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pBdr>
          <w:bottom w:val="single" w:sz="4" w:space="1" w:color="000000"/>
        </w:pBdr>
        <w:spacing w:before="120" w:after="0"/>
        <w:rPr/>
      </w:pPr>
      <w:r>
        <w:rPr/>
        <w:t>ZALAEGERSZEG MEGYEI JOGÚ VÁROS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rFonts w:eastAsia="Wingdings" w:cs="Wingdings" w:ascii="Wingdings" w:hAnsi="Wingdings"/>
          <w:b/>
          <w:sz w:val="16"/>
          <w:szCs w:val="16"/>
        </w:rPr>
        <w:t></w:t>
      </w:r>
      <w:r>
        <w:rPr>
          <w:b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8901 Zalaegerszeg, Kossuth L. u. 17-19.</w:t>
      </w:r>
      <w:r>
        <w:rPr>
          <w:b/>
          <w:i/>
          <w:sz w:val="16"/>
          <w:szCs w:val="16"/>
        </w:rPr>
        <w:t xml:space="preserve"> </w:t>
      </w:r>
      <w:r>
        <w:rPr>
          <w:rFonts w:eastAsia="Wingdings" w:cs="Wingdings" w:ascii="Wingdings" w:hAnsi="Wingdings"/>
          <w:b/>
          <w:sz w:val="16"/>
          <w:szCs w:val="16"/>
        </w:rPr>
        <w:t></w:t>
      </w:r>
      <w:r>
        <w:rPr>
          <w:b/>
          <w:i/>
          <w:sz w:val="16"/>
          <w:szCs w:val="16"/>
        </w:rPr>
        <w:t xml:space="preserve"> </w:t>
      </w:r>
      <w:r>
        <w:rPr>
          <w:i/>
          <w:sz w:val="16"/>
          <w:szCs w:val="16"/>
          <w:lang w:val="de-DE"/>
        </w:rPr>
        <w:t>92/502-100, fax: 92/311-474 E-mail: mayor@zalaegerszeg.hu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                           </w:t>
      </w:r>
      <w:r>
        <w:rPr>
          <w:b/>
          <w:i/>
        </w:rPr>
        <w:t>...... napirendi pont anyag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8. szeptember 11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900" w:hanging="900"/>
        <w:jc w:val="both"/>
        <w:rPr/>
      </w:pPr>
      <w:r>
        <w:rPr>
          <w:b/>
          <w:i/>
          <w:sz w:val="26"/>
          <w:szCs w:val="26"/>
        </w:rPr>
        <w:t>Tárgy:</w:t>
      </w:r>
      <w:r>
        <w:rPr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 xml:space="preserve">Csatlakozás </w:t>
      </w:r>
      <w:r>
        <w:rPr>
          <w:b/>
          <w:i/>
          <w:sz w:val="26"/>
        </w:rPr>
        <w:t xml:space="preserve">a Zalaegerszeg és térsége Többcélú Kistérségi Társulás  által közmunkaprogramra benyújtott pályázathoz </w:t>
      </w:r>
    </w:p>
    <w:p>
      <w:pPr>
        <w:pStyle w:val="Normal"/>
        <w:ind w:left="900" w:hanging="900"/>
        <w:rPr/>
      </w:pPr>
      <w:r>
        <w:rPr>
          <w:sz w:val="26"/>
        </w:rPr>
        <w:t xml:space="preserve">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</w:t>
      </w:r>
    </w:p>
    <w:p>
      <w:pPr>
        <w:pStyle w:val="Normal"/>
        <w:ind w:left="1440" w:firstLine="720"/>
        <w:jc w:val="both"/>
        <w:rPr/>
      </w:pPr>
      <w:r>
        <w:rPr/>
        <w:t xml:space="preserve">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 xml:space="preserve">                                    </w:t>
        <w:tab/>
      </w:r>
      <w:r>
        <w:rPr>
          <w:sz w:val="26"/>
        </w:rPr>
        <w:t>Dr. Gyimesi Endre polgármester</w:t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 xml:space="preserve">: </w:t>
        <w:tab/>
        <w:tab/>
        <w:tab/>
        <w:tab/>
        <w:t xml:space="preserve">           </w:t>
      </w:r>
      <w:r>
        <w:rPr>
          <w:sz w:val="26"/>
        </w:rPr>
        <w:t>Kónya Zsuzsanna közmunka programvezető</w:t>
      </w:r>
    </w:p>
    <w:p>
      <w:pPr>
        <w:pStyle w:val="Normal"/>
        <w:ind w:left="4245" w:hanging="0"/>
        <w:rPr>
          <w:sz w:val="26"/>
        </w:rPr>
      </w:pPr>
      <w:r>
        <w:rPr>
          <w:sz w:val="26"/>
        </w:rPr>
        <w:t xml:space="preserve">Zalaegerszeg és térsége Többcélú Kistérségi Társulás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Szili-Fodor Dóra sk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i/>
          <w:sz w:val="26"/>
          <w:u w:val="single"/>
        </w:rPr>
        <w:t>Tárgyalja:</w:t>
      </w:r>
      <w:r>
        <w:rPr>
          <w:sz w:val="26"/>
        </w:rPr>
        <w:tab/>
        <w:tab/>
        <w:tab/>
        <w:tab/>
        <w:tab/>
        <w:t>Szociális, Lakás- és Egészségügyi Bizottság</w:t>
      </w:r>
    </w:p>
    <w:p>
      <w:pPr>
        <w:pStyle w:val="Normal"/>
        <w:ind w:left="3537" w:firstLine="708"/>
        <w:jc w:val="both"/>
        <w:rPr>
          <w:sz w:val="26"/>
        </w:rPr>
      </w:pPr>
      <w:r>
        <w:rPr>
          <w:sz w:val="26"/>
        </w:rPr>
        <w:t>Gazdasági Bizottság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sz w:val="26"/>
        </w:rPr>
        <w:t xml:space="preserve"> </w:t>
        <w:tab/>
        <w:tab/>
        <w:tab/>
        <w:tab/>
        <w:tab/>
        <w:t xml:space="preserve">Műszaki Osztállyal              </w:t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, formai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 xml:space="preserve">    </w:t>
        <w:tab/>
        <w:tab/>
        <w:tab/>
        <w:tab/>
      </w:r>
      <w:r>
        <w:rPr>
          <w:sz w:val="26"/>
        </w:rPr>
        <w:t xml:space="preserve">Dr. Sándor Erzsébet sk. aljegyző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 xml:space="preserve">Költségvetési és pénzügyi-gazdálkodási </w:t>
      </w:r>
    </w:p>
    <w:p>
      <w:pPr>
        <w:pStyle w:val="Normal"/>
        <w:rPr/>
      </w:pPr>
      <w:r>
        <w:rPr>
          <w:b/>
          <w:i/>
          <w:sz w:val="26"/>
          <w:u w:val="single"/>
        </w:rPr>
        <w:t>szempontból ellenőrizte:</w:t>
      </w:r>
      <w:r>
        <w:rPr>
          <w:sz w:val="26"/>
        </w:rPr>
        <w:tab/>
        <w:tab/>
        <w:tab/>
        <w:tab/>
        <w:tab/>
        <w:t>Közgazdasági Osztály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 </w:t>
        <w:tab/>
        <w:tab/>
        <w:t>Cziborné Vincze Amália sk.</w:t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A Szociális és Munkaügyi Minisztérium pályázatot írt ki a Nyugat-Dunántúli Régióban </w:t>
      </w:r>
      <w:r>
        <w:rPr>
          <w:b/>
          <w:bCs/>
        </w:rPr>
        <w:t xml:space="preserve">„A hátrányos helyzetű, tartós munkanélküli lakosság foglalkoztatását, megélhetését, életkörülményeinek javítását, a hátrányos helyzetű települések és kistérségek felzárkóztatását szolgáló közmunka programjára” </w:t>
      </w:r>
      <w:r>
        <w:rPr>
          <w:b/>
        </w:rPr>
        <w:t>2008/5/b számon. A pályázati kiírás az alább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1.</w:t>
        <w:tab/>
        <w:t xml:space="preserve">A pályázat célja: </w:t>
      </w:r>
    </w:p>
    <w:p>
      <w:pPr>
        <w:pStyle w:val="Normal"/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44"/>
        <w:jc w:val="both"/>
        <w:rPr/>
      </w:pPr>
      <w:r>
        <w:rPr/>
        <w:t xml:space="preserve">Olyan feladatok megvalósítása, amelyek összhangban vannak a Kormány által kiemelt célokkal, a cigányság életkörülményeinek és társadalmi helyzetének javítására irányuló középtávú intézkedésekkel, a kistérségek fejlesztési elképzeléseivel, a települések szükségleteivel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  <w:t xml:space="preserve">A közmunka program kizárólag azon aktív korú, elsősorban tartós regisztrált álláskeresők, és szociális segélyben részesülők részére biztosít munkalehetőséget, akik az elsődleges munkaerőpiacon munkahely kínálattal nem találkoznak. A célcsoporton belül kiemelten kell kezelni a </w:t>
      </w:r>
      <w:r>
        <w:rPr>
          <w:b/>
        </w:rPr>
        <w:t>rendszeres szociális segélyben</w:t>
      </w:r>
      <w:r>
        <w:rPr/>
        <w:t xml:space="preserve"> </w:t>
      </w:r>
      <w:r>
        <w:rPr>
          <w:b/>
        </w:rPr>
        <w:t>részesülőket</w:t>
      </w:r>
      <w:r>
        <w:rPr/>
        <w:t xml:space="preserve"> olyannyira, hogy arányuk a foglalkoztatottak </w:t>
      </w:r>
      <w:r>
        <w:rPr>
          <w:b/>
        </w:rPr>
        <w:t>legalább 50 %-át</w:t>
      </w:r>
      <w:r>
        <w:rPr/>
        <w:t xml:space="preserve"> el kell  érje.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  <w:t>A közmunka programban foglalkoztatottak körét az „Út a munkához” szempont rendszer szerint kell kiválasztani, illetve megkérdezni. Ehhez a regionális munkaügyi szervezetnek olyan monitoring rendszert kell kidolgoznia, amely segítségével a foglalkoztatottak kiválasztásához szükséges létszám megkérdezése alapján képet kap a rendszeres szociális segélyben részesülők közmunkához való viszonyáról, a felajánlott munkalehetőség elutasításának, elhárításának okairól, indokairól, a futamidő alatti munkafegyelemrő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A pályázók köre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zvegtrzs2"/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/>
        <w:tab/>
        <w:t>Kistérségenként egy pályázat nyújtható be, a jogi személyiséggel rendelkező kistérségi önkormányzati társulás, vagy a társulás által felhatalmazott tag-települési önkormányzat (gesztor) részéről. Ezen önkormányzat, vagy közösség a pályázás jogát, és ezzel együtt a program végrehajtását közhasznú társaságra is átruházhatja, ha az alapító önkormányzat testülete erre döntésével felhatalmazza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iCs/>
        </w:rPr>
        <w:tab/>
        <w:t xml:space="preserve">A foglalkoztatást, és a pénzügyi elszámolást minden esetben a </w:t>
      </w:r>
      <w:r>
        <w:rPr>
          <w:b/>
          <w:iCs/>
        </w:rPr>
        <w:t>pályázónak kell megvalósítania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b/>
        </w:rPr>
        <w:t>2. A pályázat keretében támogatható tevékenységek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     </w:t>
      </w:r>
      <w:r>
        <w:rPr/>
        <w:t>A pályázóknak valamennyi, az önkormányzat feladatkörében ellátható tevékenységre megítélhető támogatás a közmunkaprogram keretében, de különösen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  <w:t>a kül- és belterületi, önkormányzati tulajdonú csapadék- és belvíz elvezető csatornahálózatának kialakítására, helyreállítására, karbantartásár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a települések belterületi útjainak fenntartására, az utak környezetének karbantartásár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az önkormányzati tulajdonban lévő mezőgazdasági földterületek szociális célú hasznosításár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parkosításra, szabad zöldterületek kialakítására, parkfenntartásra,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rPr/>
      </w:pPr>
      <w:r>
        <w:rPr/>
        <w:t xml:space="preserve">önkormányzati település - üzemeltetési, és tisztasági feladatok ellátására,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rPr/>
      </w:pPr>
      <w:r>
        <w:rPr/>
        <w:t>önkormányzati tulajdonú szociális bérlakások építésére, felújítására, közös helyiségek kialakítására, karbantartására,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rPr/>
      </w:pPr>
      <w:r>
        <w:rPr/>
        <w:t>állami és önkormányzati közintézmények felújítására, karbantartásár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a személyes (szociális) gondoskodás keretébe tartozó alapellátási formák biztosításár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temetkezési, kegyeleti helyek és környezetük rendbetételér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  <w:t xml:space="preserve">Egy pályázatban </w:t>
      </w:r>
      <w:r>
        <w:rPr>
          <w:b/>
        </w:rPr>
        <w:t>legfeljebb 4 tevékenység</w:t>
      </w:r>
      <w:r>
        <w:rPr/>
        <w:t xml:space="preserve"> szerepelhet, függetlenül attól, hogy hány település pályázik együtt a kistérségi szintű pályázatban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3. Pályázati feltételek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tabs>
          <w:tab w:val="clear" w:pos="708"/>
          <w:tab w:val="left" w:pos="284" w:leader="none"/>
          <w:tab w:val="left" w:pos="851" w:leader="none"/>
        </w:tabs>
        <w:spacing w:lineRule="auto" w:line="240"/>
        <w:ind w:left="851" w:hanging="851"/>
        <w:jc w:val="both"/>
        <w:rPr/>
      </w:pPr>
      <w:r>
        <w:rPr/>
        <w:tab/>
        <w:t>3.1</w:t>
        <w:tab/>
        <w:t>A pályázatot a  Szociális és Munkaügyi Minisztérium által kiadott pályázati dokumentáció tartalmának megfelelően kell benyújtani.</w:t>
      </w:r>
    </w:p>
    <w:p>
      <w:pPr>
        <w:pStyle w:val="TextBodyIndent"/>
        <w:tabs>
          <w:tab w:val="clear" w:pos="708"/>
          <w:tab w:val="left" w:pos="851" w:leader="none"/>
        </w:tabs>
        <w:ind w:left="1365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851" w:hanging="851"/>
        <w:jc w:val="both"/>
        <w:rPr/>
      </w:pPr>
      <w:r>
        <w:rPr/>
        <w:t xml:space="preserve">    </w:t>
      </w:r>
      <w:r>
        <w:rPr/>
        <w:t xml:space="preserve">3.2 </w:t>
        <w:tab/>
        <w:t xml:space="preserve">A pályázónak idő-és mennyiségi munkatervet kell készítenie az érintettek határozott idejű foglalkoztatására. A foglalkoztatás időtartama 3 hónap.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851" w:hanging="851"/>
        <w:jc w:val="both"/>
        <w:rPr/>
      </w:pPr>
      <w:r>
        <w:rPr/>
        <w:tab/>
        <w:t>3.3</w:t>
        <w:tab/>
        <w:t>A pályázónak vállalnia kell, hogy a foglalkoztatásra megítélt támogatási összeg minimum 80%-át kizárólag a foglalkoztatni vállalt munkanélküliek bér- és közterheinek költségeire fordítja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80" w:leader="none"/>
        </w:tabs>
        <w:ind w:left="900" w:hanging="900"/>
        <w:rPr/>
      </w:pPr>
      <w:r>
        <w:rPr/>
        <w:tab/>
        <w:t xml:space="preserve"> 3.4</w:t>
        <w:tab/>
        <w:t>A pályázónak szerződésben kell vállalnia, hogy a közmunkaprogram megvalósításához – azonos jogcímen – más központi költségvetési támogatást nem vesz igénybe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851" w:hanging="851"/>
        <w:jc w:val="both"/>
        <w:rPr/>
      </w:pPr>
      <w:r>
        <w:rPr/>
        <w:t xml:space="preserve">   </w:t>
      </w:r>
      <w:r>
        <w:rPr/>
        <w:t>3.5</w:t>
        <w:tab/>
        <w:t xml:space="preserve">A program </w:t>
      </w:r>
      <w:r>
        <w:rPr>
          <w:b/>
        </w:rPr>
        <w:t>kezdetének legkorábbi időpontja 2008. szeptember 15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851" w:hanging="851"/>
        <w:jc w:val="both"/>
        <w:rPr/>
      </w:pPr>
      <w:r>
        <w:rPr/>
        <w:t xml:space="preserve">   </w:t>
      </w:r>
      <w:r>
        <w:rPr/>
        <w:t>3.6</w:t>
        <w:tab/>
        <w:t xml:space="preserve">A pályázati program megvalósításának </w:t>
      </w:r>
      <w:r>
        <w:rPr>
          <w:b/>
        </w:rPr>
        <w:t>végső határideje 2008. december 31.</w:t>
      </w:r>
    </w:p>
    <w:p>
      <w:pPr>
        <w:pStyle w:val="TextBodyIndent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hanging="851"/>
        <w:rPr/>
      </w:pPr>
      <w:r>
        <w:rPr/>
        <w:t xml:space="preserve">   </w:t>
      </w:r>
      <w:r>
        <w:rPr/>
        <w:t>3.7</w:t>
        <w:tab/>
        <w:t xml:space="preserve">Sikeres pályázat esetén a pályázó vállalja, hogy a programban résztvevőkkel 3 hónapos határozott idejű munkaszerződést köt 8 órás munkaviszonyra.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851" w:hanging="851"/>
        <w:jc w:val="both"/>
        <w:rPr/>
      </w:pPr>
      <w:r>
        <w:rPr/>
        <w:t xml:space="preserve">   </w:t>
      </w:r>
      <w:r>
        <w:rPr/>
        <w:t>3.8</w:t>
        <w:tab/>
        <w:t>Kötelezően előírt önrész nincs. Egyes költségnemeket (anyagköltség, eszközök, és szolgáltatások áfája) azonban a pályázónak kell viselnie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851" w:hanging="851"/>
        <w:rPr/>
      </w:pPr>
      <w:r>
        <w:rPr/>
        <w:t xml:space="preserve">   </w:t>
      </w:r>
      <w:r>
        <w:rPr/>
        <w:t>3.9</w:t>
        <w:tab/>
        <w:t>Szerződésszegés esetén a kifizetett támogatási összeg visszakövetelhető, a jegybanki alapkamat kétszeresének felszámításáva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4.</w:t>
        <w:tab/>
        <w:t>A támogatás formája, forrása, tartalma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tabs>
          <w:tab w:val="clear" w:pos="708"/>
          <w:tab w:val="left" w:pos="284" w:leader="none"/>
          <w:tab w:val="left" w:pos="851" w:leader="none"/>
        </w:tabs>
        <w:spacing w:lineRule="auto" w:line="240"/>
        <w:ind w:left="851" w:hanging="851"/>
        <w:jc w:val="both"/>
        <w:rPr/>
      </w:pPr>
      <w:r>
        <w:rPr/>
        <w:t xml:space="preserve">   </w:t>
      </w:r>
      <w:r>
        <w:rPr/>
        <w:t>4.1</w:t>
        <w:tab/>
        <w:t xml:space="preserve">A támogatás formája vissza nem térítendő támogatás, a Szociális és Munkaügyi Minisztérium képzéssel támogatott közmunkaprogramok megnevezésű  fejezeti kezelésű előirányzatából elkülönített </w:t>
      </w:r>
      <w:r>
        <w:rPr>
          <w:b/>
        </w:rPr>
        <w:t>240,0 millió Ft</w:t>
      </w:r>
      <w:r>
        <w:rPr/>
        <w:t xml:space="preserve"> keretéből.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851" w:hanging="851"/>
        <w:rPr/>
      </w:pPr>
      <w:r>
        <w:rPr/>
        <w:t xml:space="preserve">   </w:t>
      </w:r>
      <w:r>
        <w:rPr/>
        <w:t>4.2</w:t>
        <w:tab/>
        <w:t>A támogatás a többször módosított 49/1999. (III. 26.) kormányrendelet 1. § (2) bekezdésben meghatározott személyek költségeire terjed ki, amely költségek e pályázatban a következők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1134" w:hanging="1134"/>
        <w:jc w:val="both"/>
        <w:rPr/>
      </w:pPr>
      <w:r>
        <w:rPr/>
        <w:tab/>
        <w:tab/>
        <w:t>-</w:t>
        <w:tab/>
        <w:t>munkabér, valamint annak járulékai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1134" w:hanging="1134"/>
        <w:jc w:val="both"/>
        <w:rPr/>
      </w:pPr>
      <w:r>
        <w:rPr/>
        <w:tab/>
        <w:tab/>
        <w:t>-</w:t>
        <w:tab/>
        <w:t>a munkába-járással kapcsolatos utazási költségtérítésről szóló jogszabály szerint a munkaadót terhelő utazási költségek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1134" w:hanging="1134"/>
        <w:jc w:val="both"/>
        <w:rPr/>
      </w:pPr>
      <w:r>
        <w:rPr/>
        <w:tab/>
        <w:tab/>
        <w:t xml:space="preserve">- </w:t>
        <w:tab/>
        <w:t>munka-alkalmassági vizsgálat költsége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1134" w:hanging="1134"/>
        <w:jc w:val="both"/>
        <w:rPr/>
      </w:pPr>
      <w:r>
        <w:rPr/>
        <w:tab/>
        <w:tab/>
        <w:t>-</w:t>
        <w:tab/>
        <w:t>munkaruha, és egyéni védőeszközök költsége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1134" w:hanging="1134"/>
        <w:jc w:val="both"/>
        <w:rPr/>
      </w:pPr>
      <w:r>
        <w:rPr/>
        <w:tab/>
        <w:tab/>
        <w:t>-</w:t>
        <w:tab/>
        <w:t>munkásszállítási költsége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1134" w:hanging="1134"/>
        <w:jc w:val="both"/>
        <w:rPr/>
      </w:pPr>
      <w:r>
        <w:rPr/>
        <w:tab/>
        <w:tab/>
        <w:t>-</w:t>
        <w:tab/>
        <w:t>a programhoz elengedhetetlenül szükséges kis értékű tárgyi eszközök és tárgyi eszközök beszerzésének költsége, maximum a foglalkoztatásra megítélt támogatás 10%-ának mértékéig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1134" w:hanging="1134"/>
        <w:jc w:val="both"/>
        <w:rPr/>
      </w:pPr>
      <w:r>
        <w:rPr/>
        <w:tab/>
        <w:tab/>
        <w:t>- kistérségi szintű pályázatban a foglalkoztatásra megítélt támogatás 3%-ának mértékéig szervezési, irányítási költségek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1134" w:hanging="1134"/>
        <w:jc w:val="both"/>
        <w:rPr/>
      </w:pPr>
      <w:r>
        <w:rPr/>
      </w:r>
    </w:p>
    <w:p>
      <w:pPr>
        <w:pStyle w:val="TextBodyIndent"/>
        <w:widowControl/>
        <w:tabs>
          <w:tab w:val="clear" w:pos="708"/>
          <w:tab w:val="left" w:pos="0" w:leader="none"/>
          <w:tab w:val="left" w:pos="284" w:leader="none"/>
        </w:tabs>
        <w:ind w:left="720" w:hanging="720"/>
        <w:rPr/>
      </w:pPr>
      <w:r>
        <w:rPr/>
        <w:t xml:space="preserve">   </w:t>
      </w:r>
      <w:r>
        <w:rPr/>
        <w:t>4.3</w:t>
        <w:tab/>
      </w:r>
      <w:r>
        <w:rPr>
          <w:u w:val="single"/>
        </w:rPr>
        <w:t>Az adható támogatás összege az alkalmazandó közmunkások számától függ:</w:t>
      </w:r>
      <w:r>
        <w:rPr/>
        <w:t xml:space="preserve"> A foglalkoztatásra igényelt támogatási összeg nem haladhatja  meg a foglalkoztatni tervezett közmunkások átlaglétszámára számított </w:t>
      </w:r>
      <w:r>
        <w:rPr>
          <w:b/>
        </w:rPr>
        <w:t>124. 000,- Ft/fő/hó</w:t>
      </w:r>
      <w:r>
        <w:rPr/>
        <w:t xml:space="preserve"> norma keretet. Az egy nyertes pályázatra jutó támogatási összeg nem haladhatja meg a </w:t>
      </w:r>
      <w:r>
        <w:rPr>
          <w:b/>
        </w:rPr>
        <w:t>35. 000. 000,- Ft-ot.</w:t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705" w:hanging="525"/>
        <w:jc w:val="both"/>
        <w:rPr>
          <w:color w:val="FF0000"/>
        </w:rPr>
      </w:pPr>
      <w:r>
        <w:rPr/>
        <w:t>4.4</w:t>
        <w:tab/>
        <w:t>A pályázat kiírói</w:t>
      </w:r>
      <w:r>
        <w:rPr>
          <w:color w:val="FF0000"/>
        </w:rPr>
        <w:t xml:space="preserve"> </w:t>
      </w:r>
      <w:r>
        <w:rPr/>
        <w:t>fenntartják maguknak a jogot, hogy az igényelt támogatást csak részben biztosítsák</w:t>
      </w:r>
      <w:r>
        <w:rPr>
          <w:color w:val="FF0000"/>
        </w:rPr>
        <w:t>.</w:t>
      </w:r>
      <w:r>
        <w:rPr/>
        <w:t xml:space="preserve"> Erről a döntés-előkészítés során a pályázót tájékoztatják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28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2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40" w:leader="none"/>
        </w:tabs>
        <w:ind w:left="360" w:hanging="360"/>
        <w:rPr/>
      </w:pPr>
      <w:r>
        <w:rPr>
          <w:b/>
        </w:rPr>
        <w:t>5. Támogatás folyósítása és elszámolása:</w:t>
      </w:r>
    </w:p>
    <w:p>
      <w:pPr>
        <w:pStyle w:val="TextBodyIndent"/>
        <w:tabs>
          <w:tab w:val="clear" w:pos="708"/>
          <w:tab w:val="left" w:pos="240" w:leader="none"/>
        </w:tabs>
        <w:ind w:left="360" w:hanging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left="720" w:hanging="720"/>
        <w:jc w:val="both"/>
        <w:rPr/>
      </w:pPr>
      <w:r>
        <w:rPr/>
        <w:tab/>
        <w:tab/>
        <w:t xml:space="preserve">A pályázóknak a pályázat keretében bejelentett kérésére – utólagos elszámolási kötelezettség terhe mellett - a dologi kiadásokra (egyéb költségek), valamint </w:t>
      </w:r>
      <w:r>
        <w:rPr>
          <w:b/>
        </w:rPr>
        <w:t>egyhavi</w:t>
      </w:r>
      <w:r>
        <w:rPr/>
        <w:t xml:space="preserve"> munkabérre és közterheire </w:t>
      </w:r>
      <w:r>
        <w:rPr>
          <w:b/>
        </w:rPr>
        <w:t>támogatási előleg folyósítható</w:t>
      </w:r>
      <w:r>
        <w:rPr/>
        <w:t>. Az előleggel legkésőbb a második hónapot záró havi elszámolás benyújtásával egyidejűleg el kell számolni. További támogatásban a pályázó csak akkor részesülhet, ha az előleggel elszámolt. Az elszámolást követően a támogatás utólag, az igazolt költségeknek megfelelően folyósítható.</w:t>
      </w:r>
    </w:p>
    <w:p>
      <w:pPr>
        <w:pStyle w:val="TextBodyIndent"/>
        <w:tabs>
          <w:tab w:val="clear" w:pos="708"/>
          <w:tab w:val="left" w:pos="240" w:leader="none"/>
        </w:tabs>
        <w:ind w:left="720" w:hanging="72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6. A pályázat formai és tartalmi követelményei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tabs>
          <w:tab w:val="clear" w:pos="708"/>
          <w:tab w:val="left" w:pos="284" w:leader="none"/>
          <w:tab w:val="left" w:pos="720" w:leader="none"/>
        </w:tabs>
        <w:spacing w:lineRule="auto" w:line="240"/>
        <w:ind w:left="720" w:hanging="720"/>
        <w:jc w:val="both"/>
        <w:rPr/>
      </w:pPr>
      <w:r>
        <w:rPr/>
        <w:tab/>
        <w:t>6.1</w:t>
        <w:tab/>
        <w:t>A pályázatot a Szociális és Munkaügyi Minisztérium Közmunka Tanácsa által kibocsátott pályázati dokumentációban leírtaknak megfelelően kell benyújtani.</w:t>
      </w:r>
    </w:p>
    <w:p>
      <w:pPr>
        <w:pStyle w:val="Normal"/>
        <w:tabs>
          <w:tab w:val="clear" w:pos="708"/>
          <w:tab w:val="left" w:pos="284" w:leader="none"/>
          <w:tab w:val="left" w:pos="907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left="720" w:hanging="720"/>
        <w:jc w:val="both"/>
        <w:rPr/>
      </w:pPr>
      <w:r>
        <w:rPr/>
        <w:tab/>
        <w:t>6.2</w:t>
        <w:tab/>
        <w:t xml:space="preserve">A pályázatot mellékletekkel együtt </w:t>
      </w:r>
      <w:r>
        <w:rPr>
          <w:b/>
        </w:rPr>
        <w:t>egy eredeti és három másolati</w:t>
      </w:r>
      <w:r>
        <w:rPr/>
        <w:t>, külön borítékolt, együtt csomagolt példányban kell benyújtani.</w:t>
      </w:r>
    </w:p>
    <w:p>
      <w:pPr>
        <w:pStyle w:val="Normal"/>
        <w:tabs>
          <w:tab w:val="clear" w:pos="708"/>
          <w:tab w:val="left" w:pos="284" w:leader="none"/>
          <w:tab w:val="left" w:pos="907" w:leader="none"/>
        </w:tabs>
        <w:ind w:left="720" w:hanging="720"/>
        <w:jc w:val="both"/>
        <w:rPr/>
      </w:pPr>
      <w:r>
        <w:rPr/>
        <w:tab/>
        <w:tab/>
        <w:t>Az eredetihez mellékelni kell:</w:t>
      </w:r>
    </w:p>
    <w:p>
      <w:pPr>
        <w:pStyle w:val="Normal"/>
        <w:tabs>
          <w:tab w:val="clear" w:pos="708"/>
          <w:tab w:val="left" w:pos="284" w:leader="none"/>
          <w:tab w:val="left" w:pos="907" w:leader="none"/>
        </w:tabs>
        <w:ind w:left="720" w:hanging="720"/>
        <w:jc w:val="both"/>
        <w:rPr/>
      </w:pPr>
      <w:r>
        <w:rPr/>
        <w:tab/>
        <w:tab/>
        <w:t xml:space="preserve">- a kitöltött pályázati dokumentációt eredeti formátumban floppylemezen, vagy CD- adathordozón. </w:t>
      </w:r>
    </w:p>
    <w:p>
      <w:pPr>
        <w:pStyle w:val="Normal"/>
        <w:tabs>
          <w:tab w:val="clear" w:pos="708"/>
          <w:tab w:val="left" w:pos="284" w:leader="none"/>
          <w:tab w:val="left" w:pos="907" w:leader="none"/>
        </w:tabs>
        <w:ind w:left="720" w:hanging="720"/>
        <w:jc w:val="both"/>
        <w:rPr/>
      </w:pPr>
      <w:r>
        <w:rPr/>
        <w:tab/>
        <w:tab/>
        <w:t xml:space="preserve">A pályázati csomagot a </w:t>
      </w:r>
      <w:r>
        <w:rPr>
          <w:b/>
        </w:rPr>
        <w:t>Szociális és Munkaügyi Minisztérium Közmunka Tanács címére: 1146. Budapest, Hungária krt. 140-144. kell megcímezni.</w:t>
      </w:r>
    </w:p>
    <w:p>
      <w:pPr>
        <w:pStyle w:val="Normal"/>
        <w:tabs>
          <w:tab w:val="clear" w:pos="708"/>
          <w:tab w:val="left" w:pos="284" w:leader="none"/>
          <w:tab w:val="left" w:pos="907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left="720" w:hanging="720"/>
        <w:jc w:val="both"/>
        <w:rPr/>
      </w:pPr>
      <w:r>
        <w:rPr/>
        <w:tab/>
        <w:t>6.3</w:t>
        <w:tab/>
        <w:t>A pályázati határidő lejárta után hiánypótlásra csak a kiíró felhívása esetén, egy alkalommal van lehetőség.</w:t>
      </w:r>
    </w:p>
    <w:p>
      <w:pPr>
        <w:pStyle w:val="Normal"/>
        <w:tabs>
          <w:tab w:val="clear" w:pos="708"/>
          <w:tab w:val="left" w:pos="284" w:leader="none"/>
          <w:tab w:val="left" w:pos="907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07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>7.  A pályázatban foglaltak szakmai megítéléséről és elbírálásáról szakértői testület dönt a pályázati felhívás mellékletében foglalt bírálati szempontok alapján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8. Érdemi vizsgálat nélkül elutasításra kerül az a pályázat, amely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tabs>
          <w:tab w:val="clear" w:pos="708"/>
          <w:tab w:val="left" w:pos="284" w:leader="none"/>
          <w:tab w:val="left" w:pos="720" w:leader="none"/>
        </w:tabs>
        <w:ind w:left="851" w:hanging="851"/>
        <w:rPr/>
      </w:pPr>
      <w:r>
        <w:rPr/>
        <w:tab/>
        <w:t xml:space="preserve"> 8.1</w:t>
        <w:tab/>
        <w:t xml:space="preserve">  nem felel meg a pályázati felhívásban foglaltaknak, </w:t>
      </w:r>
    </w:p>
    <w:p>
      <w:pPr>
        <w:pStyle w:val="Szvegtrzs2"/>
        <w:tabs>
          <w:tab w:val="clear" w:pos="708"/>
          <w:tab w:val="left" w:pos="284" w:leader="none"/>
          <w:tab w:val="left" w:pos="720" w:leader="none"/>
        </w:tabs>
        <w:spacing w:lineRule="auto" w:line="240"/>
        <w:ind w:left="851" w:hanging="851"/>
        <w:jc w:val="both"/>
        <w:rPr/>
      </w:pPr>
      <w:r>
        <w:rPr/>
        <w:t xml:space="preserve">      </w:t>
      </w:r>
      <w:r>
        <w:rPr/>
        <w:t>8.2</w:t>
        <w:tab/>
        <w:tab/>
        <w:t>a pályázati dokumentáció tartalmi és formai szempontból a hiánypótlási határidő lejárta után is hiányos, a költségvetés számszaki hibát tartalmaz, a megvásárolni kívánt eszközök használatát a programban tervezett tevékenység közvetlenül nem igényli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851" w:hanging="851"/>
        <w:jc w:val="both"/>
        <w:rPr/>
      </w:pPr>
      <w:r>
        <w:rPr/>
        <w:tab/>
        <w:t xml:space="preserve"> 8.3</w:t>
        <w:tab/>
        <w:t>nem felel meg a 217/1998. (XII.30.), illetve a 49/1999. (III. 26.) kormányrendelet előírásainak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07" w:leader="none"/>
        </w:tabs>
        <w:ind w:left="851" w:hanging="851"/>
        <w:jc w:val="both"/>
        <w:rPr/>
      </w:pPr>
      <w:r>
        <w:rPr/>
        <w:tab/>
        <w:t xml:space="preserve"> 8.4   határidőn túl érkezik be.</w:t>
      </w:r>
    </w:p>
    <w:p>
      <w:pPr>
        <w:pStyle w:val="Normal"/>
        <w:tabs>
          <w:tab w:val="clear" w:pos="708"/>
          <w:tab w:val="left" w:pos="284" w:leader="none"/>
          <w:tab w:val="left" w:pos="907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285" w:hanging="0"/>
        <w:jc w:val="both"/>
        <w:rPr>
          <w:u w:val="single"/>
        </w:rPr>
      </w:pPr>
      <w:r>
        <w:rPr>
          <w:u w:val="single"/>
        </w:rPr>
        <w:t>A határidőn túl a pályázat kiírójához érkezett pályázatot akkor is  automatikusan el kell utasítani, ha azokat a postai bélyegző tanúsága szerint a határidő lejárta előtt adták postára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>9. A pályázat benyújtásának határideje:</w:t>
      </w:r>
      <w:r>
        <w:rPr/>
        <w:t xml:space="preserve"> </w:t>
      </w:r>
      <w:r>
        <w:rPr>
          <w:b/>
          <w:bCs/>
        </w:rPr>
        <w:t>2008. szeptember 5. (péntek) 13,oo óra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285" w:hanging="0"/>
        <w:jc w:val="both"/>
        <w:rPr/>
      </w:pPr>
      <w:r>
        <w:rPr/>
        <w:t xml:space="preserve">A pályázatok postán, zárt csomagban juttathatók el, vagy </w:t>
      </w:r>
      <w:r>
        <w:rPr>
          <w:b/>
        </w:rPr>
        <w:t>személyesen</w:t>
      </w:r>
      <w:r>
        <w:rPr/>
        <w:t xml:space="preserve">, a határidő lejártának napján </w:t>
      </w:r>
      <w:r>
        <w:rPr>
          <w:b/>
        </w:rPr>
        <w:t>8,oo és 13,oo óra</w:t>
      </w:r>
      <w:r>
        <w:rPr/>
        <w:t xml:space="preserve"> között adhatók át a Szociális és Munkaügyi Minisztérium Közmunka Tanács hivatalos helyiségében. (1146. Budapest, Hungária krt. 140-144.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10. Általános tudnivalók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360" w:leader="none"/>
          <w:tab w:val="left" w:pos="1134" w:leader="none"/>
        </w:tabs>
        <w:ind w:left="900" w:hanging="900"/>
        <w:rPr>
          <w:color w:val="FF0000"/>
        </w:rPr>
      </w:pPr>
      <w:r>
        <w:rPr/>
        <w:tab/>
        <w:t xml:space="preserve">10.1 A pályázat elkészítéséhez szükséges teljes pályázati dokumentáció  elektronikus adathordozón térítésmentesen beszerezhető a Szociális és Munkaügyi Minisztérium Közmunka Tanács Titkárságán ( 1146. Budapest XIV. kerület Hungária krt. 140-144), valamint letölthető a </w:t>
      </w:r>
      <w:hyperlink r:id="rId4">
        <w:r>
          <w:rPr>
            <w:rStyle w:val="InternetLink"/>
          </w:rPr>
          <w:t>http://www.kozmunka.hu/</w:t>
        </w:r>
      </w:hyperlink>
      <w:r>
        <w:rPr/>
        <w:t xml:space="preserve"> vagy </w:t>
      </w:r>
      <w:hyperlink r:id="rId5">
        <w:r>
          <w:rPr>
            <w:rStyle w:val="InternetLink"/>
          </w:rPr>
          <w:t>http://www.szmm.gov.hu/</w:t>
        </w:r>
      </w:hyperlink>
      <w:r>
        <w:rPr/>
        <w:t xml:space="preserve"> internet címről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851" w:hanging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851" w:hanging="851"/>
        <w:jc w:val="both"/>
        <w:rPr/>
      </w:pPr>
      <w:r>
        <w:rPr/>
        <w:tab/>
        <w:t xml:space="preserve"> 10.2</w:t>
        <w:tab/>
        <w:t xml:space="preserve">A támogatások odaítéléséről a pályázati eljárás </w:t>
      </w:r>
      <w:r>
        <w:rPr>
          <w:b/>
        </w:rPr>
        <w:t>eredménye</w:t>
      </w:r>
      <w:r>
        <w:rPr/>
        <w:t xml:space="preserve"> alapján a szociális és munkaügyi miniszter határozattal dönt </w:t>
      </w:r>
      <w:r>
        <w:rPr>
          <w:b/>
        </w:rPr>
        <w:t>2008. szeptember 12-ig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851" w:hanging="491"/>
        <w:jc w:val="both"/>
        <w:rPr/>
      </w:pPr>
      <w:r>
        <w:rPr/>
        <w:t>10.3</w:t>
        <w:tab/>
        <w:t>Támogató döntés esetén a Szociális és Munkaügyi Minisztérium támogatási szerződést köt a nyertes pályázóval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90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851" w:hanging="491"/>
        <w:jc w:val="both"/>
        <w:rPr/>
      </w:pPr>
      <w:r>
        <w:rPr/>
        <w:t>10.4</w:t>
        <w:tab/>
        <w:t>A pályázat eredményéről a pályázó miniszteri határozatban foglalt írásos értesítést   kap. Ez kötelezettségvállalást jelent, a program finanszírozására, és feltétele a munka megkezdés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fentiekben leírtak szerint a Zalaegerszeg és térsége Többcélú Kistérségi Társulás pályázatot kíván benyújtani, 105 fő 3 hónapos foglalkoztatására, melyből 20 fő rendszeres szociális segélyezett, hátrányos helyzetű munkavállaló (a 20 fő megoszlása:  1 fő roma származású nő, 15 fő roma származású férfi,valamint a 20 főből 7 fő 45 év feletti férfi) Zalaegerszeg város területén kerülne alkalmazás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at keretében támogatott tevékenységek közül a Műszaki Osztállyal történt előzetes egyeztetés alapján az alábbi két feladat kerül meghatározásra, melyet a közmunkába bevont foglalkoztatottak 2008. szeptember 15 - december 15. között a Kontakt Humán Kht. irányítása mellett végezhetnek:</w:t>
      </w:r>
    </w:p>
    <w:p>
      <w:pPr>
        <w:pStyle w:val="Normal"/>
        <w:jc w:val="both"/>
        <w:rPr/>
      </w:pPr>
      <w:r>
        <w:rPr/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rPr>
          <w:b/>
          <w:b/>
        </w:rPr>
      </w:pPr>
      <w:r>
        <w:rPr>
          <w:b/>
        </w:rPr>
        <w:t xml:space="preserve">önkormányzati település - üzemeltetési, és tisztasági feladatok ellátás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</w:rPr>
      </w:pPr>
      <w:r>
        <w:rPr>
          <w:b/>
        </w:rPr>
        <w:t>a települések belterületi útjainak fenntartása, az utak környezetének karbantartás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fenti feladatok ellátására a programba bevonandó 20 fővel a Zalaegerszeg és térsége Többcélú Kistérségi Társulás mint munkáltató köt munkaszerződést a feladatellátásra, az operatív megvalósításra pedig a Kontakt Kht-t kéri fel. A 3 hónapos foglalkoztatás alatt Zalaegerszeg MJV Műszaki Osztálya határozza meg írásban, heti bontásban az elvégzendő feladatokat, és jogosult annak ellenőrzésére i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pályázat megvalósításához szükséges önerő összege 235.500,- Ft. Amennyiben a pályázat nyer, úgy ezen összeg biztosítására a Zalaegerszeg és térsége Többcélú Kistérségi Társulás megállapodást köt Zalaegerszeg MJV Önkormányzatáv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Szociális, Lakás- és Egészségügyi Bizottság </w:t>
      </w:r>
      <w:r>
        <w:rPr/>
        <w:t>114/2008. számú határozatában</w:t>
      </w:r>
      <w:r>
        <w:rPr>
          <w:b/>
        </w:rPr>
        <w:t xml:space="preserve"> </w:t>
      </w:r>
      <w:r>
        <w:rPr/>
        <w:t>7 igen, egyhangú szavazattal támogatja és a közgyűlésnek elfogadásra ajánlja az önkormányzat csatlakozását a Zalaegerszeg és térsége Többcélú Kistérségi Társulás (8900 Zalaegerszeg, Kossuth Lajos u. 17-19.) által benyújtott „A hátrányos helyzetű, tartós munkanélküli lakosság foglalkoztatását, megélhetését, életkörülményeinek javítását, a hátrányos helyzetű települések és kistérségek felzárkóztatását szolgáló, a regionális munkaügyi központokkal együttműködésben megvalósuló foglalkoztatási programokkal” című, 2008/5/b. számú közmunkaprogram pályázathoz, az alábbiak szerin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z önkormányzat vállalja 20 fő rendszeres szociális segélyezett személy (a 20 fő megoszlása: 1 fő roma származású nő, 15 fő roma származású férfi, valamint a 20 főből 7 fő 45 év feletti férfi) munkába állításá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z önkormányzat a közmunkaprogram keretében az alábbi feladatokat kívánja ellátni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065" w:leader="none"/>
        </w:tabs>
        <w:ind w:left="720" w:hanging="0"/>
        <w:jc w:val="both"/>
        <w:rPr/>
      </w:pPr>
      <w:r>
        <w:rPr/>
        <w:t>-         a települések belterületi útjainak fenntartása, az utak környezetének karbantartása,</w:t>
      </w:r>
    </w:p>
    <w:p>
      <w:pPr>
        <w:pStyle w:val="Szvegtrzs2"/>
        <w:tabs>
          <w:tab w:val="clear" w:pos="708"/>
          <w:tab w:val="left" w:pos="284" w:leader="none"/>
          <w:tab w:val="left" w:pos="567" w:leader="none"/>
          <w:tab w:val="left" w:pos="1065" w:leader="none"/>
        </w:tabs>
        <w:ind w:left="720" w:hanging="0"/>
        <w:rPr/>
      </w:pPr>
      <w:r>
        <w:rPr/>
        <w:t xml:space="preserve">-         önkormányzati település - üzemeltetési, és tisztasági feladatok. </w:t>
      </w:r>
    </w:p>
    <w:p>
      <w:pPr>
        <w:pStyle w:val="Normal"/>
        <w:ind w:left="720" w:hanging="0"/>
        <w:jc w:val="both"/>
        <w:rPr/>
      </w:pPr>
      <w:r>
        <w:rPr/>
        <w:t>A 3 hónapos foglalkoztatás ideje alatt az önkormányzat által megvalósítóként felkért Kontakt Humán Kht. felelősséget vállal a munkavállalókért, gyakorolja az egyéb munkáltatói jogokat, és amennyiben a foglalkoztatás ideje alatt a munkavállaló felmond, vagy egyéb okból munkaviszonya megszűnik, úgy azt a megszűnést követő napon ugyanazon feltételek betartása mellett pótolja. Amennyiben a vállalt létszámot nem tudja tartani, és a társulást, mint pályázót visszafizetési kötelezettség terheli, úgy az az önkormányzatra háru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z önkormányzat vállalja a saját erő összegének, 235.500,- Ft-nak megfizetését a társulással kötött megállapodás alapján, amelynek fedezetét a népjóléti feladatok keretén belül biztosít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zvegtrzs3"/>
        <w:ind w:firstLine="14"/>
        <w:jc w:val="both"/>
        <w:rPr>
          <w:b/>
          <w:b/>
          <w:i/>
          <w:i/>
          <w:szCs w:val="24"/>
          <w:u w:val="single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zdasági Bizottság </w:t>
      </w:r>
      <w:r>
        <w:rPr>
          <w:sz w:val="24"/>
          <w:szCs w:val="24"/>
        </w:rPr>
        <w:t>az előterjesztés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1/2008. sz. határozatával 10 igen szavazattal elfogadta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Kérem a Tisztelt Közgyűlést, hogy döntsön a pályázaton való részvételről a fentiekben leírtak figyelembe vétel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utólagosan jóváhagyja az önkormányzat csatlakozását a Zalaegerszeg és térsége Többcélú Kistérségi Társulás (8900 Zalaegerszeg, Kossuth Lajos u. 17-19.) által benyújtott „A hátrányos helyzetű, tartós munkanélküli lakosság foglalkoztatását, megélhetését, életkörülményeinek javítását, a hátrányos helyzetű települések és kistérségek felzárkóztatását szolgáló, a regionális munkaügyi központokkal együttműködésben megvalósuló foglalkoztatási programokkal” című, 2008/5/b. számú közmunkaprogram pályázat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vállalja 20 fő rendszeres szociális segélyezett személy (a 20 fő megoszlása: 1 fő roma származású nő, 15 fő roma származású férfi, valamint a 20 főből 7 fő 45 év feletti férfi) munkába áll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a közmunkaprogram keretében az alábbi feladatokat kívánja ellát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a települések belterületi útjainak fenntartása, az utak környezetének karbantartása,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rPr/>
      </w:pPr>
      <w:r>
        <w:rPr/>
        <w:t xml:space="preserve">önkormányzati település - üzemeltetési, és tisztasági feladatok. </w:t>
      </w:r>
    </w:p>
    <w:p>
      <w:pPr>
        <w:pStyle w:val="Normal"/>
        <w:jc w:val="both"/>
        <w:rPr/>
      </w:pPr>
      <w:r>
        <w:rPr/>
        <w:t>A 3 hónapos foglalkoztatás ideje alatt az önkormányzat által megvalósítóként felkért Kontakt Humán Kht. felelősséget vállal a munkavállalókért, gyakorolja az egyéb munkáltatói jogokat, és amennyiben a foglalkoztatás ideje alatt a munkavállaló felmond, vagy egyéb okból munkaviszonya megszűnik, úgy azt a megszűnést követő napon ugyanazon feltételek betartása mellett pótolja. Amennyiben a vállalt létszámot nem tudja tartani, és a társulást, mint pályázót visszafizetési kötelezettség terheli, úgy az az önkormányzatra hár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vállalja a saját erő összegének, 235.500,- Ft-nak megfizetését a társulással kötött megállapodás alapján, amelynek fedezetét a népjóléti feladatok keretén belül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, hogy döntéséről a Zalaegerszeg és térsége Többcélú Kistérségi Társulás munkaszervezetének vezetőjét tájékoztassa és nyertes pályázat esetén felhatalmazza a megállapodások aláírásár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Határidő:</w:t>
        <w:tab/>
        <w:t xml:space="preserve"> 2008. szeptember 20.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 xml:space="preserve">Felelős: </w:t>
        <w:tab/>
        <w:t>Dr. Gyimesi Endre polgármester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Zalaegerszeg, 2008. augusztus 28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>Dr. Gyimesi Endre sk.</w:t>
      </w:r>
    </w:p>
    <w:p>
      <w:pPr>
        <w:pStyle w:val="Normal"/>
        <w:ind w:firstLine="720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 xml:space="preserve">        </w:t>
      </w:r>
      <w:r>
        <w:rPr>
          <w:b/>
          <w:i/>
        </w:rPr>
        <w:t>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kozmunka.hu/" TargetMode="External"/><Relationship Id="rId5" Type="http://schemas.openxmlformats.org/officeDocument/2006/relationships/hyperlink" Target="http://www.fmm.gov.hu/kozmunk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21:00Z</dcterms:created>
  <dc:creator>User</dc:creator>
  <dc:description/>
  <cp:keywords/>
  <dc:language>en-US</dc:language>
  <cp:lastModifiedBy>Admin</cp:lastModifiedBy>
  <cp:lastPrinted>2008-09-04T17:55:00Z</cp:lastPrinted>
  <dcterms:modified xsi:type="dcterms:W3CDTF">2008-09-05T06:21:00Z</dcterms:modified>
  <cp:revision>2</cp:revision>
  <dc:subject/>
  <dc:title>ZALAEGERSZEG MEGYEI JOGÚ VÁROS</dc:title>
</cp:coreProperties>
</file>