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Tájékoztató a Zalaegerszeg és Térsége Többcélú Kistérségi Társulás 2008. I. félévi tevékenységéről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Szili-Fodor Dóra sk. munkaszervezet-vezető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Normal"/>
        <w:ind w:left="2880" w:hanging="2880"/>
        <w:rPr/>
      </w:pPr>
      <w:r>
        <w:rPr/>
        <w:tab/>
        <w:tab/>
        <w:t xml:space="preserve">                </w:t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 xml:space="preserve">                             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Műszaki Bizottság</w:t>
      </w:r>
    </w:p>
    <w:p>
      <w:pPr>
        <w:pStyle w:val="Normal"/>
        <w:jc w:val="both"/>
        <w:rPr/>
      </w:pPr>
      <w:r>
        <w:rPr/>
        <w:tab/>
        <w:tab/>
        <w:tab/>
        <w:tab/>
        <w:t>Oktatási és Ifjúsági Bizottság</w:t>
      </w:r>
    </w:p>
    <w:p>
      <w:pPr>
        <w:pStyle w:val="Normal"/>
        <w:jc w:val="both"/>
        <w:rPr/>
      </w:pPr>
      <w:r>
        <w:rPr/>
        <w:tab/>
        <w:tab/>
        <w:tab/>
        <w:tab/>
        <w:t>Kulturális és Idegenforgalmi Bizottság</w:t>
      </w:r>
    </w:p>
    <w:p>
      <w:pPr>
        <w:pStyle w:val="Normal"/>
        <w:jc w:val="both"/>
        <w:rPr/>
      </w:pPr>
      <w:r>
        <w:rPr/>
        <w:tab/>
        <w:tab/>
        <w:tab/>
        <w:tab/>
        <w:t>Szociális, Lakás- és Egészségügyi Bizottság</w:t>
      </w:r>
    </w:p>
    <w:p>
      <w:pPr>
        <w:pStyle w:val="Normal"/>
        <w:jc w:val="both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jc w:val="both"/>
        <w:rPr/>
      </w:pPr>
      <w:r>
        <w:rPr/>
        <w:tab/>
        <w:tab/>
        <w:tab/>
        <w:tab/>
        <w:t>Sportbizottság</w:t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Közgyűlésre meghívást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>
          <w:b/>
          <w:u w:val="single"/>
        </w:rPr>
        <w:t>kap:</w:t>
      </w:r>
      <w:r>
        <w:rPr/>
        <w:t xml:space="preserve">                                         Szili-Fodor Dóra munkaszervezet-vezető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Normal"/>
        <w:ind w:left="2880" w:hanging="28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Közgazdaság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Szláveczné Gálos Ildikó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ab/>
        <w:t xml:space="preserve">    </w:t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       dr. Péter György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Zalaegerszeg  és Térsége Többcélú Kistérségi Társulás társulási megállapodása értelmében a Társulási Tanács tagjai évente legalább egy alkalommal kötelesek beszámolni képviselő-testületeiknek a Társulás előző évi tevékenységéről, a Társulási cél megvalósulásáról, a Társulás pénzügyi helyzetéről. A társulási Tanács tagjai évente legalább két alkalommal képviselő-testületeiknek beszámolnak a Társulási Tanácsban végzett tevékenységükről. A  2008. I. félévi működéséről szóló tájékoztatót a Társulás a fentieket figyelembe véve  elkészítet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Zalaegerszeg és Térsége Többcélú Kistérségi Társulás 2005. június 30-án alakult az ország legnagyobb statisztikai alapú kistérségeként 79 település összefogásával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006. évben elnyerte a </w:t>
      </w:r>
      <w:r>
        <w:rPr>
          <w:rFonts w:cs="Arial Narrow" w:ascii="Arial Narrow" w:hAnsi="Arial Narrow"/>
          <w:i/>
        </w:rPr>
        <w:t>„Legjobb Uniós Kistérség”</w:t>
      </w:r>
      <w:r>
        <w:rPr>
          <w:rFonts w:cs="Arial Narrow" w:ascii="Arial Narrow" w:hAnsi="Arial Narrow"/>
        </w:rPr>
        <w:t xml:space="preserve"> díja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 xml:space="preserve">2007. évben az ország legnagyobb kistérségének határai megváltoztak. A zalaegerszegi kistérségből kiváló 14 település további 6 településsel összefogva 2007. október 11-én megalakította a Pacsa és Térsége Többcélú Kistérségi Társulást. Az országban összesen 6, ebből Zala megyében 3 új kistérség alakult meg, a pacsain kívül még a zalakarosi és a hévízi kistérségek. Az új kistérségi lehatárolást a települési önkormányzatok többcélú kistérségi társulásáról szóló 2004. évi CVII. törvény módosításáról szóló </w:t>
      </w:r>
      <w:r>
        <w:rPr>
          <w:rFonts w:cs="Arial Narrow" w:ascii="Arial Narrow" w:hAnsi="Arial Narrow"/>
          <w:i/>
        </w:rPr>
        <w:t>2007. évi CVII. törvény</w:t>
      </w:r>
      <w:r>
        <w:rPr>
          <w:rFonts w:cs="Arial Narrow" w:ascii="Arial Narrow" w:hAnsi="Arial Narrow"/>
        </w:rPr>
        <w:t xml:space="preserve"> tartalmazza, amely 2007. szeptember 17-én került kihirdetésre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 xml:space="preserve">Ezzel kistérségünk </w:t>
      </w:r>
      <w:r>
        <w:rPr>
          <w:rFonts w:cs="Arial Narrow" w:ascii="Arial Narrow" w:hAnsi="Arial Narrow"/>
          <w:b/>
        </w:rPr>
        <w:t>településszáma</w:t>
      </w:r>
      <w:r>
        <w:rPr>
          <w:rFonts w:cs="Arial Narrow" w:ascii="Arial Narrow" w:hAnsi="Arial Narrow"/>
        </w:rPr>
        <w:t xml:space="preserve"> 79-ről </w:t>
      </w:r>
      <w:r>
        <w:rPr>
          <w:rFonts w:cs="Arial Narrow" w:ascii="Arial Narrow" w:hAnsi="Arial Narrow"/>
          <w:b/>
        </w:rPr>
        <w:t>65-re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lakosságszáma</w:t>
      </w:r>
      <w:r>
        <w:rPr>
          <w:rFonts w:cs="Arial Narrow" w:ascii="Arial Narrow" w:hAnsi="Arial Narrow"/>
        </w:rPr>
        <w:t xml:space="preserve"> 104.429 főről </w:t>
      </w:r>
      <w:r>
        <w:rPr>
          <w:rFonts w:cs="Arial Narrow" w:ascii="Arial Narrow" w:hAnsi="Arial Narrow"/>
          <w:b/>
        </w:rPr>
        <w:t xml:space="preserve">95.741 </w:t>
      </w:r>
      <w:r>
        <w:rPr>
          <w:rFonts w:cs="Arial Narrow" w:ascii="Arial Narrow" w:hAnsi="Arial Narrow"/>
        </w:rPr>
        <w:t xml:space="preserve">főre </w:t>
      </w:r>
      <w:r>
        <w:rPr>
          <w:rFonts w:cs="Arial Narrow" w:ascii="Arial Narrow" w:hAnsi="Arial Narrow"/>
          <w:b/>
        </w:rPr>
        <w:t>csökkent</w:t>
      </w:r>
      <w:r>
        <w:rPr>
          <w:rFonts w:cs="Arial Narrow" w:ascii="Arial Narrow" w:hAnsi="Arial Narrow"/>
        </w:rPr>
        <w:t xml:space="preserve">, mellyel - településszámát tekintve - </w:t>
      </w:r>
      <w:r>
        <w:rPr>
          <w:rFonts w:cs="Arial Narrow" w:ascii="Arial Narrow" w:hAnsi="Arial Narrow"/>
          <w:b/>
        </w:rPr>
        <w:t>továbbra is az ország legnagyobb kistérségeként működik tovább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 társulás településszerkezete jellemzően </w:t>
      </w:r>
      <w:r>
        <w:rPr>
          <w:rFonts w:cs="Arial Narrow" w:ascii="Arial Narrow" w:hAnsi="Arial Narrow"/>
          <w:b/>
        </w:rPr>
        <w:t>aprófalvas</w:t>
      </w:r>
      <w:r>
        <w:rPr>
          <w:rFonts w:cs="Arial Narrow" w:ascii="Arial Narrow" w:hAnsi="Arial Narrow"/>
        </w:rPr>
        <w:t xml:space="preserve">, a 2006. január 1-jei népességadatok figyelembe vételével 65 település közül 55 község (települések 85%-a) 1000 fő alatti és közülük 39 település (települések 60%-a) 500 fő alatti lélekszámú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Társulás feladata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Összesen 12 feladat közös ellátását vállalták a tagtelepülések: A társulási megállapodás és módosításai értelmében a társulás az alábbi </w:t>
      </w:r>
      <w:r>
        <w:rPr>
          <w:rFonts w:cs="Arial Narrow" w:ascii="Arial Narrow" w:hAnsi="Arial Narrow"/>
          <w:b/>
        </w:rPr>
        <w:t>feladatok</w:t>
      </w:r>
      <w:r>
        <w:rPr>
          <w:rFonts w:cs="Arial Narrow" w:ascii="Arial Narrow" w:hAnsi="Arial Narrow"/>
        </w:rPr>
        <w:t xml:space="preserve"> közös ellátásáról gondoskodik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ületfejleszté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tatás-nevelé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ociális ellátás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észségügyi ellátá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alád-gyermek és ifjúságvédelem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özművelődési, közgyűjteményi tevékenység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élyegyenlőségi program megvalósítása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glalkoztatá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zdaság és turizmusfejlesztés, valamint idegenforgalom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lső ellenőrzé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örnyezet- és természetvédelem, valamint hulladékkezelé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t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z esélyegyenlőségi program kivételével (7 település nem) minden feladatot minden tagtelepülés vállal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ársulás megállapodása 2008. év áprilisában módosult a törvényi előírások miatti inkasszó alkalmazásával és a határozatképesség törvényi előírásokhoz való igazításával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2008. évre igényelt normatív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nti feladatai ellátására 2008. évben a Magyar Köztársaság 2008. évi költségvetéséről szóló 2007. évi CLXIX. Tv. 8. sz. melléklet szerint 427 millió Ft normatívát tudott leigényelni a központi költségvetésből, amely összeg feladatonkénti megoszlását az alábbi táblázat mutatj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7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784"/>
        <w:gridCol w:w="1253"/>
        <w:gridCol w:w="923"/>
        <w:gridCol w:w="700"/>
        <w:gridCol w:w="20"/>
        <w:gridCol w:w="1240"/>
        <w:gridCol w:w="20"/>
        <w:gridCol w:w="3220"/>
      </w:tblGrid>
      <w:tr>
        <w:trPr>
          <w:trHeight w:val="187" w:hRule="atLeast"/>
        </w:trPr>
        <w:tc>
          <w:tcPr>
            <w:tcW w:w="93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8. évi normatíva összesítés áprilisi lemondás után</w:t>
            </w:r>
          </w:p>
        </w:tc>
      </w:tr>
      <w:tr>
        <w:trPr>
          <w:trHeight w:val="142" w:hRule="atLeast"/>
        </w:trPr>
        <w:tc>
          <w:tcPr>
            <w:tcW w:w="9370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1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fő 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Ft/fő 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összesen (Ft) </w:t>
            </w:r>
          </w:p>
        </w:tc>
      </w:tr>
      <w:tr>
        <w:trPr>
          <w:trHeight w:val="156" w:hRule="atLeast"/>
        </w:trPr>
        <w:tc>
          <w:tcPr>
            <w:tcW w:w="61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Közoktatás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 xml:space="preserve">193 580 000    </w:t>
            </w:r>
          </w:p>
        </w:tc>
      </w:tr>
      <w:tr>
        <w:trPr>
          <w:trHeight w:val="173" w:hRule="atLeast"/>
        </w:trPr>
        <w:tc>
          <w:tcPr>
            <w:tcW w:w="61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ntézményfenntartó társulás által fenntartott intézménybe járó gyerekek után járó támogatás                       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181 403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ejáró összesen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91 802 000    </w:t>
            </w:r>
          </w:p>
        </w:tc>
      </w:tr>
      <w:tr>
        <w:trPr>
          <w:trHeight w:val="36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. társulásba bejáró óvodás iskolá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</w:rPr>
              <w:t xml:space="preserve">781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8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62 48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istelepülési Óvodás és iskolás 1-4 évf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233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74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17 242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istelepülési  iskolás 5-8 évf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51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8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12 08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elyi összesen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36 927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 társulás székhelyén helyi gyerekek után jár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635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4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25 40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istelepülési Óvodás és iskolás 1-4 évf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71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37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6 327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istelepülési  iskolás 5-8 évf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30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4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5 200 000    </w:t>
            </w:r>
          </w:p>
        </w:tc>
      </w:tr>
      <w:tr>
        <w:trPr>
          <w:trHeight w:val="173" w:hRule="atLeast"/>
        </w:trPr>
        <w:tc>
          <w:tcPr>
            <w:tcW w:w="41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agintézmény támogatása összesen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27 82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7/200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260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7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18 20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/20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30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74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9 620 000    </w:t>
            </w:r>
          </w:p>
        </w:tc>
      </w:tr>
      <w:tr>
        <w:trPr>
          <w:trHeight w:val="173" w:hRule="atLeast"/>
        </w:trPr>
        <w:tc>
          <w:tcPr>
            <w:tcW w:w="41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istelepülési tagintézményi összesen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9 27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7/200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271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3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8 13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/20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</w:rPr>
              <w:t xml:space="preserve">19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6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1 140 000    </w:t>
            </w:r>
          </w:p>
        </w:tc>
      </w:tr>
      <w:tr>
        <w:trPr>
          <w:trHeight w:val="173" w:hRule="atLeast"/>
        </w:trPr>
        <w:tc>
          <w:tcPr>
            <w:tcW w:w="41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Közoktatási szakszolgálat után járó támogatás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12 177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velési tanácsad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350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1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3 85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yógytestnevelés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757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1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8 327 000    </w:t>
            </w:r>
          </w:p>
        </w:tc>
      </w:tr>
      <w:tr>
        <w:trPr>
          <w:trHeight w:val="173" w:hRule="atLeast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skolabusz összesen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15 584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7/200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43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80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11 44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/20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</w:rPr>
              <w:t xml:space="preserve">56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74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4 144 000    </w:t>
            </w:r>
          </w:p>
        </w:tc>
      </w:tr>
      <w:tr>
        <w:trPr>
          <w:trHeight w:val="166" w:hRule="atLeast"/>
        </w:trPr>
        <w:tc>
          <w:tcPr>
            <w:tcW w:w="61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Szociális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1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zociális alapszolgáltatás után járó támogatás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88 795 55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Családsegíté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29 659 55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Intézményi Társulás által fenntartott Intézmén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79551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</w:t>
            </w:r>
            <w:r>
              <w:rPr>
                <w:rFonts w:cs="Arial Narrow" w:ascii="Arial Narrow" w:hAnsi="Arial Narrow"/>
                <w:color w:val="000000"/>
              </w:rPr>
              <w:t xml:space="preserve">3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23 865 300    </w:t>
            </w:r>
          </w:p>
        </w:tc>
      </w:tr>
      <w:tr>
        <w:trPr>
          <w:trHeight w:val="259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 Szoc. Tv. 120-122 §-a alapján kötött szerződés útján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látott feladat eseté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23177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</w:t>
            </w:r>
            <w:r>
              <w:rPr>
                <w:rFonts w:cs="Arial Narrow" w:ascii="Arial Narrow" w:hAnsi="Arial Narrow"/>
                <w:color w:val="000000"/>
              </w:rPr>
              <w:t xml:space="preserve">25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5 794 25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ázi segítségnyújtá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23 880 000    </w:t>
            </w:r>
          </w:p>
        </w:tc>
      </w:tr>
      <w:tr>
        <w:trPr>
          <w:trHeight w:val="166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-  Intézményi Társulás által fenntartott Intézmén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445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48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21 360 000    </w:t>
            </w:r>
          </w:p>
        </w:tc>
      </w:tr>
      <w:tr>
        <w:trPr>
          <w:trHeight w:val="252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kötött szerződés útján ellátott feladat eseté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</w:rPr>
              <w:t xml:space="preserve">72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35 0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2 520 000    </w:t>
            </w:r>
          </w:p>
        </w:tc>
      </w:tr>
      <w:tr>
        <w:trPr>
          <w:trHeight w:val="173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Szociális étkezteté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</w:rPr>
              <w:t xml:space="preserve">- 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</w:rPr>
              <w:t xml:space="preserve">4 500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-      </w:t>
            </w:r>
          </w:p>
        </w:tc>
      </w:tr>
      <w:tr>
        <w:trPr>
          <w:trHeight w:val="298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 Szoc. Tv. 120-122 §-a alapján kötött szerződés útján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látott feladat esetén (tv nem ismeri)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Közösségi ellátások (szolgálat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8 00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-  Intézményi Társulás által fenntartott Intézmén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</w:rPr>
              <w:t xml:space="preserve">2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2 00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4 000 000    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ötött szerződés útján ellátott feladat eseté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</w:rPr>
              <w:t xml:space="preserve">4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1 00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4 00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ámogató szolgálat (szolgálat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3 000 000    </w:t>
            </w:r>
          </w:p>
        </w:tc>
      </w:tr>
      <w:tr>
        <w:trPr>
          <w:trHeight w:val="142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-  Intézményi Társulás által fenntartott Intézmén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</w:rPr>
              <w:t xml:space="preserve">-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3 00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-      </w:t>
            </w:r>
          </w:p>
        </w:tc>
      </w:tr>
      <w:tr>
        <w:trPr>
          <w:trHeight w:val="27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ötött szerződés útján ellátott feladat eseté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</w:rPr>
              <w:t xml:space="preserve">2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1 50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3 000 000    </w:t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appali ellátá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24 256 000    </w:t>
            </w:r>
          </w:p>
        </w:tc>
      </w:tr>
      <w:tr>
        <w:trPr>
          <w:trHeight w:val="180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-  Intézményi társulás  által fenntartott Intézmén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379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64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24 256 000    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kötött szerződés útján ellátott feladat eseté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3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Gyermekjólé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15 932 000    </w:t>
            </w:r>
          </w:p>
        </w:tc>
      </w:tr>
      <w:tr>
        <w:trPr>
          <w:trHeight w:val="142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- Intézményi Társulás által fenntartott Intézmén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13080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</w:rPr>
              <w:t xml:space="preserve">1 05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13 734 000    </w:t>
            </w:r>
          </w:p>
        </w:tc>
      </w:tr>
      <w:tr>
        <w:trPr>
          <w:trHeight w:val="259" w:hRule="atLeast"/>
        </w:trPr>
        <w:tc>
          <w:tcPr>
            <w:tcW w:w="1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A Gyvt. 96-97. §-a alapján kötöt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szerződés útján ellátott feladat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</w:rPr>
              <w:t xml:space="preserve">4396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</w:t>
            </w:r>
            <w:r>
              <w:rPr>
                <w:rFonts w:cs="Arial Narrow" w:ascii="Arial Narrow" w:hAnsi="Arial Narrow"/>
                <w:color w:val="000000"/>
              </w:rPr>
              <w:t xml:space="preserve">5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2 198 000    </w:t>
            </w:r>
          </w:p>
        </w:tc>
      </w:tr>
      <w:tr>
        <w:trPr>
          <w:trHeight w:val="235" w:hRule="atLeast"/>
        </w:trPr>
        <w:tc>
          <w:tcPr>
            <w:tcW w:w="41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Mozgókönyvtári feladatellátás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(szolgáltató)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</w:rPr>
              <w:t xml:space="preserve">1 30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67 600 000    </w:t>
            </w:r>
          </w:p>
        </w:tc>
      </w:tr>
      <w:tr>
        <w:trPr>
          <w:trHeight w:val="314" w:hRule="atLeast"/>
        </w:trPr>
        <w:tc>
          <w:tcPr>
            <w:tcW w:w="41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Belső ellenőrzés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(szerv)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187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 xml:space="preserve">90 000 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16 830 000    </w:t>
            </w:r>
          </w:p>
        </w:tc>
      </w:tr>
      <w:tr>
        <w:trPr>
          <w:trHeight w:val="197" w:hRule="atLeast"/>
        </w:trPr>
        <w:tc>
          <w:tcPr>
            <w:tcW w:w="489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Általános működési normatív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45 000 000    </w:t>
            </w:r>
          </w:p>
        </w:tc>
      </w:tr>
      <w:tr>
        <w:trPr>
          <w:trHeight w:val="290" w:hRule="atLeast"/>
        </w:trPr>
        <w:tc>
          <w:tcPr>
            <w:tcW w:w="615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Összes normatíva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 xml:space="preserve">427 737 550   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nti előirányzatból 2008. június 30-ig 227.129.000 Ft teljesül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 normatívák időarányos átadása támogatás átadás –átvételi megállapodások alapján önkormányzatok, társulások és szolgáltatók részére megtörtént, a társulás saját fenntartású intézménnyel nem rendelkezi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ársulás éves költségvetési főösszege a júniusi állapot szerint 548.332.000 Ft, melyből 2008. június 30-ig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256.202.000 Ft bevételi és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23.369.000 Ft kiadás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őirányzat teljesül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Tagi hozzájárulás:</w:t>
      </w:r>
    </w:p>
    <w:p>
      <w:pPr>
        <w:pStyle w:val="Heading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t xml:space="preserve">A Zalaegerszeg és Térsége Többcélú Kistérségi Társulás a tagi hozzájárulás összegét 2008. évre - ahogy eddig minden évben - 100,- Ft/fő összegben állapította meg. A települési önkormányzatok a tagi hozzájárulást a tárgyévi költségvetésnél alapul vett települési népesség szám után számítva kell, hogy megfizessék </w:t>
      </w:r>
      <w:r>
        <w:rPr>
          <w:rFonts w:cs="Arial Narrow" w:ascii="Arial Narrow" w:hAnsi="Arial Narrow"/>
          <w:bCs w:val="false"/>
        </w:rPr>
        <w:t xml:space="preserve">két részletben – az első részletet február 28-ig, a második részletet szeptember 30-ig.   </w:t>
      </w:r>
    </w:p>
    <w:p>
      <w:pPr>
        <w:pStyle w:val="Heading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Az előirányzott tagi hozzájárulás összege: 9.592.000 Ft, melyből 2008. június 30-ig 5.198.000 Ft teljesült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  <w:u w:val="single"/>
        </w:rPr>
        <w:t>Pályázatok: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  <w:u w:val="single"/>
        </w:rPr>
      </w:r>
    </w:p>
    <w:tbl>
      <w:tblPr>
        <w:tblW w:w="957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780"/>
        <w:gridCol w:w="2160"/>
        <w:gridCol w:w="3060"/>
      </w:tblGrid>
      <w:tr>
        <w:trPr>
          <w:trHeight w:val="190" w:hRule="atLeast"/>
        </w:trPr>
        <w:tc>
          <w:tcPr>
            <w:tcW w:w="9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8 évben megvalósítandó nyertes pályázatok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orsz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ályázat jogcím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lnyert támogatás összege (F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énzügyileg befolyt összeg 2008. június 30-ig (Ft)</w:t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özhasznú foglalkoztatás támogatá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t>1.100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.00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ávmunka 20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5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GT/Norvég Finanszírozási Mechanizmus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„</w:t>
            </w:r>
            <w:r>
              <w:rPr>
                <w:rFonts w:cs="Arial Narrow" w:ascii="Arial Narrow" w:hAnsi="Arial Narrow"/>
              </w:rPr>
              <w:t>Útlevél az egészséghez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70.425.0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özkincs közművelődési refere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300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B „Kalandozások a Zala völgyében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50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SPO-KSZE-2008 Szeniorsp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16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SPO-KTP-2008 Tematikus Sporttáb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65.8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SPO-KSZP-2008 Komplex S</w:t>
            </w:r>
            <w:r>
              <w:rPr>
                <w:rFonts w:cs="ArialMT;Arial" w:ascii="Arial Narrow" w:hAnsi="Arial Narrow"/>
              </w:rPr>
              <w:t>zabadidősp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0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</w:rPr>
              <w:t>„</w:t>
            </w:r>
            <w:r>
              <w:rPr>
                <w:rStyle w:val="StrongEmphasis"/>
                <w:rFonts w:cs="Arial Narrow" w:ascii="Arial Narrow" w:hAnsi="Arial Narrow"/>
                <w:b w:val="false"/>
              </w:rPr>
              <w:t>Zalaegerszegi Kistérségi TÜKÖR</w:t>
            </w:r>
            <w:r>
              <w:rPr>
                <w:rStyle w:val="StrongEmphasis"/>
                <w:rFonts w:cs="Arial Narrow" w:ascii="Arial Narrow" w:hAnsi="Arial Narrow"/>
              </w:rPr>
              <w:t>”</w:t>
            </w:r>
            <w:r>
              <w:rPr>
                <w:rStyle w:val="StrongEmphasis"/>
                <w:rFonts w:cs="Arial Narrow" w:ascii="Arial Narrow" w:hAnsi="Arial Narrow"/>
                <w:b w:val="false"/>
              </w:rPr>
              <w:t xml:space="preserve"> című KEOP 6.3.0 pályáz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 nem bírál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„</w:t>
            </w:r>
            <w:r>
              <w:rPr>
                <w:rFonts w:cs="Arial" w:ascii="Arial Narrow" w:hAnsi="Arial Narrow"/>
              </w:rPr>
              <w:t>Zeg-Zug Háló "/ Integrált helyi ifjúsági információs és tanácsadó központok hálózatának kialakítása a zalaegerszegi kistérségben/ EGT és Norvég Finanszírozási Mechanizmus pályáz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m nyer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„</w:t>
            </w:r>
            <w:r>
              <w:rPr>
                <w:rFonts w:cs="Arial Narrow" w:ascii="Arial Narrow" w:hAnsi="Arial Narrow"/>
              </w:rPr>
              <w:t>Szép Zalában születtem” OKM Tengertánc pályáz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m nyer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Összes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0.161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00.000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Cs w:val="false"/>
        </w:rPr>
        <w:t xml:space="preserve">A társulás által benyújtott 11 db, 2008-ban megvalósítandó pályázat közül tehát 8-at támogattak, 2-t nem, egy pedig még nem került elbírálásra. Eszerint társulás által </w:t>
      </w:r>
      <w:r>
        <w:rPr>
          <w:rFonts w:cs="Arial Narrow" w:ascii="Arial Narrow" w:hAnsi="Arial Narrow"/>
          <w:b w:val="false"/>
          <w:bCs w:val="false"/>
        </w:rPr>
        <w:t>benyújtott pályázatok 73%-a nyert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 w:val="false"/>
          <w:i/>
        </w:rPr>
        <w:t>Közhasznú támogatás</w:t>
      </w:r>
      <w:r>
        <w:rPr>
          <w:rFonts w:cs="Arial Narrow" w:ascii="Arial Narrow" w:hAnsi="Arial Narrow"/>
          <w:b w:val="false"/>
        </w:rPr>
        <w:t xml:space="preserve">: 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 xml:space="preserve">Társulásunk 2007 évben kezdeményezte a Nyugat-Dunántúli Regionális Munkaügyi Központnál közhasznú támogatás igénylését, melynek elbírálása megtörtént pozitív eredménnyel: 1 fő munkavállaló </w:t>
      </w:r>
      <w:r>
        <w:rPr>
          <w:rFonts w:cs="Arial Narrow" w:ascii="Arial Narrow" w:hAnsi="Arial Narrow"/>
          <w:i/>
        </w:rPr>
        <w:t>béréhez és járulékaihoz nyújt 11 hónapon át havi 100 e Ft támogatást,</w:t>
      </w:r>
      <w:r>
        <w:rPr>
          <w:rFonts w:cs="Arial Narrow" w:ascii="Arial Narrow" w:hAnsi="Arial Narrow"/>
        </w:rPr>
        <w:t xml:space="preserve"> azaz </w:t>
      </w:r>
      <w:r>
        <w:rPr>
          <w:rFonts w:cs="Arial Narrow" w:ascii="Arial Narrow" w:hAnsi="Arial Narrow"/>
          <w:i/>
        </w:rPr>
        <w:t>összesen 1 100 000 Ft-ot.</w:t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</w:rPr>
        <w:t>A Kistérségi Koordinációs Irodában 1 fő esélymenedzser 2008. február 1-től 2008. december 31-ig segíti a foglalkoztatási programok lebonyolítását és tájékoztatja az irodába érkező munkavállalókat az aktuális elhelyezkedési lehetőségekről.</w:t>
      </w:r>
    </w:p>
    <w:p>
      <w:pPr>
        <w:pStyle w:val="Felsorols"/>
        <w:rPr>
          <w:rFonts w:ascii="Arial Narrow" w:hAnsi="Arial Narrow" w:cs="Arial Narrow"/>
          <w:b/>
          <w:b/>
        </w:rPr>
      </w:pPr>
      <w:r>
        <w:rPr>
          <w:rFonts w:cs="Arial Narrow"/>
          <w:b/>
        </w:rPr>
      </w:r>
    </w:p>
    <w:p>
      <w:pPr>
        <w:pStyle w:val="Felsorols"/>
        <w:rPr/>
      </w:pPr>
      <w:r>
        <w:rPr>
          <w:b/>
          <w:i/>
        </w:rPr>
        <w:t>Távmunka pályázat</w:t>
      </w:r>
    </w:p>
    <w:p>
      <w:pPr>
        <w:pStyle w:val="Felsorols"/>
        <w:rPr/>
      </w:pPr>
      <w:r>
        <w:rPr/>
        <w:t>Az SZMM Távmunka</w:t>
      </w:r>
      <w:r>
        <w:rPr>
          <w:b/>
        </w:rPr>
        <w:t xml:space="preserve"> </w:t>
      </w:r>
      <w:r>
        <w:rPr/>
        <w:t xml:space="preserve">kiírására 1 fő távmunkában való foglalkoztatására pályázatot nyújtott be a munkaszervezet. A pályázatunk 905 000 Ft támogatásban részesült, így 1 fő távmunkában való foglalkoztatását teszi lehetővé 2008. július 1-től, részben becsvölgyei telephellyel. Erre azért van szükség, mert a korábbi becsvölgyei térségmenedzser jelenleg terhességi gyermekágyi segélyben részesül, így nem tudja folytatni a programban való részvételét.  A pályázatban a társulás 18 hónapos foglalkoztatást vállalt, melyből a program 8 hónap béréhez és járulékaihoz járul hozzá 70 e Ft/hó összeggel, valamint 1 laptop beszerzésével.  A munkaszervezet Göcsej térségért felelős térségmenedzsere 2008. július 1-től 2009. december 31-ig terjedő határozott időtartamra került alkalmazásra, a távmunkaprogram finanszírozásával. A térségmenedzser a Gellénháza és Térsége Társulásnál térségmenedzserként eltöltött 5 éves szakmai, társulási, pályázatírói tapasztalata, térség- és helyismerete és pénzügyi végzettsége alapján került kiválasztásra a munkakör betöltésére. A térségmenedzser feladatai: a Göcsej Térség 3 társulásának ügyintézése a többcélú társulás keretein belül, pályázati tanácsadás, kapcsolattartás a térség 18 településével, pénzügyi feladatok ellátása a Kistérségi Koordinációs Irodában. </w:t>
      </w:r>
    </w:p>
    <w:p>
      <w:pPr>
        <w:pStyle w:val="Felsorols"/>
        <w:rPr/>
      </w:pPr>
      <w:r>
        <w:rPr/>
      </w:r>
    </w:p>
    <w:p>
      <w:pPr>
        <w:pStyle w:val="Felsorols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Útlevél az egészséghez” című EGT/Norvég Finanszírozási Mechanizmus pályázat</w:t>
      </w:r>
    </w:p>
    <w:p>
      <w:pPr>
        <w:pStyle w:val="Felsorols"/>
        <w:rPr/>
      </w:pPr>
      <w:r>
        <w:rPr/>
        <w:t>Az EGT/Norvég Finanszírozási Mechanizmus keretére benyújtott „Útlevél az egészséghez” című egészségmegőrző és betegségmegelőző programok megvalósítását szolgáló pályázatunkat a Nemzeti Fejlesztési Ügynökség és a Norvég Finanszírozási Mechanizmus Bizottság is támogatásra érdemesnek minősítette. Országosan 41 pályázat nyert. A végső döntést megelőzte egy előzetes helyszíni ellenőrzés/értékelés, amely 2008. április 17-én a munkaszervezet irodájában angol nyelven történt egy Svájci Egészségkutató Intézet által. Az értékelő ügynök kisebb módosításokat javasolt a projekt szerkezetében, melyek egyeztetése jelenleg folyamatban van, de a projektet és a menedzsmentszervezetet, azaz a Kistérségi Koordinációs Irodát felkészültnek, átgondoltnak és támogatásra érdemesnek minősítette. A támogatási értesítés (Grant Offer Letter) 2008. július 15-én érkezett meg a munkaszervezethez, amelyben szereplő támogatási összeg 256 091 Euro, azaz 70.425.025 Ft, a projekt teljes költségvetése pedig 301.284 Euro, azaz 82.853.100 Ft. A szükséges önrészt a társulás 2008. és 2009. évi költségvetése kerete terhére biztosítja. A program 2008. júliusában indul és a közbeszerzés lefolytatását követően a kistérség minden háztartásába még 2008. évben eljut a program kezdetét jelentő „Útlevél az egészséghez” (vagyis Health Passport). Az Útlevél részletesen tartalmazza majd a 2009-től induló programelemeket, az Egészségvásárok időpontjait.</w:t>
      </w:r>
    </w:p>
    <w:p>
      <w:pPr>
        <w:pStyle w:val="Felsorols"/>
        <w:rPr/>
      </w:pPr>
      <w:r>
        <w:rPr/>
      </w:r>
    </w:p>
    <w:p>
      <w:pPr>
        <w:pStyle w:val="Felsorols"/>
        <w:rPr>
          <w:b/>
          <w:b/>
          <w:i/>
          <w:i/>
        </w:rPr>
      </w:pPr>
      <w:r>
        <w:rPr>
          <w:b/>
          <w:i/>
        </w:rPr>
        <w:t>Kistérségi közművelődési-múzeumi referens foglalkoztatás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008. március 21-én a munkaszervezet pályázatot nyújtott be az </w:t>
      </w:r>
      <w:r>
        <w:rPr>
          <w:rFonts w:cs="Arial Narrow" w:ascii="Arial Narrow" w:hAnsi="Arial Narrow"/>
          <w:bCs/>
        </w:rPr>
        <w:t>Oktatási és Kulturális Minisztérium Közművelődési Főosztálya által kiírt Közkincs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programra Közművelődési referens foglalkoztatására a Zalaegerszegi kistérségben. 2008. júniusban támogatási döntésről szóló levél érkezett, amely szerint társulásunk 3.300.000 Ft támogatásban részesült. A támogatási összeget a referens foglalkoztatására, illetve irodájának felújítására (parkettázás), egy laptop beszerzésére fordíthatjuk. Az egy éves támogatott foglalkoztatást követően 3 év a továbbfoglalkoztatási kötelezettség. </w:t>
      </w:r>
      <w:r>
        <w:rPr>
          <w:rFonts w:cs="Arial" w:ascii="Arial Narrow" w:hAnsi="Arial Narrow"/>
        </w:rPr>
        <w:t>A referens 2008. június 1-től lát el közművelődési feladatokat: kapcsolatot tart a térség 65 önkormányzatával, a települések civil szervezeteivel, érdekképviseleteivel, kulturális intézményekkel, ÁMK-kal, általános iskolákkal, amatőr művészeti csoportokkal, egyházközösségekkel, múzeumokkal. Szervezi és koordinálja ezen szervezetek együttműködését, programjaik összehangolását, erősíti munkájával a közösségi szellemiséget. Munkája során törekszik a legszélesebb körű társadalmi párbeszéd kialakítására, ennek érdekében szervezi meg és irányítja a közművelődési kerek-asztal tevékenységé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elsorols"/>
        <w:rPr/>
      </w:pPr>
      <w:r>
        <w:rPr>
          <w:b/>
          <w:i/>
        </w:rPr>
        <w:t>RIB – a Nyugat-Dunántúli Régióban megvalósuló turisztikai vonzerővel bíró regionális rendezvények támogatása</w:t>
      </w:r>
    </w:p>
    <w:p>
      <w:pPr>
        <w:pStyle w:val="Felsorols"/>
        <w:rPr/>
      </w:pPr>
      <w:r>
        <w:rPr/>
        <w:t xml:space="preserve">RIB – a Nyugat-Dunántúli Régióban megvalósuló turisztikai vonzerővel bíró regionális rendezvények támogatására </w:t>
      </w:r>
      <w:r>
        <w:rPr>
          <w:i/>
        </w:rPr>
        <w:t>„Kalandozások a Zala-völgyében”</w:t>
      </w:r>
      <w:r>
        <w:rPr/>
        <w:t xml:space="preserve"> címmel 5 mikrotérségi fesztivál megrendezésére nyújtott be a munkaszervezet 2008. áprilisban pályázatot.  A pályázat a júliusi támogató döntés értelmében 1.250.000 Ft támogatást nyert, a programok összköltsége: 2.500.000 Ft. </w:t>
      </w:r>
    </w:p>
    <w:p>
      <w:pPr>
        <w:pStyle w:val="Felsorols"/>
        <w:rPr/>
      </w:pPr>
      <w:r>
        <w:rPr/>
        <w:t xml:space="preserve">A „Kalandozások a Zala-völgyében”c.  programsorozat állomásai: </w:t>
      </w:r>
    </w:p>
    <w:p>
      <w:pPr>
        <w:pStyle w:val="Felsorols"/>
        <w:rPr/>
      </w:pPr>
      <w:r>
        <w:rPr/>
        <w:t xml:space="preserve">2008. május 3. </w:t>
        <w:tab/>
        <w:tab/>
        <w:t xml:space="preserve">Söjtör </w:t>
        <w:tab/>
        <w:tab/>
        <w:t>Válicka Fesztivál</w:t>
      </w:r>
    </w:p>
    <w:p>
      <w:pPr>
        <w:pStyle w:val="Felsorols"/>
        <w:rPr/>
      </w:pPr>
      <w:r>
        <w:rPr/>
        <w:t xml:space="preserve">2008. május 31. </w:t>
        <w:tab/>
        <w:t xml:space="preserve">Ozmánbük </w:t>
        <w:tab/>
        <w:t>Míves emberek Napja</w:t>
      </w:r>
    </w:p>
    <w:p>
      <w:pPr>
        <w:pStyle w:val="Felsorols"/>
        <w:rPr/>
      </w:pPr>
      <w:r>
        <w:rPr/>
        <w:t xml:space="preserve">2008. augusztus 10. </w:t>
        <w:tab/>
        <w:t xml:space="preserve">Zalalövő </w:t>
        <w:tab/>
        <w:t>Zala–menti Lovas Napok</w:t>
      </w:r>
    </w:p>
    <w:p>
      <w:pPr>
        <w:pStyle w:val="Felsorols"/>
        <w:rPr/>
      </w:pPr>
      <w:r>
        <w:rPr/>
        <w:t xml:space="preserve">2008. október 11. </w:t>
        <w:tab/>
        <w:t xml:space="preserve">Becsvölgye </w:t>
        <w:tab/>
        <w:t>Göcseji Szüreti Fesztivál</w:t>
      </w:r>
    </w:p>
    <w:p>
      <w:pPr>
        <w:pStyle w:val="Felsorols"/>
        <w:rPr/>
      </w:pPr>
      <w:r>
        <w:rPr/>
        <w:t xml:space="preserve">2009. március 21. </w:t>
        <w:tab/>
        <w:t xml:space="preserve">Egervár </w:t>
        <w:tab/>
        <w:t>Almafesztivál</w:t>
      </w:r>
    </w:p>
    <w:p>
      <w:pPr>
        <w:pStyle w:val="Felsorols"/>
        <w:rPr/>
      </w:pPr>
      <w:r>
        <w:rPr/>
      </w:r>
    </w:p>
    <w:p>
      <w:pPr>
        <w:pStyle w:val="Felsorols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Szegek között Göcsej örök” </w:t>
      </w:r>
    </w:p>
    <w:p>
      <w:pPr>
        <w:pStyle w:val="Felsorols"/>
        <w:rPr/>
      </w:pPr>
      <w:r>
        <w:rPr>
          <w:b/>
          <w:i/>
        </w:rPr>
        <w:t>- Göcsej és a Zalavölgy, mint „Magyarország legjobb, élő hagyományokat őrző turisztikai desztinációja” díj ezüstérmese</w:t>
      </w:r>
    </w:p>
    <w:p>
      <w:pPr>
        <w:pStyle w:val="Felsorols"/>
        <w:rPr>
          <w:i/>
          <w:i/>
        </w:rPr>
      </w:pPr>
      <w:r>
        <w:rPr/>
        <w:t xml:space="preserve">Az </w:t>
      </w:r>
      <w:r>
        <w:rPr>
          <w:rFonts w:cs="Verdana-Bold"/>
        </w:rPr>
        <w:t xml:space="preserve">Európai Bizottság 2007. évi </w:t>
      </w:r>
      <w:r>
        <w:rPr/>
        <w:t>„</w:t>
      </w:r>
      <w:r>
        <w:rPr>
          <w:rFonts w:cs="Verdana-Bold"/>
        </w:rPr>
        <w:t>Kiváló Európai Desztinációk</w:t>
      </w:r>
      <w:r>
        <w:rPr/>
        <w:t xml:space="preserve">”témára kiírt felhívására a munkaszervezet a </w:t>
      </w:r>
      <w:r>
        <w:rPr>
          <w:u w:val="single"/>
        </w:rPr>
        <w:t>„GÖCSEJ-ZALA VÖLGYE Turisztikai Desztináció bemutatása”</w:t>
      </w:r>
      <w:r>
        <w:rPr/>
        <w:t xml:space="preserve"> </w:t>
      </w:r>
      <w:r>
        <w:rPr>
          <w:color w:val="000000"/>
        </w:rPr>
        <w:t>címmel nyújtott be pályázatot 2008. február 29-én. Társulásunk fő célja az volt, hogy ráirányítsa a figyelmet a Göcsej, mint tájegység népi hagyományainak, életének, értékeinek megismertetésére, a tematikus turisztikai kínálati elemek bővítésére. Ennek érdekében a pályázati anyagban bemutatásra kerültek  a Göcsej és a Zalavölgy élő hagyományai, gasztronómiai sokszínűség, népszokások, helyi termékek, népi értékek, kézművesség és a hagyományőrzés, rendezvények, turisztikai kínálati elemek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265D39"/>
        </w:rPr>
      </w:pPr>
      <w:r>
        <w:rPr>
          <w:rFonts w:cs="Arial Narrow" w:ascii="Arial Narrow" w:hAnsi="Arial Narrow"/>
          <w:color w:val="000000"/>
        </w:rPr>
        <w:t xml:space="preserve">A Magyar Turizmus Zrt 2008. április 24-én értesítette Társulásunkat, hogy a pályázatunk az előző két forduló (azaz a </w:t>
      </w:r>
      <w:r>
        <w:rPr>
          <w:rFonts w:cs="Arial Narrow" w:ascii="Arial Narrow" w:hAnsi="Arial Narrow"/>
        </w:rPr>
        <w:t xml:space="preserve">pályázat tartalma, minősége és az előzetes helyszínbejárás) </w:t>
      </w:r>
      <w:r>
        <w:rPr>
          <w:rFonts w:cs="Arial Narrow" w:ascii="Arial Narrow" w:hAnsi="Arial Narrow"/>
          <w:color w:val="000000"/>
        </w:rPr>
        <w:t xml:space="preserve">alapján bejutott a döntőbe, azaz </w:t>
      </w:r>
      <w:r>
        <w:rPr>
          <w:rFonts w:cs="Arial Narrow" w:ascii="Arial Narrow" w:hAnsi="Arial Narrow"/>
          <w:u w:val="single"/>
        </w:rPr>
        <w:t>az ország 8 legjobb, élő hagyományokat őrző térsége közé</w:t>
      </w:r>
      <w:r>
        <w:rPr>
          <w:rFonts w:cs="Arial Narrow" w:ascii="Arial Narrow" w:hAnsi="Arial Narrow"/>
          <w:color w:val="000000"/>
        </w:rPr>
        <w:t xml:space="preserve">. Ezzel jogosultságot szereztünk arra, hogy 2008. május 8-án élőszóban, 10 perces prezentáció és termékbemutató, kóstoló keretében bemutathassuk Göcsejt, mint </w:t>
      </w:r>
      <w:r>
        <w:rPr>
          <w:rFonts w:cs="Arial Narrow" w:ascii="Arial Narrow" w:hAnsi="Arial Narrow"/>
          <w:bCs/>
          <w:color w:val="000000"/>
        </w:rPr>
        <w:t xml:space="preserve">Magyarország egyik legjobb, élő hagyományokat őrző  desztinációját. </w:t>
      </w:r>
      <w:r>
        <w:rPr>
          <w:rFonts w:cs="Arial Narrow" w:ascii="Arial Narrow" w:hAnsi="Arial Narrow"/>
          <w:color w:val="000000"/>
        </w:rPr>
        <w:t xml:space="preserve">A Magyar Természettudományi Múzeumban megrendezett döntőn Sárospatak, Hortobágy, Hollókő, Veszprém, Mór, Szekszárd, Siklós mellett  mutattuk be prezentációnkat, valamint a göcseji termékekből (kézműves termékek, helyi termékek) bemutatót és kóstolót tartottunk. Emellett megismerhették a látogatók a népi hagyományainkat, népviseletünket, és néptáncunkat is a bemutató során. </w:t>
      </w:r>
    </w:p>
    <w:p>
      <w:pPr>
        <w:pStyle w:val="Felsorols"/>
        <w:rPr/>
      </w:pPr>
      <w:r>
        <w:rPr>
          <w:u w:val="single"/>
        </w:rPr>
        <w:t>A versenyen az irodánk által készített bemutató, a Göcsej térség ezüst minősítést kapott.</w:t>
      </w:r>
      <w:r>
        <w:rPr/>
        <w:t xml:space="preserve"> A díj lehetővé teszi, hogy a Göcsej tájegység nevét, turisztikai értékeit az ország megismerhesse, a szakmai bírálók, turisztikai szakemberek arról több információt kaphassanak. A bemutató megtalálható a társulás honlapján is: </w:t>
      </w:r>
      <w:hyperlink r:id="rId4">
        <w:r>
          <w:rPr>
            <w:rStyle w:val="InternetLink"/>
          </w:rPr>
          <w:t>www.zegterseg.hu/hirek-infok</w:t>
        </w:r>
      </w:hyperlink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 xml:space="preserve">Az ezüst minősítéssel járó díj: </w:t>
      </w:r>
    </w:p>
    <w:p>
      <w:pPr>
        <w:pStyle w:val="Felsorols"/>
        <w:rPr/>
      </w:pPr>
      <w:r>
        <w:rPr/>
        <w:t xml:space="preserve">a Göcsej térség megjelenése a 200 ezer példányban, az ország minden részén megjelenő </w:t>
      </w:r>
      <w:r>
        <w:rPr>
          <w:i/>
        </w:rPr>
        <w:t>„Itthon otthon van”</w:t>
      </w:r>
      <w:r>
        <w:rPr/>
        <w:t xml:space="preserve"> c. turisztikai kiadványban, amely eljut az ország összes Tourinform Irodájába,</w:t>
      </w:r>
    </w:p>
    <w:p>
      <w:pPr>
        <w:pStyle w:val="Felsorols"/>
        <w:rPr/>
      </w:pPr>
      <w:r>
        <w:rPr/>
        <w:t xml:space="preserve">megjelenési lehetőség az </w:t>
      </w:r>
      <w:r>
        <w:rPr>
          <w:color w:val="3366FF"/>
          <w:u w:val="single"/>
        </w:rPr>
        <w:t>eden.itthon.hu</w:t>
      </w:r>
      <w:r>
        <w:rPr/>
        <w:t xml:space="preserve"> honlapon</w:t>
      </w:r>
    </w:p>
    <w:p>
      <w:pPr>
        <w:pStyle w:val="Felsorols"/>
        <w:rPr/>
      </w:pPr>
      <w:r>
        <w:rPr/>
        <w:t xml:space="preserve">a térség egy rendezvényének, a Göcseji Szüreti Fesztiválnak a megjelenési lehetősége a </w:t>
      </w:r>
      <w:r>
        <w:rPr>
          <w:i/>
        </w:rPr>
        <w:t>Magyar Televízió 1. Programajánló</w:t>
      </w:r>
      <w:r>
        <w:rPr/>
        <w:t xml:space="preserve"> c. műsorában</w:t>
      </w:r>
    </w:p>
    <w:p>
      <w:pPr>
        <w:pStyle w:val="Felsorols"/>
        <w:rPr/>
      </w:pPr>
      <w:r>
        <w:rPr/>
        <w:t xml:space="preserve">megjelenés az </w:t>
      </w:r>
      <w:r>
        <w:rPr>
          <w:i/>
        </w:rPr>
        <w:t>Utazás 2009. Kiállításon</w:t>
      </w:r>
      <w:r>
        <w:rPr/>
        <w:t xml:space="preserve"> a Magyar Turizmus Zrt. standjánál</w:t>
      </w:r>
    </w:p>
    <w:p>
      <w:pPr>
        <w:pStyle w:val="Felsorols"/>
        <w:rPr/>
      </w:pPr>
      <w:r>
        <w:rPr/>
        <w:t xml:space="preserve">A bemutató elkészítése során nagy segítséget kaptunk a Zala Megyei Népművészeti Egyesülettől, a Göcseji Múzeumtól, a zalaegerszegi Tourinform Irodától, a Vaspöri Körjegyzőségtől és Ozmánbük Község polgármesterétől, a helyi termékeket biztosító göcseji termelőktől, és végül, de nem utolsó sorban Tóth Norbert, grafikus tervezőtől. </w:t>
      </w:r>
    </w:p>
    <w:p>
      <w:pPr>
        <w:pStyle w:val="Felsorols"/>
        <w:rPr/>
      </w:pPr>
      <w:r>
        <w:rPr/>
      </w:r>
    </w:p>
    <w:p>
      <w:pPr>
        <w:pStyle w:val="Felsorols"/>
        <w:rPr>
          <w:b/>
          <w:b/>
          <w:i/>
          <w:i/>
        </w:rPr>
      </w:pPr>
      <w:r>
        <w:rPr>
          <w:b/>
          <w:i/>
        </w:rPr>
        <w:t>ÖTM Sportpályázatok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Az Önkormányzati és Területfejlesztési Minisztérium Sport Szakállamtitkársága által Települési Önkormányzatok Többcélú Kistérségi Társulásai részére meghirdetett felhívásra társulásunk munkaszervezete elkészítette és benyújtotta a pályázatokat a meghirdetett mindhárom tématerületen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A pályázatokra beérkezett programűrlapok és az előzetesen lefektetett értékelési szempontok alapján az alábbi szervezetekkel együttműködésben nyújtottuk be e pályázatokat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u w:val="single"/>
        </w:rPr>
        <w:t xml:space="preserve">1. SPO-KSZE-2008 Szeniorsport – Aktív Életmód – </w:t>
      </w:r>
      <w:r>
        <w:rPr>
          <w:rFonts w:cs="ArialMT;Arial" w:ascii="Arial Narrow" w:hAnsi="Arial Narrow"/>
          <w:b/>
          <w:u w:val="single"/>
        </w:rPr>
        <w:t>Egészségfejlesztő Program</w:t>
      </w:r>
      <w:r>
        <w:rPr>
          <w:rFonts w:cs="ArialMT;Arial" w:ascii="Arial Narrow" w:hAnsi="Arial Narrow"/>
          <w:b/>
        </w:rPr>
        <w:t xml:space="preserve"> </w:t>
      </w:r>
    </w:p>
    <w:p>
      <w:pPr>
        <w:pStyle w:val="Normal"/>
        <w:autoSpaceDE w:val="false"/>
        <w:rPr>
          <w:rFonts w:ascii="Arial Narrow" w:hAnsi="Arial Narrow" w:cs="ArialMT;Arial"/>
        </w:rPr>
      </w:pPr>
      <w:r>
        <w:rPr>
          <w:rFonts w:cs="Arial Narrow" w:ascii="Arial Narrow" w:hAnsi="Arial Narrow"/>
          <w:bCs/>
        </w:rPr>
        <w:t>Pályázni lehetett 2008. május 1. – október 31. közötti időszakban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megvalósuló, a kistérség településeire kiterjedő, széleskörű részvételi lehetőséget jelentő időskori aktív életmód program összeállítása (kistérségenként maximum 4 elkülönülő program), annak propagálása, a tervezett rendezvények megszervezése és lebonyolítása, a kistérségben bevonható civil szervezetek és intézmények együttműködésével.</w:t>
      </w:r>
    </w:p>
    <w:p>
      <w:pPr>
        <w:pStyle w:val="Normal"/>
        <w:autoSpaceDE w:val="false"/>
        <w:rPr/>
      </w:pPr>
      <w:r>
        <w:rPr>
          <w:rFonts w:cs="ArialMT;Arial" w:ascii="Arial Narrow" w:hAnsi="Arial Narrow"/>
        </w:rPr>
        <w:t>A következő 4 együttműködő szervezet nyújtott be programtervet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Szociális Szolgáltató Központ Idősek Klubja - Becsvölgy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ociális Szolgáltató Központ Baktüttős Telephel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Általános Iskola Ba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mesapáti nyugdíjasok Egyesülete</w:t>
      </w:r>
    </w:p>
    <w:p>
      <w:pPr>
        <w:pStyle w:val="Normal"/>
        <w:autoSpaceDE w:val="false"/>
        <w:jc w:val="both"/>
        <w:rPr>
          <w:rFonts w:ascii="Arial Narrow" w:hAnsi="Arial Narrow" w:cs="ArialMT;Arial"/>
        </w:rPr>
      </w:pPr>
      <w:r>
        <w:rPr>
          <w:rFonts w:cs="ArialMT;Arial" w:ascii="Arial Narrow" w:hAnsi="Arial Narrow"/>
        </w:rPr>
        <w:t>Így a szeniorsport program az alábbi költségvetéssel került benyújtásra.</w:t>
      </w:r>
    </w:p>
    <w:tbl>
      <w:tblPr>
        <w:tblW w:w="69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05"/>
        <w:gridCol w:w="1440"/>
        <w:gridCol w:w="1620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ner szerveze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nré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gényelt támogatás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ociális Szolgáltató Központ Idősek Klubja - Becsvölgy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00.-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00.-F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2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.-F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75%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ociális Szolgáltató Központ Baktüttős Telephel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00.-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.000.-Ft (32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.000.-Ft (68%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ltalános Iskola Ba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.000.-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.000.-Ft (4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.000.-Ft (55%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emesapáti nyugdíjasok Egyesület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00.-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00.-Ft(2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.-Ft (75%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464.000.-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8.000.-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016.000.-Ft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u w:val="single"/>
        </w:rPr>
        <w:t>2. SPO-KTP-2008 Tematikus Kistérségi Sporttáborozási Program</w:t>
      </w:r>
    </w:p>
    <w:p>
      <w:pPr>
        <w:pStyle w:val="Normal"/>
        <w:autoSpaceDE w:val="false"/>
        <w:jc w:val="both"/>
        <w:rPr/>
      </w:pPr>
      <w:r>
        <w:rPr>
          <w:rFonts w:cs="Arial-BoldMT;Arial" w:ascii="Arial Narrow" w:hAnsi="Arial Narrow"/>
          <w:bCs/>
          <w:color w:val="000000"/>
        </w:rPr>
        <w:t>2008. június 1. – szeptember 14. közötti időszakban</w:t>
      </w:r>
      <w:r>
        <w:rPr>
          <w:rFonts w:cs="Arial-BoldMT;Arial" w:ascii="Arial Narrow" w:hAnsi="Arial Narrow"/>
          <w:b/>
          <w:bCs/>
          <w:color w:val="000000"/>
        </w:rPr>
        <w:t xml:space="preserve">, </w:t>
      </w:r>
      <w:r>
        <w:rPr>
          <w:rFonts w:cs="ArialMT;Arial" w:ascii="Arial Narrow" w:hAnsi="Arial Narrow"/>
          <w:color w:val="000000"/>
        </w:rPr>
        <w:t xml:space="preserve">a kistérség területén megvalósuló, a kistérségben lakó, illetve tanuló gyermekek részére szervezett táborozási program kidolgozása és lebonyolítása kistérségenként maximum 5 elkülönülő program, a kistérségben bevonható civil szakmai partnerszervezetek és intézmények együttműködésével. </w:t>
      </w:r>
      <w:r>
        <w:rPr>
          <w:rFonts w:cs="Arial Narrow" w:ascii="Arial Narrow" w:hAnsi="Arial Narrow"/>
        </w:rPr>
        <w:t>A pályázat benyújtásra került 5 partnerszervezet bevonásával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1. Bagodi Iskolai Sportolásért Alapítvány- napközis tábor humán komplex sporttábor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rt támogatás: 125 8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rész: 110 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helyszín: Általános Iskola Bagod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2. Festetics Kristóf ÁMK Pókaszepetk –bentlakásos zöld sportok tábor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rt támogatás: 300 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rész: 225 5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helyszín: Borostyán-tó Zalalövő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3. Salla Diáksport Egyesület Zalalövő – bentlakásos tábor vizitábor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rt támogatás: 300 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rész:500 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helyszín: Borostyán-tó Zalalövő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. Zala Megyei Labdarúgó Szövetség  Nemzeti Utánpótlás Nevelés – bentlakásos szakági edzőtábor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rt támogatás: 240 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rész: 110 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helyszín:  Becsvölgye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5. Zalaegerszegi Tájékozódási Futó Club – bentlakásos zöld sportok tábor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rt támogatás: 300 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rész: 285 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helyszín: Csöd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Igényelt támogatás mindösszesen: 1 265 800,-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artnerek által vállalt önrész:  1 230 500,- </w:t>
      </w:r>
    </w:p>
    <w:p>
      <w:pPr>
        <w:pStyle w:val="Normal"/>
        <w:autoSpaceDE w:val="false"/>
        <w:ind w:left="54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ind w:left="54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u w:val="single"/>
        </w:rPr>
        <w:t>3. SPO-KSZP-2008 Komplex Kist</w:t>
      </w:r>
      <w:r>
        <w:rPr>
          <w:rFonts w:cs="ArialMT;Arial" w:ascii="Arial Narrow" w:hAnsi="Arial Narrow"/>
          <w:b/>
          <w:u w:val="single"/>
        </w:rPr>
        <w:t>érségi Szabadidősport Program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Arial" w:ascii="Arial Narrow" w:hAnsi="Arial Narrow"/>
        </w:rPr>
        <w:t xml:space="preserve">Pályázni lehetett  2008. május 1. – </w:t>
      </w:r>
      <w:r>
        <w:rPr>
          <w:rFonts w:cs="Arial-BoldMT;Arial" w:ascii="Arial Narrow" w:hAnsi="Arial Narrow"/>
          <w:bCs/>
        </w:rPr>
        <w:t>november 30. közötti időszakban</w:t>
      </w:r>
      <w:r>
        <w:rPr>
          <w:rFonts w:cs="Arial-BoldMT;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 xml:space="preserve">megvalósuló, komplex, a </w:t>
      </w:r>
      <w:r>
        <w:rPr>
          <w:rFonts w:cs="ArialMT;Arial" w:ascii="Arial Narrow" w:hAnsi="Arial Narrow"/>
        </w:rPr>
        <w:t xml:space="preserve">kistérség valamennyi településére kiterjedő, folyamatos részvételi lehetőséget jelentő szabadidősport programcsomag, eseménylánc összeállítására, annak széles körű </w:t>
      </w:r>
      <w:r>
        <w:rPr>
          <w:rFonts w:cs="Arial" w:ascii="Arial Narrow" w:hAnsi="Arial Narrow"/>
        </w:rPr>
        <w:t xml:space="preserve">propagálására, a tervezett rendezvények megszervezésére és lebonyolítására, a </w:t>
      </w:r>
      <w:r>
        <w:rPr>
          <w:rFonts w:cs="ArialMT;Arial" w:ascii="Arial Narrow" w:hAnsi="Arial Narrow"/>
        </w:rPr>
        <w:t>kistérségben bevonható civil szervezetek és intézmények együttműködésével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ért támogatás mindösszesen: 900 000,-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artnerek által vállalt önrész:  358 000,-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nyári időszak minden hétvégéjén kínál sportolási lehetőségeket. A programösszeállítás mikrotársulásonként minimum 2 alkalommal foglal magában sportolási lehetősége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A programok, sportágak sokszínűségét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az alábbi sportolási és versenylehetőségek jellemzik:</w:t>
      </w:r>
    </w:p>
    <w:p>
      <w:pPr>
        <w:pStyle w:val="Normal"/>
        <w:ind w:left="337" w:hanging="0"/>
        <w:jc w:val="both"/>
        <w:rPr/>
      </w:pPr>
      <w:r>
        <w:rPr>
          <w:rFonts w:cs="Arial Narrow" w:ascii="Arial Narrow" w:hAnsi="Arial Narrow"/>
        </w:rPr>
        <w:t>- teke,- horgászat,- fogathajtás,- hastánc,- reneszánsz hétpróba,- családi kalandtúra,- labdarúgás,- túraverseny,- úszás,- tollaslabda,- íjászat,- mini triatlon,- lövésze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0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ő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helyszí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té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június 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ká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zodai programok kicsiknek-nagyoknak Teskándon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8. július 5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ervá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tánccal az egészséges életmódért 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8. július 1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hi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neszánsz hétprób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8. július 19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onkahegyhá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úraverseny Göcsejb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július 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llénház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gyományosan megrendezésre kerülő emléktorna szervezése labdarúgás, lövészetv és teke sportágakb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löv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tánccal az egészséges életmódért I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-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löv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. Zala Menti Napok keretén belül megrendezésre kerülő tekeverse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löv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. Zala Menti Napok keretén belül megrendezésre kerülő kispályás labdarúgó tor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löv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. Zala Menti Napok keretén belül megrendezésre kerülő amatőr fogathajtó verse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löv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. Zala Menti Napok keretén belül megrendezésre kerülő nyílt horgászverse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omvá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labda mindenek felett -labdajáték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kut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térségi Túranap Kiskutason és környéké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augusztus 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kut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térségi Focibajnoksá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szeptember 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ká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úra a családoknak Teskánd környéké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. szeptember 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hi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„</w:t>
            </w:r>
            <w:r>
              <w:rPr>
                <w:rFonts w:cs="Arial Narrow" w:ascii="Arial Narrow" w:hAnsi="Arial Narrow"/>
              </w:rPr>
              <w:t>Menjünk virággá!” Családi Kalandtúra</w:t>
            </w:r>
          </w:p>
        </w:tc>
      </w:tr>
    </w:tbl>
    <w:p>
      <w:pPr>
        <w:pStyle w:val="Felsorols"/>
        <w:rPr/>
      </w:pPr>
      <w:r>
        <w:rPr/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 w:val="false"/>
          <w:u w:val="single"/>
        </w:rPr>
        <w:t>További benyújtott, de még el nem bírált pályázatok:</w:t>
      </w:r>
    </w:p>
    <w:p>
      <w:pPr>
        <w:pStyle w:val="Felsorols"/>
        <w:rPr>
          <w:rStyle w:val="StrongEmphasis"/>
          <w:i/>
          <w:i/>
        </w:rPr>
      </w:pPr>
      <w:r>
        <w:rPr>
          <w:rFonts w:cs="Arial Narrow"/>
          <w:b/>
          <w:u w:val="single"/>
        </w:rPr>
      </w:r>
    </w:p>
    <w:p>
      <w:pPr>
        <w:pStyle w:val="Felsorols"/>
        <w:rPr/>
      </w:pPr>
      <w:r>
        <w:rPr>
          <w:rStyle w:val="StrongEmphasis"/>
          <w:rFonts w:eastAsia="Arial Narrow"/>
          <w:i/>
        </w:rPr>
        <w:t xml:space="preserve"> </w:t>
      </w:r>
      <w:r>
        <w:rPr>
          <w:rStyle w:val="StrongEmphasis"/>
          <w:i/>
        </w:rPr>
        <w:t>„</w:t>
      </w:r>
      <w:r>
        <w:rPr>
          <w:rStyle w:val="StrongEmphasis"/>
          <w:i/>
        </w:rPr>
        <w:t>Zalaegerszegi Kistérségi TÜKÖR</w:t>
      </w:r>
      <w:r>
        <w:rPr/>
        <w:t xml:space="preserve"> (Térinformatikai Ügyviteli KÖrnyezetinformációs Rendszer)</w:t>
      </w:r>
      <w:r>
        <w:rPr>
          <w:rStyle w:val="StrongEmphasis"/>
          <w:b w:val="false"/>
          <w:i/>
        </w:rPr>
        <w:t>”</w:t>
      </w:r>
      <w:r>
        <w:rPr>
          <w:rStyle w:val="StrongEmphasis"/>
          <w:i/>
        </w:rPr>
        <w:t xml:space="preserve"> című KEOP 6.3.0 pályázat</w:t>
      </w:r>
    </w:p>
    <w:p>
      <w:pPr>
        <w:pStyle w:val="Felsorols"/>
        <w:rPr/>
      </w:pPr>
      <w:r>
        <w:rPr/>
        <w:t xml:space="preserve">A Környezet és Energia Operatív Program keretében a Környezetvédelmi célú informatikai fejlesztések a közigazgatásban (e-környezetvédelem) célra kiírt 6.3.0. sorszámú, </w:t>
      </w:r>
      <w:r>
        <w:rPr>
          <w:rStyle w:val="StrongEmphasis"/>
          <w:b w:val="false"/>
        </w:rPr>
        <w:t>Zalaegerszegi Kistérségi TÜKÖR</w:t>
      </w:r>
      <w:r>
        <w:rPr/>
        <w:t xml:space="preserve"> (Zalaegerszegi Kistérségi Térinformatikai Ügyviteli KÖrnyezetinformációs Rendszer) című </w:t>
      </w:r>
      <w:r>
        <w:rPr>
          <w:i/>
        </w:rPr>
        <w:t>KEOP</w:t>
      </w:r>
      <w:r>
        <w:rPr/>
        <w:t xml:space="preserve"> </w:t>
      </w:r>
      <w:r>
        <w:rPr>
          <w:i/>
        </w:rPr>
        <w:t>pályázatot</w:t>
      </w:r>
      <w:r>
        <w:rPr/>
        <w:t xml:space="preserve"> a tanács április döntésének megfelelően 2008. május 15-éig benyújtotta a munkaszervezet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élja: A Zalaegerszeg és Térsége Többcélú Kistérségi Társulás folytatva a térségben meglévő e-közigazgatás fejlesztését egy, a térségre kiterjedő </w:t>
      </w:r>
      <w:r>
        <w:rPr>
          <w:rFonts w:cs="Arial Narrow" w:ascii="Arial Narrow" w:hAnsi="Arial Narrow"/>
          <w:i/>
        </w:rPr>
        <w:t>komplex környezetvédelmi, településfejlesztési és üzemeltetési rendszer megteremtését tűzte ki célul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rendszer hatékonyabbá teheti az alábbi feladatok ellátását: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érképkezelés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szteri szolgáltatások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gyongazdálkodás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pülésrendezési terv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özüzemi térképek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t és zöldterület kezelés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pítéshatósági feladatok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épesség és cégnyilvántartás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érinformatikai elemzés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net és e-szolgáltatások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ámos fenti feladat kapcsolódik az e- környezetvédelem megteremetéséhez, ezért a KEOP – 6.3.0. III. komponens pályázatából lehet finanszírozni a megvalósítás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tel elérhető előnyök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gasabb szintű, minőségű lakossági-, ügyfélszolgáltatás, e-Közigazgatás, e-Kistérség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stérség települései közötti kohézió erősítés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gszabályi kötelezettségek hatékony teljesítés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apos stratégiai döntés-előkészítő információk, naprakész adatok az operatív tervezéshe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Kevesebb hiba</w:t>
      </w:r>
      <w:r>
        <w:rPr>
          <w:rFonts w:cs="Arial Narrow" w:ascii="Arial Narrow" w:hAnsi="Arial Narrow"/>
          <w:lang w:val="en-US"/>
        </w:rPr>
        <w:t xml:space="preserve"> az ügyintézésben, szolgáltatott adatokban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Új információs szolgáltatások bevezetés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stérség településeinek megtartó-, illetve vonzerejének növelés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Üzleti élet fellendítése, beruházási kedv növelése, közvetett hatás a munkahelyteremtésr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Idegenforgalom fejlesztés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Költségcsökkentés, időmegtakarítás</w:t>
      </w:r>
    </w:p>
    <w:p>
      <w:pPr>
        <w:pStyle w:val="TextBody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Felsorols"/>
        <w:rPr/>
      </w:pPr>
      <w:r>
        <w:rPr/>
        <w:t>A pályázatban érintett települések az első megvalósítási szakaszban:</w:t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/>
        <w:drawing>
          <wp:inline distT="0" distB="0" distL="0" distR="0">
            <wp:extent cx="3311525" cy="3083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A pályázat összköltsége 297.999.000 Ft. A pályázat kétfordulós, az első forduló összköltsége 16.867.000 Ft. az ehhez szükséges 2.530.050 Ft önrészt a 2008. évi céltartalékból biztosítja. A második forduló összköltsége 281.132.000 Ft, itt a maximális 100%-os támogatást kívánja a társulás igénybe venni, azaz az önerőt 0 Ft összegben határozta meg.</w:t>
      </w:r>
    </w:p>
    <w:p>
      <w:pPr>
        <w:pStyle w:val="Felsorols"/>
        <w:rPr/>
      </w:pPr>
      <w:r>
        <w:rPr/>
        <w:t>A pályázat értékelése a pályázati felhívás szerint augusztusra várható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 w:val="false"/>
          <w:u w:val="single"/>
        </w:rPr>
        <w:t>További benyújtott, de nem nyertes pályázatok:</w:t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i/>
        </w:rPr>
        <w:t>„</w:t>
      </w:r>
      <w:r>
        <w:rPr>
          <w:rFonts w:cs="Arial" w:ascii="Arial Narrow" w:hAnsi="Arial Narrow"/>
          <w:b/>
          <w:i/>
        </w:rPr>
        <w:t>Zeg-Zug Háló "/ Integrált helyi ifjúsági információs és tanácsadó központok hálózatának kialakítása a zalaegerszegi kistérségben/ EGT és Norvég Finanszírozási Mechanizmus pályáza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Zalaegerszeg és Térsége Többcélú Kistérségi Társulás 076/2007. (08.30) sz. határozata alapján az </w:t>
      </w:r>
      <w:r>
        <w:rPr>
          <w:rFonts w:cs="Arial" w:ascii="Arial Narrow" w:hAnsi="Arial Narrow"/>
        </w:rPr>
        <w:t xml:space="preserve">EGT és Norvég Finanszírozási Mechanizmusok program 2007. június 1. és szeptember 24. között nyitva álló harmadik pályázati körére benyújtott projekt-koncepciója:  </w:t>
      </w:r>
      <w:r>
        <w:rPr>
          <w:rFonts w:cs="Arial" w:ascii="Arial Narrow" w:hAnsi="Arial Narrow"/>
          <w:i/>
        </w:rPr>
        <w:t>"Zeg-Zug Háló "/ Integrált helyi ifjúsági információs és tanácsadó központok hálózatának kialakítása a zalaegerszegi kistérségben/</w:t>
      </w:r>
      <w:r>
        <w:rPr>
          <w:rFonts w:cs="Arial" w:ascii="Arial Narrow" w:hAnsi="Arial Narrow"/>
        </w:rPr>
        <w:t xml:space="preserve"> címmel, a vártnál jelentősen nagyobb számú beérkezett pályázat miatt a Projekt Döntőbizottság döntése alapján nem jutott tovább a következő fordulóba.</w:t>
      </w:r>
      <w:r>
        <w:rPr>
          <w:rFonts w:cs="Arial Narrow" w:ascii="Arial Narrow" w:hAnsi="Arial Narrow"/>
        </w:rPr>
        <w:t xml:space="preserve"> A pályázati forrásra 10-szeres túligénylés jelentkezett. Levélben értesítették a munkaszervezetet, hogy a pályázatot független szakmai bírálók jónak, támogatásra alkalmasnak minősítették, de </w:t>
      </w:r>
      <w:r>
        <w:rPr>
          <w:rFonts w:cs="Arial Narrow" w:ascii="Arial Narrow" w:hAnsi="Arial Narrow"/>
          <w:i/>
        </w:rPr>
        <w:t>pályázatunk forráshiány miatt nem nyert támogatást</w:t>
      </w:r>
      <w:r>
        <w:rPr>
          <w:rFonts w:cs="Arial Narrow" w:ascii="Arial Narrow" w:hAnsi="Arial Narrow"/>
        </w:rPr>
        <w:t xml:space="preserve">. A Zalaegerszegi Kistérségi Koordinációs Iroda a pályázatban együttműködő partnereket e-mailben értesítette. A Nemzeti Fejlesztési Ügynökség tájékoztatója szerint megkezdődtek a tárgyalások a Finanszírozási Mechanizmusok program folytatásáról. A Mechanizmusok 2009. május után várható új pályázati időszakában a projekt koncepciókat tartalmazó adatbázist a Nemzeti Fejlesztési Ügynökség fel kívánja használn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i/>
        </w:rPr>
        <w:t>„</w:t>
      </w:r>
      <w:r>
        <w:rPr>
          <w:rFonts w:cs="Arial Narrow" w:ascii="Arial Narrow" w:hAnsi="Arial Narrow"/>
          <w:b/>
          <w:i/>
        </w:rPr>
        <w:t>Szép Zalában születtem” OKM Tengertánc pályázat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z </w:t>
      </w:r>
      <w:r>
        <w:rPr>
          <w:rFonts w:cs="Arial Narrow" w:ascii="Arial Narrow" w:hAnsi="Arial Narrow"/>
          <w:bCs/>
        </w:rPr>
        <w:t>Oktatási és Kulturális Minisztérium Közművelődési Főosztálya által kiírt Tengertánc 2008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programra kiírására </w:t>
      </w:r>
      <w:r>
        <w:rPr>
          <w:rFonts w:cs="Arial Narrow" w:ascii="Arial Narrow" w:hAnsi="Arial Narrow"/>
          <w:i/>
        </w:rPr>
        <w:t>„Szép Zalában születtem”</w:t>
      </w:r>
      <w:r>
        <w:rPr>
          <w:rFonts w:cs="Arial Narrow" w:ascii="Arial Narrow" w:hAnsi="Arial Narrow"/>
        </w:rPr>
        <w:t xml:space="preserve"> címmel pályázat készült az öt mikrotérségi központban hagyományőrző, kulturális találkozók szervezésére, A pályázat célja: 5 db hagyományőrző, kulturális találkozó szervezése volt az öt mikrotársulás területén. A pályázat forráshiány miatt elutasításra került, a programokat azonban a már nyertes RIB pályázatból tudja megvalósítani a társulá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Kistérségi Koordinációs Iroda működés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A Zalaegerszeg és Térsége Többcélú Kistérségi Társulás munkaszervezete, a Zalaegerszegi Kistérségi Koordinációs Iroda jelenleg 11 fővel működik az alábbi munkakörökkel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 fő munkaszervezet-vezető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1 fő munkaszervezet-vezető- helyettes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 fő pénzügyi vezető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4 fő térségmenedzser (közülük 1 fő gyesen, 1 fő távmunka pályázatból)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 fő közművelődési referens (közkincs támogatásból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1 fő esélymenedzser (közhasznú támogatásból)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 fő humán-erőforrás ügyintéző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 fő szociális szakreferens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zékhelye: Zalaegerszeg, Kossuth L. u. 45-49. III. em. 306-309. sz. irodahelyiségek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: 92/318-808, F.92/318-809., Honlap: www.zegterseg.hu, e-mail: info@zegterseg.hu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TÁMASZ Alapszolgáltatási Intézmény létrehozásának előkészítés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2008. év legfontosabb feladata a projektek megvalósítása mellett a TÁMASZ Alapszolgáltatási Intézmény létrehozásának előkészítése. A többcélú kistérségi társulás által fenntartott intézmény 2009. január 1-től lát el szociális alapszolgáltatási és gyermekjóléti feladatokat a zalaegerszegi és az őriszentpéteri kistérség településein a települések képviselőtestületeinek határozata alapjá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lőzmények: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 Narrow" w:ascii="Arial Narrow" w:hAnsi="Arial Narrow"/>
        </w:rPr>
        <w:t xml:space="preserve">A Zalaegerszeg és Térsége Többcélú Kistérségi Társulás </w:t>
      </w:r>
      <w:r>
        <w:rPr>
          <w:rFonts w:cs="Arial Narrow" w:ascii="Arial Narrow" w:hAnsi="Arial Narrow"/>
          <w:b/>
        </w:rPr>
        <w:t>2007. évben</w:t>
      </w:r>
      <w:r>
        <w:rPr>
          <w:rFonts w:cs="Arial Narrow" w:ascii="Arial Narrow" w:hAnsi="Arial Narrow"/>
        </w:rPr>
        <w:t xml:space="preserve"> a</w:t>
        <w:br/>
        <w:t xml:space="preserve">077 /2007. (08. 30.) sz. határozatával </w:t>
      </w:r>
      <w:r>
        <w:rPr>
          <w:rFonts w:cs="Arial Narrow" w:ascii="Arial Narrow" w:hAnsi="Arial Narrow"/>
          <w:b/>
        </w:rPr>
        <w:t xml:space="preserve">elfogadta </w:t>
      </w:r>
      <w:r>
        <w:rPr>
          <w:rFonts w:cs="Arial Narrow" w:ascii="Arial Narrow" w:hAnsi="Arial Narrow"/>
        </w:rPr>
        <w:t xml:space="preserve">a Zalaegerszeg és Térsége Többcélú Kistérségi Társulás </w:t>
      </w:r>
      <w:r>
        <w:rPr>
          <w:rFonts w:cs="Arial Narrow" w:ascii="Arial Narrow" w:hAnsi="Arial Narrow"/>
          <w:b/>
        </w:rPr>
        <w:t>Szociális Szolgáltatásszervezési koncepcióján alapuló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Ágazati stratégiai- és operatív tervét</w:t>
      </w:r>
      <w:r>
        <w:rPr>
          <w:rFonts w:cs="Arial Narrow" w:ascii="Arial Narrow" w:hAnsi="Arial Narrow"/>
        </w:rPr>
        <w:t xml:space="preserve">. Az Ágazati stratégiai- és operatív terv </w:t>
      </w:r>
      <w:r>
        <w:rPr>
          <w:rFonts w:cs="Arial Narrow" w:ascii="Arial Narrow" w:hAnsi="Arial Narrow"/>
          <w:b/>
        </w:rPr>
        <w:t xml:space="preserve">megvalósításának időszaka 2008. év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 Narrow" w:ascii="Arial Narrow" w:hAnsi="Arial Narrow"/>
        </w:rPr>
        <w:t xml:space="preserve">Az Ágazati stratégiai- és operatív terv eredményes megvalósításához </w:t>
      </w:r>
      <w:r>
        <w:rPr>
          <w:rFonts w:cs="Arial Narrow" w:ascii="Arial Narrow" w:hAnsi="Arial Narrow"/>
          <w:b/>
        </w:rPr>
        <w:t>a munkaszervezetben</w:t>
      </w:r>
      <w:r>
        <w:rPr>
          <w:rFonts w:cs="Arial Narrow" w:ascii="Arial Narrow" w:hAnsi="Arial Narrow"/>
        </w:rPr>
        <w:t xml:space="preserve"> a társulás 2008. februári döntésének megfelelően </w:t>
      </w:r>
      <w:r>
        <w:rPr>
          <w:rFonts w:cs="Arial Narrow" w:ascii="Arial Narrow" w:hAnsi="Arial Narrow"/>
          <w:b/>
        </w:rPr>
        <w:t>2008. május 1-től 1 fő szociális szakreferens dolgozik</w:t>
      </w:r>
      <w:r>
        <w:rPr>
          <w:rFonts w:cs="Arial Narrow" w:ascii="Arial Narrow" w:hAnsi="Arial Narrow"/>
        </w:rPr>
        <w:t>. A szociális szakreferens feladata a kistérség szociális alap- és gyermekjóléti feladatainak átszervezése, azzal a céllal, hogy a kialakítandó ellátó rendszer 2009. január 1-jétől szakmailag magas színvonalon és gazdaságilag hatékonyan működjön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 Narrow" w:ascii="Arial Narrow" w:hAnsi="Arial Narrow"/>
        </w:rPr>
        <w:t xml:space="preserve">2008.április 24-i ülésén a Társulási Tanács </w:t>
      </w:r>
      <w:r>
        <w:rPr>
          <w:rFonts w:cs="Arial Narrow" w:ascii="Arial Narrow" w:hAnsi="Arial Narrow"/>
          <w:b/>
        </w:rPr>
        <w:t>elfogadta a kistérségi szociális ellátórendszer átszervezésének ütemtervét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 xml:space="preserve">Zalaegerszeg Megyei Jogú Város vezetésével </w:t>
      </w:r>
      <w:r>
        <w:rPr>
          <w:rFonts w:cs="Arial Narrow" w:ascii="Arial Narrow" w:hAnsi="Arial Narrow"/>
        </w:rPr>
        <w:t xml:space="preserve">történő előzetes fenntartói egyeztetések során a Szociális Szolgáltatásszervezési koncepción alapuló Ágazati stratégiai- és operatív terv 2. alternatívája került elfogadásra, amely szerint a városi szociális alap és szakellátást nyújtó intézmények Nagypáli, Kispálival intézményfenntartó társulásban működnek tovább, függetlenül a települési szociális alapellátást nyújtó intézményektől. 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</w:rPr>
        <w:t>A települési intézmények fenntartója pedig a Többcélú Kistérségi Társulás 2009. január 1-tő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jektterv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2008. június 4-i ülésén a Társulási Tanács </w:t>
      </w:r>
      <w:r>
        <w:rPr>
          <w:rFonts w:cs="Arial Narrow" w:ascii="Arial Narrow" w:hAnsi="Arial Narrow"/>
          <w:b/>
        </w:rPr>
        <w:t xml:space="preserve">elfogadta a Támasz Alapszolgáltatási Intézmény szakmai és pénzügyi koncepcióját és projekttervét.  </w:t>
      </w:r>
      <w:r>
        <w:rPr>
          <w:rFonts w:cs="Arial Narrow" w:ascii="Arial Narrow" w:hAnsi="Arial Narrow"/>
        </w:rPr>
        <w:t xml:space="preserve">Az 53/2008, az 54/2008, az 55/2008, az 56/2008 és az 57/2008 sz. Társulási Tanácsi határozatok alapján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Zalaegerszeg és Térsége Többcélú Kistérségi Társulás </w:t>
      </w:r>
      <w:r>
        <w:rPr>
          <w:rFonts w:cs="Arial Narrow" w:ascii="Arial Narrow" w:hAnsi="Arial Narrow"/>
          <w:b/>
          <w:bCs/>
        </w:rPr>
        <w:t>2009. január 1-jétől vállalja a zalaegerszegi kistérség önkormányzatai, és azon önkormányzatok, amelyek a Zalaegerszeg és Térsége Többcélú Kistérségi Társulás közigazgatási határán túl helyezkednek el, és amelyek számára 2008. évben a Zalaegerszeg és Térsége Többcélú Kistérségi Társulás területén működő intézmény biztosítja a szociális alap- és gyermekjóléti feladatellátást</w:t>
      </w:r>
      <w:r>
        <w:rPr>
          <w:rFonts w:cs="Arial Narrow" w:ascii="Arial Narrow" w:hAnsi="Arial Narrow"/>
          <w:bCs/>
        </w:rPr>
        <w:t xml:space="preserve"> (összesen maximálisan: Zalaegerszeg és Térsége Többcélú Kistérségi Társulás területén 62 település, Őrségi Többcélú Kistérségi Társulás területén 22 település, Pacsa és Térsége Többcélú Kistérségi Társulás területén 5 település) </w:t>
      </w:r>
      <w:r>
        <w:rPr>
          <w:rFonts w:cs="Arial Narrow" w:ascii="Arial Narrow" w:hAnsi="Arial Narrow"/>
          <w:b/>
          <w:bCs/>
        </w:rPr>
        <w:t xml:space="preserve">közül csatlakozni kívánó önkormányzatok részére a szociális alap– és gyermekjóléti feladatok folyamatos biztosítását saját fenntartású intézménye útjá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A Társulás egyetért az </w:t>
      </w:r>
      <w:r>
        <w:rPr>
          <w:rFonts w:cs="Arial Narrow" w:ascii="Arial Narrow" w:hAnsi="Arial Narrow"/>
          <w:b/>
        </w:rPr>
        <w:t>1 Intézmény 3 intézményegységgel</w:t>
      </w:r>
      <w:r>
        <w:rPr>
          <w:rFonts w:cs="Arial Narrow" w:ascii="Arial Narrow" w:hAnsi="Arial Narrow"/>
        </w:rPr>
        <w:t xml:space="preserve"> formában történő alapítással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bCs/>
        </w:rPr>
        <w:t xml:space="preserve">A Társulás elfogadta, hogy a 2009. január 1-jétől a Társulás által fenntartott </w:t>
      </w:r>
      <w:r>
        <w:rPr>
          <w:rFonts w:cs="Arial Narrow" w:ascii="Arial Narrow" w:hAnsi="Arial Narrow"/>
          <w:b/>
          <w:bCs/>
        </w:rPr>
        <w:t>intézmény intézményegységei az alábbi településeken</w:t>
      </w:r>
      <w:r>
        <w:rPr>
          <w:rFonts w:cs="Arial Narrow" w:ascii="Arial Narrow" w:hAnsi="Arial Narrow"/>
          <w:bCs/>
        </w:rPr>
        <w:t xml:space="preserve"> kerüljenek kialakításra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ófej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laistvánd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lalövő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A szociális alap és gyermekjóléti feladatok hatékony ellátása érdekében az azonos körjegyzőséghez tartozó települések, így </w:t>
      </w:r>
      <w:r>
        <w:rPr>
          <w:rFonts w:cs="Arial Narrow" w:ascii="Arial Narrow" w:hAnsi="Arial Narrow"/>
          <w:b/>
        </w:rPr>
        <w:t>Babosdöbréte a Zalalövői Központú Intézményegységnél kerül ellátás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bCs/>
        </w:rPr>
        <w:t xml:space="preserve">Az érintett települések számára a Társulás által fenntartott egységes, integrált intézménye útján </w:t>
      </w:r>
      <w:r>
        <w:rPr>
          <w:rFonts w:cs="Arial Narrow" w:ascii="Arial Narrow" w:hAnsi="Arial Narrow"/>
          <w:b/>
          <w:bCs/>
        </w:rPr>
        <w:t>biztosítja az alábbi szociális alapellátási- és gyermekjóléti feladatokat, 2009. január 1-jétől határozatlan időre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800" w:leader="none"/>
        </w:tabs>
        <w:ind w:left="162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Gyermekjóléti szolgáltatá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800" w:leader="none"/>
        </w:tabs>
        <w:ind w:left="162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saládsegítő szolgáltatá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800" w:leader="none"/>
        </w:tabs>
        <w:ind w:left="162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Házi segítségnyújtá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800" w:leader="none"/>
        </w:tabs>
        <w:ind w:left="162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zociális étkezteté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800" w:leader="none"/>
        </w:tabs>
        <w:ind w:left="162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ppali ellátá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800" w:leader="none"/>
        </w:tabs>
        <w:ind w:left="162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Jelzőrendszeres házi segítségnyújtás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</w:rPr>
        <w:t xml:space="preserve">A Társulás </w:t>
      </w:r>
      <w:r>
        <w:rPr>
          <w:rFonts w:cs="Arial Narrow" w:ascii="Arial Narrow" w:hAnsi="Arial Narrow"/>
          <w:b/>
        </w:rPr>
        <w:t>felkérte az érintett települési önkormányzatokat, hogy csatlakozási szándékukról</w:t>
      </w:r>
      <w:r>
        <w:rPr>
          <w:rFonts w:cs="Arial Narrow" w:ascii="Arial Narrow" w:hAnsi="Arial Narrow"/>
        </w:rPr>
        <w:t xml:space="preserve"> - a feladatok megjelölésével - </w:t>
      </w:r>
      <w:r>
        <w:rPr>
          <w:rFonts w:cs="Arial Narrow" w:ascii="Arial Narrow" w:hAnsi="Arial Narrow"/>
          <w:b/>
        </w:rPr>
        <w:t>a képviselő-testületi határozat megküldéséve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2008. június 30-ig</w:t>
      </w:r>
      <w:r>
        <w:rPr>
          <w:rFonts w:cs="Arial Narrow" w:ascii="Arial Narrow" w:hAnsi="Arial Narrow"/>
        </w:rPr>
        <w:t xml:space="preserve"> a Zalaegerszeg és Térsége Többcélú Kistérségi Társulás munkaszervezetét tájékoztassák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bCs/>
        </w:rPr>
        <w:t xml:space="preserve">A Társulás felkérte a </w:t>
      </w:r>
      <w:r>
        <w:rPr>
          <w:rFonts w:cs="Arial Narrow" w:ascii="Arial Narrow" w:hAnsi="Arial Narrow"/>
          <w:b/>
          <w:bCs/>
        </w:rPr>
        <w:t>munkaszervezetet</w:t>
      </w:r>
      <w:r>
        <w:rPr>
          <w:rFonts w:cs="Arial Narrow" w:ascii="Arial Narrow" w:hAnsi="Arial Narrow"/>
          <w:bCs/>
        </w:rPr>
        <w:t xml:space="preserve">, hogy </w:t>
      </w:r>
      <w:r>
        <w:rPr>
          <w:rFonts w:cs="Arial Narrow" w:ascii="Arial Narrow" w:hAnsi="Arial Narrow"/>
        </w:rPr>
        <w:t xml:space="preserve">a megküldött határozatok ismeretében, </w:t>
      </w:r>
      <w:r>
        <w:rPr>
          <w:rFonts w:cs="Arial Narrow" w:ascii="Arial Narrow" w:hAnsi="Arial Narrow"/>
          <w:bCs/>
        </w:rPr>
        <w:t xml:space="preserve">a </w:t>
      </w:r>
      <w:r>
        <w:rPr>
          <w:rFonts w:cs="Arial Narrow" w:ascii="Arial Narrow" w:hAnsi="Arial Narrow"/>
          <w:b/>
          <w:bCs/>
        </w:rPr>
        <w:t>Zalaegerszeg és Térsége Többcélú Kistérségi Társulás megállapodásának módosítására vonatkozó javaslatot terjessze a Társulás elé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</w:rPr>
        <w:t xml:space="preserve">A Társulás felkéri a munkaszervezetet, hogy a megküldött határozatok ismeretében </w:t>
      </w:r>
      <w:r>
        <w:rPr>
          <w:rFonts w:cs="Arial Narrow" w:ascii="Arial Narrow" w:hAnsi="Arial Narrow"/>
          <w:b/>
        </w:rPr>
        <w:t>gondoskodjon az intézmény alapításához szükséges dokumentumok tervezetének előkészítéséről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</w:rPr>
        <w:t xml:space="preserve">A Társulás felkérte a munkaszervezetet, hogy a feladatellátáshoz szükséges, jelenleg szociális alap- és gyermekjóléti feladatot ellátó </w:t>
      </w:r>
      <w:r>
        <w:rPr>
          <w:rFonts w:cs="Arial Narrow" w:ascii="Arial Narrow" w:hAnsi="Arial Narrow"/>
          <w:b/>
        </w:rPr>
        <w:t>települési önkormányzatok/intézményfenntartó társulások tulajdonát képező infrastruktúra és eszközök használatba adásáról folytasson tárgyalásokat</w:t>
      </w:r>
      <w:r>
        <w:rPr>
          <w:rFonts w:cs="Arial Narrow" w:ascii="Arial Narrow" w:hAnsi="Arial Narrow"/>
        </w:rPr>
        <w:t xml:space="preserve"> az érintett települések önkormányzataival/intézményfenntartó társulásokkal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Az érintett települési önkormányzatok részéről a képviselő-testületi határozatok maradéktalanul beérkeztek 2008. június 30-ig. A zalaegerszegi kistérségbe tartozó 65 település közül 60 település csatlakozik a kistérség által fenntartott intézményi ellátási formához, az őriszentpéteri kistérségből pedig mind a 22 település kérte az ellátást. </w:t>
      </w:r>
    </w:p>
    <w:p>
      <w:pPr>
        <w:pStyle w:val="TextBody"/>
        <w:rPr/>
      </w:pPr>
      <w:r>
        <w:rPr>
          <w:rFonts w:cs="Arial Narrow" w:ascii="Arial Narrow" w:hAnsi="Arial Narrow"/>
          <w:b/>
          <w:u w:val="single"/>
        </w:rPr>
        <w:t>A TÁMASZ Alapszolgáltatási Intézmény</w:t>
      </w:r>
      <w:r>
        <w:rPr>
          <w:rFonts w:cs="Arial Narrow" w:ascii="Arial Narrow" w:hAnsi="Arial Narrow"/>
          <w:b/>
        </w:rPr>
        <w:t xml:space="preserve"> és 3 intézményegysége 2009. január 1-től tehát összesen </w:t>
      </w:r>
      <w:r>
        <w:rPr>
          <w:rFonts w:cs="Arial Narrow" w:ascii="Arial Narrow" w:hAnsi="Arial Narrow"/>
          <w:b/>
          <w:u w:val="single"/>
        </w:rPr>
        <w:t>82 település számára lát el szociális és gyermekjóléti feladatokat.</w:t>
      </w:r>
      <w:r>
        <w:rPr>
          <w:rFonts w:cs="Arial Narrow" w:ascii="Arial Narrow" w:hAnsi="Arial Narrow"/>
        </w:rPr>
        <w:t xml:space="preserve"> Az egyes településeken a Támasz Alapszolgáltatási Intézmény által 2009. január 1-től ellátandó feladatok listája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12"/>
        <w:gridCol w:w="1314"/>
        <w:gridCol w:w="1309"/>
        <w:gridCol w:w="1307"/>
        <w:gridCol w:w="1315"/>
        <w:gridCol w:w="1314"/>
      </w:tblGrid>
      <w:tr>
        <w:trPr/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EPÜLÉS</w:t>
            </w:r>
          </w:p>
        </w:tc>
        <w:tc>
          <w:tcPr>
            <w:tcW w:w="78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ÁLLALT FELADAT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alaegerszeg és Térsége Többcélú Kistérségi Társulás települései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aládsegítés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ázi segítségnyújtás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ociális étkeztetés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ppali ellátás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elzőrendszeres házi segítségnyújtás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yermekjóléti feladatok</w:t>
            </w:r>
          </w:p>
        </w:tc>
      </w:tr>
      <w:tr>
        <w:trPr/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ibánfa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sónemesapát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bosdöbré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go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ktüttö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csvölgy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cföld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ncodföld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öd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atá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onkahegyhá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öd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bronhe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gervá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llénház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mbossze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ősf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yűrű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gyárosbörön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tt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borf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ává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emendollá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eménf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sbucs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skut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ustánsze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khe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kóvadamo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ejsze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ykut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ylengye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mesapát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mesheté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émetfal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mándla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zmánbü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álfisze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thőheny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trikeresztú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ókaszepet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sztaeder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sztaszentlászl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omvá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öjtö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zentkozmadombj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skán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ófej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asboldogasszon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aspö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öckön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boldogf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csé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háshá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istván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szentgyör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szentivá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szentlőrin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tárno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alövő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080"/>
        <w:gridCol w:w="1435"/>
        <w:gridCol w:w="1002"/>
        <w:gridCol w:w="848"/>
        <w:gridCol w:w="1467"/>
        <w:gridCol w:w="1368"/>
      </w:tblGrid>
      <w:tr>
        <w:trPr/>
        <w:tc>
          <w:tcPr>
            <w:tcW w:w="2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EPÜLÉS</w:t>
            </w:r>
          </w:p>
        </w:tc>
        <w:tc>
          <w:tcPr>
            <w:tcW w:w="7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ÁLLALT FELADAT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Őrségi Többcélú Kistérségi Társulás települései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saládsegítés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ázi segítségnyújtá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ociális étkezteté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ppali ellátás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elzőrendszeres házi segítségnyújtás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yermekjóléti feladatok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jánseny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lsőjános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lsőmará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egyhátszent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egyhátszentmár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pá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vá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ercaszom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erkáskápo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srák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ndor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gyarszombat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yrák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Őrimagyaró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Őriszentpé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nka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kny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laf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ő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elem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isz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u w:val="single"/>
        </w:rPr>
        <w:t>Jelzőrendszeres házi segítségnyújtás –új szolgáltatá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ársulás vállalja az eddigieken felül új szolgáltatás bevezetését: 2009-től jelzőrendszeres házi segítségnyújtás formájában a kistelepüléseken. A </w:t>
      </w:r>
      <w:r>
        <w:rPr>
          <w:rFonts w:cs="Arial Narrow" w:ascii="Arial Narrow" w:hAnsi="Arial Narrow"/>
          <w:b/>
        </w:rPr>
        <w:t>800 db jelzőrendszeres készülék</w:t>
      </w:r>
      <w:r>
        <w:rPr>
          <w:rFonts w:cs="Arial Narrow" w:ascii="Arial Narrow" w:hAnsi="Arial Narrow"/>
        </w:rPr>
        <w:t xml:space="preserve"> beszerzését a </w:t>
      </w:r>
      <w:r>
        <w:rPr>
          <w:rFonts w:cs="Arial Narrow" w:ascii="Arial Narrow" w:hAnsi="Arial Narrow"/>
          <w:b/>
        </w:rPr>
        <w:t xml:space="preserve">NYDOP 5.1.1. </w:t>
      </w:r>
      <w:r>
        <w:rPr>
          <w:rFonts w:cs="Arial Narrow" w:ascii="Arial Narrow" w:hAnsi="Arial Narrow"/>
        </w:rPr>
        <w:t xml:space="preserve">jogcíme „A” komponensére benyújtott, </w:t>
      </w:r>
      <w:r>
        <w:rPr>
          <w:rFonts w:cs="Arial Narrow" w:ascii="Arial Narrow" w:hAnsi="Arial Narrow"/>
          <w:i/>
        </w:rPr>
        <w:t>„</w:t>
      </w:r>
      <w:r>
        <w:rPr>
          <w:rFonts w:cs="Arial" w:ascii="Arial Narrow" w:hAnsi="Arial Narrow"/>
          <w:i/>
        </w:rPr>
        <w:t>Támasz: Kistérségi Intézmény az észak-zalai és őrségi szociális hálóban”</w:t>
      </w:r>
      <w:r>
        <w:rPr>
          <w:rFonts w:cs="Arial" w:ascii="Arial Narrow" w:hAnsi="Arial Narrow"/>
        </w:rPr>
        <w:t xml:space="preserve"> című, </w:t>
      </w:r>
      <w:r>
        <w:rPr>
          <w:rFonts w:cs="Arial Narrow" w:ascii="Arial Narrow" w:hAnsi="Arial Narrow"/>
        </w:rPr>
        <w:t xml:space="preserve">összesen 66.000.000 Ft-os pályázatából kívánja elindítani a Társulás 2008. június 4-i döntése alapján. A pályázat a három intézményegység kialakítását, felújítását és eszközökkel való felszerelését is magában foglalja majd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zvegtrzs3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 xml:space="preserve">A </w:t>
      </w:r>
      <w:r>
        <w:rPr>
          <w:rFonts w:cs="Arial Narrow" w:ascii="Arial Narrow" w:hAnsi="Arial Narrow"/>
          <w:i/>
          <w:sz w:val="24"/>
          <w:szCs w:val="24"/>
        </w:rPr>
        <w:t>Gazdasági Bizottság</w:t>
      </w:r>
      <w:r>
        <w:rPr>
          <w:rFonts w:cs="Arial Narrow" w:ascii="Arial Narrow" w:hAnsi="Arial Narrow"/>
          <w:sz w:val="24"/>
          <w:szCs w:val="24"/>
        </w:rPr>
        <w:t xml:space="preserve"> az előterjesztést 198/2008. számú határozatával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 igen szavazattal elfogadt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i/>
        </w:rPr>
        <w:t>Műszaki Bizottság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134/2008. sz. határozat</w:t>
      </w:r>
      <w:r>
        <w:rPr>
          <w:rFonts w:cs="Arial Narrow" w:ascii="Arial Narrow" w:hAnsi="Arial Narrow"/>
        </w:rPr>
        <w:t xml:space="preserve">ával Zalaegerszeg és térsége Többcélú Kistérségi Társulás 2008. I. féléves tevékenységéről szóló tájékoztatót 7 igen szavazattal elfogadásra javasolja a közgyűlésnek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</w:rPr>
        <w:t>Az</w:t>
      </w:r>
      <w:r>
        <w:rPr>
          <w:rFonts w:cs="Arial Narrow" w:ascii="Arial Narrow" w:hAnsi="Arial Narrow"/>
          <w:i/>
        </w:rPr>
        <w:t xml:space="preserve"> Oktatási és Ifjúsági Bizottság</w:t>
      </w:r>
      <w:r>
        <w:rPr>
          <w:rFonts w:cs="Arial Narrow" w:ascii="Arial Narrow" w:hAnsi="Arial Narrow"/>
        </w:rPr>
        <w:t xml:space="preserve"> 129/2008. sz. határozatával egyhangúlag – 8 igen szavazat –  a tájékoztatót tudomásul vette, az  előterjesztést közgyűlési tárgyalásra alkalmasnak találta. 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i/>
        </w:rPr>
        <w:t xml:space="preserve"> Kulturális és Idegenforgalmi Bizottság</w:t>
      </w:r>
      <w:r>
        <w:rPr>
          <w:rFonts w:cs="Arial Narrow" w:ascii="Arial Narrow" w:hAnsi="Arial Narrow"/>
        </w:rPr>
        <w:t xml:space="preserve">  84/2008. sz. határozatával egyhangúlag – 9 igen szavazat – a tájékoztatót elfogadásra javasolja a közgyűlésn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i/>
        </w:rPr>
        <w:t xml:space="preserve"> Szociális, Lakás- és Egészségügyi Bizottság</w:t>
      </w:r>
      <w:r>
        <w:rPr>
          <w:rFonts w:cs="Arial Narrow" w:ascii="Arial Narrow" w:hAnsi="Arial Narrow"/>
        </w:rPr>
        <w:t xml:space="preserve"> 112/2008. sz. határozatával egyhangúlag – 7 igen szavazat - a tájékoztatóban foglaltakkal egyetért.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i/>
        </w:rPr>
        <w:t xml:space="preserve"> Nemzetközi és Esélyegyenlőségi Bizottság</w:t>
      </w:r>
      <w:r>
        <w:rPr>
          <w:rFonts w:cs="Arial Narrow" w:ascii="Arial Narrow" w:hAnsi="Arial Narrow"/>
        </w:rPr>
        <w:t xml:space="preserve"> 53/2008. sz. határozatával a Zalaegerszeg és Térsége Többcélú Kistérségi Társulás 2008. I. félévi tevékenységéről szóló tájékoztatót egyhangúlag – 4 igen szavazat – elfogadja, közgyűlési tárgyalásra alkalmasnak tartj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i/>
        </w:rPr>
        <w:t xml:space="preserve"> Sportbizottság</w:t>
      </w:r>
      <w:r>
        <w:rPr>
          <w:rFonts w:cs="Arial Narrow" w:ascii="Arial Narrow" w:hAnsi="Arial Narrow"/>
        </w:rPr>
        <w:t xml:space="preserve"> 54/2008. sz. határozatával egyhangúlag - 7 igen szavazat - elfogadásra javasolja a közgyűlésnek a tájékoztató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rem a Tisztelt Közgyűlést a tájékoztató elfogadásá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alaegerszeg, 2008. szeptember 11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r. Gyimesi Endre sk.</w:t>
      </w:r>
    </w:p>
    <w:p>
      <w:pPr>
        <w:pStyle w:val="Normal"/>
        <w:ind w:left="3540" w:firstLine="708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ab/>
        <w:t xml:space="preserve">                     </w:t>
      </w:r>
      <w:r>
        <w:rPr>
          <w:rFonts w:cs="Arial Narrow" w:ascii="Arial Narrow" w:hAnsi="Arial Narrow"/>
          <w:i/>
        </w:rPr>
        <w:t>polgármester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7"/>
        </w:tabs>
        <w:ind w:left="249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"/>
      <w:lvlJc w:val="left"/>
      <w:pPr>
        <w:tabs>
          <w:tab w:val="num" w:pos="4620"/>
        </w:tabs>
        <w:ind w:left="4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060"/>
        </w:tabs>
        <w:ind w:left="6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80"/>
        </w:tabs>
        <w:ind w:left="6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500"/>
        </w:tabs>
        <w:ind w:left="7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220"/>
        </w:tabs>
        <w:ind w:left="8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940"/>
        </w:tabs>
        <w:ind w:left="8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60"/>
        </w:tabs>
        <w:ind w:left="9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2">
    <w:name w:val="Stílus-2"/>
    <w:basedOn w:val="TextBody"/>
    <w:qFormat/>
    <w:pPr>
      <w:spacing w:before="0" w:after="0"/>
      <w:ind w:left="425" w:hanging="425"/>
      <w:jc w:val="both"/>
    </w:pPr>
    <w:rPr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jc w:val="center"/>
    </w:pPr>
    <w:rPr>
      <w:caps/>
      <w:sz w:val="52"/>
      <w:szCs w:val="52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Cs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egterseg.hu/hirek-infok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1:00Z</dcterms:created>
  <dc:creator>andi</dc:creator>
  <dc:description/>
  <cp:keywords/>
  <dc:language>en-US</dc:language>
  <cp:lastModifiedBy>Admin</cp:lastModifiedBy>
  <cp:lastPrinted>2008-09-04T11:22:00Z</cp:lastPrinted>
  <dcterms:modified xsi:type="dcterms:W3CDTF">2008-09-04T11:20:00Z</dcterms:modified>
  <cp:revision>3</cp:revision>
  <dc:subject/>
  <dc:title>Tagtelepülés polgármestere részére</dc:title>
</cp:coreProperties>
</file>