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i w:val="false"/>
          <w:i w:val="false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0"/>
          <w:szCs w:val="48"/>
        </w:rPr>
      </w:pPr>
      <w:r>
        <w:rPr>
          <w:rFonts w:cs="Times New Roman;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8. szeptember 11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</w:rPr>
        <w:t>Az Egerszegi Sportcsarnok és Stadion Kft-ét terhelő földhasználati díj elenged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Polgármesteri Iroda</w:t>
      </w:r>
    </w:p>
    <w:p>
      <w:pPr>
        <w:pStyle w:val="Normal"/>
        <w:ind w:left="2880" w:hanging="2880"/>
        <w:rPr/>
      </w:pPr>
      <w:r>
        <w:rPr/>
        <w:tab/>
        <w:t>Béres László sk. gazdasági tanács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>Műszaki Bizottság</w:t>
      </w:r>
    </w:p>
    <w:p>
      <w:pPr>
        <w:pStyle w:val="Normal"/>
        <w:rPr/>
      </w:pPr>
      <w:r>
        <w:rPr/>
        <w:tab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ab/>
        <w:t>Pénzügyi Bizottság</w:t>
      </w:r>
    </w:p>
    <w:p>
      <w:pPr>
        <w:pStyle w:val="Normal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ab/>
        <w:t>Egerszegi Sportcsarnok és Stadion Kft. Felügyelő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Kugler László, az Egerszegi Sportcsarnok és </w:t>
      </w:r>
    </w:p>
    <w:p>
      <w:pPr>
        <w:pStyle w:val="Normal"/>
        <w:rPr/>
      </w:pPr>
      <w:r>
        <w:rPr/>
        <w:tab/>
        <w:tab/>
        <w:tab/>
        <w:tab/>
        <w:t>Stadion Kft. ügy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közgyűlésre meghívást kap:</w:t>
      </w:r>
      <w:r>
        <w:rPr/>
        <w:tab/>
        <w:t xml:space="preserve">Kugler László, az Egerszegi Sportcsarnok és </w:t>
      </w:r>
    </w:p>
    <w:p>
      <w:pPr>
        <w:pStyle w:val="Normal"/>
        <w:rPr/>
      </w:pPr>
      <w:r>
        <w:rPr/>
        <w:tab/>
        <w:tab/>
        <w:tab/>
        <w:tab/>
        <w:tab/>
        <w:t>Stadion Kft. ügy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/>
        <w:t>Cziborné Vincze Amáli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</w:t>
      </w:r>
      <w:r>
        <w:rPr/>
        <w:t>Önkormányzati Osztá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Dr. Péter György s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2004. július 8. napján a városi labdarúgó stadion tulajdoni helyzetének rendezése tárgyában hozott 183/2004. számú határozatában úgy döntött, elismeri, hogy az önkormányzat tulajdonát képező ingatlanon a Zalaegerszegi Városfejlesztő Zrt. lebonyolításában történő építkezés során új vagyonrész jött létre, ezért hozzájárult, hogy a beruházás során létrejött ingatlanokra a részvénytársaság  tulajdonjogát – építés jogcímén - bejegyezzék. </w:t>
      </w:r>
    </w:p>
    <w:p>
      <w:pPr>
        <w:pStyle w:val="Normal"/>
        <w:jc w:val="both"/>
        <w:rPr/>
      </w:pPr>
      <w:r>
        <w:rPr/>
        <w:t>A határozat szerint a Zalaegerszegi Városfejlesztő Zrt-ét, illetve az építmények mindenkori tulajdonosát földhasználati jog illeti meg, amely után ellenértéket köteles fizetni, a földhasználati jog mértéke 2004-ben 65.000,- Ft + ÁFA/hó, 2005-től 80.000,- Ft + ÁFA/hó. Az összeg minden évben az előző évi infláció mértékével emelkedik.</w:t>
      </w:r>
    </w:p>
    <w:p>
      <w:pPr>
        <w:pStyle w:val="Normal"/>
        <w:jc w:val="both"/>
        <w:rPr/>
      </w:pPr>
      <w:r>
        <w:rPr/>
        <w:t xml:space="preserve">A Zalaegerszegi Városfejlesztő Zrt. a tulajdoni helyzet rendezése után jogosulttá vált az önkormányzat tulajdonát képező, a városi labdarúgó stadionhoz kapcsolódó építmények illetve terület használatára, hasznosítására.   </w:t>
      </w:r>
    </w:p>
    <w:p>
      <w:pPr>
        <w:pStyle w:val="Normal"/>
        <w:jc w:val="both"/>
        <w:rPr/>
      </w:pPr>
      <w:r>
        <w:rPr/>
        <w:t>Ezek használata után –az állaguk megóvása mellett - ugyancsak használati díjat köteles fizetni, amelynek mértéke 2004-ben 15.000 Ft + ÁFA/hó, 2005-ben 20.000 Ft + ÁFA/hó. Az összeg minden évben az előző évi infláció mértékével emelkedik.</w:t>
      </w:r>
    </w:p>
    <w:p>
      <w:pPr>
        <w:pStyle w:val="Normal"/>
        <w:jc w:val="both"/>
        <w:rPr/>
      </w:pPr>
      <w:r>
        <w:rPr/>
        <w:t>A közgyűlési határozatban előírtak szerződésbe foglalása és aláírása 2005. március 09. napján történt meg.</w:t>
      </w:r>
    </w:p>
    <w:p>
      <w:pPr>
        <w:pStyle w:val="Normal"/>
        <w:jc w:val="both"/>
        <w:rPr/>
      </w:pPr>
      <w:r>
        <w:rPr/>
        <w:t xml:space="preserve">Időközben a zalaegerszegi városi labdarúgó stadion tulajdonjoga kétszer is gazdát cserélt, első alkalommal a Zalaegerszegi Városfejlesztő Zrt. szétválása, második alkalommal a Sportcsarnok Kft. és az Egerszegi Stadion Kft. összeolvadása miatt. </w:t>
      </w:r>
    </w:p>
    <w:p>
      <w:pPr>
        <w:pStyle w:val="Normal"/>
        <w:jc w:val="both"/>
        <w:rPr/>
      </w:pPr>
      <w:r>
        <w:rPr/>
        <w:t>Az ingatlan jelenlegi tulajdonosa az Egerszegi Sportcsarnok és Stadion Kft. nincsen abban a pénzügyi helyzetben, hogy a hivatal által már részben kiszámlázott 1.674.015 Ft földhasználati díjat megfizesse. Ezt a társaság ügyvezetője is jelezte 2008. május 15. napján kelt levelében, amelyben egyúttal kérte a földhasználati és a használati díj elengedését. Ezt a tényt alátámasztja a társaság 2008. május 22-én elfogadott üzleti terve, amelyben 24.194 eFt mérleg szerinti veszteség és 9.336 eFt hitelfelvétel szerepel.</w:t>
      </w:r>
    </w:p>
    <w:p>
      <w:pPr>
        <w:pStyle w:val="Normal"/>
        <w:jc w:val="both"/>
        <w:rPr/>
      </w:pPr>
      <w:r>
        <w:rPr/>
        <w:t>Fentiekre tekintettel javasoljuk, hogy a földhasználatot szabályozó megállapodás kerüljön módosításra oly módon, hogy az Egerszegi Sportcsarnok és Stadion Kft. mentesüljön a földhasználati díj kötelezettsége alól, de továbbra is fizesse meg az azt terhelő általános forgalmi ad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Bizottság 82/2008. számú határozatában az előterjesztést három igen szavazattal elfogadta.</w:t>
      </w:r>
    </w:p>
    <w:p>
      <w:pPr>
        <w:pStyle w:val="Normal"/>
        <w:jc w:val="both"/>
        <w:rPr/>
      </w:pPr>
      <w:r>
        <w:rPr/>
        <w:t>A Sportbizottság 55/2008. számú határozatában egyhangúlag tárgyalásra ajánlotta a közgyűlésnek az előterjesztést.</w:t>
      </w:r>
    </w:p>
    <w:p>
      <w:pPr>
        <w:pStyle w:val="Normal"/>
        <w:jc w:val="both"/>
        <w:rPr/>
      </w:pPr>
      <w:r>
        <w:rPr/>
        <w:t>Az Ügyrendi, Jogi és Vagyonnyilatkozatot Ellenőrző Bizottság 202/2008. számú határozatában jogi szempontból egyhangúlag tárgyalásra alkalmasnak találta az előterjesztést.</w:t>
      </w:r>
    </w:p>
    <w:p>
      <w:pPr>
        <w:pStyle w:val="Normal"/>
        <w:jc w:val="both"/>
        <w:rPr/>
      </w:pPr>
      <w:r>
        <w:rPr/>
        <w:t xml:space="preserve">A Műszaki Bizottság 133/2008. számú határozatában elfogadásra javasolta a közgyűlésnek az </w:t>
      </w:r>
    </w:p>
    <w:p>
      <w:pPr>
        <w:pStyle w:val="Normal"/>
        <w:jc w:val="both"/>
        <w:rPr/>
      </w:pPr>
      <w:r>
        <w:rPr/>
        <w:t>előterjesztést.</w:t>
      </w:r>
    </w:p>
    <w:p>
      <w:pPr>
        <w:pStyle w:val="Normal"/>
        <w:jc w:val="both"/>
        <w:rPr/>
      </w:pPr>
      <w:r>
        <w:rPr/>
        <w:t>A Gazdasági Bizottság 203/2008. számú határozatában 5 igen szavazattal és 4 tartózkodással az előterjesztést elfogadta.</w:t>
      </w:r>
    </w:p>
    <w:p>
      <w:pPr>
        <w:pStyle w:val="Normal"/>
        <w:jc w:val="both"/>
        <w:rPr/>
      </w:pPr>
      <w:r>
        <w:rPr/>
        <w:t xml:space="preserve">A társaság felügyelő bizottságának álláspontja a közgyűlésen kerül ismertetés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Önkormányzata a 183/2004/2. számú közgyűlési határozat alapján megkötött megállapodás módosításával egyetért oly módon, hogy az Egerszegi Sportcsarnok és Stadion Kft. földhasználati és használati díjának megfizetésétől eltekint, a Kft. 2008. évtől kizárólag az áfa megfizetésére köteles.    </w:t>
      </w:r>
    </w:p>
    <w:p>
      <w:pPr>
        <w:pStyle w:val="Normal"/>
        <w:jc w:val="both"/>
        <w:rPr/>
      </w:pPr>
      <w:r>
        <w:rPr/>
        <w:t>A közgyűlés felkéri a polgármestert a megállapodás módosít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>2008. szeptember 3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szeptember 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  </w:t>
      </w:r>
      <w:r>
        <w:rPr>
          <w:b/>
          <w:bCs/>
          <w:i/>
          <w:iCs/>
        </w:rPr>
        <w:t xml:space="preserve">  Dr. Gyimesi Endre s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Schoolbook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08:00Z</dcterms:created>
  <dc:creator>andi</dc:creator>
  <dc:description/>
  <cp:keywords/>
  <dc:language>en-US</dc:language>
  <cp:lastModifiedBy>Admin</cp:lastModifiedBy>
  <dcterms:modified xsi:type="dcterms:W3CDTF">2008-09-04T14:14:00Z</dcterms:modified>
  <cp:revision>3</cp:revision>
  <dc:subject/>
  <dc:title> </dc:title>
</cp:coreProperties>
</file>