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szeptember 1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József Attila Városi Könyvtár részvétele a TIOP-1.2.3/08/01. kódszámú, a Könyvtári szolgáltatások összehangolt infrastruktúra-fejlesztése – „Tudásdepó-Expressz” elnevezésű pályázato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József Attila Városi Könyvtár konzorciumi formában pályázatot kíván benyújtani a TIOP-1.2.3/08/01. kódszámú, a Könyvtári szolgáltatások összehangolt infrastruktúra-fejlesztése – „Tudásdepó-Expressz” elnevezésű pályázatra a Deák Ferenc Megyei Könyvtár veze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sztvevő könyvtár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nzorciumvezető:</w:t>
      </w:r>
    </w:p>
    <w:p>
      <w:pPr>
        <w:pStyle w:val="Normal"/>
        <w:jc w:val="both"/>
        <w:rPr/>
      </w:pPr>
      <w:r>
        <w:rPr/>
        <w:t>Deák Ferenc Megyei Könyvtár, Zalaegerszeg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gjai:</w:t>
      </w:r>
    </w:p>
    <w:p>
      <w:pPr>
        <w:pStyle w:val="Normal"/>
        <w:jc w:val="both"/>
        <w:rPr/>
      </w:pPr>
      <w:r>
        <w:rPr/>
        <w:t>Halis István Városi Könyvtár, Nagykanizsa</w:t>
      </w:r>
    </w:p>
    <w:p>
      <w:pPr>
        <w:pStyle w:val="Normal"/>
        <w:jc w:val="both"/>
        <w:rPr/>
      </w:pPr>
      <w:r>
        <w:rPr/>
        <w:t>Fejér György Városi Könyvtár, Keszthely</w:t>
      </w:r>
    </w:p>
    <w:p>
      <w:pPr>
        <w:pStyle w:val="Normal"/>
        <w:jc w:val="both"/>
        <w:rPr/>
      </w:pPr>
      <w:r>
        <w:rPr/>
        <w:t>József Attila Városi Könyvtár, Zalaegerszeg</w:t>
      </w:r>
    </w:p>
    <w:p>
      <w:pPr>
        <w:pStyle w:val="Normal"/>
        <w:jc w:val="both"/>
        <w:rPr/>
      </w:pPr>
      <w:r>
        <w:rPr/>
        <w:t>Városi Könyvtár Lenti</w:t>
      </w:r>
    </w:p>
    <w:p>
      <w:pPr>
        <w:pStyle w:val="Normal"/>
        <w:jc w:val="both"/>
        <w:rPr/>
      </w:pPr>
      <w:r>
        <w:rPr/>
        <w:t>Fáklya Művelődési Ház és Könyvtár, Letenye</w:t>
      </w:r>
    </w:p>
    <w:p>
      <w:pPr>
        <w:pStyle w:val="Normal"/>
        <w:jc w:val="both"/>
        <w:rPr/>
      </w:pPr>
      <w:r>
        <w:rPr/>
        <w:t>Zala Megyei Kórház Orvosi Könyvtára, Zalaegersz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észt vevő könyvtárak (az orvosi szakkönyvtár kivételével) kistérségi mozgókönyvtári ellátást végeznek a kistelepülés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ös koncepció a kistelepülési ellátással kapcsolatos:</w:t>
      </w:r>
    </w:p>
    <w:p>
      <w:pPr>
        <w:pStyle w:val="Normal"/>
        <w:jc w:val="both"/>
        <w:rPr/>
      </w:pPr>
      <w:r>
        <w:rPr/>
        <w:t>A pályázat elnyerése esetén létrehozható egy közös lekérdező felületet, amelynek segítségével a szolgáltató helyek felé közvetíthetővé válnak a könyvtári rendszer egészének szolgáltatásai online formában.</w:t>
      </w:r>
    </w:p>
    <w:p>
      <w:pPr>
        <w:pStyle w:val="Normal"/>
        <w:jc w:val="both"/>
        <w:rPr/>
      </w:pPr>
      <w:r>
        <w:rPr/>
        <w:t>Ennek feltételeként minden városi könyvtárban szerverbővítés szükséges. A kistelepülési könyvtárakban munkaállomások létesülnek, amelyek kapcsolódnak egy szoftver segítségével az adott szolgáltató könyvtár szerveréhez. A helyi munkaállomások az adott könyvtár helyben található adatbázisát tartalmazzák, kölcsönzésre is felhasználható form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hhez hosszútávú program is szükséges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A kistelepülések könyvtárosainak informatikai képzés keretében a használat bemutatása, a szolgáltatások kibővítéséhez a könyvtárhasználók felkészítése tanfolyami formában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A használat technikáját konkrét témájú előadássorozatok keretében lehet gyakorolni. Az előadássorozatokhoz kapcsolódó feladatokat interaktív módon, online felületen kitölthető és elküldhető feladatlapokon lehet megoldani. A megoldások során a tanult internetes ismeretszerzési technikákat is gyakoroltatjuk.</w:t>
      </w:r>
    </w:p>
    <w:p>
      <w:pPr>
        <w:pStyle w:val="Normal"/>
        <w:ind w:left="360" w:hanging="0"/>
        <w:jc w:val="both"/>
        <w:rPr/>
      </w:pPr>
      <w:r>
        <w:rPr/>
        <w:t>(Témák: Csillagászat, Drámapedagógia, Tematikus napok, Honlapkészítés, Családi kézműves délutánok, Baba-mama klub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nyvtár helyben megvalósítandó célja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vhasználat növelése</w:t>
      </w:r>
      <w:r>
        <w:rPr/>
        <w:t>. (E-mail-ben, skype-on feltehető kérdések megválaszolásához a technikai háttér megteremtése; automatikus előjegyzés kérése online módon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sználóképzés</w:t>
      </w:r>
      <w:r>
        <w:rPr/>
        <w:t>: a korábbi tanfolyamok folytatásával a lakosság felkészítése az online könyvtári szolgáltatások igénybevételére, a számítógépes ismeretszerzés egyéb formáira igény szerint.</w:t>
      </w:r>
    </w:p>
    <w:p>
      <w:pPr>
        <w:pStyle w:val="Normal"/>
        <w:jc w:val="both"/>
        <w:rPr/>
      </w:pPr>
      <w:r>
        <w:rPr/>
        <w:t>A gyerekek ismeretszerzésének fejlesztése a fent említett témákban előadássorozatok és hozzájuk kapcsolódó online keresési formák megismertetésével.</w:t>
      </w:r>
    </w:p>
    <w:p>
      <w:pPr>
        <w:pStyle w:val="Normal"/>
        <w:jc w:val="both"/>
        <w:rPr/>
      </w:pPr>
      <w:r>
        <w:rPr/>
        <w:t>A témák minden évben aktualizálásra kerülnek és a programok meghirdetése kapcsán a lakosság minden rétegéhez szeretnének szó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keres pályázat esetén az alábbi eszközök beszerzése válna lehetőv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gyteljesítményű szervergép, vagy a korábbi bővít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rendszer működéséhez szükséges szoftverek.(Kistérségi modul, skyp stb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sználói számítógépek (kb. 10 db), tartozékaik, operációs rendszerek, felhasználói szoftver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lőadássorozatokhoz és tanfolyamokhoz projektor, vetítővászon, mikrofon, hangosító berendezés, digitális tábl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ogyatékkal élők könyvtárhasználatát segítő eszközök nagy része egy korábbi FOKA-pályázat kapcsán rendelkezésre áll. Ehhez legfeljebb kiegészítő eszközökre lehet szükség: pl.  hangos-térkép, Braille feliratok, piktogramok felszer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sszköltség a könyvtár becslése szerint 10.000e Ft körül alak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menedzselését és pénzügyi lebonyolítását a konzorciumvezető könyvtár vállalná valamennyi részt vevő könyvtár képviselőjének közreműköd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n való részvételhez a pályázó könyvtár fenntartójának önrészt nem kell biztosítani, vállalni kell viszont a projekt megvalósulását követően 2015-ig az elnyert pályázattal létrejövő szolgáltatások bizt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lturális és Idegenforgalmi Bizottság 87/2008. sz. határozatával egyhangúlag – 9 igen szavazat – támoga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Bizottság 196/2008. sz. határozatával az előterjesztést 10 igen szavazattal elfogad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Ügyrendi, Jogi és Vagyonnyilatkozatot Ellenőrző Bizottság 216/2008. sz. határozatával egyhangúlag – jogi szempontból – tárgyalásra alkalmasnak tartja az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entiek alapján kérem a Tisztelt Közgyűlést, hogy a József Attila Városi Könyvtár pályázatát támogat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hozzájárul ahhoz, hogy a József Attila Városi Könyvtár konzorciumi tagként részt vegyen a TIOP-1.2.3/08/01. kódszámú, a Könyvtári szolgáltatások összehangolt infrastruktúra-fejlesztése – „Tudásdepó-Expressz” elnevezésű pályázaton és felhatalmazza a polgármestert az előterjesztés mellékletét képező szándéknyilatkozat ki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>:</w:t>
        <w:tab/>
        <w:t>2008. szeptember 30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>
          <w:bCs/>
        </w:rPr>
        <w:t>Zalaegerszeg, 2008. szeptember 4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Dr. Gyimesi Endre sk.</w:t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/>
        <w:t xml:space="preserve">        </w:t>
      </w:r>
      <w:r>
        <w:rPr/>
        <w:t>polgármester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Zalaegerszeg Megyei Jogú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YILATKO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hatalmazza Dr. Gyimesi Endre polgármestert, hogy a József Attila Városi Könyvtár fenntartójaként az alábbi nyilatkozatot megtegy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 </w:t>
      </w:r>
      <w:r>
        <w:rPr/>
        <w:t>Zalaegerszeg Megyei Jogú Város Közgyűlése hozzájárulását adja a József Attila Városi Könyvtárnak a TIOP 1.2.3.- Könyvtári szolgáltatások összehangolt infrastruktúra fejlesztése- „ Tudásdepó Expressz” pályázaton való részvételre, a Deák Ferenc Megyei Könyvtár vezetésével megvalósuló konzorcium keretében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 Közgyűlés …………/2008. sz. határozata alapján a fenti  pályázat elnyerése és felhasználása esetén vállalja, hogy a támogatott beruházással létrehozott kapacitásokat, szolgáltatásokat az 1083/2006 EK rendelet szerint a projekt befejezését követő 5. év végéig fenntartja és üzemelte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 Közgyűlés felhatalmazza a polgármestert a pályázat benyújtásával összefüggésben felmerülő fenntartói nyilatkozatok aláírásár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szept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38:00Z</dcterms:created>
  <dc:creator>Felhasználó</dc:creator>
  <dc:description/>
  <cp:keywords/>
  <dc:language>en-US</dc:language>
  <cp:lastModifiedBy>Admin</cp:lastModifiedBy>
  <cp:lastPrinted>2008-09-04T12:23:00Z</cp:lastPrinted>
  <dcterms:modified xsi:type="dcterms:W3CDTF">2008-09-04T11:40:00Z</dcterms:modified>
  <cp:revision>3</cp:revision>
  <dc:subject/>
  <dc:title> </dc:title>
</cp:coreProperties>
</file>