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3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8. szeptember 11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a Közlekedésfejlesztési Koordinációs Központ felhívásának keretében sebességkijelző berendezés telepítésére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Henics Attila területfejlesztési szakreferens, csoportvezető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Műszaki Osztály</w:t>
      </w:r>
    </w:p>
    <w:p>
      <w:pPr>
        <w:pStyle w:val="TextBody"/>
        <w:ind w:left="1410" w:hanging="1410"/>
        <w:rPr/>
      </w:pPr>
      <w:r>
        <w:rPr>
          <w:sz w:val="24"/>
        </w:rPr>
        <w:tab/>
        <w:tab/>
        <w:tab/>
        <w:t>Kramarics Géza sk. közlekedésszervez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1410" w:firstLine="708"/>
        <w:rPr>
          <w:sz w:val="24"/>
        </w:rPr>
      </w:pPr>
      <w:r>
        <w:rPr>
          <w:sz w:val="24"/>
        </w:rPr>
        <w:t>Pénzügy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Mimon Ágnes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>A Közlekedési, Hírközlési és Energiaügyi Minisztérium (KHEM) megbízásából a Közlekedésfejlesztési Koordinációs Központ (KKK) az „Útpénztár Előirányzat” finanszírozásában pályázatot hirdetett az országos közutak átkelési szakaszain a forgalom csillapítására, a gyalogosok védelmének növelésére, a járművek sebességének csökkentésére alkalmas beruházások finanszírozására.</w:t>
      </w:r>
    </w:p>
    <w:p>
      <w:pPr>
        <w:pStyle w:val="TextBody"/>
        <w:rPr/>
      </w:pPr>
      <w:r>
        <w:rPr>
          <w:i/>
          <w:sz w:val="24"/>
        </w:rPr>
        <w:t>Támogatható tevékenységek</w:t>
      </w:r>
      <w:r>
        <w:rPr>
          <w:sz w:val="24"/>
        </w:rPr>
        <w:t xml:space="preserve"> középszigettel és sávelhúzással kialakított biztonságos gyalogos átkelőhely, buszöböl, sebességkorlátra figyelmeztető berendezés.</w:t>
      </w:r>
    </w:p>
    <w:p>
      <w:pPr>
        <w:pStyle w:val="TextBody"/>
        <w:rPr>
          <w:sz w:val="24"/>
        </w:rPr>
      </w:pPr>
      <w:r>
        <w:rPr>
          <w:sz w:val="24"/>
        </w:rPr>
        <w:t>A pályázat meghirdetésekor a társfinanszírozásra rendelkezésre álló keretösszeg: bruttó 500 millió Ft. A támogatott pályázók várható száma: 50-55 db.</w:t>
      </w:r>
    </w:p>
    <w:p>
      <w:pPr>
        <w:pStyle w:val="TextBody"/>
        <w:rPr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>támogatás intenzitása</w:t>
      </w:r>
      <w:r>
        <w:rPr>
          <w:sz w:val="24"/>
        </w:rPr>
        <w:t xml:space="preserve"> 90%, a </w:t>
      </w:r>
      <w:r>
        <w:rPr>
          <w:i/>
          <w:sz w:val="24"/>
        </w:rPr>
        <w:t>társfinanszírozás mértéke</w:t>
      </w:r>
      <w:r>
        <w:rPr>
          <w:sz w:val="24"/>
        </w:rPr>
        <w:t xml:space="preserve"> pályázatonként legfeljebb bruttó 15 millió Ft. A pályázatok feladási határideje </w:t>
      </w:r>
      <w:r>
        <w:rPr>
          <w:b/>
          <w:sz w:val="24"/>
        </w:rPr>
        <w:t>2008. szeptember 1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Zalaegerszeg MJV Önkormányzata az adott útszakaszon megengedett sebességre figyelmeztető 3 db berendezéssel kíván pályázni. Tervezett elhelyezésük a mellékelt átnézeti térképen látható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z Alsóerdei úton a PLUS áruháznál,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76 sz. főút csácsi bevezető szakaszán a Nyerges utcai kereszteződés előtt,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valamint a Műszaki Bizottság javaslatának megfelelően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Posta utcán a Hegyi utcai kereszteződés előt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beruházás bruttó összköltsége 4.100.000,- Ft, a határozati javaslat a min. 10%-os önrész biztosítását tartalmaz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érem a T. Közgyűlést, támogassa a pályázat benyú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redetileg két tervezett helyszínt tartalmazó előterjesztést a bizottságok megtárgyalták és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86/2008. sz. határozatával az előterjesztést 6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138/2008. sz. határozatában javasolja kiegészíteni a pályázatot egy további (így összesen 3 db) sebességkijelző berendezés telepítésével a Posta utcán. A bizottság 9 igen egyhangú szavazattal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fenti javaslata az előterjesztésbe beép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85/2008. sz. határozatával az előterjesztést 3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06/2008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támogatja pályázat benyújtását a Közlekedési, Hírközlési és Energiaügyi Minisztérium megbízásából a Közlekedésfejlesztési és Koordinációs Központ (KKK) által meghirdetett felhívásra, az országos közutak átkelési szakaszain forgalomcsillapításra alkalmas beruházások kivitelezésére. Felkéri a polgármestert, hogy gondoskodjon a pályázat elkészítéséről és benyújtásáról.</w:t>
      </w:r>
    </w:p>
    <w:p>
      <w:pPr>
        <w:pStyle w:val="Simabekezds"/>
        <w:tabs>
          <w:tab w:val="clear" w:pos="708"/>
          <w:tab w:val="left" w:pos="720" w:leader="none"/>
        </w:tabs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szeptember 15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2.</w:t>
        <w:tab/>
        <w:t xml:space="preserve">Zalaegerszeg Megyei Jogú Város Közgyűlése nyertes pályázat esetén a szükséges önerőt, bruttó 410.000,- Ft-ot, azaz Négyszáztízezer forintot a 2009. évi költségvetésében tervezi és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9. évi költségvetés elfogadása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szeptem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ÁTNÉZETI TÉRKÉ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631.5pt" filled="f" o:ole="">
            <v:imagedata r:id="rId5" o:title=""/>
          </v:shape>
          <o:OLEObject Type="Embed" ProgID="" ShapeID="ole_rId4" DrawAspect="Content" ObjectID="_1702723034" r:id="rId4"/>
        </w:objec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yor@zalaegerszeg.h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11:00Z</dcterms:created>
  <dc:creator>ZMJV</dc:creator>
  <dc:description/>
  <cp:keywords/>
  <dc:language>en-US</dc:language>
  <cp:lastModifiedBy>ZMJV PH</cp:lastModifiedBy>
  <cp:lastPrinted>2008-09-04T10:18:00Z</cp:lastPrinted>
  <dcterms:modified xsi:type="dcterms:W3CDTF">2008-09-05T07:30:00Z</dcterms:modified>
  <cp:revision>4</cp:revision>
  <dc:subject/>
  <dc:title> </dc:title>
</cp:coreProperties>
</file>