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sz w:val="22"/>
          <w:szCs w:val="22"/>
        </w:rPr>
        <w:t xml:space="preserve"> 92/502-106, fax: 92/311-474</w:t>
      </w:r>
      <w:r>
        <w:rPr>
          <w:b/>
          <w:sz w:val="20"/>
        </w:rPr>
        <w:t xml:space="preserve">   (11)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mail: mayor@ph.zalaegerszeg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Felszín alatti parkolóház létesítése a Piac téren, a belváros- rehabilitációs program kereté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Műszaki Bizottság 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éres László gazdasági tanácsadó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anesz István ügyvezető – Parkoló Gazda Kf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özgyűlés által 2008. április 17-én tárgyalt és a </w:t>
      </w:r>
      <w:r>
        <w:rPr>
          <w:b/>
        </w:rPr>
        <w:t>77/2008.</w:t>
      </w:r>
      <w:r>
        <w:rPr/>
        <w:t xml:space="preserve"> számú határozattal elfogadott „Zalaegerszeg Történelmi Városközpont Rehabilitációs és Revitalizációs Program” keretén belül – az első, 2007-2008-as akciótervi időszakban – négy projekt megvalósítását tűztük ki célul. Az északi belső tehermentesítő út első üteme, illetve a vállalkozó aktivitásként megvalósuló csipkeházi fejlesztés mellett mélyparkoló építését tervezzük a Piac tér alatt, illetve része a programnak a tér rendezése. A parkolóház építését a térség közlekedési helyzete miatt tartottuk és tartjuk indokoltn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/>
        <w:t xml:space="preserve">Amint arra a Közgyűlés által már elfogadott programban utaltunk, a projektgazda, illetve az elkészült parkolóház üzemeltetője célszerűen a Parkoló Gazda Kft lenne. A projekt tervezett költsége bruttó 270 millió forint, a tervezett támogatási összeg 80 millió Ft. A pontos összegeket a várhatóan szeptember végére elkészülő engedélyezési tervek alapján tudjuk meghatáro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város-rehabilitációs programot várhatóan még az idén elfogadja a kormány, a támogatási szerződés megkötésére a jövő év elején kerülhet sor. Ezt követően indulhat meg az előkészített projektek végrehajtása. A jelenlegi előterjesztés egy elvi, és feltételes hozzájárulás megadásáról szól, amennyiben a program támogatást nyer a kormánytól. A határozat a benyújtásra kerülő „pályázat” részét képezi, és azt igazolja, hogy a szükséges önrész a projektgazda részéről rendelkezésre fog ál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z államháztartásról szóló 1992. évi XXXVIII. törvény 108. § (1) bekezdése alapján, az államháztartás alrendszeréhez kapcsolódó – a költségvetési törvényben, az állami vagyon kezelésére vonatkozó kormányrendeletben, illetőleg a helyi önkormányzat rendeletében meghatározott értékhatár feletti - vagyon használatát átengedni csak versenyeztetés útján lehet, de ez a rendelkezés nem vonatkozik a bérbeadásra, használatba adásra, vagyonkezelésbe adásra, amennyiben az jogszabályban előírt önkormányzati feladatot ellátó gazdálkodó szervezet javára történik. Mivel a közparkolók megvalósításával a Kft. önkormányzati feladatot lát el, a Piac tér alatti ingatlan használatba adását nem kell pályázta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arkoló Gazda Kft-nek a fejlesztési hitel felvételéhez szüksége van az Önkormányzat kezességvállalására. Az Önkormányzatnak az előzetes számítások alapján 190 millió forint összeg erejéig szükséges kezességet vállalnia a hitelt nyújtó pénzintézet felé.</w:t>
      </w:r>
    </w:p>
    <w:p>
      <w:pPr>
        <w:pStyle w:val="Normal"/>
        <w:ind w:left="240" w:right="3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4/2008. sz. határozatával az előterjesztést 9 igen szavazattal elfogadta.</w:t>
      </w:r>
    </w:p>
    <w:p>
      <w:pPr>
        <w:pStyle w:val="TextBodyIndent"/>
        <w:spacing w:before="0" w:after="0"/>
        <w:ind w:left="240" w:right="311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205/2008. sz. határozatával egyhangúlag – jogi szempontból – tárgyalásra alkalmasnak tartja az előterjesztést.</w:t>
      </w:r>
    </w:p>
    <w:p>
      <w:pPr>
        <w:pStyle w:val="Szvegtrzs3"/>
        <w:spacing w:before="0" w:after="0"/>
        <w:ind w:left="240" w:right="31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84/2008. sz. határozatával az előterjesztést 3 igen szavazattal elfogadta.</w:t>
      </w:r>
    </w:p>
    <w:p>
      <w:pPr>
        <w:pStyle w:val="Normal"/>
        <w:ind w:left="240" w:right="311" w:hanging="0"/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Műszaki Bizottság</w:t>
      </w:r>
      <w:r>
        <w:rPr>
          <w:sz w:val="22"/>
          <w:szCs w:val="22"/>
        </w:rPr>
        <w:t xml:space="preserve">  145/2008. sz. határozatával 8 igen szavazattal javasolja a közgyűlésnek az előterjesztés elfogadását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isztelt Közgyűlést, hogy az előterjesztésben foglaltak alapján az alábbi határozati javaslatot támogatni szíveskedj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true"/>
        <w:ind w:left="600" w:hanging="360"/>
        <w:jc w:val="both"/>
        <w:textAlignment w:val="auto"/>
        <w:rPr/>
      </w:pPr>
      <w:r>
        <w:rPr>
          <w:bCs/>
          <w:iCs/>
          <w:szCs w:val="24"/>
        </w:rPr>
        <w:t>1. Zalaegerszeg Megyei Jogú Város Önkormányzata a Zalaegerszeg Történelmi Városközpont Rehabilitációs és Revitalizációs Program keretein belül – a program kormánytámogatása esetén - a Piac tér alatt megépítendő közparkoló megvalósítására és üzemeltetésére a Parkoló Gazda Kft.-t jelöli ki. A projektmegvalósítás és az üzemeltetés részletei a támogatási szerződés ismeretében, az Önkormányzat és a Parkoló Gazda Kft. között kötendő és a Közgyűlés által elfogadandó külön megállapodásban kerülnek rögzítésre.</w:t>
      </w:r>
    </w:p>
    <w:p>
      <w:pPr>
        <w:pStyle w:val="Normal"/>
        <w:widowControl w:val="false"/>
        <w:overflowPunct w:val="true"/>
        <w:ind w:left="600" w:hanging="0"/>
        <w:jc w:val="both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  <w:t>A Közgyűlés felkéri a polgármestert és az ügyvezetőt a megállapodás előkészítéséhez szükséges intézkedések megtételére.</w:t>
      </w:r>
    </w:p>
    <w:p>
      <w:pPr>
        <w:pStyle w:val="Normal"/>
        <w:widowControl w:val="false"/>
        <w:overflowPunct w:val="true"/>
        <w:ind w:left="600" w:hanging="0"/>
        <w:jc w:val="both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ind w:left="710" w:hanging="350"/>
        <w:rPr/>
      </w:pPr>
      <w:r>
        <w:rPr>
          <w:b/>
          <w:bCs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2009. február 28.</w:t>
      </w:r>
    </w:p>
    <w:p>
      <w:pPr>
        <w:pStyle w:val="Normal"/>
        <w:widowControl w:val="false"/>
        <w:ind w:left="36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u w:val="single"/>
        </w:rPr>
        <w:t>Felelős:</w:t>
      </w:r>
      <w:r>
        <w:rPr>
          <w:b/>
          <w:bCs/>
          <w:iCs/>
          <w:szCs w:val="24"/>
        </w:rPr>
        <w:t xml:space="preserve">     Dr. Gyimesi Endre polgármester</w:t>
      </w:r>
    </w:p>
    <w:p>
      <w:pPr>
        <w:pStyle w:val="Normal"/>
        <w:widowControl w:val="false"/>
        <w:ind w:left="1068" w:firstLine="348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Felkérésre:  Manesz István ügyvezető</w:t>
      </w:r>
    </w:p>
    <w:p>
      <w:pPr>
        <w:pStyle w:val="Normal"/>
        <w:widowControl w:val="false"/>
        <w:overflowPunct w:val="true"/>
        <w:ind w:left="600" w:hanging="0"/>
        <w:jc w:val="both"/>
        <w:textAlignment w:val="auto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overflowPunct w:val="true"/>
        <w:ind w:left="600" w:hanging="0"/>
        <w:jc w:val="both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overflowPunct w:val="true"/>
        <w:ind w:left="960" w:hanging="0"/>
        <w:jc w:val="both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overflowPunct w:val="true"/>
        <w:ind w:left="600" w:hanging="360"/>
        <w:jc w:val="both"/>
        <w:textAlignment w:val="auto"/>
        <w:rPr/>
      </w:pPr>
      <w:r>
        <w:rPr>
          <w:bCs/>
          <w:iCs/>
          <w:szCs w:val="24"/>
        </w:rPr>
        <w:t xml:space="preserve">2. </w:t>
        <w:tab/>
        <w:t>Zalaegerszeg Megyei Jogú Város Önkormányzata – a program kormánytámogatása esetén - a mélyparkoló</w:t>
      </w:r>
      <w:r>
        <w:rPr>
          <w:szCs w:val="24"/>
        </w:rPr>
        <w:t xml:space="preserve"> építése érdekében</w:t>
      </w:r>
      <w:r>
        <w:rPr>
          <w:sz w:val="22"/>
          <w:szCs w:val="22"/>
        </w:rPr>
        <w:t xml:space="preserve"> </w:t>
      </w:r>
      <w:r>
        <w:rPr>
          <w:bCs/>
          <w:iCs/>
          <w:szCs w:val="24"/>
        </w:rPr>
        <w:t xml:space="preserve">a Parkoló Gazda Kft. fejlesztési hitelfelvételéhez 190 millió forint erejéig kezességet vállal a hitelt nyújtó pénzintézet felé legfeljebb 20 éves futamidővel. </w:t>
      </w:r>
    </w:p>
    <w:p>
      <w:pPr>
        <w:pStyle w:val="Normal"/>
        <w:widowControl w:val="false"/>
        <w:overflowPunct w:val="true"/>
        <w:ind w:left="600" w:hanging="0"/>
        <w:jc w:val="both"/>
        <w:textAlignment w:val="auto"/>
        <w:rPr>
          <w:bCs/>
          <w:iCs/>
          <w:szCs w:val="24"/>
        </w:rPr>
      </w:pPr>
      <w:r>
        <w:rPr>
          <w:bCs/>
          <w:iCs/>
          <w:szCs w:val="24"/>
        </w:rPr>
        <w:t>A Közgyűlés felkéri a polgármestert, hogy a feltételes kezességvállalásról a Parkoló Gazda Kft. ügyvezetőjét tájékoztassa.</w:t>
      </w:r>
    </w:p>
    <w:p>
      <w:pPr>
        <w:pStyle w:val="Normal"/>
        <w:widowControl w:val="false"/>
        <w:ind w:left="60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ind w:left="710" w:hanging="350"/>
        <w:rPr/>
      </w:pPr>
      <w:r>
        <w:rPr>
          <w:b/>
          <w:bCs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2008. szeptember 30.</w:t>
      </w:r>
    </w:p>
    <w:p>
      <w:pPr>
        <w:pStyle w:val="Normal"/>
        <w:widowControl w:val="false"/>
        <w:ind w:left="710" w:hanging="350"/>
        <w:rPr/>
      </w:pPr>
      <w:r>
        <w:rPr>
          <w:b/>
          <w:bCs/>
          <w:iCs/>
          <w:szCs w:val="24"/>
          <w:u w:val="single"/>
        </w:rPr>
        <w:t>Felelős:</w:t>
      </w:r>
      <w:r>
        <w:rPr>
          <w:b/>
          <w:bCs/>
          <w:iCs/>
          <w:szCs w:val="24"/>
        </w:rPr>
        <w:t xml:space="preserve">     Dr. Gyimesi Endre polgármester</w:t>
      </w:r>
    </w:p>
    <w:p>
      <w:pPr>
        <w:pStyle w:val="Normal"/>
        <w:widowControl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0:00Z</dcterms:created>
  <dc:creator>Pestiné Kenéz Éva</dc:creator>
  <dc:description/>
  <cp:keywords/>
  <dc:language>en-US</dc:language>
  <cp:lastModifiedBy>Admin</cp:lastModifiedBy>
  <cp:lastPrinted>2008-09-04T13:54:00Z</cp:lastPrinted>
  <dcterms:modified xsi:type="dcterms:W3CDTF">2008-09-05T06:45:00Z</dcterms:modified>
  <cp:revision>7</cp:revision>
  <dc:subject/>
  <dc:title>    ZALAEGERSZEG MEGYEI JOGÚ VÁROS ALPOLGÁRMESTERÉTŐL</dc:title>
</cp:coreProperties>
</file>