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7410" cy="1028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6775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81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6775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*</w:t>
      </w: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b/>
          <w:sz w:val="22"/>
          <w:szCs w:val="22"/>
        </w:rPr>
        <w:t xml:space="preserve"> 92/502-106, fax: 92/311-474</w:t>
      </w:r>
      <w:r>
        <w:rPr>
          <w:b/>
          <w:sz w:val="20"/>
        </w:rPr>
        <w:t xml:space="preserve">   (11)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mail: mayor@ph.zalaegerszeg.h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szeptember 1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A város-rehabilitációs programhoz kapcsolódó tervezési dokumentumok elfogad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Valamennyi Bizottsá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Mellékletek:</w:t>
      </w:r>
    </w:p>
    <w:p>
      <w:pPr>
        <w:pStyle w:val="Normal"/>
        <w:rPr>
          <w:sz w:val="16"/>
          <w:szCs w:val="16"/>
        </w:rPr>
      </w:pPr>
      <w:hyperlink r:id="rId4">
        <w:r>
          <w:rPr>
            <w:rStyle w:val="InternetLink"/>
            <w:sz w:val="16"/>
            <w:szCs w:val="16"/>
          </w:rPr>
          <w:t>Integrált Városfejlesztési Stratégia (Zeg_IVS_0825kgy.zip)</w:t>
        </w:r>
      </w:hyperlink>
    </w:p>
    <w:p>
      <w:pPr>
        <w:pStyle w:val="Normal"/>
        <w:rPr>
          <w:sz w:val="16"/>
          <w:szCs w:val="16"/>
        </w:rPr>
      </w:pPr>
      <w:hyperlink r:id="rId5">
        <w:r>
          <w:rPr>
            <w:rStyle w:val="InternetLink"/>
            <w:sz w:val="16"/>
            <w:szCs w:val="16"/>
          </w:rPr>
          <w:t>Előzetes Akcióterületi Terv (Zeg_EAT_0825kgy.zip)</w:t>
        </w:r>
      </w:hyperlink>
    </w:p>
    <w:p>
      <w:pPr>
        <w:pStyle w:val="Normal"/>
        <w:rPr>
          <w:sz w:val="16"/>
          <w:szCs w:val="16"/>
        </w:rPr>
      </w:pPr>
      <w:hyperlink r:id="rId6">
        <w:r>
          <w:rPr>
            <w:rStyle w:val="InternetLink"/>
            <w:sz w:val="16"/>
            <w:szCs w:val="16"/>
          </w:rPr>
          <w:t>Anti-szegregációs Terv (Zeg_ASZT_0825kgy.zip)</w:t>
        </w:r>
      </w:hyperlink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-rehabilitációs programhoz kapcsolódó dokumentumokat, az Integrált Városfejlesztési Stratégiát, az Előzetes Akcióterületi Tervet, valamint a Anti-szegregációs Tervet legutóbb 2008. április 17-én tárgyalta és fogadta el 77/2008. számú határozatával a Közgyűlés. A tervezési folyamat azóta is folytatódott. Az előterjesztés bemutatja az azóta eltelt időszakban a dokumentumokban bekövetkezett változásokat és azok okait. A tervek és a kiegészítő dokumentumok képezik a szeptemberben formai bírálatra benyújtani kívánt pályázat elemeit.</w:t>
      </w:r>
    </w:p>
    <w:p>
      <w:pPr>
        <w:pStyle w:val="Normal"/>
        <w:jc w:val="both"/>
        <w:rPr/>
      </w:pPr>
      <w:r>
        <w:rPr/>
        <w:t>Terjedelmi okok miatt az előterjesztés mellékleteit elektronikus formában küldjük meg, illetve a nyomtatott változat a bizottság ülésein, illetve a Városfejlesztési és tervezési Osztályon megtekin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lőtt az áprilisban elfogadott dokumentáció változásait taglalnánk, ismertetjük a város-rehabilitációs program jelenleg ismert menetrendjét. Az általános szabályok alapján a megyei jogú városok város-rehabilitációs programjainak nincs beadási határideje. Ebből következik, hogy dátumszerűen nem lehetséges pontos menetrendet meghatározni. A szabályok értelmében a beadott dokumentációt először formailag értékeli a Közreműködő Szervezet (esetünkben a Nyugat-Dunántúli Regionális Fejlesztési Ügynökség), illetve az Irányító Hatóság (a Nemzeti Fejlesztési Ügynökség). A formai értékelés időigénye az előzetes becslés alapján 20 munkanap. A formailag befogadott pályázatok szakmai értékelésre kerülnek. Ebben a fázisban az Irányító Hatóság munkatársai vetik össze a programot a kiadott szabályrendszerrel. Ebben a fázisban, amelynek előzetesen számított időigénye kb. 30 munkanap, kerül sor a programelemek pontosítására, a pénzügyi és ütemezési pontosításokra, ekkor alakul ki a tehát a végleges dokumentáció. A szakmai értékelést javaslattétel zárja. Az Irányító Hatóság és az idén áprilisban megszületett regionális fejlesztési tanácsi javaslat alapján dönt a kormány a program nevesítéséről a regionális akciótervben. A kormánydöntést követően, amely javaslatételt követő egy hónapon belül megtörténik, az Irányító hatóság előkészíti a támogatási szerződést. Tekintettel az alapos, mindenre kiterjedő formai és szakmai vizsgálata, a kormánydöntést követő 1-1,5 hónapon belül a szerződés megköthető.</w:t>
      </w:r>
    </w:p>
    <w:p>
      <w:pPr>
        <w:pStyle w:val="Normal"/>
        <w:jc w:val="both"/>
        <w:rPr/>
      </w:pPr>
      <w:r>
        <w:rPr/>
        <w:t>Összességében tehát, amennyiben formailag kifogástalan dokumentációt prezentálunk, a beadást követő 4,5-5,5 hónapon belül juthatunk el a támogatási szerződés megkötésé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Változások az Integrált Városfejlesztési Stratégiában (IVS)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változások a stratégia VI. fejezetét érintették. Ebben szereplő funkcióbővítő akcióterület fejlesztési tartalmát volt szükséges módosítani a belső tehermentesítő utat érintő nehézségek miatt. A programban ugyanis csak olyan projektek szerepelhetnek, amelyek esetében a tulajdonviszonyok rendezettek. A terv előző változata, az első akciótervi időszakban azzal számolt, hogy a tehermentesítő út tekintetében a felhagyandó vasúti pályán is el kezdődnek a kivitelezési munkák. Nyár derekára vált világossá, hogy a vasúti beruházás késése miatt a nyomvonal átadására, ebből következően a tulajdonviszonyok rendezésére csak a jövő évben kerülhet sor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stratégia megvalósíthatósága érdekében a tehermentesítő út ütemezése kikerült az IVS-ből, azt az elkészült – és majd a következő ütemre is készítendő – akcióterületi terv tartalmazza. </w:t>
      </w:r>
    </w:p>
    <w:p>
      <w:pPr>
        <w:pStyle w:val="Normal"/>
        <w:jc w:val="both"/>
        <w:rPr/>
      </w:pPr>
      <w:r>
        <w:rPr>
          <w:szCs w:val="24"/>
        </w:rPr>
        <w:t>A Dísz tér, és Kazinczy tér felújítását tartalmazó B-vel jelölt közterület fejlesztések közé bekerült új projektelemként a Kossuth Lajos utca átépítése (Kisfaludy S. utca és Petőfi S. utca közötti szakasz). Ez a projektelem engedélyes tervekkel rendelkezik, így rövid határidőn belül megkezdhető. Ehhez a forrás átcsoportosítása a belső tehermentesítő út keretéből történt meg, így a támogatási intenzitása is ennek megfelelően 70%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gyes projektelemek ütemezése a rendelkezésre álló információk alapján pontosításra kerül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Változások az Anti-szegregációs Tervben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ociális és Munkaügyi Minisztérium által biztosított antiszegregációs szakértők véleményezték az elkészült tervet. A szakértők kérésének megfelelően a Terv kiegészítésre, átdolgozásra került. A szakértők egyben jelezték, hogy amennyiben a szociális város-rehabilitácó során kerül kialakításra a Roma Kreatív Központ az csak egy meglévő épület funkcióváltásával alakítható ki (új építés nem támogatható). Egyben javaslatot fogalmaztak meg arra, hogy a Cigány Kisebbségi Önkormányzattal együttműködési megállapodás szülessen az IVS megvalósításához kapcsolódóan. A megállapodás előkészítés alatt ál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Változások az Előzetes Akcióterületi Tervben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orábban elkészült Akcióterületi Tervből kikerültek a későbbi ütemek tervezett beruházásai (azok az IVS-ben jelennek meg), a 2007-08-as keret terhére tervezett beruházások ugyanakkor pontosításra kerültek a rendelkezésre álló információk alapján. Az IVS-ben is jelzett új projektelem és átcsoportosítás itt is megjelenik, illetve az ütemezés is módosítva lett ezeknek megfelelőe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ialakult új költségbontás az első tervezési időszakr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1085"/>
        <w:gridCol w:w="1085"/>
        <w:gridCol w:w="1085"/>
      </w:tblGrid>
      <w:tr>
        <w:trPr>
          <w:trHeight w:val="315" w:hRule="atLeast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jektelem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7-2008 ROP AT (ezer Ft)</w:t>
            </w:r>
          </w:p>
        </w:tc>
      </w:tr>
      <w:tr>
        <w:trPr>
          <w:trHeight w:val="630" w:hRule="atLeast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eljes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ámo-gatás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Önerő</w:t>
            </w:r>
          </w:p>
        </w:tc>
      </w:tr>
      <w:tr>
        <w:trPr>
          <w:trHeight w:val="6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A (70%) Közlekedési – belső tehermentesítő út I. ütem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0 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41 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9 00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(70 %) földvásárlás úthoz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 0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 34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 721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 (85%) Köztéri elemek – Kossuth L. u.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 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 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 000</w:t>
            </w:r>
          </w:p>
        </w:tc>
      </w:tr>
      <w:tr>
        <w:trPr>
          <w:trHeight w:val="6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 (85%) Köztéri elemek, közösségi elem – I. ütem: Piac tér,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2 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4 7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 300</w:t>
            </w:r>
          </w:p>
        </w:tc>
      </w:tr>
      <w:tr>
        <w:trPr>
          <w:trHeight w:val="6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2 (30%) Üzleti elemek (min. a támogatás 10%-a) – I. ütem, Piac tér alatti 80 db mélygarázs (NETTÓ, Ft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6 5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 9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9 55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2 Eszköz beszerzés (mélygarázs felszerelése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 5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 0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 450</w:t>
            </w:r>
          </w:p>
        </w:tc>
      </w:tr>
      <w:tr>
        <w:trPr>
          <w:trHeight w:val="99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3 Csipkeház komplexum belső térrendezés, bevásárló és sétáló udvarrá alakítása (10 %-os intenzitás) (NETTÓ, Ft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2 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4 4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7 560</w:t>
            </w:r>
          </w:p>
        </w:tc>
      </w:tr>
      <w:tr>
        <w:trPr>
          <w:trHeight w:val="15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 (85%) Kiegészítő tevékenységek (ESZA): közösségfejlesztési akciók, civil szervezetek, helyi közösségek létrehozása, projekt honlap, Internetes és televíziós vitafórumok működtetése, egységes arculat érdekében képzési program vállalkozóknak, térségi tervezés megkezdése.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 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 5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500</w:t>
            </w:r>
          </w:p>
        </w:tc>
      </w:tr>
      <w:tr>
        <w:trPr>
          <w:trHeight w:val="6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F (30%, 70%, 85%) Előkészítések (út tanulmányterv, engedélyezési tervek, AT, RAT, IVS)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5 9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6 29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 628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 (85%) Projektmenedzsment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 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 1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 900</w:t>
            </w:r>
          </w:p>
        </w:tc>
      </w:tr>
      <w:tr>
        <w:trPr>
          <w:trHeight w:val="782" w:hRule="atLeast"/>
        </w:trPr>
        <w:tc>
          <w:tcPr>
            <w:tcW w:w="46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 Szolgáltatások igénybevétele (85 %) - független mérnök 10000 e Ft, könyvvizsgálat 2000 Ft, kommunikáció, PR - 4 000 Ft</w:t>
            </w:r>
          </w:p>
        </w:tc>
        <w:tc>
          <w:tcPr>
            <w:tcW w:w="108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 000</w:t>
            </w:r>
          </w:p>
        </w:tc>
        <w:tc>
          <w:tcPr>
            <w:tcW w:w="108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 600</w:t>
            </w:r>
          </w:p>
        </w:tc>
        <w:tc>
          <w:tcPr>
            <w:tcW w:w="108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400</w:t>
            </w:r>
          </w:p>
        </w:tc>
      </w:tr>
      <w:tr>
        <w:trPr>
          <w:trHeight w:val="34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Összesen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549 9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99 98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0 009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rányo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0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8,06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1,94%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, vitassák meg és támogassák a határozati javaslato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240" w:right="311" w:hanging="0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214/2008. sz. határozatával egyhangúlag jogi szempontból – tárgyalásra alkalmasnak tartja az előterjesztést.</w:t>
      </w:r>
    </w:p>
    <w:p>
      <w:pPr>
        <w:pStyle w:val="Normal"/>
        <w:ind w:left="240" w:right="311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ociális, Lakás- és Egészségügyi Bizottság</w:t>
      </w:r>
      <w:r>
        <w:rPr>
          <w:sz w:val="22"/>
          <w:szCs w:val="22"/>
        </w:rPr>
        <w:t xml:space="preserve"> 116/2008. sz. határozatával az előterjesztést közgyűlési tárgyalásra alkalmasnak tartja.</w:t>
      </w:r>
    </w:p>
    <w:p>
      <w:pPr>
        <w:pStyle w:val="Normal"/>
        <w:ind w:left="240" w:right="311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portbizottság</w:t>
      </w:r>
      <w:r>
        <w:rPr>
          <w:sz w:val="22"/>
          <w:szCs w:val="22"/>
        </w:rPr>
        <w:t xml:space="preserve"> 56/2008. sz. határozatával, 7 igen egyhangú szavazattal tárgyalásra ajánlja a közgyűlésnek az előterjesztést.</w:t>
      </w:r>
    </w:p>
    <w:p>
      <w:pPr>
        <w:pStyle w:val="Szvegtrzs3"/>
        <w:spacing w:before="0" w:after="0"/>
        <w:ind w:left="240" w:right="311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79/2008. sz. határozatával az előterjesztést 3 igen szavazattal elfogadta.</w:t>
      </w:r>
    </w:p>
    <w:p>
      <w:pPr>
        <w:pStyle w:val="TextBodyIndent"/>
        <w:spacing w:before="0" w:after="0"/>
        <w:ind w:left="240" w:right="311" w:hanging="0"/>
        <w:jc w:val="both"/>
        <w:rPr/>
      </w:pPr>
      <w:r>
        <w:rPr>
          <w:sz w:val="22"/>
          <w:szCs w:val="22"/>
        </w:rPr>
        <w:t xml:space="preserve">Zalaegerszeg Megyei Jogú Város Közgyűlése  </w:t>
      </w:r>
      <w:r>
        <w:rPr>
          <w:b/>
          <w:sz w:val="22"/>
          <w:szCs w:val="22"/>
        </w:rPr>
        <w:t>Oktatási és Ifjúsági Bizottsága</w:t>
      </w:r>
      <w:r>
        <w:rPr>
          <w:sz w:val="22"/>
          <w:szCs w:val="22"/>
        </w:rPr>
        <w:t xml:space="preserve"> 130/2008. sz. határozatával egyhangúlag – 8 igen szavazattal –  támogatta a határozati javaslatban megfogalmazottakat , az  előterjesztést közgyűlési tárgyalásra alkalmasnak találta. </w:t>
      </w:r>
    </w:p>
    <w:p>
      <w:pPr>
        <w:pStyle w:val="Normal"/>
        <w:ind w:left="240" w:right="311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Nemzetközi és Esélyegyenlőségi Bizottság</w:t>
      </w:r>
      <w:r>
        <w:rPr>
          <w:sz w:val="22"/>
          <w:szCs w:val="22"/>
        </w:rPr>
        <w:t xml:space="preserve"> 57/2008. sz. határozatával a város-rehabilitációs programhoz kapcsolódó tervezési dokumentumokban bekövetkezett változásokat egyhangúlag - 4 igen szavazat - elfogadja.</w:t>
      </w:r>
    </w:p>
    <w:p>
      <w:pPr>
        <w:pStyle w:val="Normal"/>
        <w:ind w:left="240" w:right="311" w:hanging="0"/>
        <w:jc w:val="both"/>
        <w:rPr/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Műszaki Bizottság </w:t>
      </w:r>
      <w:r>
        <w:rPr>
          <w:sz w:val="22"/>
          <w:szCs w:val="22"/>
        </w:rPr>
        <w:t>139/2008. sz. határozatáva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 igen szavazattal tárgyalásra alkalmasnak tartja az előterjesztést.</w:t>
      </w:r>
    </w:p>
    <w:p>
      <w:pPr>
        <w:pStyle w:val="Normal"/>
        <w:ind w:left="240" w:right="311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ulturális és Idegenforgalmi Bizottság</w:t>
      </w:r>
      <w:r>
        <w:rPr>
          <w:sz w:val="22"/>
          <w:szCs w:val="22"/>
        </w:rPr>
        <w:t xml:space="preserve"> 86/2008. sz. határozatával egyhangúlag – 9 igen szavazat – támogatja az előterjesztést.</w:t>
      </w:r>
    </w:p>
    <w:p>
      <w:pPr>
        <w:pStyle w:val="Normal"/>
        <w:ind w:left="240" w:hanging="0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185/2008 sz. határozatával az előterjesztést 9 igen szavazattal elfogadta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Határozati javaslat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egerszeg Megyei Jogú Város Közgyűlése elfogadja az Integrált Városfejlesztési Stratégiát, az Előzetes Akció-területi Tervet, valamint az Anti-szegregációs Tervet. Felkéri a polgármestert, gondoskodjon a pályázati anyag összeállításáról és benyújt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Határidő</w:t>
      </w:r>
      <w:r>
        <w:rPr>
          <w:szCs w:val="24"/>
        </w:rPr>
        <w:t>: 2008. október 30.</w:t>
      </w:r>
    </w:p>
    <w:p>
      <w:pPr>
        <w:pStyle w:val="Normal"/>
        <w:jc w:val="both"/>
        <w:rPr/>
      </w:pPr>
      <w:r>
        <w:rPr>
          <w:b/>
          <w:szCs w:val="24"/>
        </w:rPr>
        <w:t>Felelős</w:t>
      </w:r>
      <w:r>
        <w:rPr>
          <w:szCs w:val="24"/>
        </w:rPr>
        <w:t>: Dr. Gyimesi Endr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8. augusztus 28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Dr. Gyimesi Endre sk.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     polgármester</w:t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宋体" w:cs="Verdana"/>
      <w:sz w:val="20"/>
      <w:lang w:val="en-US" w:eastAsia="en-US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08_09_11/zeg_ivs_0825kgy.zip" TargetMode="External"/><Relationship Id="rId5" Type="http://schemas.openxmlformats.org/officeDocument/2006/relationships/hyperlink" Target="http://www.zalaegerszeg.hu/up/kozgyulesek/08_09_11/zeg_at_0825kgy.zip" TargetMode="External"/><Relationship Id="rId6" Type="http://schemas.openxmlformats.org/officeDocument/2006/relationships/hyperlink" Target="http://www.zalaegerszeg.hu/up/kozgyulesek/08_09_11/zeg_aszt_0825kgy.zi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19:00Z</dcterms:created>
  <dc:creator>Pestiné Kenéz Éva</dc:creator>
  <dc:description/>
  <cp:keywords/>
  <dc:language>en-US</dc:language>
  <cp:lastModifiedBy>tt</cp:lastModifiedBy>
  <cp:lastPrinted>2008-09-04T14:06:00Z</cp:lastPrinted>
  <dcterms:modified xsi:type="dcterms:W3CDTF">2008-09-08T11:22:00Z</dcterms:modified>
  <cp:revision>15</cp:revision>
  <dc:subject/>
  <dc:title>    ZALAEGERSZEG MEGYEI JOGÚ VÁROS ALPOLGÁRMESTERÉTŐL</dc:title>
</cp:coreProperties>
</file>