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32.wmf" ContentType="image/x-wmf"/>
  <Override PartName="/word/media/image12.wmf" ContentType="image/x-wmf"/>
  <Override PartName="/word/media/image4.png" ContentType="image/png"/>
  <Override PartName="/word/media/image8.wmf" ContentType="image/x-wmf"/>
  <Override PartName="/word/media/image33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10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2.jpeg" ContentType="image/jpeg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4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8. szeptember 11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 xml:space="preserve">MÁV Zrt. kezelésében lévő állami ingatlanok ZMJV Önkormányzata által történő térítésmentes igénylése 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8"/>
        <w:ind w:left="4678" w:hanging="4678"/>
        <w:rPr/>
      </w:pPr>
      <w:r>
        <w:rPr/>
        <w:tab/>
        <w:t>Czikora Róbert sk.</w:t>
      </w:r>
    </w:p>
    <w:p>
      <w:pPr>
        <w:pStyle w:val="Normal"/>
        <w:ind w:left="4678" w:hanging="4678"/>
        <w:rPr/>
      </w:pPr>
      <w:r>
        <w:rPr/>
      </w:r>
    </w:p>
    <w:p>
      <w:pPr>
        <w:pStyle w:val="Normal"/>
        <w:ind w:left="4678" w:hanging="4678"/>
        <w:rPr/>
      </w:pPr>
      <w:r>
        <w:rPr/>
      </w:r>
    </w:p>
    <w:p>
      <w:pPr>
        <w:pStyle w:val="Heading8"/>
        <w:ind w:left="4678" w:hanging="4678"/>
        <w:rPr/>
      </w:pPr>
      <w:r>
        <w:rPr>
          <w:u w:val="single"/>
        </w:rPr>
        <w:t>Egyeztetve:</w:t>
      </w:r>
      <w:r>
        <w:rPr/>
        <w:tab/>
        <w:t>-</w:t>
      </w:r>
    </w:p>
    <w:p>
      <w:pPr>
        <w:pStyle w:val="Normal"/>
        <w:rPr/>
      </w:pPr>
      <w:r>
        <w:rPr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4678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ind w:left="4678" w:hanging="4678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  <w:u w:val="single"/>
        </w:rPr>
        <w:t>Közgyűlésre meghívást kap:</w:t>
      </w:r>
      <w:r>
        <w:rPr>
          <w:b/>
          <w:bCs/>
          <w:i/>
          <w:iCs/>
          <w:sz w:val="26"/>
        </w:rPr>
        <w:t xml:space="preserve"> </w:t>
        <w:tab/>
        <w:t>-</w:t>
      </w:r>
    </w:p>
    <w:p>
      <w:pPr>
        <w:pStyle w:val="Normal"/>
        <w:ind w:left="4678" w:hanging="4678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ind w:left="4678" w:hanging="4678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sz w:val="26"/>
        </w:rPr>
        <w:tab/>
      </w:r>
      <w:r>
        <w:rPr>
          <w:b/>
          <w:i/>
          <w:sz w:val="26"/>
        </w:rPr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, tartalmi és 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       </w:t>
      </w:r>
      <w:r>
        <w:rPr>
          <w:b/>
          <w:i/>
          <w:sz w:val="26"/>
        </w:rPr>
        <w:t>Dr. Péter György sk.</w:t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 xml:space="preserve">ZMJV Önkormányzata már több alkalommal is kísérletet tett állami tulajdonban lévő ingatlanok </w:t>
      </w:r>
      <w:r>
        <w:rPr>
          <w:szCs w:val="24"/>
        </w:rPr>
        <w:t xml:space="preserve">megszerzésére. </w:t>
      </w:r>
      <w:r>
        <w:rPr/>
        <w:t xml:space="preserve">Az állami ingatlanok önkormányzatok által történő térítésmentes igénylése korábban nehezen haladt előre, s 2003-ban egy időre még pénzügyminisztériumi moratórium is életbe lépett. Végül azonban a jogszabályi környezet lehetővé tette az önkormányzatok részére, hogy egységes formában nyújthassák be igényüket az állami ingatlanok megszerzésére. </w:t>
      </w:r>
      <w:r>
        <w:rPr>
          <w:szCs w:val="24"/>
        </w:rPr>
        <w:t>A közgyűlés 2005. november 17-i ülésén, valamint 2007. december 20-i ülésén is tárgyalta az állami ingatlanok igénylésével kapcsolatos előterjesztéseket.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  <w:t>A közgyűlés a ZMJVK 311/2005. (XI.17.) számú határozattal az alábbi állami ingatlanokat igényelte, bár önkormányzatunk ezek egyikét sem kapta meg, mivel az állami vagyon kezelését végző szervezetek igényt tartottak az ingatlanokra: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</w:r>
    </w:p>
    <w:tbl>
      <w:tblPr>
        <w:tblW w:w="878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3260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70" w:hanging="0"/>
              <w:rPr/>
            </w:pPr>
            <w:r>
              <w:rPr>
                <w:sz w:val="22"/>
                <w:szCs w:val="22"/>
              </w:rPr>
              <w:t>Sor-szá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atla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nevezé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laegerszeg 3174 hrs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y u. 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úrház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3718 hrs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kum u. - Dózsa pály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telep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061/2 hrs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tfai nevelőintéz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lőintézet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056/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-Botf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p (legelő) és Gazdasági épület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laegerszeg 056/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-Botf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nt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056/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-Botf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nt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061/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-Botf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ntó-Erdő-Sporttelep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061/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-Botf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ntó és Gazdasági épület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061/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-Botf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ántó és Gazdasági Épület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4844/8/A/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latán sor 22 2. emelet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2933/2/A/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rzsenyi utca 18 3. emelet 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4092/A/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latán sor 1/B földszint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4092/A/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latán sor 1/B 1. emelet 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4092/A/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latán sor 1/B 2. emelet 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4092/A/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latán sor 1/B 2. emelet 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4367/A/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asparich utca 7 földszint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4396/2/A/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latán sor 25 1. emelet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laegerszeg 4396/2/A/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latán sor 25 8. emelet 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4815/1 hrs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t laktanya (sportpály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tele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4815/6 hrs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t laktanya (Hadkieg. Parancsnokság épület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lami terület I.</w:t>
            </w:r>
          </w:p>
        </w:tc>
      </w:tr>
    </w:tbl>
    <w:p>
      <w:pPr>
        <w:pStyle w:val="BodyText2"/>
        <w:tabs>
          <w:tab w:val="clear" w:pos="709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>
          <w:szCs w:val="24"/>
        </w:rPr>
        <w:t>A Honvédelmi minisztérium képviselőivel folytatott egyeztetések alapján azonban végül remény nyílt arra, hogy a Zalaegerszeg 4815/6 hrsz-ú ingatlant - volt laktanya (Hadkieg. Parancsnokság épülete – megkaphassa az önkormányzat.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  <w:t>Ezért a ZMJVK 339/2007. (XII.20.) sz. határozattal a volt Petőfi laktanyában lévő Hadkiegészítő Parancsnokság épületegyüttesének (Zalaegerszeg 4815/6 hrsz-ú ingatlan) megszerzését kezdeményezte a közgyűlés.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  <w:t>Ezzel az igénylésünkkel kapcsolatosan még nem született  meg a szükséges kormánydöntés. (A Zalaegerszeg Ady u. 1. sz. alatti Helyőrségi Művelődési Otthon értékesítésére vonatkozó nyilvános pályázatot 2008. júliusában írta ki az MNV Zrt.)</w:t>
      </w:r>
    </w:p>
    <w:p>
      <w:pPr>
        <w:pStyle w:val="Heading1"/>
        <w:keepNex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autoSpaceDE w:val="false"/>
        <w:rPr/>
      </w:pPr>
      <w:r>
        <w:rPr>
          <w:sz w:val="24"/>
          <w:szCs w:val="24"/>
        </w:rPr>
        <w:t>Az első ingatlanigényléseket az államháztartásról szóló 1992. évi XXXVIII. törvény (Áht.) 109/K. § (9)-(10) bekezdése alapján kezdeményeztük. Ezt a jogszabályi helyet az állami vagyonról szóló 2007. évi CVI. törvény hatályon kívül helyezte, de továbbra is biztosította az állami vagyon tulajdonjogának ingyenes átruházását az önkormányzatok részére.</w:t>
      </w:r>
    </w:p>
    <w:p>
      <w:pPr>
        <w:pStyle w:val="Heading1"/>
        <w:keepNex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állami vagyonról szóló 2007. évi CVI. törvény  (továbbiakban: Vtv) azonban alapvetően megváltoztatta a helyzet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tv. 23. §-a szerint az állami vagyont a Magyar Nemzeti Vagyonkezelő Zrt. (továbbiakban: MNV Zrt.) kezeli, illetve szerződés alapján hasznosításra átengedheti.</w:t>
      </w:r>
    </w:p>
    <w:p>
      <w:pPr>
        <w:pStyle w:val="Normal"/>
        <w:jc w:val="both"/>
        <w:rPr/>
      </w:pPr>
      <w:r>
        <w:rPr>
          <w:sz w:val="24"/>
          <w:szCs w:val="24"/>
        </w:rPr>
        <w:t>A Vtv. 36. § (1) bekezdése szerint állami vagyon tulajdonjogát ingyenesen átruházni csak törvény rendelkezése alapján lehet. A 36. § (2) bekezdés c) pontja szerint a helyi önkormányzat javára törvényben vagy törvény felhatalmazása alapján kiadott jogszabályban foglalt feladatai elősegítése, vagy szociális földprogram megvalósítása érdekében az állami vagyon tulajdonjoga ingyenesen átruház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/>
      </w:pPr>
      <w:r>
        <w:rPr>
          <w:szCs w:val="24"/>
        </w:rPr>
        <w:t xml:space="preserve">A Vtv. végrehajtására kiadott 254/2007. (X. 4.) Korm. rendelet </w:t>
      </w:r>
      <w:r>
        <w:rPr>
          <w:bCs/>
          <w:szCs w:val="26"/>
        </w:rPr>
        <w:t xml:space="preserve">(továbbiakban: </w:t>
      </w:r>
      <w:r>
        <w:rPr>
          <w:szCs w:val="24"/>
        </w:rPr>
        <w:t>rendelet) 50. §-a szerint:</w:t>
      </w:r>
    </w:p>
    <w:p>
      <w:pPr>
        <w:pStyle w:val="Normal"/>
        <w:ind w:left="426" w:hanging="426"/>
        <w:jc w:val="both"/>
        <w:rPr/>
      </w:pPr>
      <w:bookmarkStart w:id="0" w:name="para50"/>
      <w:bookmarkEnd w:id="0"/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50. § (1) A </w:t>
      </w:r>
      <w:hyperlink r:id="rId4">
        <w:r>
          <w:rPr>
            <w:rStyle w:val="InternetLink"/>
            <w:sz w:val="24"/>
            <w:szCs w:val="24"/>
          </w:rPr>
          <w:t xml:space="preserve">Vtv. </w:t>
        </w:r>
      </w:hyperlink>
      <w:r>
        <w:rPr>
          <w:sz w:val="24"/>
          <w:szCs w:val="24"/>
        </w:rPr>
        <w:t xml:space="preserve">36. § (2) bekezdésének </w:t>
      </w:r>
      <w:r>
        <w:rPr>
          <w:i/>
          <w:iCs/>
          <w:sz w:val="24"/>
          <w:szCs w:val="24"/>
        </w:rPr>
        <w:t>a)-e)</w:t>
      </w:r>
      <w:r>
        <w:rPr>
          <w:sz w:val="24"/>
          <w:szCs w:val="24"/>
        </w:rPr>
        <w:t xml:space="preserve"> pontja szerinti tulajdonba adásra vonatkozó kezdeményezést az MNV Zrt-hez vagy az érintett vagyonelem vagyonkezelőjéhez (használójához) kell benyújtani. Utóbbi esetben a vagyonkezelő a hozzá benyújtott kérelmet véleményével, javaslatával együtt az MNV Zrt-nek tizenöt napon belül döntésre megküldi.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 A benyújtott dokumentumoknak tartalmazniuk kell, illetve azokhoz csatolni szükséges: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 xml:space="preserve">a) a tulajdonba adásra vonatkozó igényt, megjelölve a felhasználási célt, valamint a segítendő feladatot és az azt előíró jogszabályi rendelkezést,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 xml:space="preserve">b) a kezdeményező nyilatkozatát arról, hogy vállalja a tulajdonba adás érdekében felmerülő költségek - ideértve a művelési ág szükséges megváltoztatásának költségét - megtérítését,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c) helyi önkormányzat, illetve többcélú kistérségi társulás kezdeményezése esetén a képviselőtestület (közgyűlés), illetve a többcélú kistérségi társulás tanácsa határozatát, amely az állami vagyon igényléséről hozott döntést tartalmazza.”</w:t>
      </w:r>
    </w:p>
    <w:p>
      <w:pPr>
        <w:pStyle w:val="Heading1"/>
        <w:keepNex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ost újabb állami tulajdonú ingatlanok megszerzésére kívánunk kísérletet tenni, melyek Zalaegerszeg város Integrált Városfejlesztési Stratégiájának keretében, a belvárosi rehabilitációs program megvalósításához szükséges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284" w:hanging="284"/>
        <w:rPr/>
      </w:pPr>
      <w:r>
        <w:rPr>
          <w:b/>
          <w:u w:val="single"/>
        </w:rPr>
        <w:t>I.</w:t>
        <w:tab/>
        <w:t>Tehermentesítő út (I. ütem) – Hock J. utcától Batthyány utcáig terjedő szakasz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éles körben ismert lehet már mindenki számára, hogy a Boba-Zalalövő vasútvonal zalaegerszegi szakaszának áthelyezése a közeljövőben megtörténik. A felszámolásra kerülő  vasúti nyomvonalszakasz helyén a Hock J. utcától a Batthyányi utcáig terjedő szakaszon (illetve később majd azon túl Keleti irányba, a Stadion utcáig) a város központját tehermentesítő elkerülő  utat kíván megvalósítani az önkormányzat pályázati források felhasználásáv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út kialakításához azonban szükség van az állami tulajdonban és a Magyar Államvasutak Zrt. kezelésében lévő vasúti ingatlanokra (pályatestek, árkok, útszakaszok) is. A vasútvonal áthelyezési munkálatai folyamatban vannak, bár a beruházás az eredeti ütemezéshez képest késedelmet szenvedett, befejezése 2009. évben várható.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/>
        <w:t>A MÁV Zrt. képviselőivel folytatott előzetes egyeztetések alapján az önkormányzat által igényelni kívánt ingatlanok a vasútvonal zalaegerszegi szakaszának nyomvonal-módosítását követően nem lesznek szükségesek a vasúti üzemeltetéshez.</w:t>
      </w:r>
    </w:p>
    <w:p>
      <w:pPr>
        <w:pStyle w:val="Szvegtrzs3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  <w:t>Zalaegerszeg város térképén színes vonallal jelöltük az átalakítással érintett vasúti vonalszakasz helyén húzódó tervezett tehermentesítő utat.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>
          <w:szCs w:val="24"/>
        </w:rPr>
        <w:t xml:space="preserve">A tervezett tehermentesítő út térképi ábrázolása </w:t>
      </w:r>
      <w:r>
        <w:rPr/>
        <w:t xml:space="preserve">az előterjesztés </w:t>
      </w:r>
      <w:r>
        <w:rPr>
          <w:i/>
        </w:rPr>
        <w:t>1. mellékletében</w:t>
      </w:r>
      <w:r>
        <w:rPr/>
        <w:t xml:space="preserve"> található.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Heading1"/>
        <w:keepNext w:val="false"/>
        <w:autoSpaceDE w:val="false"/>
        <w:rPr/>
      </w:pPr>
      <w:r>
        <w:rPr>
          <w:sz w:val="24"/>
          <w:szCs w:val="24"/>
        </w:rPr>
        <w:t>Az önkormányzat belvárosi rehabilitáció pályázatának benyújtása érdekében a Magyar Nemzeti Vagyonkezelő Zrt. (MNV Zrt.) - a MÁV Zrt. nyilatkozata alapján - 2008. június 23-án előzetes tulajdonosi hozzájárulást adott a megszűnő vasúti nyomvonal szakasz négy önálló ingatlanára vonatkozóan, melyek az alábbia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3"/>
        <w:gridCol w:w="3671"/>
      </w:tblGrid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atlan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nevezés, méret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  5750/7 hrsz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forgalmú vasút - 11.532 m2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  6581/4 hrsz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forgalmú vasút - 4.493 m2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  6581/12 hrsz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forgalmú vasút - 10.799 m2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  6581/17 hrsz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forgalmú vasút - 25.991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MNV Zrt. tulajdonosi hozzájárulásának másolata az előterjesztés </w:t>
      </w:r>
      <w:r>
        <w:rPr>
          <w:i/>
          <w:sz w:val="24"/>
          <w:szCs w:val="24"/>
        </w:rPr>
        <w:t>2/a-b. mellékletében</w:t>
      </w:r>
      <w:r>
        <w:rPr>
          <w:sz w:val="24"/>
          <w:szCs w:val="24"/>
        </w:rPr>
        <w:t xml:space="preserve"> szerep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szűnő vonalszakasz miatt ténylegesen érintett vasúti ingatlanok száma és mérete azonban ennél lényegesen több, hiszen az üzemeltetés biztosításához vasúti nyomvonalhoz tartoznak a mellette található vasúti árkok, utak, telephelyek, rakodóterek, és a jelenlegi olai állomás ingatlana is. Ezért a térítésmentes igénylésnél célszerű minden ingatlant átvételét kérelmezni, a tervezett elkerülő út nyomvonala ugyanis nem kizárólag a vasúti pályatest helyén fog haladni.</w:t>
      </w:r>
    </w:p>
    <w:p>
      <w:pPr>
        <w:pStyle w:val="Heading1"/>
        <w:keepNext w:val="false"/>
        <w:autoSpaceDE w:val="false"/>
        <w:rPr/>
      </w:pPr>
      <w:r>
        <w:rPr>
          <w:sz w:val="24"/>
          <w:szCs w:val="24"/>
        </w:rPr>
        <w:t>Ahhoz, hogy az önkormányzat által tervezett elkerülő út megvalósítása a felszámolásra kerülő vasúti nyomvonal helyén megfelelő időben megtörténhessen, célszerű már most elindítani az állami ingatlanok igénylésének folyamatát, melynek első lépcsője lehet az erre vonatkozó közgyűlési határozat megszületése. Ebben a közgyűlési határozatban az ingatlanok önkormányzat által történő ingyenes igényléséhez a törvények által meghatározott, az önkormányzat által elérendő megfelelő célt is meg kell megjelölni.</w:t>
      </w:r>
    </w:p>
    <w:p>
      <w:pPr>
        <w:pStyle w:val="NormlWeb"/>
        <w:spacing w:before="0" w:after="0"/>
        <w:jc w:val="both"/>
        <w:rPr>
          <w:rFonts w:ascii="Times" w:hAnsi="Times" w:cs="Times"/>
          <w:bCs/>
          <w:sz w:val="24"/>
          <w:szCs w:val="24"/>
        </w:rPr>
      </w:pPr>
      <w:r>
        <w:rPr>
          <w:rFonts w:cs="Times" w:ascii="Times" w:hAnsi="Times"/>
          <w:bCs/>
          <w:sz w:val="24"/>
          <w:szCs w:val="24"/>
        </w:rPr>
      </w:r>
      <w:bookmarkStart w:id="1" w:name="pr2"/>
      <w:bookmarkStart w:id="2" w:name="pr1"/>
      <w:bookmarkStart w:id="3" w:name="pr36"/>
      <w:bookmarkStart w:id="4" w:name="pr2"/>
      <w:bookmarkStart w:id="5" w:name="pr1"/>
      <w:bookmarkStart w:id="6" w:name="pr36"/>
      <w:bookmarkEnd w:id="4"/>
      <w:bookmarkEnd w:id="5"/>
      <w:bookmarkEnd w:id="6"/>
    </w:p>
    <w:p>
      <w:pPr>
        <w:pStyle w:val="Szvegtrzs3"/>
        <w:rPr/>
      </w:pPr>
      <w:bookmarkStart w:id="7" w:name="pr2"/>
      <w:bookmarkStart w:id="8" w:name="pr1"/>
      <w:bookmarkStart w:id="9" w:name="pr36"/>
      <w:bookmarkEnd w:id="7"/>
      <w:bookmarkEnd w:id="8"/>
      <w:bookmarkEnd w:id="9"/>
      <w:r>
        <w:rPr/>
        <w:t xml:space="preserve">Az ingatlanigénylés jogszabályi hátterét a gazdasági társaságok által ellátott önkormányzati feladatokat előíró, az Ötv. rendelkezéseinek teljesítését szabályozó törvények adhatják. </w:t>
      </w:r>
      <w:r>
        <w:rPr>
          <w:bCs/>
          <w:iCs/>
        </w:rPr>
        <w:t>Ezek a törvények jelen esetben az alábbiak:</w:t>
      </w:r>
    </w:p>
    <w:p>
      <w:pPr>
        <w:pStyle w:val="Normal"/>
        <w:ind w:left="142" w:hanging="142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</w:t>
        <w:tab/>
        <w:t xml:space="preserve">a </w:t>
      </w:r>
      <w:r>
        <w:rPr>
          <w:sz w:val="24"/>
          <w:szCs w:val="24"/>
        </w:rPr>
        <w:t>helyi önkormányzatokról szóló 1990. évi LXV. törvény</w:t>
      </w:r>
    </w:p>
    <w:p>
      <w:pPr>
        <w:pStyle w:val="Szvegtrzs3"/>
        <w:ind w:left="142" w:hanging="142"/>
        <w:rPr/>
      </w:pPr>
      <w:r>
        <w:rPr>
          <w:szCs w:val="24"/>
        </w:rPr>
        <w:t>-</w:t>
        <w:tab/>
        <w:t>az épített környezet alakításáról és védelméről szóló 1997. évi LXXVIII. törvény</w:t>
      </w:r>
    </w:p>
    <w:p>
      <w:pPr>
        <w:pStyle w:val="Szvegtrzs3"/>
        <w:ind w:left="142" w:hanging="142"/>
        <w:rPr/>
      </w:pPr>
      <w:r>
        <w:rPr>
          <w:szCs w:val="24"/>
        </w:rPr>
        <w:t>-</w:t>
        <w:tab/>
        <w:t xml:space="preserve">a </w:t>
      </w:r>
      <w:r>
        <w:rPr>
          <w:bCs/>
          <w:iCs/>
        </w:rPr>
        <w:t>közúti közlekedésről szóló 1988. évi I. törvény</w:t>
      </w:r>
    </w:p>
    <w:p>
      <w:pPr>
        <w:pStyle w:val="NormlWeb"/>
        <w:spacing w:before="0" w:after="0"/>
        <w:jc w:val="both"/>
        <w:rPr/>
      </w:pPr>
      <w:r>
        <w:rPr>
          <w:b/>
          <w:bCs/>
          <w:i/>
        </w:rPr>
        <w:t xml:space="preserve">A helyi önkormányzatokról szóló 1990. évi LXV. törvény </w:t>
      </w:r>
      <w:bookmarkStart w:id="10" w:name="pr37"/>
      <w:bookmarkStart w:id="11" w:name="8"/>
      <w:bookmarkEnd w:id="11"/>
      <w:r>
        <w:rPr>
          <w:b/>
          <w:bCs/>
          <w:i/>
        </w:rPr>
        <w:t xml:space="preserve">(továbbiakban: Ötv.) 8. § </w:t>
      </w:r>
      <w:r>
        <w:rPr>
          <w:b/>
          <w:i/>
        </w:rPr>
        <w:t>(1) bekezdése szerint</w:t>
      </w:r>
      <w:r>
        <w:rPr/>
        <w:t xml:space="preserve"> a települési önkormányzat feladata a helyi közszolgáltatások körében különösen: a településfejlesztés, a településrendezés, az épített és természeti környezet védelme, a lakásgazdálkodás, a vízrendezés és a csapadékvíz elvezetés, a csatornázás, a köztemető fenntartása, a helyi közutak és közterületek fenntartása, helyi tömegközlekedés, a köztisztaság és településtisztaság biztosítása; gondoskodás a helyi tűzvédelemről, közbiztonság helyi feladatairól; közreműködés a helyi energiaszolgáltatásban, a foglalkoztatás megoldásában; az óvodáról, az alapfokú nevelésről, oktatásról, az egészségügyi, a szociális ellátásról, valamint a gyermek és ifjúsági feladatokról való gondoskodás; a közösségi tér biztosítása; közművelődési, tudományos, művészeti tevékenység, sport támogatása; a nemzeti és etnikai kisebbségek jogai érvényesítésének a biztosítása; az egészséges életmód közösségi feltételeinek elősegítése.</w:t>
      </w:r>
      <w:bookmarkEnd w:id="10"/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Az épített környezet alakításáról és védelméről szóló 1997. évi LXXVIII. törvény 6-7. §-a szerint</w:t>
      </w:r>
      <w:r>
        <w:rPr>
          <w:sz w:val="24"/>
          <w:szCs w:val="24"/>
        </w:rPr>
        <w:t xml:space="preserve"> a települési önkormányzat, valamint szerveik építésügyi feladata a jogszabályok keretein belül - többek között - a településrendezési feladatkör ellátása. A települési önkormányzat és szervei a külön jogszabályban meghatározott hatáskörük szerint a településrendezési feladatukat a helyi építési szabályzat, valamint a településrendezési tervek elkészíttetésével és azok elfogadásával látják el.</w:t>
      </w:r>
    </w:p>
    <w:p>
      <w:pPr>
        <w:pStyle w:val="Heading1"/>
        <w:keepNext w:val="false"/>
        <w:autoSpaceDE w:val="false"/>
        <w:rPr/>
      </w:pPr>
      <w:r>
        <w:rPr>
          <w:b/>
          <w:i/>
          <w:sz w:val="24"/>
          <w:szCs w:val="24"/>
        </w:rPr>
        <w:t xml:space="preserve">A </w:t>
      </w:r>
      <w:r>
        <w:rPr>
          <w:b/>
          <w:bCs/>
          <w:i/>
          <w:iCs/>
          <w:sz w:val="24"/>
          <w:szCs w:val="24"/>
        </w:rPr>
        <w:t>közúti közlekedésről szóló 1988. évi I. törvény 9. § (2) bekezdése szerint</w:t>
      </w:r>
      <w:r>
        <w:rPr>
          <w:bCs/>
          <w:iCs/>
          <w:sz w:val="24"/>
          <w:szCs w:val="24"/>
        </w:rPr>
        <w:t xml:space="preserve"> a </w:t>
      </w:r>
      <w:r>
        <w:rPr>
          <w:bCs/>
          <w:sz w:val="24"/>
          <w:szCs w:val="24"/>
        </w:rPr>
        <w:t>közúti közlekedéssel összefüggő önkormányzati feladatok ellátásáról a helyi önkormányzat képviselőtestülete gondoskodik.</w:t>
      </w:r>
    </w:p>
    <w:p>
      <w:pPr>
        <w:pStyle w:val="BodyText2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keepNext w:val="false"/>
        <w:autoSpaceDE w:val="false"/>
        <w:rPr/>
      </w:pPr>
      <w:r>
        <w:rPr>
          <w:sz w:val="24"/>
          <w:szCs w:val="24"/>
        </w:rPr>
        <w:t>Az önkormányzatunk által igényelni kívánt vasúti ingatlanokat  nyugati irányból (Hock J. utca) kelet irányba (Batthyány utca) haladva  az alábbiakban soroljuk fel, a hasznosítási cél megjelölésével</w:t>
      </w:r>
      <w:r>
        <w:rPr/>
        <w:t>: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1773"/>
        <w:gridCol w:w="1701"/>
        <w:gridCol w:w="3614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gatlan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egnevezés, mér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ény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nkormányzati feladat, hasznosítási cél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30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ephely 178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helyi önkormányzatokról szóló 1990. évi LXV. törvény 8. § (1) bekezdésében, valamint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- az épített környezet alakításáról és védelméről szóló 1997. évi LXXVIII. törvény 6-7. §-ában,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a közúti közlekedésről szóló 1988. évi I. törvény 9. § (2) bekezdésébe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eghatározott feladatra, </w:t>
            </w:r>
            <w:r>
              <w:rPr>
                <w:b/>
                <w:i/>
              </w:rPr>
              <w:t xml:space="preserve">Zalaegerszeg városközpont közlekedését tehermentesítő közút kialakítása </w:t>
            </w:r>
            <w:r>
              <w:rPr/>
              <w:t>céljára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31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ephely 21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24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ephely 643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23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árok 572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22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ját használatú út 43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32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ját használatú út 453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21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árok 352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19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árok 1.157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17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forgalmú vasút 25.99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ck J. u-tól É-ra található szakasz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33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ját használatú út 1.649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18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ját használatú út 378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4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forgalmú vasút 4.493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11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ját használatú út 21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9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építetlen terület  kert 1.17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8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sútállomás 94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7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ját használatú út 16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6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kodó (raktér) 285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10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kodó (raktér) 3.037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12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forgalmú vasút 10.799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16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ephely 247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15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árok 406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14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ját használatú út 312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13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ját használatú út 58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20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árok 306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5750/6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árok 91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5750/8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sút 195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5750/5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ját használatú út 35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5750/7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forgalmú vasút 11.532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tthyány u-tól NY-ra található szakasz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>A</w:t>
      </w:r>
      <w:r>
        <w:rPr>
          <w:szCs w:val="24"/>
        </w:rPr>
        <w:t>z igényelni kívánt</w:t>
      </w:r>
      <w:r>
        <w:rPr/>
        <w:t xml:space="preserve"> vasúti ingatlanok helyszínrajzai az előterjesztés </w:t>
      </w:r>
      <w:r>
        <w:rPr>
          <w:i/>
        </w:rPr>
        <w:t>3. mellékletét</w:t>
      </w:r>
      <w:r>
        <w:rPr/>
        <w:t xml:space="preserve"> képezik, az ingatlanok tulajdoni lap másolatait pedig az előterjesztés </w:t>
      </w:r>
      <w:r>
        <w:rPr>
          <w:i/>
        </w:rPr>
        <w:t>4. mellékletében</w:t>
      </w:r>
      <w:r>
        <w:rPr/>
        <w:t xml:space="preserve"> helyeztük el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>Az ingatlanokra vonatkozó igényünket a közgyűlés döntését követően be tudjuk nyújtani a MNV Zrt-hez, hogy a tulajdonba adásra vonatkozó eljárás minél gyorsabban elindulhasson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BodyText2"/>
        <w:ind w:left="284" w:hanging="284"/>
        <w:rPr/>
      </w:pPr>
      <w:r>
        <w:rPr>
          <w:b/>
          <w:u w:val="single"/>
        </w:rPr>
        <w:t>II.</w:t>
        <w:tab/>
        <w:t>Tehermentesítő út folytatása - Batthyány utcától Keletre eső szakasz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/>
        <w:t>Néhány év múlva további vasúti ingatlanok (rész)területére is szüksége lehet, ha a tehermentesítő út meghosszabbított nyomvonalát a Stadiontól É-ra, a vasútvonal mellett, a jelenlegi É-i lelátó alatt kívánjuk elvezetni. Ezt a lehetőséget még a MÁV Zrt-vel is egyeztetni kell, ezért ezeket – az alábbiakban felsorolt állami tulajdonban lévő ingatlanokat – a jelenlegi igénylésben, azaz a határozati javaslatban nem szerepeltetjük.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/>
        <w:t>Az így érintett, a</w:t>
      </w:r>
      <w:r>
        <w:rPr>
          <w:szCs w:val="24"/>
        </w:rPr>
        <w:t xml:space="preserve"> Batthyány utcától keletre található 3 darab </w:t>
      </w:r>
      <w:r>
        <w:rPr/>
        <w:t xml:space="preserve">vasúti ingatlan (Zalaegerszeg  5750/3-4 hrsz, és Zalaegerszeg 2747/8 hrsz) helyszínrajza az előterjesztés </w:t>
      </w:r>
      <w:r>
        <w:rPr>
          <w:i/>
        </w:rPr>
        <w:t>5. mellékletében</w:t>
      </w:r>
      <w:r>
        <w:rPr/>
        <w:t xml:space="preserve"> található.</w:t>
      </w:r>
    </w:p>
    <w:p>
      <w:pPr>
        <w:pStyle w:val="Szvegtrzs3"/>
        <w:rPr/>
      </w:pPr>
      <w:r>
        <w:rPr>
          <w:szCs w:val="24"/>
        </w:rPr>
        <w:t>Terjedelmi okok miatt az előterjesztés 3. és 4. melléklete csak elektronikus formában kerül kiküldésre, a nyomtatott mellékletek a bizottsági üléseken bemutatásra kerülnek, illetve ZMJV Polgármesteri Hivatal  Városfejlesztési és Tervezési Osztályán megtekinthetők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i w:val="false"/>
        </w:rPr>
        <w:t xml:space="preserve">Az </w:t>
      </w:r>
      <w:r>
        <w:rPr/>
        <w:t>Ügyrendi, Jogi és Vagyonnyilatkozatot Ellenőrző Bizottság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Cs w:val="24"/>
        </w:rPr>
        <w:t xml:space="preserve">2008. szeptember 1-i ülésén </w:t>
      </w:r>
      <w:r>
        <w:rPr>
          <w:b w:val="false"/>
          <w:i w:val="false"/>
        </w:rPr>
        <w:t>megtárgyalta, és 208/2008. számú határozatával egyhangúlag – jogi szempontból – tárgyalásra alkalmasnak tartja az előterjesztést.</w:t>
      </w:r>
    </w:p>
    <w:p>
      <w:pPr>
        <w:pStyle w:val="TextBodyIndent"/>
        <w:ind w:left="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Műszaki Bizottság</w:t>
      </w:r>
      <w:r>
        <w:rPr>
          <w:sz w:val="24"/>
          <w:szCs w:val="24"/>
        </w:rPr>
        <w:t xml:space="preserve"> 2008. szeptember 2-i ülésén megtárgyalta, és 148/2008. számú határozatával - 8 igen szavazattal - tárgyalásra alkalmasnak tartja az előterjesztést.</w:t>
      </w:r>
    </w:p>
    <w:p>
      <w:pPr>
        <w:pStyle w:val="TextBodyIndent"/>
        <w:ind w:left="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Indent"/>
        <w:ind w:left="0" w:right="-2" w:hanging="0"/>
        <w:jc w:val="both"/>
        <w:rPr/>
      </w:pPr>
      <w:r>
        <w:rPr>
          <w:b w:val="false"/>
          <w:i w:val="false"/>
        </w:rPr>
        <w:t xml:space="preserve">A </w:t>
      </w:r>
      <w:r>
        <w:rPr/>
        <w:t>Gazdasági Bizottság</w:t>
      </w:r>
      <w:r>
        <w:rPr>
          <w:b w:val="false"/>
          <w:i w:val="false"/>
        </w:rPr>
        <w:t xml:space="preserve"> 2008. </w:t>
      </w:r>
      <w:r>
        <w:rPr>
          <w:b w:val="false"/>
          <w:i w:val="false"/>
          <w:szCs w:val="24"/>
        </w:rPr>
        <w:t>szeptember 3-i ülésén</w:t>
      </w:r>
      <w:r>
        <w:rPr>
          <w:b w:val="false"/>
          <w:i w:val="false"/>
        </w:rPr>
        <w:t xml:space="preserve"> megtárgyalta az előterjesztést, és 192/2008. számú határozatával az előterjesztést 10 igen szavazattal elfogadta.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  <w:sz w:val="20"/>
          <w:u w:val="single"/>
        </w:rPr>
      </w:pPr>
      <w:r>
        <w:rPr>
          <w:b w:val="false"/>
          <w:i w:val="false"/>
          <w:sz w:val="20"/>
          <w:u w:val="single"/>
        </w:rPr>
      </w:r>
    </w:p>
    <w:p>
      <w:pPr>
        <w:pStyle w:val="Szvegtrzs3"/>
        <w:rPr>
          <w:szCs w:val="24"/>
        </w:rPr>
      </w:pPr>
      <w:r>
        <w:rPr>
          <w:szCs w:val="24"/>
        </w:rPr>
        <w:t>A Városfejlesztési és Tervezési Osztály munkatársai a bizottsági üléseket követően 2008. szeptember 4-én tárgyalást folytattak a MÁV Vagyonkezelő Zrt. szombathelyi kirendeltségének képviselőivel az igényelni kívánt vasúti ingatlanok helyzetének tisztázása ügyében.</w:t>
      </w:r>
    </w:p>
    <w:p>
      <w:pPr>
        <w:pStyle w:val="Szvegtrzs3"/>
        <w:rPr>
          <w:szCs w:val="24"/>
        </w:rPr>
      </w:pPr>
      <w:r>
        <w:rPr>
          <w:szCs w:val="24"/>
        </w:rPr>
        <w:t>Ezen a megbeszélésen a MÁV Vagyonkezelő Zrt. ismertette a társaság álláspontját, mely szerint részükről az állami tulajdonban (és a MÁV Magyar Államvasutak Zrt. kezelésében) lévő ingatlanok esetében támogatható a térítésmentes átadás. Az erre vonatkozó belső egyeztetéseket a MÁV Zrt. már lefolytatta.</w:t>
      </w:r>
    </w:p>
    <w:p>
      <w:pPr>
        <w:pStyle w:val="Szvegtrzs3"/>
        <w:rPr>
          <w:szCs w:val="24"/>
        </w:rPr>
      </w:pPr>
      <w:r>
        <w:rPr>
          <w:szCs w:val="24"/>
        </w:rPr>
        <w:t>A jelen ügyben érintett állami tulajdonban lévő vasúti ingatlanok a következők: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1773"/>
        <w:gridCol w:w="1701"/>
        <w:gridCol w:w="3614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gatlan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16"/>
              </w:rPr>
              <w:t>Megnevezés,</w:t>
            </w:r>
          </w:p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ér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ény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nkormányzati feladat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sznosítási cél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23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árok 572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helyi önkormányzatokról szóló 1990. évi LXV. törvény 8. § (1) bekezdésében, valamint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- az épített környezet alakításáról és védelméről szóló 1997. évi LXXVIII. törvény 6-7. §-ában,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a közúti közlekedésről szóló 1988. évi I. törvény 9. § (2) bekezdésébe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eghatározott feladatra, </w:t>
            </w:r>
            <w:r>
              <w:rPr>
                <w:b/>
                <w:i/>
              </w:rPr>
              <w:t xml:space="preserve">Zalaegerszeg városközpont közlekedését tehermentesítő közút kialakítása </w:t>
            </w:r>
            <w:r>
              <w:rPr/>
              <w:t>céljára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21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árok 352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19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árok 1.157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17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forgalmú vasút 25.99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ck J. u-tól É-ra található szakasz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4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forgalmú vasút 4.493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12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forgalmú vasút</w:t>
            </w:r>
          </w:p>
          <w:p>
            <w:pPr>
              <w:pStyle w:val="Normal"/>
              <w:jc w:val="center"/>
              <w:rPr/>
            </w:pPr>
            <w:r>
              <w:rPr/>
              <w:t>10.799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20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árok 306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5750/6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árok 91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5750/7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özforgalmú vasút </w:t>
            </w:r>
          </w:p>
          <w:p>
            <w:pPr>
              <w:pStyle w:val="Normal"/>
              <w:jc w:val="center"/>
              <w:rPr/>
            </w:pPr>
            <w:r>
              <w:rPr/>
              <w:t>11.532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tthyány u-tól NY-ra található szakasz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Szvegtrzs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zvegtrzs3"/>
        <w:rPr/>
      </w:pPr>
      <w:r>
        <w:rPr>
          <w:szCs w:val="24"/>
        </w:rPr>
        <w:t>A MÁV Vagyonkezelő Zrt. véleménye szerint azon ingatlanokra, amelyek közvetlenül a MÁV Magyar Államvasutak Zrt. tulajdonában vannak, nem terjed ki a Magyar Nemzeti Vagyonkezelő Zrt. hatásköre, ezért azokat nem is az államtól kell igényelnünk, hanem közvetlenül a MÁV Zrt-től.</w:t>
      </w:r>
    </w:p>
    <w:p>
      <w:pPr>
        <w:pStyle w:val="Szvegtrzs3"/>
        <w:rPr>
          <w:szCs w:val="24"/>
        </w:rPr>
      </w:pPr>
      <w:r>
        <w:rPr>
          <w:szCs w:val="24"/>
        </w:rPr>
        <w:t>A MÁV Zrt. azonban nem térítésmentesen szeretné átadni ezeket az ingatlanokat az önkormányzat részére, hanem adásvételi szerződés keretében, mivel ezek az ingatlanok a MÁV Zrt. könyveiben nyilvántartási értékkel szerepelnek.</w:t>
      </w:r>
    </w:p>
    <w:p>
      <w:pPr>
        <w:pStyle w:val="Szvegtrzs3"/>
        <w:rPr>
          <w:szCs w:val="24"/>
        </w:rPr>
      </w:pPr>
      <w:r>
        <w:rPr>
          <w:szCs w:val="24"/>
        </w:rPr>
        <w:t>Ezek az ingatlanok az alábbiak:</w:t>
      </w:r>
    </w:p>
    <w:p>
      <w:pPr>
        <w:pStyle w:val="Szvegtrzs3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1773"/>
        <w:gridCol w:w="1701"/>
        <w:gridCol w:w="3614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gatlan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16"/>
              </w:rPr>
              <w:t>Megnevezés,</w:t>
            </w:r>
          </w:p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ér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ény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nkormányzati feladat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sznosítási cél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30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ephely 178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helyi önkormányzatokról szóló 1990. évi LXV. törvény 8. § (1) bekezdésében, valamint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- az épített környezet alakításáról és védelméről szóló 1997. évi LXXVIII. törvény 6-7. §-ában,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a közúti közlekedésről szóló 1988. évi I. törvény 9. § (2) bekezdésébe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eghatározott feladatra, </w:t>
            </w:r>
            <w:r>
              <w:rPr>
                <w:b/>
                <w:i/>
              </w:rPr>
              <w:t xml:space="preserve">Zalaegerszeg városközpont közlekedését tehermentesítő közút kialakítása </w:t>
            </w:r>
            <w:r>
              <w:rPr/>
              <w:t>céljára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31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ephely 21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24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ephely 643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22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ját használatú út 43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32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ját használatú út 453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33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ját használatú út 1.649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18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ját használatú út 378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11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ját használatú út 21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9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építetlen terület  kert 1.17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8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sútállomás 94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7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ját használatú út 16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6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kodó (raktér) 285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10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kodó (raktér) 3.037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16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ephely 247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15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árok 406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14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ját használatú út 312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13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ját használatú út 58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5750/8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sút 195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5750/5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ját használatú út 35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Szvegtrzs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zvegtrzs3"/>
        <w:rPr>
          <w:szCs w:val="24"/>
        </w:rPr>
      </w:pPr>
      <w:r>
        <w:rPr>
          <w:szCs w:val="24"/>
        </w:rPr>
        <w:t>A fentiek miatt a bizottsági ülésekre benyújtott eredeti határozati javaslatot – mely az összes érintett vasúti ingatlant tartalmazta – meg kellett osztani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/>
      </w:pPr>
      <w:r>
        <w:rPr>
          <w:szCs w:val="24"/>
        </w:rPr>
        <w:t>A határozati javaslat I/1-7. pontjai az állami tulajdonú ingatlanok igénylésére vonatkoznak, a MÁV Zrt. tulajdonában lévő ingatlanok igénylését pedig a határozati javaslat II. pontja tartalmazza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/>
      </w:pPr>
      <w:r>
        <w:rPr>
          <w:szCs w:val="24"/>
        </w:rPr>
        <w:t>Kérem a T. Közgyűlést, hogy szíveskedjen dönteni a Zalaegerszeg Megyei Jogú Város Önkormányzat által igényelni kívánt állami tulajdonú vasúti ingatlanok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sz w:val="24"/>
        </w:rPr>
      </w:pPr>
      <w:r>
        <w:rPr>
          <w:sz w:val="24"/>
        </w:rPr>
        <w:t>Zalaegerszeg Megyei Jogú Város Közgyűlése az alábbi, állami tulajdonban lévő ingatlan ingyenes önkormányzati tulajdonba kerülését kezdeményez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1773"/>
        <w:gridCol w:w="1701"/>
        <w:gridCol w:w="3614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gatlan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16"/>
              </w:rPr>
              <w:t>Megnevezés,</w:t>
            </w:r>
          </w:p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ér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ény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nkormányzati feladat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sznosítási cél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23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árok 572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helyi önkormányzatokról szóló 1990. évi LXV. törvény 8. § (1) bekezdésében, valamint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- az épített környezet alakításáról és védelméről szóló 1997. évi LXXVIII. törvény 6-7. §-ában,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a közúti közlekedésről szóló 1988. évi I. törvény 9. § (2) bekezdésébe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eghatározott feladatra, </w:t>
            </w:r>
            <w:r>
              <w:rPr>
                <w:b/>
                <w:i/>
              </w:rPr>
              <w:t xml:space="preserve">Zalaegerszeg városközpont közlekedését tehermentesítő közút kialakítása </w:t>
            </w:r>
            <w:r>
              <w:rPr/>
              <w:t>céljára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21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árok 352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19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árok 1.157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17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forgalmú vasút 25.99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ck J. u-tól É-ra található szakasz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4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forgalmú vasút 4.493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12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forgalmú vasút</w:t>
            </w:r>
          </w:p>
          <w:p>
            <w:pPr>
              <w:pStyle w:val="Normal"/>
              <w:jc w:val="center"/>
              <w:rPr/>
            </w:pPr>
            <w:r>
              <w:rPr/>
              <w:t>10.799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20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árok 306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5750/6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árok 91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5750/7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özforgalmú vasút </w:t>
            </w:r>
          </w:p>
          <w:p>
            <w:pPr>
              <w:pStyle w:val="Normal"/>
              <w:jc w:val="center"/>
              <w:rPr/>
            </w:pPr>
            <w:r>
              <w:rPr/>
              <w:t>11.532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tthyány u-tól NY-ra található szakasz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sz w:val="24"/>
        </w:rPr>
      </w:pPr>
      <w:r>
        <w:rPr>
          <w:sz w:val="24"/>
        </w:rPr>
        <w:t>Az ingatlanokat Zalaegerszeg Megyei Jogú Város Önkormányzata az I. 1. pontban meghatározott önkormányzati feladatok ellátása és célok megvalósítása érdekében kívánja tulajdonba ven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sz w:val="24"/>
        </w:rPr>
        <w:t>Zalaegerszeg Megyei Jogú Város Önkormányzata nevében a közgyűlés vállalja saját költségén az ingatlanok környezeti állapotának felmérését, szükség esetén kármentesítését, és az ingatlan vonatkozásában lemond az állammal szemben támasztott bármely követelés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Zalaegerszeg Megyei Jogú Város Önkormányzata nevében a közgyűlés vállalja </w:t>
      </w:r>
      <w:r>
        <w:rPr>
          <w:sz w:val="24"/>
          <w:szCs w:val="24"/>
        </w:rPr>
        <w:t>a tulajdonba adás érdekében felmerülő költségek - ideértve a művelési ág szükséges megváltoztatásának költsége - megtérítés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sz w:val="24"/>
          <w:szCs w:val="24"/>
        </w:rPr>
        <w:t>Zalaegerszeg Megyei Jogú Város Önkormányzata vállalja, hogy az 1. pontban feltüntetett ingatlanok tulajdonjogát az ingatlanra vonatkozó terhekkel együtt veszi át a MÁV Zrt-t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Önkormányzata nyilatkozik, hogy a vagyonigénylés összhangban van a kistérségi területfejlesztési koncepcióval, illetve területfejlesztési programokkal, valamint az önkormányzat egyéb fejlesztési programjaiv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sz w:val="24"/>
        </w:rPr>
        <w:t>ZMJV Közgyűlése felhatalmazza Dr. Gyimesi Endre polgármestert, hogy a közgyűlési határozat megküldésével kezdeményezze a Magyar Nemzeti Vagyonkezelő Zrt-nél az ingatlanok tulajdonjogának Zalaegerszeg Megyei Jogú Város Önkormányzata részére az 1. pontban megjelölt célok érdekében történő megszerzés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08. október 15.</w:t>
      </w:r>
    </w:p>
    <w:p>
      <w:pPr>
        <w:pStyle w:val="Normal"/>
        <w:ind w:left="1418" w:hanging="1418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BodyText2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BodyText2"/>
        <w:ind w:left="0" w:hanging="0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I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b/>
          <w:sz w:val="24"/>
        </w:rPr>
        <w:t>1</w:t>
      </w:r>
      <w:r>
        <w:rPr>
          <w:sz w:val="24"/>
        </w:rPr>
        <w:t>.</w:t>
        <w:tab/>
        <w:t>Zalaegerszeg Megyei Jogú Város Közgyűlése az alábbi, a MÁV Magyar Államvasutak Zrt. tulajdonában lévő ingatlanok ZMJV Önkormányzata által történő megszerzését kezdeményezi: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1773"/>
        <w:gridCol w:w="1701"/>
        <w:gridCol w:w="3614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gatlan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16"/>
              </w:rPr>
              <w:t>Megnevezés,</w:t>
            </w:r>
          </w:p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ér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ény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nkormányzati feladat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sznosítási cél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30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ephely 178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helyi önkormányzatokról szóló 1990. évi LXV. törvény 8. § (1) bekezdésében, valamint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- az épített környezet alakításáról és védelméről szóló 1997. évi LXXVIII. törvény 6-7. §-ában,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a közúti közlekedésről szóló 1988. évi I. törvény 9. § (2) bekezdésébe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eghatározott feladatra, </w:t>
            </w:r>
            <w:r>
              <w:rPr>
                <w:b/>
                <w:i/>
              </w:rPr>
              <w:t xml:space="preserve">Zalaegerszeg városközpont közlekedését tehermentesítő közút kialakítása </w:t>
            </w:r>
            <w:r>
              <w:rPr/>
              <w:t>céljára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31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ephely 21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24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ephely 643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22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ját használatú út 43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32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ját használatú út 453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33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ját használatú út 1.649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18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ját használatú út 378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11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ját használatú út 21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9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építetlen terület  kert 1.17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8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sútállomás 94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7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ját használatú út 16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6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kodó (raktér) 285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10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kodó (raktér) 3.037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16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ephely 247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15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árok 406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14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ját használatú út 312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13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ját használatú út 58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5750/8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sút 195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5750/5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ját használatú út 35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2</w:t>
      </w:r>
      <w:r>
        <w:rPr>
          <w:sz w:val="24"/>
        </w:rPr>
        <w:t>.</w:t>
        <w:tab/>
        <w:t>ZMJV Közgyűlése felhatalmazza Dr. Gyimesi Endre polgármestert, hogy a MÁV Vagyonkezelő Zrt-nél a közgyűlési határozat megküldésével kezdeményezze a MÁV Magyar Államvasutak Zrt. tulajdonában lévő ingatlanok tulajdonjogának Zalaegerszeg Megyei Jogú Város Önkormányzata részére történő megszerzését a határozati javaslat II. 1. pontjában megjelölt célok megvalósításához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84" w:hanging="284"/>
        <w:jc w:val="both"/>
        <w:rPr/>
      </w:pPr>
      <w:r>
        <w:rPr>
          <w:sz w:val="24"/>
        </w:rPr>
        <w:tab/>
        <w:t>A közgyűlés felkéri a polgármestert, hogy ennek érdekében folytassa le a szükséges tárgyalásokat, és a tárgyalások eredményéről adjon tájékoztatást a közgyűlés rész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09. június 30.</w:t>
      </w:r>
    </w:p>
    <w:p>
      <w:pPr>
        <w:pStyle w:val="Normal"/>
        <w:ind w:left="1418" w:hanging="1418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BodyText2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/>
        <w:t>Zalaegerszeg, 2008. szeptember 4.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>Dr. Gyimesi Endre sk.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ab/>
        <w:tab/>
        <w:tab/>
        <w:tab/>
        <w:t xml:space="preserve">              polgármester</w:t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1. melléklet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  <w:t>Tervezett városi tehermentesítő út – volt vasúti nyomvonalon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5624195" cy="81699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195" cy="816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2/a. melléklet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5754370" cy="81413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2/b. melléklet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5754370" cy="81413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3. melléklet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u w:val="single"/>
        </w:rPr>
      </w:pPr>
      <w:r>
        <w:rPr>
          <w:u w:val="single"/>
        </w:rPr>
        <w:t>Zalaegerszeg 6581/30 hrsz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4641850" cy="39598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u w:val="single"/>
        </w:rPr>
      </w:pPr>
      <w:r>
        <w:rPr>
          <w:u w:val="single"/>
        </w:rPr>
        <w:t>Zalaegerszeg 6581/31 hrsz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4641850" cy="39598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/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3. melléklet (folytatás)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u w:val="single"/>
        </w:rPr>
      </w:pPr>
      <w:r>
        <w:rPr>
          <w:u w:val="single"/>
        </w:rPr>
        <w:t>Zalaegerszeg 6581/24 hrsz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4641850" cy="395986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u w:val="single"/>
        </w:rPr>
      </w:pPr>
      <w:r>
        <w:rPr>
          <w:u w:val="single"/>
        </w:rPr>
        <w:t>Zalaegerszeg 6581/23 hrsz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4641850" cy="395986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/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3. melléklet (folytatás)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u w:val="single"/>
        </w:rPr>
      </w:pPr>
      <w:r>
        <w:rPr>
          <w:u w:val="single"/>
        </w:rPr>
        <w:t>Zalaegerszeg 6581/22 hrsz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4641850" cy="395986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u w:val="single"/>
        </w:rPr>
      </w:pPr>
      <w:r>
        <w:rPr>
          <w:u w:val="single"/>
        </w:rPr>
        <w:t>Zalaegerszeg 6581/32 hrsz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4641850" cy="39598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/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3. melléklet (folytatás)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u w:val="single"/>
        </w:rPr>
      </w:pPr>
      <w:r>
        <w:rPr>
          <w:u w:val="single"/>
        </w:rPr>
        <w:t>Zalaegerszeg 6581/21 hrsz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u w:val="single"/>
        </w:rPr>
      </w:pPr>
      <w:r>
        <w:rPr>
          <w:u w:val="single"/>
        </w:rPr>
        <w:drawing>
          <wp:inline distT="0" distB="0" distL="0" distR="0">
            <wp:extent cx="4641850" cy="395986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u w:val="single"/>
        </w:rPr>
      </w:pPr>
      <w:r>
        <w:rPr>
          <w:u w:val="single"/>
        </w:rPr>
        <w:t>Zalaegerszeg 6581/19 hrsz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4636135" cy="395986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13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/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3. melléklet (folytatás)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u w:val="single"/>
        </w:rPr>
      </w:pPr>
      <w:r>
        <w:rPr>
          <w:u w:val="single"/>
        </w:rPr>
        <w:t>Zalaegerszeg 6581/17 hrsz - Hock J. u-tól É-ra található szakasza (részterülete)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4636135" cy="395986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13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u w:val="single"/>
        </w:rPr>
      </w:pPr>
      <w:r>
        <w:rPr>
          <w:u w:val="single"/>
        </w:rPr>
        <w:t>Zalaegerszeg 6581/33 hrsz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4646930" cy="395986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/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3. melléklet (folytatás)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u w:val="single"/>
        </w:rPr>
      </w:pPr>
      <w:r>
        <w:rPr>
          <w:u w:val="single"/>
        </w:rPr>
        <w:t>Zalaegerszeg 6581/18 hrsz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4695825" cy="395986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u w:val="single"/>
        </w:rPr>
      </w:pPr>
      <w:r>
        <w:rPr>
          <w:u w:val="single"/>
        </w:rPr>
        <w:t>Zalaegerszeg 6581/4 hrsz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4707255" cy="395986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25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/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3. melléklet (folytatás)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u w:val="single"/>
        </w:rPr>
      </w:pPr>
      <w:r>
        <w:rPr>
          <w:u w:val="single"/>
        </w:rPr>
        <w:t>Zalaegerszeg 6581/11 hrsz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4636135" cy="395986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13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>
          <w:u w:val="single"/>
        </w:rPr>
        <w:t>Zalaegerszeg 6581/9 hrsz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4641850" cy="395986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/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3. melléklet (folytatás)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>
          <w:u w:val="single"/>
        </w:rPr>
        <w:t>Zalaegerszeg 6581/8 hrsz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4641850" cy="395986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u w:val="single"/>
        </w:rPr>
      </w:pPr>
      <w:r>
        <w:rPr>
          <w:u w:val="single"/>
        </w:rPr>
        <w:t>Zalaegerszeg 6581/7 hrsz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4674235" cy="395986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23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/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3. melléklet (folytatás)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u w:val="single"/>
        </w:rPr>
      </w:pPr>
      <w:r>
        <w:rPr>
          <w:u w:val="single"/>
        </w:rPr>
        <w:t>Zalaegerszeg 6581/6 hrsz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4636135" cy="395986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13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u w:val="single"/>
        </w:rPr>
      </w:pPr>
      <w:r>
        <w:rPr>
          <w:u w:val="single"/>
        </w:rPr>
        <w:t>Zalaegerszeg 6581/10 hrsz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4663440" cy="395986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/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3. melléklet (folytatás)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u w:val="single"/>
        </w:rPr>
      </w:pPr>
      <w:r>
        <w:rPr>
          <w:u w:val="single"/>
        </w:rPr>
        <w:t>Zalaegerszeg 6581/12 hrsz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Cs w:val="24"/>
        </w:rPr>
      </w:pPr>
      <w:r>
        <w:rPr/>
        <w:drawing>
          <wp:inline distT="0" distB="0" distL="0" distR="0">
            <wp:extent cx="5154930" cy="395986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u w:val="single"/>
        </w:rPr>
      </w:pPr>
      <w:r>
        <w:rPr>
          <w:u w:val="single"/>
        </w:rPr>
        <w:t>Zalaegerszeg 6581/16 hrsz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5311140" cy="395986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/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3. melléklet (folytatás)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u w:val="single"/>
        </w:rPr>
      </w:pPr>
      <w:r>
        <w:rPr>
          <w:u w:val="single"/>
        </w:rPr>
        <w:t>Zalaegerszeg 6581/15 hrsz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5305425" cy="395986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u w:val="single"/>
        </w:rPr>
      </w:pPr>
      <w:r>
        <w:rPr>
          <w:u w:val="single"/>
        </w:rPr>
        <w:t>Zalaegerszeg 6581/14 hrsz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5292725" cy="395986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72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/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3. melléklet (folytatás)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u w:val="single"/>
        </w:rPr>
      </w:pPr>
      <w:r>
        <w:rPr>
          <w:u w:val="single"/>
        </w:rPr>
        <w:t>Zalaegerszeg 6581/13 hrsz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5311140" cy="395986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u w:val="single"/>
        </w:rPr>
      </w:pPr>
      <w:r>
        <w:rPr>
          <w:u w:val="single"/>
        </w:rPr>
        <w:t>Zalaegerszeg 6581/20 hrsz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5311140" cy="395986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/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3. melléklet (folytatás)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u w:val="single"/>
        </w:rPr>
      </w:pPr>
      <w:r>
        <w:rPr>
          <w:u w:val="single"/>
        </w:rPr>
        <w:t>Zalaegerszeg 5750/6 hrsz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5292725" cy="395986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72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u w:val="single"/>
        </w:rPr>
      </w:pPr>
      <w:r>
        <w:rPr>
          <w:u w:val="single"/>
        </w:rPr>
        <w:t>Zalaegerszeg 5750/8 hrsz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5292725" cy="395986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72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/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3. melléklet (folytatás)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u w:val="single"/>
        </w:rPr>
      </w:pPr>
      <w:r>
        <w:rPr>
          <w:u w:val="single"/>
        </w:rPr>
        <w:t>Zalaegerszeg 5750/5 hrsz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5311140" cy="395986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/>
      </w:pPr>
      <w:r>
        <w:rPr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>
          <w:u w:val="single"/>
        </w:rPr>
        <w:t>Zalaegerszeg 5750/7 hrsz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4636135" cy="395986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13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Cs w:val="24"/>
        </w:rPr>
      </w:pPr>
      <w:r>
        <w:rPr>
          <w:sz w:val="20"/>
          <w:szCs w:val="24"/>
        </w:rPr>
        <w:t>4. melléklet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7"/>
        <w:gridCol w:w="3513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8.08.28</w:t>
            </w:r>
          </w:p>
        </w:tc>
      </w:tr>
      <w:tr>
        <w:trPr/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6581/30 helyrajzi szám</w:t>
            </w:r>
          </w:p>
        </w:tc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34</w:t>
              <w:br/>
              <w:t>Térképszelvény: 934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telephely                                0           178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33998/2001.03.27</w:t>
              <w:br/>
              <w:t xml:space="preserve">   jogcím: vagyon bevitel</w:t>
              <w:br/>
              <w:t xml:space="preserve">   jogállás: tulajdonos</w:t>
              <w:br/>
              <w:t xml:space="preserve">   név: MÁV MAGYAR ÁLLAMVASUTAK ZRT</w:t>
              <w:br/>
              <w:t xml:space="preserve">   cím: 1062 BUDAPEST Andrássy út 73-75</w:t>
              <w:br/>
              <w:t xml:space="preserve">   törzsszám: 10856417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bejegyző határozat, érkezési idő: 33998/2001.03.27</w:t>
              <w:br/>
              <w:t xml:space="preserve">   eredeti határozat:  36525/1999.06.09</w:t>
              <w:br/>
              <w:t xml:space="preserve">   Elővásárlási jog </w:t>
              <w:br/>
              <w:t xml:space="preserve">   jogosult: </w:t>
              <w:br/>
              <w:t xml:space="preserve">     név: ZALAEGERSZEG MEGYEI JOGÚ VÁROS ÖNKORMÁNYZATA törzsszám: 15432704</w:t>
              <w:br/>
              <w:t xml:space="preserve">     cím   : 8900 ZALAEGERSZEG Kossuth Lajos utca 17-19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 bejegyző határozat, érkezési idő: 33998/2001.03.27</w:t>
              <w:br/>
              <w:t xml:space="preserve">   </w:t>
              <w:br/>
              <w:t xml:space="preserve">   Önálló szöveges bejegyzés keletkezett a 6581/5 hrsz - ból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BodyText2"/>
        <w:tabs>
          <w:tab w:val="clear" w:pos="709"/>
          <w:tab w:val="left" w:pos="1418" w:leader="none"/>
        </w:tabs>
        <w:ind w:left="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/>
      </w:pPr>
      <w:r>
        <w:rPr>
          <w:sz w:val="20"/>
        </w:rPr>
        <w:t>4. melléklet</w:t>
      </w:r>
      <w:r>
        <w:rPr/>
        <w:t xml:space="preserve"> (folytatás)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7"/>
        <w:gridCol w:w="3513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8.08.28</w:t>
            </w:r>
          </w:p>
        </w:tc>
      </w:tr>
      <w:tr>
        <w:trPr/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6581/31 helyrajzi szám</w:t>
            </w:r>
          </w:p>
        </w:tc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592C"/>
              </w:rPr>
              <w:t>Szektor: 34</w:t>
              <w:br/>
              <w:t>Térképszelvény: 934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telephely                                0           210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33998/2001.03.27</w:t>
              <w:br/>
              <w:t xml:space="preserve">   jogcím: vagyon bevitel</w:t>
              <w:br/>
              <w:t xml:space="preserve">   jogállás: tulajdonos</w:t>
              <w:br/>
              <w:t xml:space="preserve">   név: MÁV MAGYAR ÁLLAMVASUTAK ZRT</w:t>
              <w:br/>
              <w:t xml:space="preserve">   cím: 1062 BUDAPEST Andrássy út 73-75</w:t>
              <w:br/>
              <w:t xml:space="preserve">   törzsszám: 10856417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bejegyző határozat, érkezési idő: 33998/2001.03.27</w:t>
              <w:br/>
              <w:t xml:space="preserve">   eredeti határozat:  36525/1999.06.09</w:t>
              <w:br/>
              <w:t xml:space="preserve">   Elővásárlási jog </w:t>
              <w:br/>
              <w:t xml:space="preserve">   jogosult: </w:t>
              <w:br/>
              <w:t xml:space="preserve">     név: ZALAEGERSZEG MEGYEI JOGÚ VÁROS ÖNKORMÁNYZATA törzsszám: 15432704</w:t>
              <w:br/>
              <w:t xml:space="preserve">     cím   : 8900 ZALAEGERSZEG Kossuth Lajos utca 17-19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 bejegyző határozat, érkezési idő: 33998/2001.03.27</w:t>
              <w:br/>
              <w:t xml:space="preserve">   </w:t>
              <w:br/>
              <w:t xml:space="preserve">   Önálló szöveges bejegyzés keletkezett a 6581/5 hrsz - ból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BodyText2"/>
        <w:tabs>
          <w:tab w:val="clear" w:pos="709"/>
          <w:tab w:val="left" w:pos="1418" w:leader="none"/>
        </w:tabs>
        <w:ind w:left="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/>
      </w:pPr>
      <w:r>
        <w:rPr>
          <w:sz w:val="20"/>
        </w:rPr>
        <w:t>4. melléklet</w:t>
      </w:r>
      <w:r>
        <w:rPr/>
        <w:t xml:space="preserve"> (folytatás)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7"/>
        <w:gridCol w:w="3513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8.08.28</w:t>
            </w:r>
          </w:p>
        </w:tc>
      </w:tr>
      <w:tr>
        <w:trPr/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6581/24 helyrajzi szám</w:t>
            </w:r>
          </w:p>
        </w:tc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34</w:t>
              <w:br/>
              <w:t>Térképszelvény: 934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telephely                                0           643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33998/2001.03.27</w:t>
              <w:br/>
              <w:t xml:space="preserve">   jogcím: vagyon bevitel</w:t>
              <w:br/>
              <w:t xml:space="preserve">   jogállás: tulajdonos</w:t>
              <w:br/>
              <w:t xml:space="preserve">   név: MÁV MAGYAR ÁLLAMVASUTAK ZRT</w:t>
              <w:br/>
              <w:t xml:space="preserve">   cím: 1062 BUDAPEST Andrássy út 73-75</w:t>
              <w:br/>
              <w:t xml:space="preserve">   törzsszám: 10856417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bejegyző határozat, érkezési idő: 33998/2001.03.27</w:t>
              <w:br/>
              <w:t xml:space="preserve">   eredeti határozat:  36525/1999.06.09</w:t>
              <w:br/>
              <w:t xml:space="preserve">   Elővásárlási jog </w:t>
              <w:br/>
              <w:t xml:space="preserve">   jogosult: </w:t>
              <w:br/>
              <w:t xml:space="preserve">     név: ZALAEGERSZEG MEGYEI JOGÚ VÁROS ÖNKORMÁNYZATA törzsszám: 15432704</w:t>
              <w:br/>
              <w:t xml:space="preserve">     cím   : 8900 ZALAEGERSZEG Kossuth Lajos utca 17-19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 bejegyző határozat, érkezési idő: 33998/2001.03.27</w:t>
              <w:br/>
              <w:t xml:space="preserve">   </w:t>
              <w:br/>
              <w:t xml:space="preserve">   Önálló szöveges bejegyzés keletkezett a 6581/5 hrsz - ból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BodyText2"/>
        <w:tabs>
          <w:tab w:val="clear" w:pos="709"/>
          <w:tab w:val="left" w:pos="1418" w:leader="none"/>
        </w:tabs>
        <w:ind w:left="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/>
      </w:pPr>
      <w:r>
        <w:rPr>
          <w:sz w:val="20"/>
        </w:rPr>
        <w:t>4. melléklet</w:t>
      </w:r>
      <w:r>
        <w:rPr/>
        <w:t xml:space="preserve"> (folytatás)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7"/>
        <w:gridCol w:w="3513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8.08.28</w:t>
            </w:r>
          </w:p>
        </w:tc>
      </w:tr>
      <w:tr>
        <w:trPr/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6581/23 helyrajzi szám</w:t>
            </w:r>
          </w:p>
        </w:tc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34</w:t>
              <w:br/>
              <w:t>Térképszelvény: 934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árok                                     0           572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33998/2001.03.27</w:t>
              <w:br/>
              <w:t xml:space="preserve">   eredeti határozat:  3649/1965.08.27</w:t>
              <w:br/>
              <w:t xml:space="preserve">   jogcím: földrendezés 3649/1965.08.27</w:t>
              <w:br/>
              <w:t xml:space="preserve">   jogállás: tulajdonos</w:t>
              <w:br/>
              <w:t xml:space="preserve">   név: MAGYAR ÁLLAM</w:t>
              <w:br/>
              <w:t xml:space="preserve">   cím: -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hányad: 1/1</w:t>
              <w:br/>
              <w:t xml:space="preserve">   bejegyző határozat, érkezési idő: 33998/2001.03.27</w:t>
              <w:br/>
              <w:t xml:space="preserve">   jogcím: átalakulás</w:t>
              <w:br/>
              <w:t xml:space="preserve">   jogállás: vagyonkezelő</w:t>
              <w:br/>
              <w:t xml:space="preserve">   név: MÁV MAGYAR ÁLLAMVASUTAK ZRT</w:t>
              <w:br/>
              <w:t xml:space="preserve">   cím: 1062 BUDAPEST Andrássy út 73-75</w:t>
              <w:br/>
              <w:t xml:space="preserve">   törzsszám: 10856417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bejegyző határozat, érkezési idő: 33998/2001.03.27</w:t>
              <w:br/>
              <w:t xml:space="preserve">   eredeti határozat:  36525/1999.06.09</w:t>
              <w:br/>
              <w:t xml:space="preserve">   Elővásárlási jog </w:t>
              <w:br/>
              <w:t xml:space="preserve">   jogosult: </w:t>
              <w:br/>
              <w:t xml:space="preserve">     név: ZALAEGERSZEG MEGYEI JOGÚ VÁROS ÖNKORMÁNYZATA törzsszám: 15432704</w:t>
              <w:br/>
              <w:t xml:space="preserve">     cím   : 8900 ZALAEGERSZEG Kossuth Lajos utca 17-19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 bejegyző határozat, érkezési idő: 33998/2001.03.27</w:t>
              <w:br/>
              <w:t xml:space="preserve">   </w:t>
              <w:br/>
              <w:t xml:space="preserve">   Önálló szöveges bejegyzés keletkezett a 6581/5 hrsz - ból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BodyText2"/>
        <w:tabs>
          <w:tab w:val="clear" w:pos="709"/>
          <w:tab w:val="left" w:pos="1418" w:leader="none"/>
        </w:tabs>
        <w:ind w:left="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/>
      </w:pPr>
      <w:r>
        <w:rPr>
          <w:sz w:val="20"/>
        </w:rPr>
        <w:t>4. melléklet</w:t>
      </w:r>
      <w:r>
        <w:rPr/>
        <w:t xml:space="preserve"> (folytatás)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7"/>
        <w:gridCol w:w="3513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8.08.28</w:t>
            </w:r>
          </w:p>
        </w:tc>
      </w:tr>
      <w:tr>
        <w:trPr/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6581/22 helyrajzi szám</w:t>
            </w:r>
          </w:p>
        </w:tc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34</w:t>
              <w:br/>
              <w:t>Térképszelvény: 934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saját használatú út                      0            43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33998/2001.03.27</w:t>
              <w:br/>
              <w:t xml:space="preserve">   jogcím: vagyon bevitel</w:t>
              <w:br/>
              <w:t xml:space="preserve">   jogállás: tulajdonos</w:t>
              <w:br/>
              <w:t xml:space="preserve">   név: MÁV MAGYAR ÁLLAMVASUTAK ZRT</w:t>
              <w:br/>
              <w:t xml:space="preserve">   cím: 1062 BUDAPEST Andrássy út 73-75</w:t>
              <w:br/>
              <w:t xml:space="preserve">   törzsszám: 10856417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bejegyző határozat, érkezési idő: 33998/2001.03.27</w:t>
              <w:br/>
              <w:t xml:space="preserve">   eredeti határozat:  36525/1999.06.09</w:t>
              <w:br/>
              <w:t xml:space="preserve">   Elővásárlási jog </w:t>
              <w:br/>
              <w:t xml:space="preserve">   jogosult: </w:t>
              <w:br/>
              <w:t xml:space="preserve">     név: ZALAEGERSZEG MEGYEI JOGÚ VÁROS ÖNKORMÁNYZATA törzsszám: 15432704</w:t>
              <w:br/>
              <w:t xml:space="preserve">     cím   : 8900 ZALAEGERSZEG Kossuth Lajos utca 17-19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 bejegyző határozat, érkezési idő: 33998/2001.03.27</w:t>
              <w:br/>
              <w:t xml:space="preserve">   </w:t>
              <w:br/>
              <w:t xml:space="preserve">   Önálló szöveges bejegyzés keletkezett a 6581/5 hrsz - ból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/>
      </w:pPr>
      <w:r>
        <w:br w:type="page"/>
      </w:r>
      <w:r>
        <w:rPr>
          <w:sz w:val="20"/>
        </w:rPr>
        <w:t>4. melléklet</w:t>
      </w:r>
      <w:r>
        <w:rPr/>
        <w:t xml:space="preserve"> (folytatás)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7"/>
        <w:gridCol w:w="3513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8.08.28</w:t>
            </w:r>
          </w:p>
        </w:tc>
      </w:tr>
      <w:tr>
        <w:trPr/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6581/32 helyrajzi szám</w:t>
            </w:r>
          </w:p>
        </w:tc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592C"/>
              </w:rPr>
              <w:t>Szektor: 34</w:t>
              <w:br/>
              <w:t>Térképszelvény: 934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saját használatú út                      0           453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33998/2001.03.27</w:t>
              <w:br/>
              <w:t xml:space="preserve">   jogcím: vagyon bevitel</w:t>
              <w:br/>
              <w:t xml:space="preserve">   jogállás: tulajdonos</w:t>
              <w:br/>
              <w:t xml:space="preserve">   név: MÁV MAGYAR ÁLLAMVASUTAK ZRT</w:t>
              <w:br/>
              <w:t xml:space="preserve">   cím: 1062 BUDAPEST Andrássy út 73-75</w:t>
              <w:br/>
              <w:t xml:space="preserve">   törzsszám: 10856417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bejegyző határozat, érkezési idő: 33998/2001.03.27</w:t>
              <w:br/>
              <w:t xml:space="preserve">   eredeti határozat:  36525/1999.06.09</w:t>
              <w:br/>
              <w:t xml:space="preserve">   Elővásárlási jog </w:t>
              <w:br/>
              <w:t xml:space="preserve">   jogosult: </w:t>
              <w:br/>
              <w:t xml:space="preserve">     név: ZALAEGERSZEG MEGYEI JOGÚ VÁROS ÖNKORMÁNYZATA törzsszám: 15432704</w:t>
              <w:br/>
              <w:t xml:space="preserve">     cím   : 8900 ZALAEGERSZEG Kossuth Lajos utca 17-19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 bejegyző határozat, érkezési idő: 33998/2001.03.27</w:t>
              <w:br/>
              <w:t xml:space="preserve">   </w:t>
              <w:br/>
              <w:t xml:space="preserve">   Önálló szöveges bejegyzés keletkezett a 6581/5 hrsz - ból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4" w:hRule="atLeast"/>
        </w:trPr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BodyText2"/>
        <w:tabs>
          <w:tab w:val="clear" w:pos="709"/>
          <w:tab w:val="left" w:pos="1418" w:leader="none"/>
        </w:tabs>
        <w:ind w:left="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/>
      </w:pPr>
      <w:r>
        <w:rPr>
          <w:sz w:val="20"/>
        </w:rPr>
        <w:t>4. melléklet</w:t>
      </w:r>
      <w:r>
        <w:rPr/>
        <w:t xml:space="preserve"> (folytatás)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7"/>
        <w:gridCol w:w="3513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8.08.28</w:t>
            </w:r>
          </w:p>
        </w:tc>
      </w:tr>
      <w:tr>
        <w:trPr/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6581/21 helyrajzi szám</w:t>
            </w:r>
          </w:p>
        </w:tc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34</w:t>
              <w:br/>
              <w:t>Térképszelvény: 934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árok                                     0           352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33998/2001.03.27</w:t>
              <w:br/>
              <w:t xml:space="preserve">   eredeti határozat:  3649/1965.08.27</w:t>
              <w:br/>
              <w:t xml:space="preserve">   jogcím: földrendezés 3649/1965.08.27</w:t>
              <w:br/>
              <w:t xml:space="preserve">   jogállás: tulajdonos</w:t>
              <w:br/>
              <w:t xml:space="preserve">   név: MAGYAR ÁLLAM</w:t>
              <w:br/>
              <w:t xml:space="preserve">   cím: -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hányad: 1/1</w:t>
              <w:br/>
              <w:t xml:space="preserve">   bejegyző határozat, érkezési idő: 33998/2001.03.27</w:t>
              <w:br/>
              <w:t xml:space="preserve">   jogcím: átalakulás</w:t>
              <w:br/>
              <w:t xml:space="preserve">   jogállás: vagyonkezelő</w:t>
              <w:br/>
              <w:t xml:space="preserve">   név: MÁV MAGYAR ÁLLAMVASUTAK ZRT</w:t>
              <w:br/>
              <w:t xml:space="preserve">   cím: 1062 BUDAPEST Andrássy út 73-75</w:t>
              <w:br/>
              <w:t xml:space="preserve">   törzsszám: 10856417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bejegyző határozat, érkezési idő: 33998/2001.03.27</w:t>
              <w:br/>
              <w:t xml:space="preserve">   eredeti határozat:  36525/1999.06.09</w:t>
              <w:br/>
              <w:t xml:space="preserve">   Elővásárlási jog </w:t>
              <w:br/>
              <w:t xml:space="preserve">   jogosult: </w:t>
              <w:br/>
              <w:t xml:space="preserve">     név: ZALAEGERSZEG MEGYEI JOGÚ VÁROS ÖNKORMÁNYZATA törzsszám: 15432704</w:t>
              <w:br/>
              <w:t xml:space="preserve">     cím   : 8900 ZALAEGERSZEG Kossuth Lajos utca 17-19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 bejegyző határozat, érkezési idő: 33998/2001.03.27</w:t>
              <w:br/>
              <w:t xml:space="preserve">   </w:t>
              <w:br/>
              <w:t xml:space="preserve">   Önálló szöveges bejegyzés keletkezett a 6581/5 hrsz - ból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/>
      </w:pPr>
      <w:r>
        <w:br w:type="page"/>
      </w:r>
      <w:r>
        <w:rPr>
          <w:sz w:val="20"/>
        </w:rPr>
        <w:t>4. melléklet</w:t>
      </w:r>
      <w:r>
        <w:rPr/>
        <w:t xml:space="preserve"> (folytatás)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7"/>
        <w:gridCol w:w="3513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8.08.27</w:t>
            </w:r>
          </w:p>
        </w:tc>
      </w:tr>
      <w:tr>
        <w:trPr/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6581/19 helyrajzi szám</w:t>
            </w:r>
          </w:p>
        </w:tc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592C"/>
              </w:rPr>
              <w:t>Szektor: 34</w:t>
              <w:br/>
              <w:t>Térképszelvény: 934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árok                                     0          1157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33998/2001.03.27</w:t>
              <w:br/>
              <w:t xml:space="preserve">   eredeti határozat:  3649/1965.08.27</w:t>
              <w:br/>
              <w:t xml:space="preserve">   jogcím: földrendezés 3649/1965.08.27</w:t>
              <w:br/>
              <w:t xml:space="preserve">   jogállás: tulajdonos</w:t>
              <w:br/>
              <w:t xml:space="preserve">   név: MAGYAR ÁLLAM</w:t>
              <w:br/>
              <w:t xml:space="preserve">   cím: -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hányad: 1/1</w:t>
              <w:br/>
              <w:t xml:space="preserve">   bejegyző határozat, érkezési idő: 33998/2001.03.27</w:t>
              <w:br/>
              <w:t xml:space="preserve">   jogcím: átalakulás</w:t>
              <w:br/>
              <w:t xml:space="preserve">   jogállás: vagyonkezelő</w:t>
              <w:br/>
              <w:t xml:space="preserve">   név: MÁV MAGYAR ÁLLAMVASUTAK ZRT</w:t>
              <w:br/>
              <w:t xml:space="preserve">   cím: 1062 BUDAPEST Andrássy út 73-75</w:t>
              <w:br/>
              <w:t xml:space="preserve">   törzsszám: 10856417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bejegyző határozat, érkezési idő: 33998/2001.03.27</w:t>
              <w:br/>
              <w:t xml:space="preserve">   eredeti határozat:  36525/1999.06.09</w:t>
              <w:br/>
              <w:t xml:space="preserve">   Elővásárlási jog </w:t>
              <w:br/>
              <w:t xml:space="preserve">   jogosult: </w:t>
              <w:br/>
              <w:t xml:space="preserve">     név: ZALAEGERSZEG MEGYEI JOGÚ VÁROS ÖNKORMÁNYZATA törzsszám: 15432704</w:t>
              <w:br/>
              <w:t xml:space="preserve">     cím   : 8900 ZALAEGERSZEG Kossuth Lajos utca 17-19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 bejegyző határozat, érkezési idő: 33998/2001.03.27</w:t>
              <w:br/>
              <w:t xml:space="preserve">   </w:t>
              <w:br/>
              <w:t xml:space="preserve">   Önálló szöveges bejegyzés keletkezett  a 6581/5 hrsz - ból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b/>
          <w:b/>
          <w:bCs/>
          <w:color w:val="00592C"/>
          <w:sz w:val="20"/>
        </w:rPr>
      </w:pPr>
      <w:r>
        <w:rPr>
          <w:b/>
          <w:bCs/>
          <w:color w:val="00592C"/>
          <w:sz w:val="20"/>
        </w:rPr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/>
      </w:pPr>
      <w:r>
        <w:rPr>
          <w:sz w:val="20"/>
        </w:rPr>
        <w:t>4. melléklet</w:t>
      </w:r>
      <w:r>
        <w:rPr/>
        <w:t xml:space="preserve"> (folytatás)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7"/>
        <w:gridCol w:w="3513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8.08.27</w:t>
            </w:r>
          </w:p>
        </w:tc>
      </w:tr>
      <w:tr>
        <w:trPr/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6581/17 helyrajzi szám</w:t>
            </w:r>
          </w:p>
        </w:tc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16</w:t>
              <w:br/>
              <w:t>Térképszelvény: 934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közforgalmú vasút                        0        2.5991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33998/2001.03.27</w:t>
              <w:br/>
              <w:t xml:space="preserve">   eredeti határozat:  3649/1965.08.27</w:t>
              <w:br/>
              <w:t xml:space="preserve">   jogcím: földrendezés 3649/1965.08.27</w:t>
              <w:br/>
              <w:t xml:space="preserve">   jogállás: tulajdonos</w:t>
              <w:br/>
              <w:t xml:space="preserve">   név: MAGYAR ÁLLAM</w:t>
              <w:br/>
              <w:t xml:space="preserve">   cím: -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hányad: 1/1</w:t>
              <w:br/>
              <w:t xml:space="preserve">   bejegyző határozat, érkezési idő: 33998/2001.03.27</w:t>
              <w:br/>
              <w:t xml:space="preserve">   jogcím: átalakulás</w:t>
              <w:br/>
              <w:t xml:space="preserve">   jogállás: vagyonkezelő</w:t>
              <w:br/>
              <w:t xml:space="preserve">   név: MÁV MAGYAR ÁLLAMVASUTAK ZRT</w:t>
              <w:br/>
              <w:t xml:space="preserve">   cím: 1062 BUDAPEST Andrássy út 73-75</w:t>
              <w:br/>
              <w:t xml:space="preserve">   törzsszám: 10856417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bejegyző határozat, érkezési idő: 33998/2001.03.27</w:t>
              <w:br/>
              <w:t xml:space="preserve">   eredeti határozat:  36525/1999.06.09</w:t>
              <w:br/>
              <w:t xml:space="preserve">   Elővásárlási jog </w:t>
              <w:br/>
              <w:t xml:space="preserve">   jogosult: </w:t>
              <w:br/>
              <w:t xml:space="preserve">     név: ZALAEGERSZEG MEGYEI JOGÚ VÁROS ÖNKORMÁNYZATA törzsszám: 15432704</w:t>
              <w:br/>
              <w:t xml:space="preserve">     cím   : 8900 ZALAEGERSZEG Kossuth Lajos utca 17-19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 bejegyző határozat, érkezési idő: 33998/2001.03.27</w:t>
              <w:br/>
              <w:t xml:space="preserve">   </w:t>
              <w:br/>
              <w:t xml:space="preserve">   Önálló szöveges bejegyzés keletkezett a 6581/5 hrsz - ból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4. bejegyző határozat, érkezési idő: 30783/2007.07.30</w:t>
              <w:br/>
              <w:t xml:space="preserve">   eredeti határozat:  37924/2007.03.26</w:t>
              <w:br/>
              <w:t xml:space="preserve">   Vízvezetési szolgalmi jog </w:t>
              <w:br/>
              <w:t xml:space="preserve">   Terület mérték:71m2-re.</w:t>
              <w:br/>
              <w:t xml:space="preserve">   jogosult: </w:t>
              <w:br/>
              <w:t xml:space="preserve">     név: BABOSDÖBRÉTE KÖZSÉG ÖNKORMÁNYZATA törzsszám: 15437314</w:t>
              <w:br/>
              <w:t xml:space="preserve">     cím   : 8983 BABOSDÖBRÉTE Kossuth utca 6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BodyText2"/>
        <w:tabs>
          <w:tab w:val="clear" w:pos="709"/>
          <w:tab w:val="left" w:pos="1418" w:leader="none"/>
        </w:tabs>
        <w:ind w:left="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/>
      </w:pPr>
      <w:r>
        <w:rPr>
          <w:sz w:val="20"/>
        </w:rPr>
        <w:t>4. melléklet</w:t>
      </w:r>
      <w:r>
        <w:rPr/>
        <w:t xml:space="preserve"> (folytatás)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7"/>
        <w:gridCol w:w="3513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8.08.27</w:t>
            </w:r>
          </w:p>
        </w:tc>
      </w:tr>
      <w:tr>
        <w:trPr/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6581/33 helyrajzi szám</w:t>
            </w:r>
          </w:p>
        </w:tc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34</w:t>
              <w:br/>
              <w:t>Térképszelvény: 934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saját használatú út                      0          1649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33998/2001.03.27</w:t>
              <w:br/>
              <w:t xml:space="preserve">   jogcím: vagyon bevitel</w:t>
              <w:br/>
              <w:t xml:space="preserve">   jogállás: tulajdonos</w:t>
              <w:br/>
              <w:t xml:space="preserve">   név: MÁV MAGYAR ÁLLAMVASUTAK ZRT</w:t>
              <w:br/>
              <w:t xml:space="preserve">   cím: 1062 BUDAPEST Andrássy út 73-75</w:t>
              <w:br/>
              <w:t xml:space="preserve">   törzsszám: 10856417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bejegyző határozat, érkezési idő: 33998/2001.03.27</w:t>
              <w:br/>
              <w:t xml:space="preserve">   eredeti határozat:  36525/1999.06.09</w:t>
              <w:br/>
              <w:t xml:space="preserve">   Elővásárlási jog </w:t>
              <w:br/>
              <w:t xml:space="preserve">   jogosult: </w:t>
              <w:br/>
              <w:t xml:space="preserve">     név: ZALAEGERSZEG MEGYEI JOGÚ VÁROS ÖNKORMÁNYZATA törzsszám: 15432704</w:t>
              <w:br/>
              <w:t xml:space="preserve">     cím   : 8900 ZALAEGERSZEG Kossuth Lajos utca 17-19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 bejegyző határozat, érkezési idő: 33998/2001.03.27</w:t>
              <w:br/>
              <w:t xml:space="preserve">   </w:t>
              <w:br/>
              <w:t xml:space="preserve">   Önálló szöveges bejegyzés keletkezett a 6581/5 hrsz - ból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BodyText2"/>
        <w:tabs>
          <w:tab w:val="clear" w:pos="709"/>
          <w:tab w:val="left" w:pos="1418" w:leader="none"/>
        </w:tabs>
        <w:ind w:left="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/>
      </w:pPr>
      <w:r>
        <w:rPr>
          <w:sz w:val="20"/>
        </w:rPr>
        <w:t>4. melléklet</w:t>
      </w:r>
      <w:r>
        <w:rPr/>
        <w:t xml:space="preserve"> (folytatás)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7"/>
        <w:gridCol w:w="3513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8.08.27</w:t>
            </w:r>
          </w:p>
        </w:tc>
      </w:tr>
      <w:tr>
        <w:trPr/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6581/18 helyrajzi szám</w:t>
            </w:r>
          </w:p>
        </w:tc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34</w:t>
              <w:br/>
              <w:t>Térképszelvény: 934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saját használatú út                      0           378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33998/2001.03.27</w:t>
              <w:br/>
              <w:t xml:space="preserve">   jogcím: vagyon bevitel</w:t>
              <w:br/>
              <w:t xml:space="preserve">   jogállás: tulajdonos</w:t>
              <w:br/>
              <w:t xml:space="preserve">   név: MÁV MAGYAR ÁLLAMVASUTAK ZRT</w:t>
              <w:br/>
              <w:t xml:space="preserve">   cím: 1062 BUDAPEST Andrássy út 73-75</w:t>
              <w:br/>
              <w:t xml:space="preserve">   törzsszám: 10856417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bejegyző határozat, érkezési idő: 33998/2001.03.27</w:t>
              <w:br/>
              <w:t xml:space="preserve">   eredeti határozat:  36525/1999.06.09</w:t>
              <w:br/>
              <w:t xml:space="preserve">   Elővásárlási jog </w:t>
              <w:br/>
              <w:t xml:space="preserve">   jogosult: </w:t>
              <w:br/>
              <w:t xml:space="preserve">     név: ZALAEGERSZEG MEGYEI JOGÚ VÁROS ÖNKORMÁNYZATA törzsszám: 15432704</w:t>
              <w:br/>
              <w:t xml:space="preserve">     cím   : 8900 ZALAEGERSZEG Kossuth Lajos utca 17-19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 bejegyző határozat, érkezési idő: 33998/2001.03.27</w:t>
              <w:br/>
              <w:t xml:space="preserve">   </w:t>
              <w:br/>
              <w:t xml:space="preserve">   Önálló szöveges bejegyzés keletkezett a 6581/5 hrsz- ból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BodyText2"/>
        <w:tabs>
          <w:tab w:val="clear" w:pos="709"/>
          <w:tab w:val="left" w:pos="1418" w:leader="none"/>
        </w:tabs>
        <w:ind w:left="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/>
      </w:pPr>
      <w:r>
        <w:rPr>
          <w:sz w:val="20"/>
        </w:rPr>
        <w:t>4. melléklet</w:t>
      </w:r>
      <w:r>
        <w:rPr/>
        <w:t xml:space="preserve"> (folytatás)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10"/>
        <w:gridCol w:w="3580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8.08.27</w:t>
            </w:r>
          </w:p>
        </w:tc>
      </w:tr>
      <w:tr>
        <w:trPr/>
        <w:tc>
          <w:tcPr>
            <w:tcW w:w="5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6581/4 helyrajzi szám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34</w:t>
              <w:br/>
              <w:t>Térképszelvény: 934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közforgalmú vasút                        0          4493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33998/2001.03.27</w:t>
              <w:br/>
              <w:t xml:space="preserve">   eredeti határozat:  3649/1965.08.27</w:t>
              <w:br/>
              <w:t xml:space="preserve">   jogcím: földrendezés 3649/1965.08.27</w:t>
              <w:br/>
              <w:t xml:space="preserve">   jogállás: tulajdonos</w:t>
              <w:br/>
              <w:t xml:space="preserve">   név: MAGYAR ÁLLAM</w:t>
              <w:br/>
              <w:t xml:space="preserve">   cím: -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hányad: 1/1</w:t>
              <w:br/>
              <w:t xml:space="preserve">   bejegyző határozat, érkezési idő: 33998/2001.03.27</w:t>
              <w:br/>
              <w:t xml:space="preserve">   jogcím: átalakulás</w:t>
              <w:br/>
              <w:t xml:space="preserve">   jogállás: vagyonkezelő</w:t>
              <w:br/>
              <w:t xml:space="preserve">   név: MÁV MAGYAR ÁLLAMVASUTAK ZRT</w:t>
              <w:br/>
              <w:t xml:space="preserve">   cím: 1062 BUDAPEST Andrássy út 73-75</w:t>
              <w:br/>
              <w:t xml:space="preserve">   törzsszám: 10856417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bejegyző határozat, érkezési idő: 33998/2001.03.27</w:t>
              <w:br/>
              <w:t xml:space="preserve">   eredeti határozat:  36525/1999.06.09</w:t>
              <w:br/>
              <w:t xml:space="preserve">   Elővásárlási jog </w:t>
              <w:br/>
              <w:t xml:space="preserve">   jogosult: </w:t>
              <w:br/>
              <w:t xml:space="preserve">     név: ZALAEGERSZEG MEGYEI JOGÚ VÁROS ÖNKORMÁNYZATA törzsszám: 15432704</w:t>
              <w:br/>
              <w:t xml:space="preserve">     cím   : 8900 ZALAEGERSZEG Kossuth Lajos utca 17-19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 bejegyző határozat, érkezési idő: 33998/2001.03.27</w:t>
              <w:br/>
              <w:t xml:space="preserve">   </w:t>
              <w:br/>
              <w:t xml:space="preserve">   Önálló szöveges bejegyzés keletkezetta 6581/1 hrsz - ból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BodyText2"/>
        <w:tabs>
          <w:tab w:val="clear" w:pos="709"/>
          <w:tab w:val="left" w:pos="1418" w:leader="none"/>
        </w:tabs>
        <w:ind w:left="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/>
      </w:pPr>
      <w:r>
        <w:rPr>
          <w:sz w:val="20"/>
        </w:rPr>
        <w:t>4. melléklet</w:t>
      </w:r>
      <w:r>
        <w:rPr/>
        <w:t xml:space="preserve"> (folytatás)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7"/>
        <w:gridCol w:w="3513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8.08.27</w:t>
            </w:r>
          </w:p>
        </w:tc>
      </w:tr>
      <w:tr>
        <w:trPr/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6581/11 helyrajzi szám</w:t>
            </w:r>
          </w:p>
        </w:tc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34</w:t>
              <w:br/>
              <w:t>Térképszelvény: 934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saját használatú út                      0           211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33998/2001.03.27</w:t>
              <w:br/>
              <w:t xml:space="preserve">   jogcím: vagyon bevitel</w:t>
              <w:br/>
              <w:t xml:space="preserve">   jogállás: tulajdonos</w:t>
              <w:br/>
              <w:t xml:space="preserve">   név: MÁV MAGYAR ÁLLAMVASUTAK ZRT</w:t>
              <w:br/>
              <w:t xml:space="preserve">   cím: 1062 BUDAPEST Andrássy út 73-75</w:t>
              <w:br/>
              <w:t xml:space="preserve">   törzsszám: 10856417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bejegyző határozat, érkezési idő: 33998/2001.03.27</w:t>
              <w:br/>
              <w:t xml:space="preserve">   Elővásárlási jog </w:t>
              <w:br/>
              <w:t xml:space="preserve">   jogosult: </w:t>
              <w:br/>
              <w:t xml:space="preserve">     név: ZALAEGERSZEG MEGYEI JOGÚ VÁROS ÖNKORMÁNYZATA törzsszám: 15432704</w:t>
              <w:br/>
              <w:t xml:space="preserve">     cím   : 8900 ZALAEGERSZEG Kossuth Lajos utca 17-19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 bejegyző határozat, érkezési idő: 33998/2001.03.27</w:t>
              <w:br/>
              <w:t xml:space="preserve">   </w:t>
              <w:br/>
              <w:t xml:space="preserve">   Önálló szöveges bejegyzés keletkezetta 6581/1 hrsz - ból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BodyText2"/>
        <w:tabs>
          <w:tab w:val="clear" w:pos="709"/>
          <w:tab w:val="left" w:pos="1418" w:leader="none"/>
        </w:tabs>
        <w:ind w:left="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/>
      </w:pPr>
      <w:r>
        <w:rPr>
          <w:sz w:val="20"/>
        </w:rPr>
        <w:t>4. melléklet</w:t>
      </w:r>
      <w:r>
        <w:rPr/>
        <w:t xml:space="preserve"> (folytatás)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10"/>
        <w:gridCol w:w="3580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8.08.27</w:t>
            </w:r>
          </w:p>
        </w:tc>
      </w:tr>
      <w:tr>
        <w:trPr/>
        <w:tc>
          <w:tcPr>
            <w:tcW w:w="5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6581/9 helyrajzi szám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34</w:t>
              <w:br/>
              <w:t>Térképszelvény: 934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beépítetlen terület kert                 0          1171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33998/2001.03.27</w:t>
              <w:br/>
              <w:t xml:space="preserve">   jogcím: vagyon bevitel</w:t>
              <w:br/>
              <w:t xml:space="preserve">   jogállás: tulajdonos</w:t>
              <w:br/>
              <w:t xml:space="preserve">   név: MÁV MAGYAR ÁLLAMVASUTAK ZRT</w:t>
              <w:br/>
              <w:t xml:space="preserve">   cím: 1062 BUDAPEST Andrássy út 73-75</w:t>
              <w:br/>
              <w:t xml:space="preserve">   törzsszám: 10856417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bejegyző határozat, érkezési idő: 33998/2001.03.27</w:t>
              <w:br/>
              <w:t xml:space="preserve">   Elővásárlási jog </w:t>
              <w:br/>
              <w:t xml:space="preserve">   jogosult: </w:t>
              <w:br/>
              <w:t xml:space="preserve">     név: ZALAEGERSZEG MEGYEI JOGÚ VÁROS ÖNKORMÁNYZATA törzsszám: 15432704</w:t>
              <w:br/>
              <w:t xml:space="preserve">     cím   : 8900 ZALAEGERSZEG Kossuth Lajos utca 17-19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 bejegyző határozat, érkezési idő: 33998/2001.03.27</w:t>
              <w:br/>
              <w:t xml:space="preserve">   </w:t>
              <w:br/>
              <w:t xml:space="preserve">   Önálló szöveges bejegyzés keletkezetta 6581/1 hrsz - ból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3.  bejegyző határozat, érkezési idő: 38555/2004.06.23</w:t>
              <w:br/>
              <w:t xml:space="preserve">   </w:t>
              <w:br/>
              <w:t xml:space="preserve">   Önálló szöveges bejegyzés területe 169 m2-rel csökkent.Beolvadt a 6581/35 hrsz-be </w:t>
              <w:br/>
              <w:t xml:space="preserve">   /térképezési  hiba javítás/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BodyText2"/>
        <w:tabs>
          <w:tab w:val="clear" w:pos="709"/>
          <w:tab w:val="left" w:pos="1418" w:leader="none"/>
        </w:tabs>
        <w:ind w:left="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/>
      </w:pPr>
      <w:r>
        <w:rPr>
          <w:sz w:val="20"/>
        </w:rPr>
        <w:t>4. melléklet</w:t>
      </w:r>
      <w:r>
        <w:rPr/>
        <w:t xml:space="preserve"> (folytatás)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10"/>
        <w:gridCol w:w="3580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8.08.27</w:t>
            </w:r>
          </w:p>
        </w:tc>
      </w:tr>
      <w:tr>
        <w:trPr/>
        <w:tc>
          <w:tcPr>
            <w:tcW w:w="5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6581/8 helyrajzi szám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34</w:t>
              <w:br/>
              <w:t>Térképszelvény: 934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vasútállomás                             0           940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33998/2001.03.27</w:t>
              <w:br/>
              <w:t xml:space="preserve">   jogcím: vagyon bevitel</w:t>
              <w:br/>
              <w:t xml:space="preserve">   jogállás: tulajdonos</w:t>
              <w:br/>
              <w:t xml:space="preserve">   név: MÁV MAGYAR ÁLLAMVASUTAK ZRT</w:t>
              <w:br/>
              <w:t xml:space="preserve">   cím: 1062 BUDAPEST Andrássy út 73-75</w:t>
              <w:br/>
              <w:t xml:space="preserve">   törzsszám: 10856417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bejegyző határozat, érkezési idő: 33998/2001.03.27</w:t>
              <w:br/>
              <w:t xml:space="preserve">   Elővásárlási jog </w:t>
              <w:br/>
              <w:t xml:space="preserve">   jogosult: </w:t>
              <w:br/>
              <w:t xml:space="preserve">     név: ZALAEGERSZEG MEGYEI JOGÚ VÁROS ÖNKORMÁNYZATA törzsszám: 15432704</w:t>
              <w:br/>
              <w:t xml:space="preserve">     cím   : 8900 ZALAEGERSZEG Kossuth Lajos utca 17-19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 bejegyző határozat, érkezési idő: 33998/2001.03.27</w:t>
              <w:br/>
              <w:t xml:space="preserve">   </w:t>
              <w:br/>
              <w:t xml:space="preserve">   Önálló szöveges bejegyzés keletkezett a 6581/1 hrsz - ból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BodyText2"/>
        <w:tabs>
          <w:tab w:val="clear" w:pos="709"/>
          <w:tab w:val="left" w:pos="1418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/>
      </w:pPr>
      <w:r>
        <w:rPr>
          <w:sz w:val="20"/>
        </w:rPr>
        <w:t>4. melléklet</w:t>
      </w:r>
      <w:r>
        <w:rPr/>
        <w:t xml:space="preserve"> (folytatás)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10"/>
        <w:gridCol w:w="3580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8.08.27</w:t>
            </w:r>
          </w:p>
        </w:tc>
      </w:tr>
      <w:tr>
        <w:trPr/>
        <w:tc>
          <w:tcPr>
            <w:tcW w:w="5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6581/7 helyrajzi szám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34</w:t>
              <w:br/>
              <w:t>Térképszelvény: 934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saját használatú út                      0           161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33998/2001.03.27</w:t>
              <w:br/>
              <w:t xml:space="preserve">   jogcím: vagyon bevitel</w:t>
              <w:br/>
              <w:t xml:space="preserve">   jogállás: tulajdonos</w:t>
              <w:br/>
              <w:t xml:space="preserve">   név: MÁV MAGYAR ÁLLAMVASUTAK ZRT</w:t>
              <w:br/>
              <w:t xml:space="preserve">   cím: 1062 BUDAPEST Andrássy út 73-75</w:t>
              <w:br/>
              <w:t xml:space="preserve">   törzsszám: 10856417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bejegyző határozat, érkezési idő: 33998/2001.03.27</w:t>
              <w:br/>
              <w:t xml:space="preserve">   Elővásárlási jog </w:t>
              <w:br/>
              <w:t xml:space="preserve">   jogosult: </w:t>
              <w:br/>
              <w:t xml:space="preserve">     név: ZALAEGERSZEG MEGYEI JOGÚ VÁROS ÖNKORMÁNYZATA törzsszám: 15432704</w:t>
              <w:br/>
              <w:t xml:space="preserve">     cím   : 8900 ZALAEGERSZEG Kossuth Lajos utca 17-19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 bejegyző határozat, érkezési idő: 33998/2001.03.27</w:t>
              <w:br/>
              <w:t xml:space="preserve">   </w:t>
              <w:br/>
              <w:t xml:space="preserve">   Önálló szöveges bejegyzés keletkezett a 6581/1 hrsz - ból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BodyText2"/>
        <w:tabs>
          <w:tab w:val="clear" w:pos="709"/>
          <w:tab w:val="left" w:pos="1418" w:leader="none"/>
        </w:tabs>
        <w:ind w:left="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/>
      </w:pPr>
      <w:r>
        <w:rPr>
          <w:sz w:val="20"/>
        </w:rPr>
        <w:t>4. melléklet</w:t>
      </w:r>
      <w:r>
        <w:rPr/>
        <w:t xml:space="preserve"> (folytatás)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10"/>
        <w:gridCol w:w="3580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8.08.27</w:t>
            </w:r>
          </w:p>
        </w:tc>
      </w:tr>
      <w:tr>
        <w:trPr/>
        <w:tc>
          <w:tcPr>
            <w:tcW w:w="5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6581/6 helyrajzi szám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34</w:t>
              <w:br/>
              <w:t>Térképszelvény: 934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rakodó /raktér/                          0           285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33998/2001.03.27</w:t>
              <w:br/>
              <w:t xml:space="preserve">   jogcím: vagyon bevitel</w:t>
              <w:br/>
              <w:t xml:space="preserve">   jogállás: tulajdonos</w:t>
              <w:br/>
              <w:t xml:space="preserve">   név: MÁV MAGYAR ÁLLAMVASUTAK ZRT</w:t>
              <w:br/>
              <w:t xml:space="preserve">   cím: 1062 BUDAPEST Andrássy út 73-75</w:t>
              <w:br/>
              <w:t xml:space="preserve">   törzsszám: 10856417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bejegyző határozat, érkezési idő: 33998/2001.03.27</w:t>
              <w:br/>
              <w:t xml:space="preserve">   Elővásárlási jog </w:t>
              <w:br/>
              <w:t xml:space="preserve">   jogosult: </w:t>
              <w:br/>
              <w:t xml:space="preserve">     név: ZALAEGERSZEG MEGYEI JOGÚ VÁROS ÖNKORMÁNYZATA törzsszám: 15432704</w:t>
              <w:br/>
              <w:t xml:space="preserve">     cím   : 8900 ZALAEGERSZEG Kossuth Lajos utca 17-19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 bejegyző határozat, érkezési idő: 33998/2001.03.27</w:t>
              <w:br/>
              <w:t xml:space="preserve">   </w:t>
              <w:br/>
              <w:t xml:space="preserve">   Önálló szöveges bejegyzés keletkezett a 6581/1 hrsz - ból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BodyText2"/>
        <w:tabs>
          <w:tab w:val="clear" w:pos="709"/>
          <w:tab w:val="left" w:pos="1418" w:leader="none"/>
        </w:tabs>
        <w:ind w:left="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/>
      </w:pPr>
      <w:r>
        <w:rPr>
          <w:sz w:val="20"/>
        </w:rPr>
        <w:t>4. melléklet</w:t>
      </w:r>
      <w:r>
        <w:rPr/>
        <w:t xml:space="preserve"> (folytatás)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7"/>
        <w:gridCol w:w="3513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8.08.27</w:t>
            </w:r>
          </w:p>
        </w:tc>
      </w:tr>
      <w:tr>
        <w:trPr/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6581/10 helyrajzi szám</w:t>
            </w:r>
          </w:p>
        </w:tc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34</w:t>
              <w:br/>
              <w:t>Térképszelvény: 934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rakodó /raktér/                          0          3037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33998/2001.03.27</w:t>
              <w:br/>
              <w:t xml:space="preserve">   jogcím: vagyon bevitel</w:t>
              <w:br/>
              <w:t xml:space="preserve">   jogállás: tulajdonos</w:t>
              <w:br/>
              <w:t xml:space="preserve">   név: MÁV MAGYAR ÁLLAMVASUTAK ZRT</w:t>
              <w:br/>
              <w:t xml:space="preserve">   cím: 1062 BUDAPEST Andrássy út 73-75</w:t>
              <w:br/>
              <w:t xml:space="preserve">   törzsszám: 10856417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bejegyző határozat, érkezési idő: 33998/2001.03.27</w:t>
              <w:br/>
              <w:t xml:space="preserve">   Elővásárlási jog </w:t>
              <w:br/>
              <w:t xml:space="preserve">   jogosult: </w:t>
              <w:br/>
              <w:t xml:space="preserve">     név: ZALAEGERSZEG MEGYEI JOGÚ VÁROS ÖNKORMÁNYZATA törzsszám: 15432704</w:t>
              <w:br/>
              <w:t xml:space="preserve">     cím   : 8900 ZALAEGERSZEG Kossuth Lajos utca 17-19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 bejegyző határozat, érkezési idő: 33998/2001.03.27</w:t>
              <w:br/>
              <w:t xml:space="preserve">   </w:t>
              <w:br/>
              <w:t xml:space="preserve">   Önálló szöveges bejegyzés keletkezetta 6581/1 hrsz - ból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BodyText2"/>
        <w:tabs>
          <w:tab w:val="clear" w:pos="709"/>
          <w:tab w:val="left" w:pos="1418" w:leader="none"/>
        </w:tabs>
        <w:ind w:left="0" w:hanging="0"/>
        <w:rPr>
          <w:color w:val="FF0000"/>
          <w:szCs w:val="24"/>
          <w:u w:val="single"/>
        </w:rPr>
      </w:pPr>
      <w:r>
        <w:rPr>
          <w:color w:val="FF0000"/>
          <w:szCs w:val="24"/>
          <w:u w:val="single"/>
        </w:rPr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/>
      </w:pPr>
      <w:r>
        <w:rPr>
          <w:sz w:val="20"/>
        </w:rPr>
        <w:t>4. melléklet</w:t>
      </w:r>
      <w:r>
        <w:rPr/>
        <w:t xml:space="preserve"> (folytatás)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7"/>
        <w:gridCol w:w="3513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8.08.27</w:t>
            </w:r>
          </w:p>
        </w:tc>
      </w:tr>
      <w:tr>
        <w:trPr/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6581/12 helyrajzi szám</w:t>
            </w:r>
          </w:p>
        </w:tc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34</w:t>
              <w:br/>
              <w:t>Térképszelvény: 934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közforgalmú vasút                        0        1.0799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33998/2001.03.27</w:t>
              <w:br/>
              <w:t xml:space="preserve">   eredeti határozat:  3649/1965.08.27</w:t>
              <w:br/>
              <w:t xml:space="preserve">   jogcím: földrendezés 3649/1965.08.27</w:t>
              <w:br/>
              <w:t xml:space="preserve">   jogállás: tulajdonos</w:t>
              <w:br/>
              <w:t xml:space="preserve">   név: MAGYAR ÁLLAM</w:t>
              <w:br/>
              <w:t xml:space="preserve">   cím: -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hányad: 1/1</w:t>
              <w:br/>
              <w:t xml:space="preserve">   bejegyző határozat, érkezési idő: 33998/2001.03.27</w:t>
              <w:br/>
              <w:t xml:space="preserve">   jogcím: átalakulás</w:t>
              <w:br/>
              <w:t xml:space="preserve">   jogállás: vagyonkezelő</w:t>
              <w:br/>
              <w:t xml:space="preserve">   név: MÁV MAGYAR ÁLLAMVASUTAK ZRT</w:t>
              <w:br/>
              <w:t xml:space="preserve">   cím: 1062 BUDAPEST Andrássy út 73-75</w:t>
              <w:br/>
              <w:t xml:space="preserve">   törzsszám: 10856417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bejegyző határozat, érkezési idő: 33998/2001.03.27</w:t>
              <w:br/>
              <w:t xml:space="preserve">   eredeti határozat:  36525/1999.06.09</w:t>
              <w:br/>
              <w:t xml:space="preserve">   Elővásárlási jog </w:t>
              <w:br/>
              <w:t xml:space="preserve">   jogosult: </w:t>
              <w:br/>
              <w:t xml:space="preserve">     név: ZALAEGERSZEG MEGYEI JOGÚ VÁROS ÖNKORMÁNYZATA törzsszám: 15432704</w:t>
              <w:br/>
              <w:t xml:space="preserve">     cím   : 8900 ZALAEGERSZEG Kossuth Lajos utca 17-19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 bejegyző határozat, érkezési idő: 33998/2001.03.27</w:t>
              <w:br/>
              <w:t xml:space="preserve">   </w:t>
              <w:br/>
              <w:t xml:space="preserve">   Önálló szöveges bejegyzés keletkezett a 6581/3 hrsz-ból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BodyText2"/>
        <w:tabs>
          <w:tab w:val="clear" w:pos="709"/>
          <w:tab w:val="left" w:pos="1418" w:leader="none"/>
        </w:tabs>
        <w:ind w:left="0" w:hanging="0"/>
        <w:rPr>
          <w:color w:val="FF0000"/>
          <w:szCs w:val="24"/>
          <w:u w:val="single"/>
        </w:rPr>
      </w:pPr>
      <w:r>
        <w:rPr>
          <w:color w:val="FF0000"/>
          <w:szCs w:val="24"/>
          <w:u w:val="single"/>
        </w:rPr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/>
      </w:pPr>
      <w:r>
        <w:rPr>
          <w:sz w:val="20"/>
        </w:rPr>
        <w:t>4. melléklet</w:t>
      </w:r>
      <w:r>
        <w:rPr/>
        <w:t xml:space="preserve"> (folytatás)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7"/>
        <w:gridCol w:w="3513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8.08.27</w:t>
            </w:r>
          </w:p>
        </w:tc>
      </w:tr>
      <w:tr>
        <w:trPr/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6581/16 helyrajzi szám</w:t>
            </w:r>
          </w:p>
        </w:tc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34</w:t>
              <w:br/>
              <w:t>Térképszelvény: 934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telephely                                0           247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33998/2001.03.27</w:t>
              <w:br/>
              <w:t xml:space="preserve">   jogcím: vagyon bevitel</w:t>
              <w:br/>
              <w:t xml:space="preserve">   jogállás: tulajdonos</w:t>
              <w:br/>
              <w:t xml:space="preserve">   név: MÁV MAGYAR ÁLLAMVASUTAK ZRT</w:t>
              <w:br/>
              <w:t xml:space="preserve">   cím: 1062 BUDAPEST Andrássy út 73-75</w:t>
              <w:br/>
              <w:t xml:space="preserve">   törzsszám: 10856417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bejegyző határozat, érkezési idő: 33998/2001.03.27</w:t>
              <w:br/>
              <w:t xml:space="preserve">   eredeti határozat:  36525/1999.06.09</w:t>
              <w:br/>
              <w:t xml:space="preserve">   Elővásárlási jog </w:t>
              <w:br/>
              <w:t xml:space="preserve">   jogosult: </w:t>
              <w:br/>
              <w:t xml:space="preserve">     név: ZALAEGERSZEG MEGYEI JOGÚ VÁROS ÖNKORMÁNYZATA törzsszám: 15432704</w:t>
              <w:br/>
              <w:t xml:space="preserve">     cím   : 8900 ZALAEGERSZEG Kossuth Lajos utca 17-19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 bejegyző határozat, érkezési idő: 33998/2001.03.27</w:t>
              <w:br/>
              <w:t xml:space="preserve">   </w:t>
              <w:br/>
              <w:t xml:space="preserve">   Önálló szöveges bejegyzés keletkezett a 6581/3 hrsz - ból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3.  bejegyző határozat, érkezési idő: 546/2006.04.03</w:t>
              <w:br/>
              <w:t xml:space="preserve">   </w:t>
              <w:br/>
              <w:t xml:space="preserve">   Önálló szöveges bejegyzés területe 247 m2-re változott - felmérési, térképezési hiba - </w:t>
              <w:br/>
              <w:t xml:space="preserve">   jogcímén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BodyText2"/>
        <w:tabs>
          <w:tab w:val="clear" w:pos="709"/>
          <w:tab w:val="left" w:pos="1418" w:leader="none"/>
        </w:tabs>
        <w:ind w:left="0" w:hanging="0"/>
        <w:rPr>
          <w:color w:val="FF0000"/>
          <w:szCs w:val="24"/>
          <w:u w:val="single"/>
        </w:rPr>
      </w:pPr>
      <w:r>
        <w:rPr>
          <w:color w:val="FF0000"/>
          <w:szCs w:val="24"/>
          <w:u w:val="single"/>
        </w:rPr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/>
      </w:pPr>
      <w:r>
        <w:rPr>
          <w:sz w:val="20"/>
        </w:rPr>
        <w:t>4. melléklet</w:t>
      </w:r>
      <w:r>
        <w:rPr/>
        <w:t xml:space="preserve"> (folytatás)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7"/>
        <w:gridCol w:w="3513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8.08.27</w:t>
            </w:r>
          </w:p>
        </w:tc>
      </w:tr>
      <w:tr>
        <w:trPr/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6581/15 helyrajzi szám</w:t>
            </w:r>
          </w:p>
        </w:tc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34</w:t>
              <w:br/>
              <w:t>Térképszelvény: 934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árok                                     0           406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33998/2001.03.27</w:t>
              <w:br/>
              <w:t xml:space="preserve">   eredeti határozat:  3649/1965.08.27</w:t>
              <w:br/>
              <w:t xml:space="preserve">   jogcím: földrendezés 3649/1965.08.27</w:t>
              <w:br/>
              <w:t xml:space="preserve">   jogállás: tulajdonos</w:t>
              <w:br/>
              <w:t xml:space="preserve">   név: MAGYAR ÁLLAM</w:t>
              <w:br/>
              <w:t xml:space="preserve">   cím: -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hányad: 1/1</w:t>
              <w:br/>
              <w:t xml:space="preserve">   bejegyző határozat, érkezési idő: 33998/2001.03.27</w:t>
              <w:br/>
              <w:t xml:space="preserve">   jogcím: átalakulás</w:t>
              <w:br/>
              <w:t xml:space="preserve">   jogállás: vagyonkezelő</w:t>
              <w:br/>
              <w:t xml:space="preserve">   név: MÁV MAGYAR ÁLLAMVASUTAK ZRT</w:t>
              <w:br/>
              <w:t xml:space="preserve">   cím: 1062 BUDAPEST Andrássy út 73-75</w:t>
              <w:br/>
              <w:t xml:space="preserve">   törzsszám: 10856417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bejegyző határozat, érkezési idő: 33998/2001.03.27</w:t>
              <w:br/>
              <w:t xml:space="preserve">   eredeti határozat:  36525/1999.06.09</w:t>
              <w:br/>
              <w:t xml:space="preserve">   Elővásárlási jog </w:t>
              <w:br/>
              <w:t xml:space="preserve">   jogosult: </w:t>
              <w:br/>
              <w:t xml:space="preserve">     név: ZALAEGERSZEG MEGYEI JOGÚ VÁROS ÖNKORMÁNYZATA törzsszám: 15432704</w:t>
              <w:br/>
              <w:t xml:space="preserve">     cím   : 8900 ZALAEGERSZEG Kossuth Lajos utca 17-19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 bejegyző határozat, érkezési idő: 33998/2001.03.27</w:t>
              <w:br/>
              <w:t xml:space="preserve">   </w:t>
              <w:br/>
              <w:t xml:space="preserve">   Önálló szöveges bejegyzés keletkezett a 6581/3 hrsz - ból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3.  bejegyző határozat, érkezési idő: 546/2006.04.03</w:t>
              <w:br/>
              <w:t xml:space="preserve">   </w:t>
              <w:br/>
              <w:t xml:space="preserve">   Önálló szöveges bejegyzés területe 406 m2-re változott - felmérési, térképezési hiba - </w:t>
              <w:br/>
              <w:t xml:space="preserve">   jogcímén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BodyText2"/>
        <w:tabs>
          <w:tab w:val="clear" w:pos="709"/>
          <w:tab w:val="left" w:pos="1418" w:leader="none"/>
        </w:tabs>
        <w:ind w:left="0" w:hanging="0"/>
        <w:rPr>
          <w:color w:val="FF0000"/>
          <w:szCs w:val="24"/>
          <w:u w:val="single"/>
        </w:rPr>
      </w:pPr>
      <w:r>
        <w:rPr>
          <w:color w:val="FF0000"/>
          <w:szCs w:val="24"/>
          <w:u w:val="single"/>
        </w:rPr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/>
      </w:pPr>
      <w:r>
        <w:rPr>
          <w:sz w:val="20"/>
        </w:rPr>
        <w:t>4. melléklet</w:t>
      </w:r>
      <w:r>
        <w:rPr/>
        <w:t xml:space="preserve"> (folytatás)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7"/>
        <w:gridCol w:w="3513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8.08.27</w:t>
            </w:r>
          </w:p>
        </w:tc>
      </w:tr>
      <w:tr>
        <w:trPr/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6581/14 helyrajzi szám</w:t>
            </w:r>
          </w:p>
        </w:tc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34</w:t>
              <w:br/>
              <w:t>Térképszelvény: 934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saját használatú út                      0           312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33998/2001.03.27</w:t>
              <w:br/>
              <w:t xml:space="preserve">   jogcím: vagyon bevitel</w:t>
              <w:br/>
              <w:t xml:space="preserve">   jogállás: tulajdonos</w:t>
              <w:br/>
              <w:t xml:space="preserve">   név: MÁV MAGYAR ÁLLAMVASUTAK ZRT</w:t>
              <w:br/>
              <w:t xml:space="preserve">   cím: 1062 BUDAPEST Andrássy út 73-75</w:t>
              <w:br/>
              <w:t xml:space="preserve">   törzsszám: 10856417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bejegyző határozat, érkezési idő: 33998/2001.03.27</w:t>
              <w:br/>
              <w:t xml:space="preserve">   eredeti határozat:  36525/1999.06.09</w:t>
              <w:br/>
              <w:t xml:space="preserve">   Elővásárlási jog </w:t>
              <w:br/>
              <w:t xml:space="preserve">   jogosult: </w:t>
              <w:br/>
              <w:t xml:space="preserve">     név: ZALAEGERSZEG MEGYEI JOGÚ VÁROS ÖNKORMÁNYZATA törzsszám: 15432704</w:t>
              <w:br/>
              <w:t xml:space="preserve">     cím   : 8900 ZALAEGERSZEG Kossuth Lajos utca 17-19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 bejegyző határozat, érkezési idő: 33998/2001.03.27</w:t>
              <w:br/>
              <w:t xml:space="preserve">   </w:t>
              <w:br/>
              <w:t xml:space="preserve">   Önálló szöveges bejegyzés keletkezett a 6581/3 hrsz - ból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BodyText2"/>
        <w:tabs>
          <w:tab w:val="clear" w:pos="709"/>
          <w:tab w:val="left" w:pos="1418" w:leader="none"/>
        </w:tabs>
        <w:ind w:left="0" w:hanging="0"/>
        <w:rPr>
          <w:color w:val="FF0000"/>
          <w:szCs w:val="24"/>
          <w:u w:val="single"/>
        </w:rPr>
      </w:pPr>
      <w:r>
        <w:rPr>
          <w:color w:val="FF0000"/>
          <w:szCs w:val="24"/>
          <w:u w:val="single"/>
        </w:rPr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/>
      </w:pPr>
      <w:r>
        <w:rPr>
          <w:sz w:val="20"/>
        </w:rPr>
        <w:t>4. melléklet</w:t>
      </w:r>
      <w:r>
        <w:rPr/>
        <w:t xml:space="preserve"> (folytatás)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7"/>
        <w:gridCol w:w="3513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8.08.27</w:t>
            </w:r>
          </w:p>
        </w:tc>
      </w:tr>
      <w:tr>
        <w:trPr/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6581/13 helyrajzi szám</w:t>
            </w:r>
          </w:p>
        </w:tc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34</w:t>
              <w:br/>
              <w:t>Térképszelvény: 934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saját használatú út                      0           581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33998/2001.03.27</w:t>
              <w:br/>
              <w:t xml:space="preserve">   jogcím: vagyon bevitel</w:t>
              <w:br/>
              <w:t xml:space="preserve">   jogállás: tulajdonos</w:t>
              <w:br/>
              <w:t xml:space="preserve">   név: MÁV MAGYAR ÁLLAMVASUTAK ZRT</w:t>
              <w:br/>
              <w:t xml:space="preserve">   cím: 1062 BUDAPEST Andrássy út 73-75</w:t>
              <w:br/>
              <w:t xml:space="preserve">   törzsszám: 10856417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bejegyző határozat, érkezési idő: 33998/2001.03.27</w:t>
              <w:br/>
              <w:t xml:space="preserve">   eredeti határozat:  36525/1999.06.09</w:t>
              <w:br/>
              <w:t xml:space="preserve">   Elővásárlási jog </w:t>
              <w:br/>
              <w:t xml:space="preserve">   jogosult: </w:t>
              <w:br/>
              <w:t xml:space="preserve">     név: ZALAEGERSZEG MEGYEI JOGÚ VÁROS ÖNKORMÁNYZATA törzsszám: 15432704</w:t>
              <w:br/>
              <w:t xml:space="preserve">     cím   : 8900 ZALAEGERSZEG Kossuth Lajos utca 17-19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 bejegyző határozat, érkezési idő: 33998/2001.03.27</w:t>
              <w:br/>
              <w:t xml:space="preserve">   </w:t>
              <w:br/>
              <w:t xml:space="preserve">   Önálló szöveges bejegyzés keletkezett a 6581/3 hrsz - ból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BodyText2"/>
        <w:tabs>
          <w:tab w:val="clear" w:pos="709"/>
          <w:tab w:val="left" w:pos="1418" w:leader="none"/>
        </w:tabs>
        <w:ind w:left="0" w:hanging="0"/>
        <w:rPr>
          <w:color w:val="FF0000"/>
          <w:szCs w:val="24"/>
          <w:u w:val="single"/>
        </w:rPr>
      </w:pPr>
      <w:r>
        <w:rPr>
          <w:color w:val="FF0000"/>
          <w:szCs w:val="24"/>
          <w:u w:val="single"/>
        </w:rPr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/>
      </w:pPr>
      <w:r>
        <w:rPr>
          <w:sz w:val="20"/>
        </w:rPr>
        <w:t>4. melléklet</w:t>
      </w:r>
      <w:r>
        <w:rPr/>
        <w:t xml:space="preserve"> (folytatás)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7"/>
        <w:gridCol w:w="3513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8.08.27</w:t>
            </w:r>
          </w:p>
        </w:tc>
      </w:tr>
      <w:tr>
        <w:trPr/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6581/20 helyrajzi szám</w:t>
            </w:r>
          </w:p>
        </w:tc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34</w:t>
              <w:br/>
              <w:t>Térképszelvény: 934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árok                                     0           306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33998/2001.03.27</w:t>
              <w:br/>
              <w:t xml:space="preserve">   eredeti határozat:  3649/1965.08.27</w:t>
              <w:br/>
              <w:t xml:space="preserve">   jogcím: földrendezés 3649/1965.08.27</w:t>
              <w:br/>
              <w:t xml:space="preserve">   jogállás: tulajdonos</w:t>
              <w:br/>
              <w:t xml:space="preserve">   név: MAGYAR ÁLLAM</w:t>
              <w:br/>
              <w:t xml:space="preserve">   cím: -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hányad: 1/1</w:t>
              <w:br/>
              <w:t xml:space="preserve">   bejegyző határozat, érkezési idő: 33998/2001.03.27</w:t>
              <w:br/>
              <w:t xml:space="preserve">   jogcím: átalakulás</w:t>
              <w:br/>
              <w:t xml:space="preserve">   jogállás: vagyonkezelő</w:t>
              <w:br/>
              <w:t xml:space="preserve">   név: MÁV MAGYAR ÁLLAMVASUTAK ZRT</w:t>
              <w:br/>
              <w:t xml:space="preserve">   cím: 1062 BUDAPEST Andrássy út 73-75</w:t>
              <w:br/>
              <w:t xml:space="preserve">   törzsszám: 10856417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bejegyző határozat, érkezési idő: 33998/2001.03.27</w:t>
              <w:br/>
              <w:t xml:space="preserve">   eredeti határozat:  36525/1999.06.09</w:t>
              <w:br/>
              <w:t xml:space="preserve">   Elővásárlási jog </w:t>
              <w:br/>
              <w:t xml:space="preserve">   jogosult: </w:t>
              <w:br/>
              <w:t xml:space="preserve">     név: ZALAEGERSZEG MEGYEI JOGÚ VÁROS ÖNKORMÁNYZATA törzsszám: 15432704</w:t>
              <w:br/>
              <w:t xml:space="preserve">     cím   : 8900 ZALAEGERSZEG Kossuth Lajos utca 17-19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 bejegyző határozat, érkezési idő: 33998/2001.03.27</w:t>
              <w:br/>
              <w:t xml:space="preserve">   </w:t>
              <w:br/>
              <w:t xml:space="preserve">   Önálló szöveges bejegyzés keletkezett a 6581/5 hrs - ból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BodyText2"/>
        <w:tabs>
          <w:tab w:val="clear" w:pos="709"/>
          <w:tab w:val="left" w:pos="1418" w:leader="none"/>
        </w:tabs>
        <w:ind w:left="0" w:hanging="0"/>
        <w:rPr>
          <w:color w:val="FF0000"/>
          <w:szCs w:val="24"/>
          <w:u w:val="single"/>
        </w:rPr>
      </w:pPr>
      <w:r>
        <w:rPr>
          <w:color w:val="FF0000"/>
          <w:szCs w:val="24"/>
          <w:u w:val="single"/>
        </w:rPr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/>
      </w:pPr>
      <w:r>
        <w:rPr>
          <w:sz w:val="20"/>
        </w:rPr>
        <w:t>4. melléklet</w:t>
      </w:r>
      <w:r>
        <w:rPr/>
        <w:t xml:space="preserve"> (folytatás)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00"/>
        <w:gridCol w:w="3690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8.08.27</w:t>
            </w:r>
          </w:p>
        </w:tc>
      </w:tr>
      <w:tr>
        <w:trPr/>
        <w:tc>
          <w:tcPr>
            <w:tcW w:w="5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5750/6 helyrajzi szám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34</w:t>
              <w:br/>
              <w:t>Térképszelvény: 1421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árok                                     0           910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34000/2001.03.27</w:t>
              <w:br/>
              <w:t xml:space="preserve">   eredeti határozat:  3649/1965.08.27</w:t>
              <w:br/>
              <w:t xml:space="preserve">   jogcím: földrendezés 3649/1965.08.27</w:t>
              <w:br/>
              <w:t xml:space="preserve">   jogállás: tulajdonos</w:t>
              <w:br/>
              <w:t xml:space="preserve">   név: MAGYAR ÁLLAM</w:t>
              <w:br/>
              <w:t xml:space="preserve">   cím: -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hányad: 1/1</w:t>
              <w:br/>
              <w:t xml:space="preserve">   bejegyző határozat, érkezési idő: 34000/2001.03.27</w:t>
              <w:br/>
              <w:t xml:space="preserve">   jogcím: átalakulás</w:t>
              <w:br/>
              <w:t xml:space="preserve">   jogállás: vagyonkezelő</w:t>
              <w:br/>
              <w:t xml:space="preserve">   név: MÁV MAGYAR ÁLLAMVASUTAK ZRT</w:t>
              <w:br/>
              <w:t xml:space="preserve">   cím: 1062 BUDAPEST Andrássy út 73-75</w:t>
              <w:br/>
              <w:t xml:space="preserve">   törzsszám: 10856417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bejegyző határozat, érkezési idő: 34000/2001.03.27</w:t>
              <w:br/>
              <w:t xml:space="preserve">   eredeti határozat:  30787/1990.01.30</w:t>
              <w:br/>
              <w:t xml:space="preserve">   Építési magasságkorlátozás </w:t>
              <w:br/>
              <w:t xml:space="preserve">   30 méterre.</w:t>
              <w:br/>
              <w:t xml:space="preserve">   jogosult: </w:t>
              <w:br/>
              <w:t xml:space="preserve">     név: MAGYAR POSTA  ZRT.PÉCSI IGAZGATÓSÁGA törzsszám: 10306888</w:t>
              <w:br/>
              <w:t xml:space="preserve">     cím   : 7646 PÉCS Jókai Mór út 10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bejegyző határozat, érkezési idő: 34000/2001.03.27</w:t>
              <w:br/>
              <w:t xml:space="preserve">   eredeti határozat:  30793/1996.01.23</w:t>
              <w:br/>
              <w:t xml:space="preserve">   Vezetékjog </w:t>
              <w:br/>
              <w:t xml:space="preserve">   jogosult: </w:t>
              <w:br/>
              <w:t xml:space="preserve">     név: MAGYAR TELEKOM NYRT törzsszám: 10773381</w:t>
              <w:br/>
              <w:t xml:space="preserve">     cím   : 1117 BUDAPEST Krisztina körút 55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3.  bejegyző határozat, érkezési idő: 34000/2001.03.27</w:t>
              <w:br/>
              <w:t xml:space="preserve">   </w:t>
              <w:br/>
              <w:t xml:space="preserve">   Önálló szöveges bejegyzés keletkezett az 5750/1 hrsz - ból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BodyText2"/>
        <w:tabs>
          <w:tab w:val="clear" w:pos="709"/>
          <w:tab w:val="left" w:pos="1418" w:leader="none"/>
        </w:tabs>
        <w:ind w:left="0" w:hanging="0"/>
        <w:rPr>
          <w:color w:val="FF0000"/>
          <w:szCs w:val="24"/>
          <w:u w:val="single"/>
        </w:rPr>
      </w:pPr>
      <w:r>
        <w:rPr>
          <w:color w:val="FF0000"/>
          <w:szCs w:val="24"/>
          <w:u w:val="single"/>
        </w:rPr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/>
      </w:pPr>
      <w:r>
        <w:rPr>
          <w:sz w:val="20"/>
        </w:rPr>
        <w:t>4. melléklet</w:t>
      </w:r>
      <w:r>
        <w:rPr/>
        <w:t xml:space="preserve"> (folytatás)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00"/>
        <w:gridCol w:w="3690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8.08.27</w:t>
            </w:r>
          </w:p>
        </w:tc>
      </w:tr>
      <w:tr>
        <w:trPr/>
        <w:tc>
          <w:tcPr>
            <w:tcW w:w="5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5750/8 helyrajzi szám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34</w:t>
              <w:br/>
              <w:t>Térképszelvény: 1421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vasút                                    0           195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34000/2001.03.27</w:t>
              <w:br/>
              <w:t xml:space="preserve">   jogcím: vagyon bevitel</w:t>
              <w:br/>
              <w:t xml:space="preserve">   jogállás: tulajdonos</w:t>
              <w:br/>
              <w:t xml:space="preserve">   név: MÁV MAGYAR ÁLLAMVASUTAK ZRT</w:t>
              <w:br/>
              <w:t xml:space="preserve">   cím: 1062 BUDAPEST Andrássy út 73-75</w:t>
              <w:br/>
              <w:t xml:space="preserve">   törzsszám: 10856417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bejegyző határozat, érkezési idő: 34000/2001.03.27</w:t>
              <w:br/>
              <w:t xml:space="preserve">   eredeti határozat:  30787/1990.01.30</w:t>
              <w:br/>
              <w:t xml:space="preserve">   Építési magasságkorlátozás </w:t>
              <w:br/>
              <w:t xml:space="preserve">   30 méterre.</w:t>
              <w:br/>
              <w:t xml:space="preserve">   jogosult: </w:t>
              <w:br/>
              <w:t xml:space="preserve">     név: MAGYAR POSTA  ZRT.PÉCSI IGAZGATÓSÁGA törzsszám: 10306888</w:t>
              <w:br/>
              <w:t xml:space="preserve">     cím   : 7646 PÉCS Jókai Mór út 10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bejegyző határozat, érkezési idő: 34000/2001.03.27</w:t>
              <w:br/>
              <w:t xml:space="preserve">   eredeti határozat:  30793/1996.01.23</w:t>
              <w:br/>
              <w:t xml:space="preserve">   Vezetékjog </w:t>
              <w:br/>
              <w:t xml:space="preserve">   jogosult: </w:t>
              <w:br/>
              <w:t xml:space="preserve">     név: MAGYAR TELEKOM NYRT törzsszám: 10773381</w:t>
              <w:br/>
              <w:t xml:space="preserve">     cím   : 1117 BUDAPEST Krisztina körút 55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3.  bejegyző határozat, érkezési idő: 34000/2001.03.27</w:t>
              <w:br/>
              <w:t xml:space="preserve">   </w:t>
              <w:br/>
              <w:t xml:space="preserve">   Önálló szöveges bejegyzés keletkezett az 5750/1 hrsz - ból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BodyText2"/>
        <w:tabs>
          <w:tab w:val="clear" w:pos="709"/>
          <w:tab w:val="left" w:pos="1418" w:leader="none"/>
        </w:tabs>
        <w:ind w:left="0" w:hanging="0"/>
        <w:rPr>
          <w:color w:val="FF0000"/>
          <w:szCs w:val="24"/>
          <w:u w:val="single"/>
        </w:rPr>
      </w:pPr>
      <w:r>
        <w:rPr>
          <w:color w:val="FF0000"/>
          <w:szCs w:val="24"/>
          <w:u w:val="single"/>
        </w:rPr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/>
      </w:pPr>
      <w:r>
        <w:rPr>
          <w:sz w:val="20"/>
        </w:rPr>
        <w:t>4. melléklet</w:t>
      </w:r>
      <w:r>
        <w:rPr/>
        <w:t xml:space="preserve"> (folytatás)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00"/>
        <w:gridCol w:w="3690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8.08.27</w:t>
            </w:r>
          </w:p>
        </w:tc>
      </w:tr>
      <w:tr>
        <w:trPr/>
        <w:tc>
          <w:tcPr>
            <w:tcW w:w="5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5750/5 helyrajzi szám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34</w:t>
              <w:br/>
              <w:t>Térképszelvény: 1421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saját használatú út                      0           350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34000/2001.03.27</w:t>
              <w:br/>
              <w:t xml:space="preserve">   jogcím: vagyon bevitel</w:t>
              <w:br/>
              <w:t xml:space="preserve">   jogállás: tulajdonos</w:t>
              <w:br/>
              <w:t xml:space="preserve">   név: MÁV MAGYAR ÁLLAMVASUTAK ZRT</w:t>
              <w:br/>
              <w:t xml:space="preserve">   cím: 1062 BUDAPEST Andrássy út 73-75</w:t>
              <w:br/>
              <w:t xml:space="preserve">   törzsszám: 10856417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bejegyző határozat, érkezési idő: 34000/2001.03.27</w:t>
              <w:br/>
              <w:t xml:space="preserve">   eredeti határozat:  30787/1990.01.30</w:t>
              <w:br/>
              <w:t xml:space="preserve">   Építési magasságkorlátozás </w:t>
              <w:br/>
              <w:t xml:space="preserve">   30 méterre.</w:t>
              <w:br/>
              <w:t xml:space="preserve">   jogosult: </w:t>
              <w:br/>
              <w:t xml:space="preserve">     név: MAGYAR POSTA  ZRT.PÉCSI IGAZGATÓSÁGA törzsszám: 10306888</w:t>
              <w:br/>
              <w:t xml:space="preserve">     cím   : 7646 PÉCS Jókai Mór út 10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bejegyző határozat, érkezési idő: 34000/2001.03.27</w:t>
              <w:br/>
              <w:t xml:space="preserve">   eredeti határozat:  30793/1996.01.23</w:t>
              <w:br/>
              <w:t xml:space="preserve">   Vezetékjog </w:t>
              <w:br/>
              <w:t xml:space="preserve">   jogosult: </w:t>
              <w:br/>
              <w:t xml:space="preserve">     név: MAGYAR TELEKOM NYRT törzsszám: 10773381</w:t>
              <w:br/>
              <w:t xml:space="preserve">     cím   : 1117 BUDAPEST Krisztina körút 55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3.  bejegyző határozat, érkezési idő: 34000/2001.03.27</w:t>
              <w:br/>
              <w:t xml:space="preserve">   </w:t>
              <w:br/>
              <w:t xml:space="preserve">   Önálló szöveges bejegyzés keletkezett az 5750/1 hrsz - ból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/>
      </w:pPr>
      <w:r>
        <w:br w:type="page"/>
      </w:r>
      <w:r>
        <w:rPr>
          <w:sz w:val="20"/>
        </w:rPr>
        <w:t>4. melléklet</w:t>
      </w:r>
      <w:r>
        <w:rPr/>
        <w:t xml:space="preserve"> (folytatás)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00"/>
        <w:gridCol w:w="3690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8.08.27</w:t>
            </w:r>
          </w:p>
        </w:tc>
      </w:tr>
      <w:tr>
        <w:trPr/>
        <w:tc>
          <w:tcPr>
            <w:tcW w:w="5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5750/7 helyrajzi szám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34</w:t>
              <w:br/>
              <w:t>Térképszelvény: 1421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közforgalmú vasút                        0        1.1532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34000/2001.03.27</w:t>
              <w:br/>
              <w:t xml:space="preserve">   eredeti határozat:  3649/1965.08.27</w:t>
              <w:br/>
              <w:t xml:space="preserve">   jogcím: földrendezés 3649/1965.08.27</w:t>
              <w:br/>
              <w:t xml:space="preserve">   jogállás: tulajdonos</w:t>
              <w:br/>
              <w:t xml:space="preserve">   név: MAGYAR ÁLLAM</w:t>
              <w:br/>
              <w:t xml:space="preserve">   cím: -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hányad: 1/1</w:t>
              <w:br/>
              <w:t xml:space="preserve">   bejegyző határozat, érkezési idő: 34000/2001.03.27</w:t>
              <w:br/>
              <w:t xml:space="preserve">   jogcím: átalakulás</w:t>
              <w:br/>
              <w:t xml:space="preserve">   jogállás: vagyonkezelő</w:t>
              <w:br/>
              <w:t xml:space="preserve">   név: MÁV MAGYAR ÁLLAMVASUTAK ZRT</w:t>
              <w:br/>
              <w:t xml:space="preserve">   cím: 1062 BUDAPEST Andrássy út 73-75</w:t>
              <w:br/>
              <w:t xml:space="preserve">   törzsszám: 10856417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bejegyző határozat, érkezési idő: 34000/2001.03.27</w:t>
              <w:br/>
              <w:t xml:space="preserve">   eredeti határozat:  30787/1990.01.30</w:t>
              <w:br/>
              <w:t xml:space="preserve">   Építési magasságkorlátozás </w:t>
              <w:br/>
              <w:t xml:space="preserve">   30 méterre.</w:t>
              <w:br/>
              <w:t xml:space="preserve">   jogosult: </w:t>
              <w:br/>
              <w:t xml:space="preserve">     név: MAGYAR POSTA  ZRT.PÉCSI IGAZGATÓSÁGA törzsszám: 10306888</w:t>
              <w:br/>
              <w:t xml:space="preserve">     cím   : 7646 PÉCS Jókai Mór út 10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bejegyző határozat, érkezési idő: 34000/2001.03.27</w:t>
              <w:br/>
              <w:t xml:space="preserve">   eredeti határozat:  30793/1996.01.23</w:t>
              <w:br/>
              <w:t xml:space="preserve">   Vezetékjog </w:t>
              <w:br/>
              <w:t xml:space="preserve">   jogosult: </w:t>
              <w:br/>
              <w:t xml:space="preserve">     név: MAGYAR TELEKOM NYRT törzsszám: 10773381</w:t>
              <w:br/>
              <w:t xml:space="preserve">     cím   : 1117 BUDAPEST Krisztina körút 55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3.  bejegyző határozat, érkezési idő: 34000/2001.03.27</w:t>
              <w:br/>
              <w:t xml:space="preserve">   </w:t>
              <w:br/>
              <w:t xml:space="preserve">   Önálló szöveges bejegyzés keletkezett az 5750/1 hrst - ból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5. melléklet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>
          <w:u w:val="single"/>
        </w:rPr>
        <w:t>Helyszínrajz – tehermentesítő út folytatása – Batthyány u-tól K-re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5448300" cy="4648200"/>
            <wp:effectExtent l="0" t="0" r="0" b="0"/>
            <wp:docPr id="1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7"/>
      <w:headerReference w:type="first" r:id="rId38"/>
      <w:footerReference w:type="default" r:id="rId39"/>
      <w:footerReference w:type="first" r:id="rId40"/>
      <w:type w:val="nextPage"/>
      <w:pgSz w:w="11906" w:h="16838"/>
      <w:pgMar w:left="1418" w:right="1418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60</w:t>
    </w:r>
    <w:r>
      <w:rPr>
        <w:rStyle w:val="PageNumber"/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678" w:hanging="0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678" w:hanging="4678"/>
      <w:outlineLvl w:val="7"/>
    </w:pPr>
    <w:rPr>
      <w:b/>
      <w:i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660066"/>
      <w:u w:val="single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Szvegtrzsbehzssal3">
    <w:name w:val="Szövegtörzs behúzással 3"/>
    <w:basedOn w:val="Normal"/>
    <w:qFormat/>
    <w:pPr>
      <w:ind w:left="567" w:hanging="0"/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0"/>
      <w:jc w:val="both"/>
    </w:pPr>
    <w:rPr>
      <w:sz w:val="24"/>
    </w:rPr>
  </w:style>
  <w:style w:type="paragraph" w:styleId="Szvegblokk">
    <w:name w:val="Szövegblokk"/>
    <w:basedOn w:val="Normal"/>
    <w:qFormat/>
    <w:pPr>
      <w:ind w:left="660" w:right="1388" w:hanging="0"/>
      <w:jc w:val="both"/>
    </w:pPr>
    <w:rPr>
      <w:rFonts w:ascii="Arial Narrow" w:hAnsi="Arial Narrow" w:cs="Arial Narrow"/>
      <w:sz w:val="22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Htmlhead1">
    <w:name w:val="html-head1"/>
    <w:basedOn w:val="Normal"/>
    <w:next w:val="Normal"/>
    <w:qFormat/>
    <w:pPr>
      <w:keepNext w:val="true"/>
      <w:widowControl w:val="false"/>
      <w:autoSpaceDE w:val="false"/>
      <w:spacing w:before="90" w:after="180"/>
    </w:pPr>
    <w:rPr>
      <w:rFonts w:ascii="Arial" w:hAnsi="Arial" w:cs="Arial"/>
      <w:sz w:val="32"/>
      <w:szCs w:val="32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javascript:oc(56574,0)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3:32:00Z</dcterms:created>
  <dc:creator>POLGÁRMESTERI HIVATAL</dc:creator>
  <dc:description/>
  <cp:keywords/>
  <dc:language>en-US</dc:language>
  <cp:lastModifiedBy>ZMJV PH</cp:lastModifiedBy>
  <cp:lastPrinted>2008-09-04T15:23:00Z</cp:lastPrinted>
  <dcterms:modified xsi:type="dcterms:W3CDTF">2008-09-05T07:26:00Z</dcterms:modified>
  <cp:revision>4</cp:revision>
  <dc:subject/>
  <dc:title>MEGÁLLAPODÁS</dc:title>
</cp:coreProperties>
</file>