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92/502-106, fax: 92/311-474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Email: mayor@ph.zalaegerszeg.hu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008. szeptember 1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Az egycsatornás gyűjtőkémények felújításának támoga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Zsuppányi Ágnes sk. területfejlesztési szakreferens </w:t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Fata Anikó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410" w:hanging="1410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24"/>
        </w:rPr>
        <w:t xml:space="preserve">Zalaegerszeg Megyei Jogú Város Önkormányzata ismételten, 2008. évben második alkalommal – 2008. augusztus 15. benyújtási határidő megjelölésével - pályázatot írt ki </w:t>
      </w:r>
      <w:r>
        <w:rPr>
          <w:rFonts w:cs="Times New Roman;Times New Roman" w:ascii="Times New Roman;Times New Roman" w:hAnsi="Times New Roman;Times New Roman"/>
          <w:bCs/>
          <w:i w:val="false"/>
          <w:szCs w:val="24"/>
        </w:rPr>
        <w:t>az egycsatornás gyűjtőkémények felújításának támogatása céljából. A pályázat alapját a 29/2008 (VI.27.) számú önkormányzati rendelettel módosított 11/2008. (III. 21.) számú önkormányzati rendelet</w:t>
      </w:r>
      <w:r>
        <w:rPr>
          <w:rFonts w:cs="Times New Roman;Times New Roman" w:ascii="Times New Roman;Times New Roman" w:hAnsi="Times New Roman;Times New Roman"/>
          <w:i w:val="false"/>
          <w:color w:val="000000"/>
          <w:szCs w:val="24"/>
        </w:rPr>
        <w:t xml:space="preserve"> képezi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;Times New Roman" w:hAnsi="Times New Roman;Times New Roman" w:cs="Times New Roman;Times New Roman"/>
          <w:i/>
          <w:i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pályázat közzétételét követően néhány lakóközösség érdeklődött a lehetőség iránt; a hivatal munkatársai személyesen és telefonon minden szükséges és lehetséges segítséget megadtak a pályázat elkészítéséhez. A pályázati kiírásban meghatározott határidőig csupán egy pályázat érkezett az önkormányzathoz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szCs w:val="24"/>
        </w:rPr>
        <w:t>A pályázat önkormányzat által</w:t>
      </w:r>
      <w:r>
        <w:rPr>
          <w:color w:val="000000"/>
          <w:szCs w:val="24"/>
        </w:rPr>
        <w:t xml:space="preserve"> történő támogatásáról a közgyűlés dönt. Amennyiben a közgyűlés támogatja a felújítást, a pályázatot a </w:t>
      </w:r>
      <w:r>
        <w:rPr>
          <w:i/>
          <w:szCs w:val="24"/>
        </w:rPr>
        <w:t xml:space="preserve">társasház </w:t>
      </w:r>
      <w:r>
        <w:rPr>
          <w:i/>
        </w:rPr>
        <w:t>továbbítja</w:t>
      </w:r>
      <w:r>
        <w:rPr/>
        <w:t xml:space="preserve"> a minisztérium felé</w:t>
      </w:r>
      <w:r>
        <w:rPr>
          <w:color w:val="000000"/>
          <w:szCs w:val="24"/>
        </w:rPr>
        <w:t xml:space="preserve"> – az önkormányzati dokumentumokkal kiegészítve -</w:t>
      </w:r>
      <w:r>
        <w:rPr/>
        <w:t xml:space="preserve">, melynek benyújtási határideje </w:t>
      </w:r>
      <w:r>
        <w:rPr>
          <w:color w:val="000000"/>
          <w:szCs w:val="24"/>
        </w:rPr>
        <w:t>2008. szeptember 30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MJVK 34/2008. sz. határozata szerint Zalaegerszeg Megyei Jogú Város Közgyűlése az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egycsatornás gyűjtőkémények felújításá</w:t>
      </w:r>
      <w:r>
        <w:rPr>
          <w:rFonts w:cs="Times New Roman;Times New Roman" w:ascii="Times New Roman;Times New Roman" w:hAnsi="Times New Roman;Times New Roman"/>
        </w:rPr>
        <w:t xml:space="preserve">t támogató 2008. évi pályázatok támogatásához legfeljebb </w:t>
      </w:r>
      <w:r>
        <w:rPr>
          <w:rFonts w:cs="Times New Roman;Times New Roman" w:ascii="Times New Roman;Times New Roman" w:hAnsi="Times New Roman;Times New Roman"/>
          <w:b/>
        </w:rPr>
        <w:t>20 millió forint keretösszeggel</w:t>
      </w:r>
      <w:r>
        <w:rPr>
          <w:rFonts w:cs="Times New Roman;Times New Roman" w:ascii="Times New Roman;Times New Roman" w:hAnsi="Times New Roman;Times New Roman"/>
        </w:rPr>
        <w:t xml:space="preserve"> járul hozzá, mely összeget a </w:t>
      </w:r>
      <w:r>
        <w:rPr>
          <w:rFonts w:cs="Times New Roman;Times New Roman" w:ascii="Times New Roman;Times New Roman" w:hAnsi="Times New Roman;Times New Roman"/>
          <w:i/>
        </w:rPr>
        <w:t>2009. évi költségvetésben</w:t>
      </w:r>
      <w:r>
        <w:rPr>
          <w:rFonts w:cs="Times New Roman;Times New Roman" w:ascii="Times New Roman;Times New Roman" w:hAnsi="Times New Roman;Times New Roman"/>
        </w:rPr>
        <w:t xml:space="preserve"> a lakásalap terhére biztosítja. A Közgyűlés a ZMJVK 121/2008. sz. határozatának megfelelően összesen </w:t>
      </w:r>
      <w:r>
        <w:rPr>
          <w:rFonts w:cs="Times New Roman;Times New Roman" w:ascii="Times New Roman;Times New Roman" w:hAnsi="Times New Roman;Times New Roman"/>
          <w:b/>
          <w:i/>
        </w:rPr>
        <w:t>8 640 000 Ft önkormányzati támogatásról</w:t>
      </w:r>
      <w:r>
        <w:rPr>
          <w:rFonts w:cs="Times New Roman;Times New Roman" w:ascii="Times New Roman;Times New Roman" w:hAnsi="Times New Roman;Times New Roman"/>
        </w:rPr>
        <w:t xml:space="preserve"> hozott döntést. (A támogatott pályázatok: Zalaegerszeg, Mészáros Lázár u. 4., Köztársaság u. 69-71. és 73-75. szám alatti társasházak pályázatai. Az önkormányzati támogatás feltétele többek között a pályázatok állami támogatása.) A keretösszegből így még 11 360 000 Ft áll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 rendelkezésre</w:t>
      </w:r>
      <w:r>
        <w:rPr>
          <w:rFonts w:cs="Times New Roman;Times New Roman" w:ascii="Times New Roman;Times New Roman" w:hAnsi="Times New Roman;Times New Roman"/>
          <w:bCs/>
          <w:szCs w:val="24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A 2008. augusztus 15-ig benyújtott – Zalaegerszeg, </w:t>
      </w:r>
      <w:r>
        <w:rPr>
          <w:rFonts w:cs="Times New Roman;Times New Roman" w:ascii="Times New Roman;Times New Roman" w:hAnsi="Times New Roman;Times New Roman"/>
          <w:i/>
          <w:color w:val="000000"/>
          <w:szCs w:val="24"/>
        </w:rPr>
        <w:t>Hegyalja u. 15-17.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sz. alatti társasház (hrsz: 799/17) 6 db üzemelő kéményének felújítási támogatására vonatkozó - pályázattal érintett lakások száma 28. Az igényelt állami támogatás összege 2 240 000 Ft (ami az összköltség 30,7 %-a, lakásonként 80 000 Ft), az </w:t>
      </w:r>
      <w:r>
        <w:rPr>
          <w:rFonts w:cs="Times New Roman;Times New Roman" w:ascii="Times New Roman;Times New Roman" w:hAnsi="Times New Roman;Times New Roman"/>
          <w:b/>
          <w:i/>
          <w:color w:val="000000"/>
          <w:szCs w:val="24"/>
        </w:rPr>
        <w:t xml:space="preserve">önkormányzat által biztosítandó saját erő 1 680 000 Ft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(mely az összköltség 23 %-a, lakásonként 60 000 Ft). A lakóközösség a pályázat keretében 3 382 972 Ft saját erőt vállal (amely az összköltség 46,3 %-a). A tervezett kéményfelújítás támogatás szempontjából elismerhető bekerülési költsége összesen 7 302 972 Ft (mely lakásonként 260 820 Ft). A felújítás során lakásonként külön kémény kerül kialakításr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termofor kémények biztonságtechnikai felújítása, kiváltása életveszélyes állapot elhárításához járul hozzá, ezért fontos, hogy az önkormányzat elősegítse az érintett kémények felújítását. 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Műszaki Bizottság</w:t>
      </w:r>
      <w:r>
        <w:rPr>
          <w:rFonts w:cs="Times New Roman;Times New Roman" w:ascii="Times New Roman;Times New Roman" w:hAnsi="Times New Roman;Times New Roman"/>
          <w:szCs w:val="24"/>
        </w:rPr>
        <w:t xml:space="preserve"> a 140/2008. sz. határozatával 9 igen szavazattal javasolja a közgyűlésnek az előterjesztés elfogadásá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Pénzügyi Bizottság</w:t>
      </w:r>
      <w:r>
        <w:rPr>
          <w:rFonts w:cs="Times New Roman;Times New Roman" w:ascii="Times New Roman;Times New Roman" w:hAnsi="Times New Roman;Times New Roman"/>
        </w:rPr>
        <w:t xml:space="preserve"> a 78/2008. számú határozatával az előterjesztést 3 igen szavazattal elfogadt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Gazdasági Bizottság</w:t>
      </w:r>
      <w:r>
        <w:rPr>
          <w:rFonts w:cs="Times New Roman;Times New Roman" w:ascii="Times New Roman;Times New Roman" w:hAnsi="Times New Roman;Times New Roman"/>
        </w:rPr>
        <w:t xml:space="preserve"> a 189/2008. számú határozatával az előterjesztést 10 igen szavazattal elfogadt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i/>
        </w:rPr>
        <w:t>Ügyrendi, Jogi és Vagyonnyilatkozatot Ellenőrző Bizottság</w:t>
      </w:r>
      <w:r>
        <w:rPr>
          <w:rFonts w:cs="Times New Roman;Times New Roman" w:ascii="Times New Roman;Times New Roman" w:hAnsi="Times New Roman;Times New Roman"/>
        </w:rPr>
        <w:t xml:space="preserve"> a 212/2008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érem a Tisztelt Közgyűlést, szíveskedjen támogatni a pályázatot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  <w:u w:val="single"/>
        </w:rPr>
        <w:t xml:space="preserve">Határozati javaslat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Cs w:val="24"/>
          <w:u w:val="single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1. Zalaegerszeg Megyei Jogú Város Közgyűlése az egycsatornás gyűjtőkémények felújításának támogatásáról szóló 29/2008 (VI.27.) számú önkormányzati rendelettel módosított 11/2008. (III. 21.) számú önkormányzati rendelet alapján közzétett pályázati felhívásra beérkezett alábbi pályázatot kívánja támogatni (a támogatás formája: vissza nem térítendő támogatás; forrása: saját forrás)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Felkéri a polgármestert, gondoskodjon a pályázat benyújtásához szükséges önkormányzati dokumentumok elkészítéséről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155"/>
        <w:gridCol w:w="1260"/>
        <w:gridCol w:w="1509"/>
        <w:gridCol w:w="1632"/>
        <w:gridCol w:w="1179"/>
        <w:gridCol w:w="1255"/>
      </w:tblGrid>
      <w:tr>
        <w:trPr>
          <w:trHeight w:val="94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A pályázat tárgya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en-US"/>
              </w:rPr>
              <w:t>(a pályázat megvalósítási helye, természetbeni cím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Teljes felújítási költség (Ft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A támogatás szempontjából elismerhető költség (Ft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Önkormányzati támogatás (Ft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Társasház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saját erő (Ft)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Állam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támogatás (Ft)  </w:t>
            </w:r>
          </w:p>
        </w:tc>
      </w:tr>
      <w:tr>
        <w:trPr>
          <w:trHeight w:val="66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Zalaegerszeg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Hegyalja u. 15-17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Hrsz: 799/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 302 97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 302 97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 680 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 382 9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240 000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Összes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 302 97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 302 97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 680 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 382 9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240 000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2008. szeptember 11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Dr. Gyimesi Endre polgármester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2. Zalaegerszeg Megyei Jogú Város Közgyűlése kötelezettséget vállal arra, hogy a pályázat állami támogatása esetén az önkormányzati támogatás összegét az 1., pontban rögzítettek szerint a 2009. évi költségvetésében elkülöníti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Az állami támogatásról szóló döntést követő költségvetés-módosítás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3. Az önkormányzati támogatás folyósításának feltétele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z önkormányzati támogatás feltétele a pályázat állami támogatá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 támogatási szerződés megkötése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Zalaegerszeg Megyei Jogú Város Közgyűlésének 11/2008. (III. 21.) számú önkormányzati rendeletében foglaltak teljesítés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701" w:leader="none"/>
          <w:tab w:val="left" w:pos="3686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A lakóközösség által vállalt saját erő elkülönítése a támogatott programhoz kapcsolódó elkülönített bankszámlá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a támogatási szerződés megkötése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 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24"/>
        </w:rPr>
        <w:t>Zalaegerszeg, 2008. szeptember 4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Dr. Gyimesi Endre sk.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;Times New Roman" w:ascii="Times New Roman;Times New Roman" w:hAnsi="Times New Roman;Times New Roman"/>
          <w:i w:val="false"/>
          <w:color w:val="000000"/>
          <w:szCs w:val="24"/>
        </w:rPr>
        <w:t>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;Times New Roman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;Times New Roman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;Times New Roman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Times New Roman" w:hAnsi="Century Schoolbook;Times New Roman" w:eastAsia="Times New Roman;Times New Roman" w:cs="Century Schoolbook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Cs w:val="28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Cs w:val="28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;Times New Roman" w:hAnsi="Times New Roman;Times New Roman" w:cs="Times New Roman;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;Times New Roman" w:hAnsi="Times New Roman;Times New Roman" w:eastAsia="Arial Unicode MS" w:cs="Times New Roman;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;Times New Roman" w:hAnsi="Times New Roman;Times New Roman" w:cs="Times New Roman;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;Times New Roman" w:hAnsi="Times New Roman;Times New Roman" w:cs="Times New Roman;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36:00Z</dcterms:created>
  <dc:creator>andi</dc:creator>
  <dc:description/>
  <cp:keywords/>
  <dc:language>en-US</dc:language>
  <cp:lastModifiedBy>Admin</cp:lastModifiedBy>
  <cp:lastPrinted>2008-09-04T13:24:00Z</cp:lastPrinted>
  <dcterms:modified xsi:type="dcterms:W3CDTF">2008-09-04T14:16:00Z</dcterms:modified>
  <cp:revision>17</cp:revision>
  <dc:subject/>
  <dc:title> </dc:title>
</cp:coreProperties>
</file>