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@zalaegerszeg.hu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08. szeptember 11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>
          <w:b/>
          <w:b/>
          <w:szCs w:val="24"/>
        </w:rPr>
      </w:pPr>
      <w:r>
        <w:rPr>
          <w:b/>
          <w:u w:val="single"/>
        </w:rPr>
        <w:t>Tárgy:</w:t>
      </w:r>
      <w:r>
        <w:rPr>
          <w:b/>
        </w:rPr>
        <w:tab/>
        <w:t xml:space="preserve"> </w:t>
      </w:r>
      <w:r>
        <w:rPr/>
        <w:t>A Göcseji Múzeumban megvalósítandó Németh János állandó kiállítás területének biztosítása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>Városfejlesztési és Tervezés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Főépítészi Csoport </w:t>
        <w:tab/>
        <w:t>– Bertók Sándor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  <w:t>- Kustányné László Noémi sk.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gyeztetve:</w:t>
      </w:r>
      <w:r>
        <w:rPr>
          <w:b/>
        </w:rPr>
        <w:tab/>
        <w:tab/>
        <w:t>Közgazdaság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Göcseji Múze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alta:</w:t>
      </w:r>
      <w:r>
        <w:rPr>
          <w:b/>
        </w:rPr>
        <w:tab/>
        <w:tab/>
        <w:t>Műszaki Bizottsá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Gazdasági Bizott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Közgyűlésre meghívást kap:</w:t>
      </w:r>
      <w:r>
        <w:rPr>
          <w:b/>
        </w:rPr>
        <w:t xml:space="preserve">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Költségvetési szempontból ellenőrizte: </w:t>
      </w:r>
      <w:r>
        <w:rPr>
          <w:b/>
        </w:rPr>
        <w:tab/>
        <w:tab/>
        <w:tab/>
        <w:tab/>
        <w:t>Közgazdaság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  <w:t>Önkormányzat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r. Péter György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sszú évek óta tervezi a megyei és a városi önkormányzat a város szülöttje, Németh János keramikus művész munkáiból állandó kiállítás rendezését. Mivel a Göcseji Múzeum Batthyány utcai déli épületszárnyának pincéjében volt Mecénás Galéria és Művészbolt helyén közel 200 m</w:t>
      </w:r>
      <w:r>
        <w:rPr>
          <w:szCs w:val="24"/>
          <w:vertAlign w:val="superscript"/>
        </w:rPr>
        <w:t>2</w:t>
      </w:r>
      <w:r>
        <w:rPr/>
        <w:t xml:space="preserve">-es terület üresen áll, az épületrész pinceszinti, utólagos épületszigetelési munkájával lehetővé válik a kiállítás méltó feltételeinek megteremtésére. Az építészeti keretként megjelenő boltozott terek sora különleges hangulatú teret biztosít ehhez. </w:t>
      </w:r>
    </w:p>
    <w:p>
      <w:pPr>
        <w:pStyle w:val="Normal"/>
        <w:jc w:val="both"/>
        <w:rPr/>
      </w:pPr>
      <w:r>
        <w:rPr/>
        <w:t>Az Oktatási és Kulturális Minisztérium Közgyűjteményi Főosztálya ebben az évben is meghirdette a múzeumi állományvédelmi programját, melyben támogatás igényelhető raktárfejlesztési és épület szigetelési feladatok megvalósítására. Erre a támogatásra pályázott a Göcseji Múzeum. Ezen a pályázaton 12.000.000,- Ft-ot nyert a Göcseji Múzeum szigetelési felújítási munkákra, az önerővel együtt ez az összeg 14.400.000,- Ft-ra egészül ki.</w:t>
      </w:r>
    </w:p>
    <w:p>
      <w:pPr>
        <w:pStyle w:val="Normal"/>
        <w:jc w:val="both"/>
        <w:rPr/>
      </w:pPr>
      <w:r>
        <w:rPr/>
        <w:t>A pályázathoz elkészült a pinceszinti utólagos falszigetelési munkáihoz szükséges szigetelési tervdokumentáció, melynek 360.000,- Ft-os költségét a múzeum megelőlegezte. A szigetelési tervdokumentáció már tartalmaz egy tanulmánytervet a pincerész hasznosítására, az abban kialakítható kiállítási tér, raktár és vizesblokk elhelyezésére. (1. számú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zmények tükrében felmerült a lehetőség a felújítás előtt és üresen álló helyiségekben az állandó Németh János kiállítás elhelyez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állítás helyiségeinek megfelelő kialakítása az eredeti helyiségek rendeltetés módosításával jár, ezért építési engedély köteles az átalakítás. Mivel a múzeum épülete műemlék épület, az engedélyező hatóság a Kulturális Örökségvédelmi Hivatal. Az engedélyezési dokumentáció a kiállítási tér, a szükséges vendégforgalmi vizesblokk kialakításáról szól. A műemléki hatóság kiviteli terv szintű dokumentációt kér a statika, szakági – gépész, villamos – munkarészekkel. A tervezéshez elengedhetetlenül szükséges a talajmechanikai szakvélemény elkészítése is. A teljes tervezési költség 1.477.000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ndó kiállítás kialakítása érdekében a szigetelési munkálatokon túlmenően biztosítanunk kell a szükséges pénzügyi keretet, amit pénzeszköz átadás formájában bocsátanánk a munkát lebonyolító Zala Megyei Múzeumok Igazgatóságának. A fejlesztési célú pénzeszköz átadás feltételeit ki kell dolgozni. Megállapodást kell kötni a Zala Megyei Múzeumok Igazgatóságával az átadott összeg elszámolásáról, a kiállító tér használatáról, annak üzemeltetéséről, amellyel kapcsolatban a tárgyalások folyamatban vannak.</w:t>
      </w:r>
    </w:p>
    <w:p>
      <w:pPr>
        <w:pStyle w:val="Normal"/>
        <w:jc w:val="both"/>
        <w:rPr/>
      </w:pPr>
      <w:r>
        <w:rPr/>
        <w:t>Az átadott pénzeszköz összegének a következő tervezési és kivitelezési bruttó összegeket kell tartalmaz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igetelési tervdokumentáció:</w:t>
        <w:tab/>
        <w:tab/>
        <w:tab/>
        <w:tab/>
        <w:tab/>
        <w:t>360.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lajmechanikai szakvélemény:</w:t>
        <w:tab/>
        <w:tab/>
        <w:tab/>
        <w:tab/>
        <w:tab/>
        <w:t>234.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gedélyezési tervdokumentáció: </w:t>
        <w:tab/>
        <w:tab/>
        <w:tab/>
        <w:tab/>
        <w:tab/>
        <w:t>883.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vitelezési munkák: (előzetes költségbecslés alapján)</w:t>
        <w:tab/>
        <w:t xml:space="preserve">       </w:t>
      </w:r>
      <w:r>
        <w:rPr>
          <w:u w:val="single"/>
        </w:rPr>
        <w:t>11.523.000,- F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Bruttó összesen: </w:t>
        <w:tab/>
        <w:t xml:space="preserve">       13.000.000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sz w:val="24"/>
          <w:szCs w:val="24"/>
        </w:rPr>
        <w:t>A Gazdasági Bizottság a 202/2008. számú határozatával az előterjesztést 10 igen szavazattal elfogadta.</w:t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 Műszaki Bizottsága az előterjesztést megtárgyalta és a 150/2008. számú határozatával 7 igen szavazattal javasolja a közgyűlésnek az előterjesztés elfogad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Zalaegerszeg Megyei Jogú Város Közgyűlése a Göcseji Múzeumban kialakítandó Németh János keramikus művész állandó kiállítása helyszínének kialakítása költségeihez a Zala Megyei Múzeumok Igazgatósága részére 13,0 millió forint fejlesztési célú pénzeszköz átadással támogatás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Zalaegerszeg Megyei Jogú Város Közgyűlése felkéri a polgármestert, hogy a pénzeszköz átadásról a Zala Megyei Múzeumok Igazgatóságával kössön megállapodást, azzal, hogy a kiállítás működési-üzemeltetési költségei a Múzeumo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Határidő: </w:t>
      </w:r>
      <w:r>
        <w:rPr/>
        <w:t>2008. október 30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elelős: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auguszt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2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Gyimesi Endre sk.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wiss721_PFL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wiss721_PFL;Times New Roman" w:hAnsi="Swiss721_PFL;Times New Roman" w:cs="Swiss721_PFL;Times New Roman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wiss721_PFL;Times New Roman" w:hAnsi="Swiss721_PFL;Times New Roman" w:cs="Swiss721_PFL;Times New Roman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wiss721_PFL;Times New Roman" w:hAnsi="Swiss721_PFL;Times New Roman" w:cs="Swiss721_PFL;Times New Roman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wiss721_PFL;Times New Roman" w:hAnsi="Swiss721_PFL;Times New Roman" w:cs="Swiss721_PFL;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wiss721_PFL;Times New Roman" w:hAnsi="Swiss721_PFL;Times New Roman" w:cs="Swiss721_PFL;Times New Roman"/>
      <w:b w:val="false"/>
      <w:i w:val="false"/>
      <w:color w:val="000000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wiss721_PFL;Times New Roman" w:hAnsi="Swiss721_PFL;Times New Roman" w:cs="Swiss721_PFL;Times New Roman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wiss721_PFL;Times New Roman" w:hAnsi="Swiss721_PFL;Times New Roman" w:cs="Swiss721_PFL;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wiss721_PFL;Times New Roman" w:hAnsi="Swiss721_PFL;Times New Roman" w:cs="Swiss721_PFL;Times New Roman"/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CharCharChar">
    <w:name w:val="Élőfej Char Char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odyText2Char">
    <w:name w:val="Body Text 2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4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rFonts w:ascii="TimesNewRoman,Bold;Times New Roman" w:hAnsi="TimesNewRoman,Bold;Times New Roman" w:cs="TimesNewRoman,Bold;Times New Roman"/>
      <w:b/>
    </w:rPr>
  </w:style>
  <w:style w:type="paragraph" w:styleId="NormlWeb">
    <w:name w:val="Normál (Web)"/>
    <w:basedOn w:val="Normal"/>
    <w:qFormat/>
    <w:pPr>
      <w:widowControl w:val="false"/>
      <w:spacing w:lineRule="atLeast" w:line="360"/>
      <w:jc w:val="both"/>
      <w:textAlignment w:val="baseline"/>
    </w:pPr>
    <w:rPr>
      <w:spacing w:val="10"/>
      <w:szCs w:val="24"/>
      <w:lang w:eastAsia="ja-JP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Ures">
    <w:name w:val="ures"/>
    <w:basedOn w:val="Normal"/>
    <w:qFormat/>
    <w:pPr>
      <w:autoSpaceDE w:val="false"/>
      <w:ind w:left="284" w:hanging="284"/>
      <w:jc w:val="both"/>
    </w:pPr>
    <w:rPr>
      <w:sz w:val="20"/>
    </w:rPr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center"/>
    </w:pPr>
    <w:rPr>
      <w:sz w:val="20"/>
    </w:rPr>
  </w:style>
  <w:style w:type="paragraph" w:styleId="Pontok">
    <w:name w:val="pontok"/>
    <w:basedOn w:val="Szvegtrzs2"/>
    <w:qFormat/>
    <w:pPr>
      <w:autoSpaceDE w:val="false"/>
      <w:ind w:left="567" w:hanging="567"/>
    </w:pPr>
    <w:rPr>
      <w:rFonts w:ascii="Times New Roman" w:hAnsi="Times New Roman" w:cs="Times New Roman"/>
      <w:b w:val="false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Cs w:val="24"/>
    </w:rPr>
  </w:style>
  <w:style w:type="paragraph" w:styleId="Cim">
    <w:name w:val="cim"/>
    <w:basedOn w:val="Normal"/>
    <w:qFormat/>
    <w:pPr>
      <w:keepNext w:val="true"/>
      <w:autoSpaceDE w:val="false"/>
      <w:spacing w:before="360" w:after="120"/>
      <w:jc w:val="center"/>
    </w:pPr>
    <w:rPr>
      <w:caps/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Tabla">
    <w:name w:val="tabla"/>
    <w:basedOn w:val="Normal"/>
    <w:qFormat/>
    <w:pPr>
      <w:autoSpaceDE w:val="false"/>
      <w:spacing w:lineRule="exact" w:line="240"/>
      <w:jc w:val="both"/>
    </w:pPr>
    <w:rPr>
      <w:sz w:val="20"/>
    </w:rPr>
  </w:style>
  <w:style w:type="paragraph" w:styleId="Fejezet">
    <w:name w:val="fejezet"/>
    <w:basedOn w:val="Normal"/>
    <w:qFormat/>
    <w:pPr>
      <w:autoSpaceDE w:val="false"/>
      <w:spacing w:before="480" w:after="240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36:00Z</dcterms:created>
  <dc:creator>Admin</dc:creator>
  <dc:description/>
  <cp:keywords/>
  <dc:language>en-US</dc:language>
  <cp:lastModifiedBy>Admin</cp:lastModifiedBy>
  <cp:lastPrinted>2008-09-04T15:15:00Z</cp:lastPrinted>
  <dcterms:modified xsi:type="dcterms:W3CDTF">2008-09-05T06:49:00Z</dcterms:modified>
  <cp:revision>3</cp:revision>
  <dc:subject/>
  <dc:title>Tisztelt Közgyűlés</dc:title>
</cp:coreProperties>
</file>