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szeptember 11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Krosn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Tombi Lajos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8. augusztus 29-31. között Krosno városa és a Portius Társaság meghívására zalaegerszegi delegáció vett részt a Krosnoban az immár hagyományosan megrendezett „Kárpátok Klíma” rendezvénysorozaton, melynek idén is meghatározó része volt a magyar borok és a kultúra bemutatkoz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gusztus 29-én Devecserné Óvári Ibolya és Dékány Endre képviselőkkel, illetve Deák Ferenc gépkocsivezetővel érkeztünk a fesztiválra, ahol este a polgármesteri vacsora után, a város főterén, ünnepélyes külsőségek között nyitották meg a rendezvénysorozatot. Az ünnepségen beszédet mondott a zalaegerszegi származású Kiss Róbert is a Magyar Köztársaság új varsói nagykövete, akivel még aznap este megbeszéléseket folytattunk, a főkonzul asszony társaságában. Régiónkat a hivatalos küldöttségen kívül nagysikerű pálinka bemutató, a Zalai Táncegyüttes és a múzeumunk szakemberei reprezentál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gusztus 30-án a Polgármesteri Hivatalban fogadta a delegációkat Piotr Przytocki Krosno város polgármestere, majd kulturális rendezvények sorozatával folytatódott a program, melyet este a város tulajdonában lévő udvarházi est zárt. A nap folyamán küldöttségünk tárgyalásokat folytatott Krosno város vezető tisztségviselőivel, a polgármester úrral, a közgyűlés elnökével, az alpolgármesterrel a további együttműködés lehetőségeiről, hiszen még e hónapban a zalaegerszegi reneszánsz napoknak is krosnoi vendégei lesznek. Ugyancsak tárgyaltunk a borkiállításon résztvevő városok Ungvár, Kassa, Sárospatak stb. városok képviselőivel, illetve a jelenlévő amerikai konzullal. Lengyel részről kezdeményezés történt a két város repterei közötti együttműködés lehetőségéről, illetve egy sportpilóta képzés esetleges indításáról, Ezt a lehetőséget már eljuttattam Gombkötő Szilárd úrnak, a Zalaegerszegi Reptér üzemeltetőjének képviselőjéhez. </w:t>
      </w:r>
    </w:p>
    <w:p>
      <w:pPr>
        <w:pStyle w:val="Normal"/>
        <w:jc w:val="both"/>
        <w:rPr/>
      </w:pPr>
      <w:r>
        <w:rPr>
          <w:sz w:val="24"/>
          <w:szCs w:val="24"/>
        </w:rPr>
        <w:t>A tartalmas és Zalaegerszeg számára is jó reklámlehetőséget jelentő napok elmúltával augusztus 31-én delegációnk sikeresen hazaérkezett Zalaegerszegre azzal a benyomással, hogy Zalaegerszeg és Krosno város kapcsolata az egyik legjobb testvérvárosi kapcsolatrendszernek tekin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szeptembe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Tombi Lajos sk.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l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2:00Z</dcterms:created>
  <dc:creator>Felhasználó</dc:creator>
  <dc:description/>
  <cp:keywords/>
  <dc:language>en-US</dc:language>
  <cp:lastModifiedBy>Admin</cp:lastModifiedBy>
  <cp:lastPrinted>2008-09-04T09:46:00Z</cp:lastPrinted>
  <dcterms:modified xsi:type="dcterms:W3CDTF">2008-09-04T11:23:00Z</dcterms:modified>
  <cp:revision>3</cp:revision>
  <dc:subject/>
  <dc:title> </dc:title>
</cp:coreProperties>
</file>