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október 16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sbucsa Község Önkormányzatának Képviselőtestületével</w:t>
            </w:r>
            <w:r>
              <w:rPr>
                <w:b/>
                <w:bCs/>
                <w:sz w:val="24"/>
                <w:szCs w:val="24"/>
              </w:rPr>
              <w:t xml:space="preserve"> közoktatási feladat ellátására megkötött társulási megállapodás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Véleményezésre megküldv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 w:val="24"/>
                <w:szCs w:val="24"/>
              </w:rPr>
              <w:t>Kisbucsa Község Önkormányzatának Képviselőtestülete részér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Kisbucsa </w:t>
            </w:r>
            <w:r>
              <w:rPr>
                <w:sz w:val="24"/>
                <w:szCs w:val="24"/>
              </w:rPr>
              <w:t>Község Önkormányzatá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5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60/2000. számú határozata alapján társulási megállapodást kötött </w:t>
      </w:r>
      <w:r>
        <w:rPr>
          <w:bCs/>
          <w:sz w:val="24"/>
          <w:szCs w:val="24"/>
        </w:rPr>
        <w:t xml:space="preserve">Kisbucsa </w:t>
      </w:r>
      <w:r>
        <w:rPr>
          <w:sz w:val="24"/>
          <w:szCs w:val="24"/>
        </w:rPr>
        <w:t>Község Önkormányzatának Képviselőtestületével az ezen községben állandó lakóhellyel vagy tartózkodási hellyel rendelkező és onnan bejáró gyermekek óvodai nevelésben, valamint általános iskolai oktatásban való részesí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testületek a megállapodást a közoktatásról szóló 1993. évi LXXIX. törvény 88. § (4) bekezdése, valamint </w:t>
      </w:r>
      <w:r>
        <w:rPr>
          <w:b/>
          <w:bCs/>
          <w:i/>
          <w:iCs/>
          <w:sz w:val="24"/>
          <w:szCs w:val="24"/>
        </w:rPr>
        <w:t>a helyi önkormányzatok társulásairól és együttműködéséről szóló 1997. évi CXXXV. törvény</w:t>
      </w:r>
      <w:r>
        <w:rPr>
          <w:sz w:val="24"/>
          <w:szCs w:val="24"/>
        </w:rPr>
        <w:t xml:space="preserve"> (továbbiakban: társulási törvény) alapján kötötték. E törvény 3. § (1) bekezdése szerint társulási megállapodás köthető helyi önkormányzati feladat- és hatáskör ellátására, illetve e törvény 7. § (1) bekezdése szerint a </w:t>
      </w:r>
      <w:r>
        <w:rPr>
          <w:b/>
          <w:bCs/>
          <w:i/>
          <w:iCs/>
          <w:sz w:val="24"/>
          <w:szCs w:val="24"/>
        </w:rPr>
        <w:t>képviselő-testület megállapodhat más képviselő-testülettel abban, hogy annak intézménye meghatározott feladatot, hatáskört ellásson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a megbízó önkormányz</w:t>
      </w:r>
      <w:r>
        <w:rPr>
          <w:b/>
          <w:b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számár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rsulási törvényt módosította a Magyar Köztársaság 2008. évi költségvetését megalapozó egyes törvények módosításáról szóló 2007. évi CXLVI. törvény 15. § (1) bekezdése. Ezen módosítás a társulási törvény 7. § (2) bekezdését kiegészítette a következő e) pontta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 tartalmazza:</w:t>
      </w:r>
    </w:p>
    <w:p>
      <w:pPr>
        <w:pStyle w:val="Normal"/>
        <w:jc w:val="both"/>
        <w:rPr/>
      </w:pPr>
      <w:r>
        <w:rPr>
          <w:b/>
          <w:i/>
          <w:iCs/>
          <w:sz w:val="24"/>
          <w:szCs w:val="24"/>
        </w:rPr>
        <w:t xml:space="preserve">e) </w:t>
      </w:r>
      <w:r>
        <w:rPr>
          <w:b/>
          <w:i/>
          <w:sz w:val="24"/>
          <w:szCs w:val="24"/>
        </w:rPr>
        <w:t>a megbízás díjának nem teljesítése esetén irányadó eljárást (a társulás döntésétől függően az azonnali beszedési megbízás - inkasszó - alkalmazását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örvénymódosítás indoklása szerint az önkormányzatok társulásos feladatellátásának elterjedésével több esetben problémát okoz a feladatellátás során, hogy a feladatellátáshoz való hozzájárulást a tagönkormányzatok nem, vagy nem megfelelő időben fizetik meg. Eddig is lehetőség volt arra, hogy a társulás megállapodásban rögzítse a nem teljesítés esetén alkalmazható szankciókat, azonban a szabályozás ezt nem tette kötelezővé. Megállapodás hiányában így a társulások nem tudták alkalmazni ezt az eszközt a feladatellátás zavartalanságának biztosítása érdekében. A jogszabályváltozás kötelezővé teszi a megállapodás fentiekkel történő kiegészítését. A társulási megállapodásokhoz csatolni szükséges az önkormányzatok számlavezető pénzintézete által záradékolt felhatalmazó level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megállapodás módosításához a társulási törvény 4. § (1) bekezdés </w:t>
      </w:r>
      <w:r>
        <w:rPr>
          <w:iCs/>
          <w:sz w:val="24"/>
          <w:szCs w:val="24"/>
        </w:rPr>
        <w:t xml:space="preserve">b) pontjában meghatározottak szerint </w:t>
      </w:r>
      <w:r>
        <w:rPr>
          <w:sz w:val="24"/>
          <w:szCs w:val="24"/>
        </w:rPr>
        <w:t xml:space="preserve">a társulásban résztvevő képviselőtestületek mindegyikének minősített többséggel hozott döntése szükséges. A megállapodás módosítás tervezetét megküldtük Kisbucsa Község Önkormányzatának. A képviselőtestület elfogadó határozatát az előterjesztéshez mellékeltü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 módosítása és a módosításokkal egységes szerkezetbe foglalt megállapodás az előterjesztés mellékletét kép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Oktatási és Ifjúsági Bizottság a 137/2008. sz. határozatával</w:t>
      </w:r>
      <w:r>
        <w:rPr>
          <w:sz w:val="24"/>
          <w:szCs w:val="24"/>
        </w:rPr>
        <w:t xml:space="preserve"> egyhangúlag – 8 igen szavazattal – támogatta a határozati javaslatban megfogalmazottakat, az előterjesztést közgyűlési tárgyalásra alkalmasnak találta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 237/2008. számú határozatával</w:t>
      </w:r>
      <w:r>
        <w:rPr>
          <w:sz w:val="24"/>
          <w:szCs w:val="24"/>
        </w:rPr>
        <w:t xml:space="preserve"> az előterjesztést 8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108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237/2008. sz.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sz w:val="24"/>
          <w:szCs w:val="24"/>
        </w:rPr>
        <w:t xml:space="preserve">Zalaegerszeg Megyei Jogú Város Közgyűlése a 60/2000. sz. határozata alapján </w:t>
      </w:r>
      <w:r>
        <w:rPr>
          <w:bCs/>
          <w:sz w:val="24"/>
          <w:szCs w:val="24"/>
        </w:rPr>
        <w:t>Kisbucsa K</w:t>
      </w:r>
      <w:r>
        <w:rPr>
          <w:sz w:val="24"/>
          <w:szCs w:val="24"/>
        </w:rPr>
        <w:t xml:space="preserve">özség Önkormányzatának Képviselőtestületével a </w:t>
      </w:r>
      <w:r>
        <w:rPr>
          <w:bCs/>
          <w:sz w:val="24"/>
          <w:szCs w:val="24"/>
        </w:rPr>
        <w:t xml:space="preserve">Kisbucsa </w:t>
      </w:r>
      <w:r>
        <w:rPr>
          <w:sz w:val="24"/>
          <w:szCs w:val="24"/>
        </w:rPr>
        <w:t>Községben lakóhellyel, vagy tartózkodási hellyel rendelkező gyermekek óvodai nevelésben, valamint általános iskolai oktatásban való részesítésére kötött társulási megállapodást az alábbi 7. ponttal egészíti ki, a korábbi 7-8. pontok számozása 8-9. pontra változik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7. Zalaegerszeg Megyei Jogú Város Önkormányzata, mint megbízott a megbízó által vállalt fizetési kötelezettség nem teljesítése esetén a fizetési határidőt követő 15. naptól azonnali beszedési megbízás (inkasszó) benyújtására jogosult.”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 jelen módosítással nem érintett rendelkezései változatlanul hatályban maradnak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ab/>
        <w:t xml:space="preserve">Zalaegerszeg Megyei Jogú Város Közgyűlése a </w:t>
      </w:r>
      <w:r>
        <w:rPr>
          <w:bCs/>
          <w:sz w:val="24"/>
          <w:szCs w:val="24"/>
        </w:rPr>
        <w:t xml:space="preserve">Kisbucsa </w:t>
      </w:r>
      <w:r>
        <w:rPr>
          <w:sz w:val="24"/>
          <w:szCs w:val="24"/>
        </w:rPr>
        <w:t>Község Önkormányzatának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Képviselőtestületével kötött – a módosítással kiegészített – társulási megállapodást jóváhagyja és felhatalmazza a polgármestert annak aláírásár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társulási megállapodást az aláírást követő 15 napon belül küldje meg  a Nyugat-dunántúli Regionális Közigazgatási Hivatal Zala Megyei Kirendeltsége vezetőjéne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a megállapodás aláírására: 2008. december 31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a megállapodás megküldésére: az aláírást követő 15 napon bel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08. október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jc w:val="right"/>
        <w:rPr>
          <w:b w:val="false"/>
          <w:b w:val="false"/>
          <w:i w:val="false"/>
          <w:i w:val="false"/>
          <w:spacing w:val="26"/>
          <w:sz w:val="18"/>
          <w:szCs w:val="18"/>
        </w:rPr>
      </w:pPr>
      <w:r>
        <w:rPr>
          <w:b w:val="false"/>
          <w:i w:val="false"/>
          <w:spacing w:val="26"/>
          <w:sz w:val="18"/>
          <w:szCs w:val="18"/>
        </w:rPr>
        <w:t>1. sz. melléklet</w:t>
      </w:r>
    </w:p>
    <w:p>
      <w:pPr>
        <w:pStyle w:val="Heading"/>
        <w:widowControl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>TÁRSULÁSI MEGÁLLAPODÁS MÓDOSÍTÁS</w:t>
      </w:r>
    </w:p>
    <w:p>
      <w:pPr>
        <w:pStyle w:val="Heading"/>
        <w:widowControl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ly létrejött egyrészről </w:t>
      </w:r>
      <w:r>
        <w:rPr>
          <w:b/>
          <w:bCs/>
          <w:i/>
          <w:iCs/>
          <w:sz w:val="24"/>
          <w:szCs w:val="24"/>
        </w:rPr>
        <w:t>Kisbucsa Község Önkormányzatának Képviselőtestülete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Kisbucsa</w:t>
      </w:r>
      <w:r>
        <w:rPr>
          <w:sz w:val="24"/>
          <w:szCs w:val="24"/>
        </w:rPr>
        <w:t>, Széchenyi tér 3. (képviseletében eljár: Takács Ferenc polgármester) továbbiakban mint megbíz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</w:t>
      </w:r>
      <w:r>
        <w:rPr>
          <w:b/>
          <w:bCs/>
          <w:i/>
          <w:iCs/>
          <w:sz w:val="24"/>
          <w:szCs w:val="24"/>
        </w:rPr>
        <w:t>Zalaegerszeg Megyei Jogú Város Közgyűlése</w:t>
      </w:r>
      <w:r>
        <w:rPr>
          <w:sz w:val="24"/>
          <w:szCs w:val="24"/>
        </w:rPr>
        <w:t xml:space="preserve"> Zalaegerszeg, Kossuth L. u. 17-19. (képviseletében eljár: Dr. Gyimesi Endre polgármester) továbbiakban mint megbízott között az alulírott helyen és időben az alábbi feltétel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1.</w:t>
        <w:tab/>
        <w:t xml:space="preserve">A megbízó a megbízottal a helyi önkormányzatok társulásairól és együttműködéséről szóló 1997. évi CXXXV. törvény 7. §-a alapján 2000. április 7-én társulási megállapodást (a továbbiakban: társulási megállapodás) kötött a megbízó óvodai nevelési, valamint általános iskolai nevelési és oktatási feladatainak, megbízott által fenntartott intézményrendszerben történő ellátására. A megbízott vállalta, hogy a </w:t>
      </w:r>
      <w:r>
        <w:rPr>
          <w:bCs/>
          <w:sz w:val="24"/>
          <w:szCs w:val="24"/>
        </w:rPr>
        <w:t xml:space="preserve">Kisbucsa </w:t>
      </w:r>
      <w:r>
        <w:rPr>
          <w:sz w:val="24"/>
          <w:szCs w:val="24"/>
        </w:rPr>
        <w:t>községben állandó lakóhellyel vagy tartózkodási hellyel rendelkező és onnan Zalaegerszegre bejáró gyermekeket óvodai nevelésben, valamint általános iskolai nevelésben és oktatásban részesíti. A társulási megállapodást a felek közös megegyezéssel az alábbiak szerint módosítják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</w:t>
        <w:tab/>
        <w:t>A társulási megállapodás a következő 7. ponttal egészül ki, egyidejűleg a korábbi 7-8. pont számozása 8-9. pontokra változik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7. Zalaegerszeg Megyei Jogú Város Önkormányzata, mint megbízott a megbízó által vállalt fizetési kötelezettség nem teljesítése esetén a fizetési határidőt követő 15. naptól azonnali beszedési megbízás (inkasszó) benyújtására jogosult.”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A társulási megállapodás jelen módosítással nem érintett rendelkezései változatlanul hatályban maradnak. Jelen társulási megállapodás módosítás mindkét fél által történő aláírás napján lép hatályba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4.</w:t>
        <w:tab/>
        <w:t xml:space="preserve">Ezen társulási megállapodás módosítást Zalaegerszeg Megyei Jogú Város Közgyűlése a ……/2008. számú határozatával, </w:t>
      </w:r>
      <w:r>
        <w:rPr>
          <w:bCs/>
          <w:sz w:val="24"/>
          <w:szCs w:val="24"/>
        </w:rPr>
        <w:t xml:space="preserve">Kisbucsa </w:t>
      </w:r>
      <w:r>
        <w:rPr>
          <w:sz w:val="24"/>
          <w:szCs w:val="24"/>
        </w:rPr>
        <w:t>Község Önkormányzatának Képviselőtestülete a ……/2008. számú határozatával jóváhagy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megállapodást, annak elolvasása és értelmezése után a megállapodást kötő felek képviseletében eljáró polgármesterek, mint az önkormányzati akarattal mindenben megegyezőt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529"/>
        <w:gridCol w:w="3543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isbucsa Község Önkormányzat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laegerszeg Megyei Jogú Vár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pviseletében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pviseletében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akács Feren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widowControl/>
        <w:jc w:val="right"/>
        <w:rPr>
          <w:b w:val="false"/>
          <w:b w:val="false"/>
          <w:i w:val="false"/>
          <w:i w:val="false"/>
          <w:spacing w:val="26"/>
          <w:sz w:val="18"/>
          <w:szCs w:val="18"/>
        </w:rPr>
      </w:pPr>
      <w:r>
        <w:rPr>
          <w:b w:val="false"/>
          <w:i w:val="false"/>
          <w:spacing w:val="26"/>
          <w:sz w:val="18"/>
          <w:szCs w:val="18"/>
        </w:rPr>
        <w:t>2. sz. melléklet</w:t>
      </w:r>
    </w:p>
    <w:p>
      <w:pPr>
        <w:pStyle w:val="Heading"/>
        <w:widowControl/>
        <w:jc w:val="right"/>
        <w:rPr>
          <w:b w:val="false"/>
          <w:b w:val="false"/>
          <w:i w:val="false"/>
          <w:i w:val="false"/>
          <w:color w:val="0000FF"/>
          <w:spacing w:val="26"/>
          <w:sz w:val="18"/>
          <w:szCs w:val="18"/>
        </w:rPr>
      </w:pPr>
      <w:r>
        <w:rPr>
          <w:b w:val="false"/>
          <w:i w:val="false"/>
          <w:color w:val="0000FF"/>
          <w:spacing w:val="26"/>
          <w:sz w:val="18"/>
          <w:szCs w:val="18"/>
        </w:rPr>
      </w:r>
    </w:p>
    <w:p>
      <w:pPr>
        <w:pStyle w:val="Heading"/>
        <w:widowControl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>TÁRSULÁSI MEGÁLLAPODÁS</w:t>
      </w:r>
    </w:p>
    <w:p>
      <w:pPr>
        <w:pStyle w:val="Heading"/>
        <w:widowControl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  <w:t>(módosításokkal egységes szerkezetben)</w:t>
      </w:r>
    </w:p>
    <w:p>
      <w:pPr>
        <w:pStyle w:val="Normal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ly létrejött egyrészről </w:t>
      </w:r>
      <w:r>
        <w:rPr>
          <w:b/>
          <w:i/>
          <w:sz w:val="24"/>
          <w:szCs w:val="24"/>
        </w:rPr>
        <w:t>Kisbucsa Község Önkormányzat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Kisbucsa</w:t>
      </w:r>
      <w:r>
        <w:rPr>
          <w:sz w:val="24"/>
          <w:szCs w:val="24"/>
        </w:rPr>
        <w:t>, Széchenyi tér 3. (képviseletében eljár: Takács Ferenc polgármester) továbbiakban mint megbíz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</w:t>
      </w:r>
      <w:r>
        <w:rPr>
          <w:b/>
          <w:i/>
          <w:sz w:val="24"/>
          <w:szCs w:val="24"/>
        </w:rPr>
        <w:t>Zalaegerszeg Megyei Jogú Város Önkormányzata</w:t>
      </w:r>
      <w:r>
        <w:rPr>
          <w:sz w:val="24"/>
          <w:szCs w:val="24"/>
        </w:rPr>
        <w:t xml:space="preserve"> Zalaegerszeg, Kossuth L. u. 17-19. (képviseletében eljár: Dr. Gyimesi Endre polgármester) továbbiakban mint megbízott között az alulírott helyen és időben az alábbi feltétel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egbízó a megbízottal a helyi önkormányzatok társulásairól és együttműködéséről szóló 1997. évi CXXXV. törvény 7. §-a alapján társulási megállapodást köt az óvodai nevelés és az általános iskolai oktatás feladatainak megbízott által fenntartott intézményrendszerben történő ellá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A megbízott vállalja, hogy a Kisbucs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községben állandó lakóhellyel vagy tartózkodási hellyel rendelkező és onnan bejáró gyermekeket óvodai nevelésben, valamint általános iskolai oktatásban részesí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A megbízó vállalja, hogy az óvodások, valamint az általános iskolai tanulók Zalaegerszegre történő bejárását bérletfinanszírozással vagy tanulóbusz közlekedtetésével biztosítj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Az 1. pont szerinti feladatellátáshoz az óvodás korú és az általános iskolás korú gyermek után járó állami normatívát a megbízott igényli, amelyen felül a megbízó nevelési évente (tanévente) a megbízott által fenntartott óvodák és általános iskolák fenntartási és működési költségeihez a megbízottal nevelési évente (tanévente) kötött megállapodás alapján járul hozzá, melyet a felek az 1999/2000-es nevelési évre (tanévre) a 2000. március 9-én kelt megállapodásban rögzítette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További nevelési évekre (tanévekre) a 3. pont szerinti díjat a megbízott és a megbízó külön megállapodásban rögzíti minden év március 31-i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A feladatellátás teljesítését, a megbízással járó díjat, a költségeket, ezek elszámolását és ellenőrzését a megbízó és a megbízott Polgármesteri Hivatala végz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megállapodás határozatlan időre szól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Zalaegerszeg Megyei Jogú Város Önkormányzata, mint megbízott a megbízó által vállalt fizetési kötelezettség nem teljesítése esetén a fizetési határidőt követő 15. naptól azonnali beszedési megbízás (inkasszó) benyújtására jogosul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zen társulási megállapodásban nem szabályozott kérdésekben a helyi önkormányzatok társulásairól és együttműködéséről szóló 1997. évi CXXXV. törvény, valamint a Polgári Törvénykönyv rendelkezései irányadó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Ezen társulási megállapodást Zalaegerszeg Megyei Jogú Város Közgyűlése a 60/2000. számú határozatával, Kisbucs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Község Önkormányzatának Képviselőtestülete a 16/2000. számú határozatával jóváhagyta. Ezen társulási megállapodás módosítását Zalaegerszeg Megyei Jogú Város Közgyűlése a ……/2008. számú határozatával, Kisbucs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Község Önkormányzatának Képviselőtestülete a ……/2008. számú határozatával jóváhagyt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 megállapodást, annak elolvasása és értelmezése után a megállapodást kötő felek képviseletében eljáró polgármesterek, mint az önkormányzati akarattal mindenben megegyezőt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8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529"/>
        <w:gridCol w:w="3543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isbucsa Község Önkormányzat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laegerszeg Megyei Jogú Vár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pviseletében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pviseletében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akács Feren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widowControl/>
        <w:jc w:val="right"/>
        <w:rPr>
          <w:b w:val="false"/>
          <w:b w:val="false"/>
          <w:i w:val="false"/>
          <w:i w:val="false"/>
          <w:spacing w:val="26"/>
          <w:sz w:val="18"/>
          <w:szCs w:val="18"/>
        </w:rPr>
      </w:pPr>
      <w:r>
        <w:rPr>
          <w:b w:val="false"/>
          <w:i w:val="false"/>
          <w:spacing w:val="26"/>
          <w:sz w:val="18"/>
          <w:szCs w:val="18"/>
        </w:rPr>
        <w:t>3. sz. melléklet</w:t>
      </w:r>
    </w:p>
    <w:p>
      <w:pPr>
        <w:pStyle w:val="Normal"/>
        <w:jc w:val="right"/>
        <w:rPr>
          <w:b/>
          <w:b/>
          <w:i/>
          <w:i/>
          <w:spacing w:val="26"/>
          <w:sz w:val="18"/>
          <w:szCs w:val="18"/>
        </w:rPr>
      </w:pPr>
      <w:r>
        <w:rPr>
          <w:b/>
          <w:i/>
          <w:spacing w:val="26"/>
          <w:sz w:val="18"/>
          <w:szCs w:val="18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2.png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20:00Z</dcterms:created>
  <dc:creator>Szeli gábor</dc:creator>
  <dc:description/>
  <cp:keywords/>
  <dc:language>en-US</dc:language>
  <cp:lastModifiedBy>Admin</cp:lastModifiedBy>
  <cp:lastPrinted>2008-10-06T12:59:00Z</cp:lastPrinted>
  <dcterms:modified xsi:type="dcterms:W3CDTF">2008-10-07T11:45:00Z</dcterms:modified>
  <cp:revision>3</cp:revision>
  <dc:subject/>
  <dc:title> </dc:title>
</cp:coreProperties>
</file>