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hőhenye Község Önkormányzatának Képviselőtestületével</w:t>
            </w:r>
            <w:r>
              <w:rPr>
                <w:b/>
                <w:bCs/>
                <w:sz w:val="24"/>
                <w:szCs w:val="24"/>
              </w:rPr>
              <w:t xml:space="preserve"> közoktatási feladat ellátására megkötött társulási megállapodás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>Pethőhenye Község Önkormányzatának Képviselőtestülete rész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 Község Önkormányzat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38/2007. számú határozata alapján társulási megállapodást kötött Pethőhenye Község Önkormányzatának Képviselőtestületével az ezen községben lakóhellyel, vagy tartózkodási hellyel rendelkező gyermekek általános iskolai nevelésben és oktatásban való részes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ek a megállapodást a közoktatásról szóló 1993. évi LXXIX. törvény 88. § (4) bekezdése, valamint </w:t>
      </w:r>
      <w:r>
        <w:rPr>
          <w:b/>
          <w:bCs/>
          <w:i/>
          <w:iCs/>
          <w:sz w:val="24"/>
          <w:szCs w:val="24"/>
        </w:rPr>
        <w:t>a helyi önkormányzatok társulásairól és együttműködéséről szóló 1997. évi CXXXV. törvény</w:t>
      </w:r>
      <w:r>
        <w:rPr>
          <w:sz w:val="24"/>
          <w:szCs w:val="24"/>
        </w:rPr>
        <w:t xml:space="preserve"> (továbbiakban: társulási törvény) alapján kötötték. E törvény 3. § (1) bekezdése szerint társulási megállapodás köthető helyi önkormányzati feladat- és hatáskör ellátására, illetve e törvény 7. § (1) bekezdése szerint a </w:t>
      </w:r>
      <w:r>
        <w:rPr>
          <w:b/>
          <w:bCs/>
          <w:i/>
          <w:iCs/>
          <w:sz w:val="24"/>
          <w:szCs w:val="24"/>
        </w:rPr>
        <w:t>képviselő-testület megállapodhat más képviselő-testülettel abban, hogy annak intézménye meghatározott feladatot, hatáskört ellásson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 megbízó önkormányz</w:t>
      </w:r>
      <w:r>
        <w:rPr>
          <w:b/>
          <w:b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zámár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i törvényt módosította a Magyar Köztársaság 2008. évi költségvetését megalapozó egyes törvények módosításáról szóló 2007. évi CXLVI. törvény 15. § (1) bekezdése. Ezen módosítás a társulási törvény 7. § (2) bekezdését kiegészítette a következő e) ponttal:</w:t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 tartalmazza: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 xml:space="preserve">e) </w:t>
      </w:r>
      <w:r>
        <w:rPr>
          <w:b/>
          <w:i/>
          <w:sz w:val="24"/>
          <w:szCs w:val="24"/>
        </w:rPr>
        <w:t>a megbízás díjának nem teljesítése esetén irányadó eljárást (a társulás döntésétől függően az azonnali beszedési megbízás - inkasszó - alkalmazását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módosítás indoklása szerint az önkormányzatok társulásos feladatellátásának elterjedésével több esetben problémát okoz a feladatellátás során, hogy a feladatellátáshoz való hozzájárulást a tagönkormányzatok nem, vagy nem megfelelő időben fizetik meg. Eddig is lehetőség volt arra, hogy a társulás megállapodásban rögzítse a nem teljesítés esetén alkalmazható szankciókat, azonban a szabályozás ezt nem tette kötelezővé. Megállapodás hiányában így a társulások nem tudták alkalmazni ezt az eszközt a feladatellátás zavartalanságának biztosítása érdekében. A jogszabályváltozás kötelezővé teszi a megállapodás fentiekkel történő kiegészítését. A társulási megállapodásokhoz csatolni szükséges az önkormányzatok számlavezető pénzintézete által záradékolt felhatalmazó lev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módosításához a társulási törvény 4. § (1) bekezdés </w:t>
      </w:r>
      <w:r>
        <w:rPr>
          <w:iCs/>
          <w:sz w:val="24"/>
          <w:szCs w:val="24"/>
        </w:rPr>
        <w:t xml:space="preserve">b) pontjában meghatározottak szerint </w:t>
      </w:r>
      <w:r>
        <w:rPr>
          <w:sz w:val="24"/>
          <w:szCs w:val="24"/>
        </w:rPr>
        <w:t xml:space="preserve">a társulásban résztvevő képviselőtestületek mindegyikének minősített többséggel hozott döntése szükséges. A megállapodás módosítás tervezetét megküldtük Pethőhenye Község Önkormányzatának. A képviselőtestület elfogadó határozatát az előterjesztéshez mellékel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i megállapodás módosítása és a módosításokkal egységes szerkezetbe foglalt megállapodás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 és Ifjúsági Bizottsága 140/2008. sz. határozatával</w:t>
      </w:r>
      <w:r>
        <w:rPr>
          <w:sz w:val="24"/>
          <w:szCs w:val="24"/>
        </w:rPr>
        <w:t xml:space="preserve"> egyhangúlag – 8 igen szavazattal – támogatta a határozati javaslatban megfogalmazottakat,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240/2008. számú határozatával</w:t>
      </w:r>
      <w:r>
        <w:rPr>
          <w:sz w:val="24"/>
          <w:szCs w:val="24"/>
        </w:rPr>
        <w:t xml:space="preserve">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240/2008. sz. határozatával</w:t>
      </w:r>
      <w:r>
        <w:rPr>
          <w:sz w:val="24"/>
          <w:szCs w:val="24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>Zalaegerszeg Megyei Jogú Város Közgyűlése a 38/2007. sz. határozata alapján Pethőhenye Község Önkormányzatának Képviselőtestületével a Pethőhenye Községben lakóhellyel, vagy tartózkodási hellyel rendelkező gyermekek általános iskolai nevelésben és oktatásban való részesítésére kötött társulási megállapodást az alábbi 10. ponttal egészíti ki, a korábbi 10-11. pontok számozása 11-12. pontra változik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>Zalaegerszeg Megyei Jogú Város Közgyűlése a Pethőhenye Község Önkormányzatának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Képviselőtestületével kötött – a módosítással kiegészített – társulási megállapodást jóváhagyja és felhatalmazza a polgármestert annak aláírásá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 polgármestert, hogy a társulási megállapodást az aláírást követő 15 napon belül küldje meg  a Nyugat-dunántúli Regionális Közigazgatási Hivatal Zala Megyei Kirendeltsége vezetőjének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megállapodás aláírására: 2008. december 31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 megállapodás megküldésére: az aláírást követő 15 napon bel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8. októ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1. sz. melléklet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 MÓDOSÍTÁS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i/>
          <w:iCs/>
          <w:sz w:val="24"/>
          <w:szCs w:val="24"/>
        </w:rPr>
        <w:t>Pethőhenye Község Önkormányzatának Képviselőtestülete</w:t>
      </w:r>
      <w:r>
        <w:rPr>
          <w:sz w:val="24"/>
          <w:szCs w:val="24"/>
        </w:rPr>
        <w:t xml:space="preserve"> Pethőhenye, Hunyadi u. 2. (képviseletében eljár: Deák István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i/>
          <w:i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  <w:tab/>
        <w:t>A megbízó a megbízottal a helyi önkormányzatok társulásairól és együttműködéséről szóló 1997. évi CXXXV. törvény 7. §-a alapján 2007. március 29-én társulási megállapodást (a továbbiakban: társulási megállapodás) kötött a megbízó általános iskolai nevelési és oktatási feladatainak, megbízott által fenntartott intézményrendszerben történő ellátására. A megbízott vállalta, hogy a Pethőhenye községben állandó lakóhellyel vagy tartózkodási hellyel rendelkező és onnan Zalaegerszegre bejáró gyermekeket általános iskolai nevelésben és oktatásban részesíti. A társulá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A társulási megállapodás a következő 10. ponttal egészül ki, egyidejűleg a korábbi 10-11. pont számozása 11-12. pontokra változi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megállapodás jelen módosítással nem érintett rendelkezései változatlanul hatályban maradnak. Jelen társulá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zen társulási megállapodás módosítást Zalaegerszeg Megyei Jogú Város Közgyűlése a ……/2008. számú határozatával, Pethőhenye Község Önkormányzatának Képviselőtestülete a ……/2008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ethőhenye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ák Istvá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2. sz. melléklet</w:t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color w:val="0000FF"/>
          <w:spacing w:val="26"/>
          <w:sz w:val="18"/>
          <w:szCs w:val="18"/>
        </w:rPr>
      </w:pPr>
      <w:r>
        <w:rPr>
          <w:b w:val="false"/>
          <w:i w:val="false"/>
          <w:color w:val="0000FF"/>
          <w:spacing w:val="26"/>
          <w:sz w:val="18"/>
          <w:szCs w:val="18"/>
        </w:rPr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TÁRSULÁSI MEGÁLLAPODÁS 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i/>
          <w:iCs/>
          <w:sz w:val="24"/>
          <w:szCs w:val="24"/>
        </w:rPr>
        <w:t>Pethőhenye Község Önkormányzatának Képviselőtestülete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Pethőhenye, Hunyadi u. 2. (képviseletében eljár: Deák István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i/>
          <w:iCs/>
          <w:sz w:val="24"/>
          <w:szCs w:val="24"/>
        </w:rPr>
        <w:t xml:space="preserve">Zalaegerszeg Megyei Jogú Város Közgyűlése 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ó a megbízottal a helyi önkormányzatok társulásairól és együttműködéséről szóló 1997. évi CXXXV. törvény 7. §-a alapján társulási megállapodást köt az általános iskolai nevelési és oktatási feladatainak, megbízott által fenntartott intézményrendszerben történő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A megbízott vállalja, hogy a Pethőhenye községben állandó lakóhellyel vagy tartózkodási hellyel rendelkező és onnan Zalaegerszegre bejáró gyermekeket általános iskolai nevelésben és oktatásban részesí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bízó vállalja, hogy az általános iskolai tanulók Zalaegerszegre történő bejárását bérletfinanszírozással vagy tanulóbusz közlekedtetésével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Az 1. pont szerinti feladatellátáshoz az általános iskolás korú gyermek után járó állami normatívát a megbízott igényli, amelyen felül a megbízó a megbízott által ellátott feladatokért a 2007/2008. tanévben 2008. június 30-ig 72.100 Ft/fő díjat fiz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2009. január 1-től december 31-ig, illetve a további gazdasági évekre a 3. pont szerinti díjat a tárgyévet megelőző év október 1-jei oktatási statisztika szerint kimutatott tanulói létszám alapján a megbízott és a megbízó külön megállapodásban (pénzeszköz átadási megállapodásban) rögzíti a tárgyév március 31-i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bízással járó díj elszámolását és ellenőrzését a megbízó és a megbízott Polgármesteri Hivatala vég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A társulási megállapodás 2007. szeptember 1-jei hatállyal jön létre és határozatlan időre szó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társulási megállapodást bármelyik fél a képviselőtestületének (közgyűlésének) minősített többséggel hozott döntésével a naptári év utolsó napjával mondhatja fel úgy, hogy arról legalább 3 hónappal korábban köteles döntést hozni és azt a másik féllel közöl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Jelen társulási megállapodást a társulás tagjai minősített többséggel hozott döntésükkel, közös megegyezéssel év közben is megszüntethet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Jelen társulási megállapodást megkötő feleket képviselő polgármesterek kötelesek minden évben a zárszámadás előterjesztésével egyidejűleg beszámolni képviselőtestületüknek (közgyűlésüknek) a társulás működéséről, előző évi tevékenységéről, pénzügyi helyzetéről, a társulási cél megvalósu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</w:t>
        <w:tab/>
      </w:r>
      <w:r>
        <w:rPr>
          <w:b/>
          <w:i/>
          <w:sz w:val="24"/>
          <w:szCs w:val="24"/>
        </w:rPr>
        <w:t>Zalaegerszeg Megyei Jogú Város Önkormányzata, mint megbízott a megbízó által vállalt fizetési kötelezettség nem teljesítése esetén a fizetési határidőt követő 15. naptól azonnali beszedési megbízás (inkasszó) benyújtására jogosult.</w:t>
      </w:r>
    </w:p>
    <w:p>
      <w:pPr>
        <w:pStyle w:val="Normal"/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Ezen társulási megállapodásban nem szabályozott kérdésekben a helyi önkormányzatok társulásairól és együttműködéséről szóló 1997. évi CXXXV. törvény, valamint a Polgári Törvénykönyv rendelkezései irányad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2.</w:t>
        <w:tab/>
        <w:t>Ezen társulási megállapodást Zalaegerszeg Megyei Jogú Város Közgyűlése a 38/2007. számú határozatával, Pethőhenye Község Önkormányzatának Képviselőtestülete a 30/2007. számú határozatával jóváhagyta. Ezen társulási megállapodás módosítását Zalaegerszeg Megyei Jogú Város Közgyűlése a ……/2008. számú határozatával, Pethőhenye Község Önkormányzatának Képviselőtestülete a ……/2008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ethőhenye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ák Istvá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3. sz. melléklet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8:00Z</dcterms:created>
  <dc:creator>Szeli gábor</dc:creator>
  <dc:description/>
  <cp:keywords/>
  <dc:language>en-US</dc:language>
  <cp:lastModifiedBy>Admin</cp:lastModifiedBy>
  <cp:lastPrinted>2008-10-06T13:04:00Z</cp:lastPrinted>
  <dcterms:modified xsi:type="dcterms:W3CDTF">2008-10-07T11:43:00Z</dcterms:modified>
  <cp:revision>3</cp:revision>
  <dc:subject/>
  <dc:title> </dc:title>
</cp:coreProperties>
</file>