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LAEGERSZEG MEGYEI JOGÚ VÁROS POLGÁRMESTERÉTŐL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LAEGERSZEG MEGYEI JOGÚ VÁROS KÖZGYŰLÉ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ZOCIÁLIS, LAKÁS- ÉS EGÉSZSÉGÜGYI BIZOTTSÁGÁTÓL,</w:t>
      </w:r>
    </w:p>
    <w:p>
      <w:pPr>
        <w:pStyle w:val="Heading"/>
        <w:rPr/>
      </w:pPr>
      <w:r>
        <w:rPr>
          <w:i w:val="false"/>
          <w:szCs w:val="28"/>
        </w:rPr>
        <w:t>OKTATÁSI ÉS IFJÚSÁGI BIZOTTSÁGÁTÓ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</w:t>
      </w:r>
      <w:r>
        <w:rPr>
          <w:rFonts w:cs="Times New Roman" w:ascii="Times New Roman" w:hAnsi="Times New Roman"/>
          <w:b/>
          <w:i/>
          <w:szCs w:val="22"/>
        </w:rPr>
        <w:t xml:space="preserve"> </w:t>
      </w:r>
      <w:r>
        <w:rPr>
          <w:rFonts w:cs="Times New Roman" w:ascii="Times New Roman" w:hAnsi="Times New Roman"/>
          <w:i/>
          <w:szCs w:val="22"/>
        </w:rPr>
        <w:t>8901 Zalaegerszeg, Kossuth L. u. 17-19.</w:t>
      </w:r>
      <w:r>
        <w:rPr>
          <w:rFonts w:cs="Times New Roman" w:ascii="Times New Roman" w:hAnsi="Times New Roman"/>
          <w:b/>
          <w:i/>
          <w:szCs w:val="22"/>
        </w:rPr>
        <w:t xml:space="preserve"> </w:t>
      </w:r>
      <w:r>
        <w:rPr>
          <w:rFonts w:eastAsia="Wingdings" w:cs="Wingdings" w:ascii="Wingdings" w:hAnsi="Wingdings"/>
          <w:b/>
          <w:szCs w:val="22"/>
        </w:rPr>
        <w:t></w:t>
      </w:r>
      <w:r>
        <w:rPr>
          <w:rFonts w:cs="Times New Roman" w:ascii="Times New Roman" w:hAnsi="Times New Roman"/>
          <w:b/>
          <w:i/>
          <w:szCs w:val="22"/>
        </w:rPr>
        <w:t xml:space="preserve"> </w:t>
      </w:r>
      <w:r>
        <w:rPr>
          <w:rFonts w:cs="Times New Roman" w:ascii="Times New Roman" w:hAnsi="Times New Roman"/>
          <w:i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/>
      </w:pPr>
      <w:r>
        <w:rPr>
          <w:rFonts w:cs="Times New Roman" w:ascii="Times New Roman" w:hAnsi="Times New Roman"/>
          <w:i/>
          <w:szCs w:val="22"/>
          <w:lang w:val="de-DE"/>
        </w:rPr>
        <w:t>E-mail: info@.zalaegerszeg.hu</w:t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rFonts w:eastAsia="Arial"/>
          <w:b/>
          <w:lang w:val="de-DE"/>
        </w:rPr>
        <w:t xml:space="preserve"> </w:t>
      </w:r>
      <w:r>
        <w:rPr>
          <w:b/>
          <w:lang w:val="de-DE"/>
        </w:rPr>
        <w:tab/>
        <w:t xml:space="preserve"> </w:t>
        <w:tab/>
      </w:r>
      <w:r>
        <w:rPr>
          <w:u w:val="single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napirendi pont anyag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08. október 16-i ülésé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left="3060" w:hanging="30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  <w:tab/>
        <w:t>Alapítványok támogatása</w:t>
      </w:r>
    </w:p>
    <w:p>
      <w:pPr>
        <w:pStyle w:val="Normal"/>
        <w:ind w:left="3060" w:hanging="30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ő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Dr. Gyimesi Endre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Sümegi László</w:t>
      </w:r>
      <w:r>
        <w:rPr>
          <w:rFonts w:cs="Times New Roman" w:ascii="Times New Roman" w:hAnsi="Times New Roman"/>
          <w:sz w:val="24"/>
          <w:szCs w:val="24"/>
        </w:rPr>
        <w:t xml:space="preserve"> a Szociális, Lakás- és Egészségügyi Bizottság elnöke</w:t>
      </w:r>
    </w:p>
    <w:p>
      <w:pPr>
        <w:pStyle w:val="Heading"/>
        <w:ind w:firstLine="3060"/>
        <w:jc w:val="left"/>
        <w:rPr>
          <w:i w:val="false"/>
          <w:i w:val="false"/>
          <w:sz w:val="24"/>
        </w:rPr>
      </w:pPr>
      <w:r>
        <w:rPr>
          <w:i w:val="false"/>
          <w:sz w:val="24"/>
          <w:szCs w:val="24"/>
        </w:rPr>
        <w:t xml:space="preserve">Balaicz Zoltán </w:t>
      </w:r>
      <w:r>
        <w:rPr>
          <w:b w:val="false"/>
          <w:i w:val="false"/>
          <w:sz w:val="24"/>
          <w:szCs w:val="24"/>
        </w:rPr>
        <w:t>az</w:t>
      </w:r>
      <w:r>
        <w:rPr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</w:rPr>
        <w:t>Oktatási és Ifjúsági Bizottság elnöke</w:t>
      </w:r>
    </w:p>
    <w:p>
      <w:pPr>
        <w:pStyle w:val="Normal"/>
        <w:tabs>
          <w:tab w:val="clear" w:pos="708"/>
          <w:tab w:val="left" w:pos="3060" w:leader="none"/>
        </w:tabs>
        <w:ind w:left="30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3060" w:hanging="30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060" w:hanging="306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észítette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Polgármesteri Iroda</w:t>
      </w:r>
    </w:p>
    <w:p>
      <w:pPr>
        <w:pStyle w:val="Normal"/>
        <w:ind w:left="30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nczéné Foga Zsuzsanna sk.</w:t>
      </w:r>
      <w:r>
        <w:rPr>
          <w:rFonts w:cs="Times New Roman" w:ascii="Times New Roman" w:hAnsi="Times New Roman"/>
          <w:sz w:val="24"/>
          <w:szCs w:val="24"/>
        </w:rPr>
        <w:t xml:space="preserve"> irodavezető</w:t>
      </w:r>
    </w:p>
    <w:p>
      <w:pPr>
        <w:pStyle w:val="Normal"/>
        <w:ind w:left="306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Népjóléti Osztály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 Zimborás Béla sk. </w:t>
      </w:r>
      <w:r>
        <w:rPr>
          <w:rFonts w:cs="Times New Roman" w:ascii="Times New Roman" w:hAnsi="Times New Roman"/>
          <w:sz w:val="24"/>
          <w:szCs w:val="24"/>
        </w:rPr>
        <w:t>osztályvezető-helyettes</w:t>
      </w:r>
    </w:p>
    <w:p>
      <w:pPr>
        <w:pStyle w:val="Normal"/>
        <w:ind w:firstLine="30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űvelődési és Sport Osztály</w:t>
      </w:r>
    </w:p>
    <w:p>
      <w:pPr>
        <w:pStyle w:val="Normal"/>
        <w:ind w:firstLine="30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vács Lászlóné sk.</w:t>
      </w:r>
      <w:r>
        <w:rPr>
          <w:rFonts w:cs="Times New Roman" w:ascii="Times New Roman" w:hAnsi="Times New Roman"/>
          <w:sz w:val="24"/>
          <w:szCs w:val="24"/>
        </w:rPr>
        <w:t xml:space="preserve"> intézményfenntartó referens</w:t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gyeztetve:</w:t>
      </w:r>
      <w:r>
        <w:rPr>
          <w:rFonts w:cs="Times New Roman" w:ascii="Times New Roman" w:hAnsi="Times New Roman"/>
          <w:sz w:val="24"/>
          <w:szCs w:val="24"/>
        </w:rPr>
        <w:tab/>
        <w:t>---</w:t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alta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---</w:t>
      </w:r>
    </w:p>
    <w:p>
      <w:pPr>
        <w:pStyle w:val="Normal"/>
        <w:ind w:firstLine="30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ind w:left="2832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ab/>
        <w:tab/>
      </w:r>
    </w:p>
    <w:p>
      <w:pPr>
        <w:pStyle w:val="Normal"/>
        <w:ind w:left="4245" w:hanging="424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 w:val="24"/>
          <w:szCs w:val="24"/>
        </w:rPr>
        <w:tab/>
        <w:t>--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ind w:left="6480" w:hanging="6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ltségvetési, pénzügyi-gazdálkodási szempontból ellenőrizte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Közgazdasági Osztá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Cziborné Vincze Amália sk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örvényességi és tartalmi-formai szempontból ellenőrizte:</w:t>
      </w:r>
      <w:r>
        <w:rPr>
          <w:rFonts w:cs="Times New Roman" w:ascii="Times New Roman" w:hAnsi="Times New Roman"/>
          <w:sz w:val="24"/>
          <w:szCs w:val="24"/>
        </w:rPr>
        <w:tab/>
        <w:t>Önkormányzati Osztá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>Vizsy Andrea s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. A Szociális, Lakás- és Egészségügyi Bizottság Zalaegerszeg Megyei Jogú Város Közgyűlése a 2008. évi költségvetésről szóló 4/2008. (II.15.) számú önkormányzati rendelete, valamint a bizottság 25/2008. számú határozata alapján pályázatot hirdetett a helyi iparűzési adó címzett adórészéből való támogatás felhasználásár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atok támogatásának forrása a helyi iparűzési adó címzett adórészéből a szociális és egészségügyi ágazatra jutó rész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A pályázatok benyújtásának határideje 2008. szeptember 22-én zárult le, eddig az időpontig 44 szervezet (5 intézmény, 39 civil szervezet) nyújtott be pályázatot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A Szociális, Lakás- és Egészségügyi Bizottság 2008. szeptember 29-i ülésén bírálta el a beérkezett pályázatokat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Bizottság 151/2008. sz. határozat 1) pontjában támogatásra javasolt alapítványok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2520"/>
        <w:gridCol w:w="144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ámogatásra javasolt szervezet nev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támogatás cél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ámogatás javasolt összeg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eFt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pita Alapítvá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árgyi eszköz beszerzés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gramok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25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1.450</w:t>
            </w:r>
          </w:p>
        </w:tc>
      </w:tr>
      <w:tr>
        <w:trPr>
          <w:trHeight w:val="44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seperedő” Bölcsődei Alapítvá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árgyi eszköz beszerzé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yermekjólét” Zalaegerszegi Bölcsődei Alapítvá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árgyi eszköz beszerzés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ipegő” Zalaegerszegi Bölcsödei Alapítvá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árgyi eszköz beszerz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észséges és Derűs Kisgyermekért Alapítvá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árgyi eszköz beszerzés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akhatásért” Közalapítvány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átrányos helyzetű családok adósságterheinek csökken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yszülős Családokért Zalai Krízisközpont Alapítvá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űködési kiad. kieg., közösségi program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idéki Gyermekekért” Alapítvá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özösségi program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dszenty Iskoláért Alapítvá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özösségi program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gyalfa Alapítvá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özösségi program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I. Az Oktatási és Ifjúsági Bizottság a 147/2008. sz. határozatában - az intézményi pályázatok és egyéb támogatások pénzkerete terhére - az alábbi alapítványok támogatására tett javaslatot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4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3357"/>
        <w:gridCol w:w="1362"/>
      </w:tblGrid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ámogatásra javasolt szervezet neve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támogatás célja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ámogatás javasolt összeg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eFt)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Cs w:val="24"/>
              </w:rPr>
              <w:t>Mindszenty Iskoláért Alapítvány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Cs w:val="24"/>
              </w:rPr>
            </w:pPr>
            <w:r>
              <w:rPr>
                <w:szCs w:val="24"/>
              </w:rPr>
              <w:t>Őszi szünet ideje alatt a város általános iskolás korú gyermekeinek napközbeni ellátása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Cs w:val="24"/>
              </w:rPr>
            </w:pPr>
            <w:r>
              <w:rPr>
                <w:szCs w:val="24"/>
              </w:rPr>
              <w:t>Szobrokért Alapítvány, Közhasznú Szervezet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Cs w:val="24"/>
              </w:rPr>
            </w:pPr>
            <w:r>
              <w:rPr>
                <w:szCs w:val="24"/>
              </w:rPr>
              <w:t>Zrínyi Miklós Gimnázium szobrainak felállításához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agyar Olajipari Múzeum Alapítvány 10 éve vesz részt az Európai Olajipari Múzeumok Konferenciáján, amelyet minden évben más ország rendez. Az idei évi konferencia megtartására Zalaegerszegen kerül sor. A Múzeum igazgatója kérelemmel fordult a polgármesterhez, hogy támogassa a rendezvény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Családfesztivál Alapítvány az idei évben 15. alkalommal rendezte meg a Családfesztivált. A jubileumi alkalomra tekintettel a polgármester az Alapítvány működéséhez 50.000 Ft-tal kíván hozzájáruln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Országos Örmény Önkormányzat Kulturális Alelnöke kéréssel fordult Polgármester úrhoz, hogy támogassa Asoth Bagdaszarjan örmény szobrászművész zalaegerszegi kiállítását. A művész az elmúlt években nagy sikerrel mutatkozott be az ország több városában. Zala megyében városunkon kívül Keszthely és Hévíz is fogadja a kiállítás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elyi önkormányzatokról szóló 1990. évi LXV. tv. 10.§ (1) bekezdés d.) pontja értelmében a képviselőtestület hatásköréből nem átruházható a „közösségi célú alapítvány és alapítványi forrás átvétele és átadása”, ezért a fenti alapítványok támogatásának kiutalásához külön közgyűlési döntés szükséges.</w:t>
      </w:r>
    </w:p>
    <w:p>
      <w:pPr>
        <w:pStyle w:val="Normal"/>
        <w:ind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Zalaegerszeg Megyei Jogú Város Közgyűlése a címzett adórész terhére a Szociális, Lakás- és Egészségügyi Bizottság javaslatának megfelelően támogatja az alábbi alapítványokat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2700"/>
        <w:gridCol w:w="144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ámogatott szervezet nev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támogatás cél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ámogatás összeg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eFt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pita Alapítvá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árgyi eszköz beszerzés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gramok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25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1.450</w:t>
            </w:r>
          </w:p>
        </w:tc>
      </w:tr>
      <w:tr>
        <w:trPr>
          <w:trHeight w:val="44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seperedő” Bölcsődei Alapítvá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árgyi eszköz beszerzé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yermekjólét” Zalaegerszegi Bölcsődei Alapítvá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árgyi eszköz beszerzés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ipegő” Zalaegerszegi Bölcsödei Alapítvá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árgyi eszköz beszerz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észséges és Derűs Kisgyermekért Alapítvá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árgyi eszköz beszerzés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akhatásért” Közalapítvány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átrányos helyzetű családok adósságterheinek csökken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yszülős Családokért Zalai Krízisközpont Alapítvá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űködési kiad. kieg., közösségi program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idéki Gyermekekért” Alapítvá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özösségi program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dszenty Iskoláért Alapítvá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özösségi program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gyalfa Alapítvá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özösségi program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 Közgyűlés felkéri a polgármestert, hogy a támogatások kiutalása érdekében a szükséges intézkedéseket tegye meg.</w:t>
      </w:r>
    </w:p>
    <w:p>
      <w:pPr>
        <w:pStyle w:val="TextBody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 2008. október 31.</w:t>
      </w:r>
    </w:p>
    <w:p>
      <w:pPr>
        <w:pStyle w:val="TextBody"/>
        <w:ind w:left="360" w:hanging="0"/>
        <w:rPr/>
      </w:pP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   Dr. Gyimesi Endre polgármester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alaegerszeg Megyei Jogú Város Közgyűlése az intézményi pályázatok és egyéb támogatások pénzkerete terhére az Oktatási és Ifjúsági Bizottság javaslatának megfelelően támogatja az alábbi alapítványokat: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84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3459"/>
        <w:gridCol w:w="1496"/>
      </w:tblGrid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ámogatott szervezet neve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támogatás célj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ámogatás összeg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eFt)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Cs w:val="24"/>
              </w:rPr>
            </w:pPr>
            <w:r>
              <w:rPr>
                <w:szCs w:val="24"/>
              </w:rPr>
              <w:t>Mindszenty Iskoláért Alapítvány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Cs w:val="24"/>
              </w:rPr>
            </w:pPr>
            <w:r>
              <w:rPr>
                <w:szCs w:val="24"/>
              </w:rPr>
              <w:t>Őszi szünet ideje alatt a város általános iskolás korú gyermekeinek napközbeni ellátás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Cs w:val="24"/>
              </w:rPr>
            </w:pPr>
            <w:r>
              <w:rPr>
                <w:szCs w:val="24"/>
              </w:rPr>
              <w:t>Szobrokért Alapítvány, Közhasznú Szervezet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Cs w:val="24"/>
              </w:rPr>
            </w:pPr>
            <w:r>
              <w:rPr>
                <w:szCs w:val="24"/>
              </w:rPr>
              <w:t>Zrínyi Miklós Gimnázium szobrainak felállításához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gyűlés felkéri a polgármestert, hogy a támogatások kiutalása érdekében a szükséges intézkedéseket tegye meg.</w:t>
      </w:r>
    </w:p>
    <w:p>
      <w:pPr>
        <w:pStyle w:val="TextBody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 2008. október 31.</w:t>
      </w:r>
    </w:p>
    <w:p>
      <w:pPr>
        <w:pStyle w:val="TextBody"/>
        <w:ind w:left="360" w:hanging="0"/>
        <w:rPr>
          <w:szCs w:val="24"/>
        </w:rPr>
      </w:pP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   Dr. Gyimesi Endre polgármester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Zalaegerszeg Megyei Jogú Város Közgyűlése a 2008. évi költségvetés polgármesteri rendelkezésű keretösszeg terhére az alábbi alapítványokat támogatja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84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3459"/>
        <w:gridCol w:w="1496"/>
      </w:tblGrid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ámogatott szervezet neve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támogatás célj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ámogatás összeg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eFt)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Cs w:val="24"/>
              </w:rPr>
            </w:pPr>
            <w:r>
              <w:rPr>
                <w:szCs w:val="24"/>
              </w:rPr>
              <w:t>Magyar Olajipari Múzeum Alapítvány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Cs w:val="24"/>
              </w:rPr>
            </w:pPr>
            <w:r>
              <w:rPr>
                <w:szCs w:val="24"/>
              </w:rPr>
              <w:t>konferencia szervezés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Cs w:val="24"/>
              </w:rPr>
            </w:pPr>
            <w:r>
              <w:rPr>
                <w:szCs w:val="24"/>
              </w:rPr>
              <w:t>Családfesztivál Alapítvány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Cs w:val="24"/>
              </w:rPr>
            </w:pPr>
            <w:r>
              <w:rPr>
                <w:szCs w:val="24"/>
              </w:rPr>
              <w:t>működési kiadáso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Cs w:val="24"/>
              </w:rPr>
            </w:pPr>
            <w:r>
              <w:rPr>
                <w:szCs w:val="24"/>
              </w:rPr>
              <w:t>Örmény Kultúráért Alapítvány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Cs w:val="24"/>
              </w:rPr>
            </w:pPr>
            <w:r>
              <w:rPr>
                <w:szCs w:val="24"/>
              </w:rPr>
              <w:t>kiállítás megszervezés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gyűlés felkéri a polgármestert, hogy a támogatások kiutalása érdekében a szükséges intézkedéseket tegye meg.</w:t>
      </w:r>
    </w:p>
    <w:p>
      <w:pPr>
        <w:pStyle w:val="TextBody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 2008. október 31.</w:t>
      </w:r>
    </w:p>
    <w:p>
      <w:pPr>
        <w:pStyle w:val="TextBody"/>
        <w:ind w:left="360" w:hanging="0"/>
        <w:rPr/>
      </w:pP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   Dr. Gyimesi Endre polgármester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egerszeg, 2008. október 10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Gyimesi Endre sk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laicz Zoltán sk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Oktatási és Ifjúsági Bizottság elnök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ümegi László sk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Szociális, Lakás- és Egészségügyi Bizottság elnök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i/>
      <w:sz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2:53:00Z</dcterms:created>
  <dc:creator>Zimborás Béla</dc:creator>
  <dc:description/>
  <cp:keywords/>
  <dc:language>en-US</dc:language>
  <cp:lastModifiedBy>Admin</cp:lastModifiedBy>
  <cp:lastPrinted>2008-10-09T09:40:00Z</cp:lastPrinted>
  <dcterms:modified xsi:type="dcterms:W3CDTF">2008-10-09T13:15:00Z</dcterms:modified>
  <cp:revision>4</cp:revision>
  <dc:subject/>
  <dc:title>ZALAEGERSZEG MEGYEI JOGÚ VÁROS KÖZGYŰLÉSE</dc:title>
</cp:coreProperties>
</file>