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965200</wp:posOffset>
            </wp:positionH>
            <wp:positionV relativeFrom="paragraph">
              <wp:posOffset>14605</wp:posOffset>
            </wp:positionV>
            <wp:extent cx="7620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/>
          <w:b/>
          <w:sz w:val="40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8. október 16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>A Városi Sportcsarnok élet- és vagyonvédelmi szempontú műszaki problémái, az üzembiztos működéshez halaszthatatlanul szükséges tűzvédelmi és érintésvédelmi beavatkozások, intézkedések megtétele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Sümeghy László sk. Műszaki Osztály</w:t>
      </w:r>
    </w:p>
    <w:p>
      <w:pPr>
        <w:pStyle w:val="Normal"/>
        <w:tabs>
          <w:tab w:val="clear" w:pos="708"/>
          <w:tab w:val="left" w:pos="1985" w:leader="none"/>
        </w:tabs>
        <w:ind w:firstLine="1980"/>
        <w:rPr>
          <w:szCs w:val="24"/>
        </w:rPr>
      </w:pPr>
      <w:r>
        <w:rPr>
          <w:szCs w:val="24"/>
        </w:rPr>
        <w:t>Józsi György</w:t>
      </w:r>
      <w:del w:id="0" w:author="Admin" w:date="2008-10-10T09:37:00Z">
        <w:r>
          <w:rPr>
            <w:szCs w:val="24"/>
          </w:rPr>
          <w:delText xml:space="preserve"> sk.</w:delText>
        </w:r>
      </w:del>
      <w:r>
        <w:rPr>
          <w:szCs w:val="24"/>
        </w:rPr>
        <w:t xml:space="preserve"> Sportcsoport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Műszak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megküldve</w:t>
      </w:r>
      <w:r>
        <w:rPr>
          <w:szCs w:val="24"/>
        </w:rPr>
        <w:t>:               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 közgyűlésre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meghívást kap</w:t>
      </w:r>
      <w:r>
        <w:rPr>
          <w:szCs w:val="24"/>
        </w:rPr>
        <w:t>:</w:t>
        <w:tab/>
        <w:t>Kugler László ügyvezető Egerszegi Sportcsarnok és Stadion Kft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Törvényességi és tartalmi- 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 2007. november 22-i ülésén tárgyalta a „Városi Sportcsarnok élet- és vagyonvédelmi szempontú műszaki problémái, az üzembiztos működéshez halaszthatatlanul szükséges tűzvédelmi és érintésvédelmi beavatkozások, intézkedések megtétele” tárgyú előterjesztést, és a 2007. évi költségvetés IV. negyedévi módosításakor pénzügyi forrást biztosított a tervezési munka elindításához </w:t>
      </w:r>
      <w:r>
        <w:rPr>
          <w:i/>
          <w:szCs w:val="24"/>
        </w:rPr>
        <w:t>(1 sz. melléklet)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 290/2007/3. számú határozatában foglaltaknak megfelelően elkészült a Tűzvédelmi irat és az Erősáramú rendszerek előterv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Mindkét előterv - a hatályos jogszabályi, hatósági és szabványi előírásokon túlmenően - a tulajdonosi és az üzemeltetői célokat, igényeket tartotta szem előtt, melynek érdekében a tervező egyeztetést tartott a tulajdonos és az üzemeltető képviselőivel </w:t>
      </w:r>
      <w:r>
        <w:rPr>
          <w:i/>
          <w:szCs w:val="24"/>
        </w:rPr>
        <w:t>(9 sz. melléklet)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Zalaegerszeg Megyei Jogú Város biztosítani kívánja a Városi Sportcsarnok üzembiztos működéséhez a hatóságok által megkövetelt halaszthatatlanul szükséges tűzvédelmi és érintésvédelmi beavatkozások és intézkedések megtételét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z Egerszegi Sportcsarnok és Stadion Kft. (továbbiakban Üzemeltető) a műszaki problémák rendezésén túlmenően azt a célt tűzte ki, hogy a létesítményt a piaci elvárások és lehetőségek alapján, azoknak megfelelően eredményesen üzemeltesse, mely több egyéb (műszaki, gazdasági, stb.) szempont mellett azt is jelenti, hogy az igényekhez igazodóan a létesítmény legjellemzőbb mutató számát, a férőhelyek számát növelni kell és meg kell felelni minden keresleti igénynek, valamint kínálatot is kell teremteni. 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>Alapvető cél tehá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708" w:hanging="528"/>
        <w:jc w:val="both"/>
        <w:rPr>
          <w:szCs w:val="24"/>
        </w:rPr>
      </w:pPr>
      <w:r>
        <w:rPr>
          <w:szCs w:val="24"/>
        </w:rPr>
        <w:t>a létesítmény tűzvédelmi és érintésvédelmi műszaki megoldásainak egyszeri, teljes körű és végleges rend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708" w:hanging="528"/>
        <w:jc w:val="both"/>
        <w:rPr>
          <w:szCs w:val="24"/>
        </w:rPr>
      </w:pPr>
      <w:r>
        <w:rPr>
          <w:szCs w:val="24"/>
        </w:rPr>
        <w:t>valamint a létesítmény minőségének és piaci helyzetének növelése, a szükséges korszerűsítések és fejlesztések elvégzésével.</w:t>
      </w:r>
    </w:p>
    <w:p>
      <w:pPr>
        <w:pStyle w:val="Normal"/>
        <w:ind w:left="7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bbiek szellemében a tűzvédelmi és érintésvédelmi műszaki megoldások meghatározásakor a következő szempontokat vette figyelembe a tervező:</w:t>
      </w:r>
    </w:p>
    <w:p>
      <w:pPr>
        <w:pStyle w:val="Normal"/>
        <w:numPr>
          <w:ilvl w:val="0"/>
          <w:numId w:val="13"/>
        </w:numPr>
        <w:spacing w:before="120" w:after="0"/>
        <w:ind w:left="708" w:hanging="528"/>
        <w:jc w:val="both"/>
        <w:rPr>
          <w:szCs w:val="24"/>
        </w:rPr>
      </w:pPr>
      <w:r>
        <w:rPr>
          <w:szCs w:val="24"/>
        </w:rPr>
        <w:t>A megtervezett súlyemelő edzőterem, valamint a mozgásukban korlátozottak számára szükséges biztonsági lift és vizes helyiség figyelembevétele is szükséges.</w:t>
      </w:r>
    </w:p>
    <w:p>
      <w:pPr>
        <w:pStyle w:val="Normal"/>
        <w:numPr>
          <w:ilvl w:val="0"/>
          <w:numId w:val="13"/>
        </w:numPr>
        <w:spacing w:before="120" w:after="0"/>
        <w:ind w:left="708" w:hanging="528"/>
        <w:jc w:val="both"/>
        <w:rPr>
          <w:szCs w:val="24"/>
        </w:rPr>
      </w:pPr>
      <w:r>
        <w:rPr>
          <w:szCs w:val="24"/>
        </w:rPr>
        <w:t>A jelenlegi ülőhelyek padokon biztosítottak, melyek tűzvédelmi szempontból nem felelnek meg. A padok helyett székek tervezendők, Fontos kiemelni, hogy a székeken elhelyezhető létszám mintegy 20 %-kal kevesebb, mint a padokon elhelyezhető létszám.</w:t>
      </w:r>
    </w:p>
    <w:p>
      <w:pPr>
        <w:pStyle w:val="Normal"/>
        <w:numPr>
          <w:ilvl w:val="0"/>
          <w:numId w:val="13"/>
        </w:numPr>
        <w:spacing w:before="120" w:after="0"/>
        <w:ind w:left="708" w:hanging="528"/>
        <w:jc w:val="both"/>
        <w:rPr/>
      </w:pPr>
      <w:r>
        <w:rPr>
          <w:szCs w:val="24"/>
        </w:rPr>
        <w:t>A jelenlegi ülőhelyes lelátó bővítendő mindkét oldalon (az állóhelyes lelátó rovására) a lelátó azonos ferdeségű síkkal történő folytatásával.</w:t>
      </w:r>
    </w:p>
    <w:p>
      <w:pPr>
        <w:pStyle w:val="Normal"/>
        <w:numPr>
          <w:ilvl w:val="0"/>
          <w:numId w:val="13"/>
        </w:numPr>
        <w:spacing w:before="120" w:after="0"/>
        <w:ind w:left="708" w:hanging="528"/>
        <w:jc w:val="both"/>
        <w:rPr>
          <w:szCs w:val="24"/>
        </w:rPr>
      </w:pPr>
      <w:r>
        <w:rPr>
          <w:szCs w:val="24"/>
        </w:rPr>
        <w:t>Az északi lelátó oldalon kisebb mélységgel tervezendő az irányító és közvetítő fülke.</w:t>
      </w:r>
    </w:p>
    <w:p>
      <w:pPr>
        <w:pStyle w:val="Normal"/>
        <w:numPr>
          <w:ilvl w:val="0"/>
          <w:numId w:val="13"/>
        </w:numPr>
        <w:spacing w:before="120" w:after="0"/>
        <w:ind w:left="708" w:hanging="528"/>
        <w:jc w:val="both"/>
        <w:rPr>
          <w:szCs w:val="24"/>
        </w:rPr>
      </w:pPr>
      <w:r>
        <w:rPr>
          <w:szCs w:val="24"/>
        </w:rPr>
        <w:t>A déli oldalon szintén kisebb mélységgel tervezendő a VIP helyek.</w:t>
      </w:r>
    </w:p>
    <w:p>
      <w:pPr>
        <w:pStyle w:val="Normal"/>
        <w:numPr>
          <w:ilvl w:val="0"/>
          <w:numId w:val="13"/>
        </w:numPr>
        <w:spacing w:before="120" w:after="0"/>
        <w:ind w:left="708" w:hanging="528"/>
        <w:jc w:val="both"/>
        <w:rPr>
          <w:b/>
          <w:b/>
          <w:szCs w:val="24"/>
        </w:rPr>
      </w:pPr>
      <w:r>
        <w:rPr>
          <w:szCs w:val="24"/>
        </w:rPr>
        <w:t>A sportcsarnok két alapvető funkciónak kell megfeleljen, melyek:</w:t>
      </w:r>
      <w:r>
        <w:rPr>
          <w:b/>
          <w:szCs w:val="24"/>
        </w:rPr>
        <w:t xml:space="preserve"> </w:t>
      </w:r>
      <w:r>
        <w:rPr>
          <w:szCs w:val="24"/>
        </w:rPr>
        <w:t>egyrészt a sport funkció, ahol a minimális látogatói létszám 3.000 fő, másrészt a közösségi szórakoztató és rendezvény funkció, ahol a minimális látogatói létszám 3.500 fő kell legyen. A szórakoztatás és rendezvény során az alábbi tevékenység valósul meg: termékkiállítás (vásárral egybekötve), koncert, előadói (személy vagy együttes) es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Cs w:val="24"/>
        </w:rPr>
        <w:t>A TŰZVÉDELMI IRAT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tűzvédelmi iratban a tervező megvizsgálta az épület lehetséges tűzvédelmi műszaki megoldásait és az alábbi megállapításokat tette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I. Előzetes megállapítások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spacing w:before="120" w:after="0"/>
        <w:ind w:left="708" w:hanging="527"/>
        <w:jc w:val="both"/>
        <w:rPr>
          <w:szCs w:val="24"/>
        </w:rPr>
      </w:pPr>
      <w:r>
        <w:rPr>
          <w:szCs w:val="24"/>
        </w:rPr>
        <w:t xml:space="preserve">A tűzvédelmi irat készítésének folyamatában egyeztetés történt az illetékes Hivatásos Önkormányzati Tűzoltósággal </w:t>
      </w:r>
      <w:r>
        <w:rPr>
          <w:i/>
          <w:szCs w:val="24"/>
        </w:rPr>
        <w:t>(10. sz. melléklet).</w:t>
      </w:r>
      <w:r>
        <w:rPr>
          <w:szCs w:val="24"/>
        </w:rPr>
        <w:t xml:space="preserve"> Az egyeztetések értelmében az anyagok és épületszerkezetek tűzvédelmi osztályba sorolásához és a tűzállósági teljesítményjellemzők meghatározási módszerének eldöntésére - a Hivatásos Önkormányzati Tűzoltósággal egyetértésben - tervező állásfoglalás céljából, és további alapvető jogszabály értelmezési és alkalmazási kérdések tisztázása érdekében megkereste az Országos Katasztrófavédelmi Főigazgatóságot (a továbbiakban OKF).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ind w:left="708" w:hanging="528"/>
        <w:jc w:val="both"/>
        <w:rPr>
          <w:szCs w:val="24"/>
        </w:rPr>
      </w:pPr>
      <w:r>
        <w:rPr>
          <w:szCs w:val="24"/>
        </w:rPr>
        <w:t xml:space="preserve">A tűzvédelmi irat a hatályos, az Országos Tűzvédelmi Szabályzat kiadásáról szóló 9/2008. (II.22.) ÖTM rendelet (a továbbiakban: OTSZ) alapján készült, figyelemmel az OKF állásfoglalására </w:t>
      </w:r>
      <w:r>
        <w:rPr>
          <w:i/>
          <w:szCs w:val="24"/>
        </w:rPr>
        <w:t>(11. sz. melléklet)</w:t>
      </w:r>
      <w:r>
        <w:rPr>
          <w:szCs w:val="24"/>
        </w:rPr>
        <w:t xml:space="preserve">. A tűzvédelmi tervezési munka folytatásához, illetve a végleges tűzvédelmi műszaki megoldások meghatározásához elsődlegesen tulajdonosi és üzemeltetői döntésre, valamint ezek alapján további vizsgálatok elvégzésére van szükség. 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ind w:left="708" w:hanging="528"/>
        <w:jc w:val="both"/>
        <w:rPr>
          <w:szCs w:val="24"/>
        </w:rPr>
      </w:pPr>
      <w:r>
        <w:rPr>
          <w:szCs w:val="24"/>
        </w:rPr>
        <w:t>A tulajdonosi és üzemeltetői döntések ismeretében a végleges tűzvédelmi műszaki megoldásokat ismételten egyeztetni kell az illetékes Hivatásos Önkormányzati Tűzoltósággal és az OKF illetékes szakemberével.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ind w:left="708" w:hanging="528"/>
        <w:jc w:val="both"/>
        <w:rPr/>
      </w:pPr>
      <w:r>
        <w:rPr>
          <w:szCs w:val="24"/>
        </w:rPr>
        <w:t>Az előző pontokban foglaltaknak megfelelően a sportcsarnok tűzvédelmi műszaki megoldásainak engedélyezésre (egyben szakhatósági állásfoglalásra, jóváhagyásra) történő benyújtása a tűzvédelmi irat alapján még nem lehet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II. A létesítmény funkciója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tűzvédelmi tervezés a megfogalmazott célok alapján az alábbi funkciókat veszi figyelembe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sport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vásár, kiállítás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koncert, előadóest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egyéb kulturális funkció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III. A létesítmény tűzveszélyességi osztályba sorolása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 létesítmény esetében a vásár, kiállítás rendeltetést figyelembe véve a tűzveszélyességi osztály </w:t>
      </w:r>
      <w:r>
        <w:rPr>
          <w:b/>
          <w:i/>
          <w:szCs w:val="24"/>
        </w:rPr>
        <w:t>„C”,</w:t>
      </w:r>
      <w:r>
        <w:rPr>
          <w:szCs w:val="24"/>
        </w:rPr>
        <w:t xml:space="preserve"> az egyidejűleg benntartózkodók száma meghaladja a 300 főt, ami szintén </w:t>
      </w:r>
      <w:r>
        <w:rPr>
          <w:b/>
          <w:i/>
          <w:szCs w:val="24"/>
        </w:rPr>
        <w:t>„C”</w:t>
      </w:r>
      <w:r>
        <w:rPr>
          <w:szCs w:val="24"/>
        </w:rPr>
        <w:t xml:space="preserve"> besorolást eredmény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port, koncert, kulturális rendeltetést figyelembe véve a tűzveszélyességi osztály </w:t>
      </w:r>
      <w:r>
        <w:rPr>
          <w:b/>
          <w:i/>
          <w:szCs w:val="24"/>
        </w:rPr>
        <w:t>„D”</w:t>
      </w:r>
      <w:r>
        <w:rPr>
          <w:szCs w:val="24"/>
        </w:rPr>
        <w:t xml:space="preserve"> lenne, de figyelembe véve, hogy az egyidejűleg benntartózkodók száma meghaladja a 300 főt, ezért a tűzveszélyességi osztály </w:t>
      </w:r>
      <w:r>
        <w:rPr>
          <w:b/>
          <w:i/>
          <w:szCs w:val="24"/>
        </w:rPr>
        <w:t>„C”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IV. Az építmény tűzállósági fokozata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tűzállósági fokozat tervezhetősége a tűzveszélyességi osztály alapján korlátozott, azaz a létesítmény „C” tűzveszélyességi osztálya esetén az építmény </w:t>
      </w:r>
      <w:r>
        <w:rPr>
          <w:b/>
          <w:i/>
          <w:szCs w:val="24"/>
        </w:rPr>
        <w:t>I.</w:t>
      </w:r>
      <w:r>
        <w:rPr>
          <w:szCs w:val="24"/>
        </w:rPr>
        <w:t xml:space="preserve">, </w:t>
      </w:r>
      <w:r>
        <w:rPr>
          <w:b/>
          <w:i/>
          <w:szCs w:val="24"/>
        </w:rPr>
        <w:t>II</w:t>
      </w:r>
      <w:r>
        <w:rPr>
          <w:szCs w:val="24"/>
        </w:rPr>
        <w:t xml:space="preserve">., és </w:t>
      </w:r>
      <w:r>
        <w:rPr>
          <w:b/>
          <w:i/>
          <w:szCs w:val="24"/>
        </w:rPr>
        <w:t>III</w:t>
      </w:r>
      <w:r>
        <w:rPr>
          <w:szCs w:val="24"/>
        </w:rPr>
        <w:t>. tűzállósági fokozatú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V. Az épület besorolása:</w:t>
      </w:r>
      <w:r>
        <w:rPr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z épületet a magasság, a szintszám és a jelleg szerint meghatározott építménykategóriába kell sorolni. A sportcsarnok a hatályos jogszabály alapján </w:t>
      </w:r>
      <w:r>
        <w:rPr>
          <w:b/>
          <w:i/>
          <w:szCs w:val="24"/>
        </w:rPr>
        <w:t>többszintes épületnek minősíthető</w:t>
      </w:r>
      <w:r>
        <w:rPr>
          <w:szCs w:val="24"/>
        </w:rPr>
        <w:t>, ami azt jelenti, hogy szigorúbbak a tűzvédelmi kritériumok, mint csarnokjelleg esetén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z OKF eltérési engedélye alapján azonban bizonyos feltételek teljesülése mellett (pl. tűzoltó berendezés beépítésével) a sportcsarnokot </w:t>
      </w:r>
      <w:r>
        <w:rPr>
          <w:b/>
          <w:i/>
          <w:szCs w:val="24"/>
        </w:rPr>
        <w:t>csarnokjellegű építménykategóriába</w:t>
      </w:r>
      <w:r>
        <w:rPr>
          <w:szCs w:val="24"/>
        </w:rPr>
        <w:t xml:space="preserve"> lehet sorolni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VI. Tűzszakasz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tűzszakasz méretének meghatározását alapvetően a rendeltetés és a tűzállósági fokozat befolyásolja, azonban a meghatározó szempont az, hogy a létesítmény </w:t>
      </w:r>
      <w:r>
        <w:rPr>
          <w:b/>
          <w:i/>
          <w:szCs w:val="24"/>
        </w:rPr>
        <w:t>többszintes és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tömegtartózkodásra alkalmas </w:t>
      </w:r>
      <w:r>
        <w:rPr>
          <w:i/>
          <w:szCs w:val="24"/>
        </w:rPr>
        <w:t>(2. sz. melléklet)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 sportcsarnok hasznos alapterület: 7.108,18 m</w:t>
      </w:r>
      <w:r>
        <w:rPr>
          <w:rFonts w:cs="Arial" w:ascii="Arial" w:hAnsi="Arial"/>
          <w:szCs w:val="24"/>
        </w:rPr>
        <w:t>²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Ha a létesítmény </w:t>
      </w:r>
      <w:r>
        <w:rPr>
          <w:b/>
          <w:szCs w:val="24"/>
        </w:rPr>
        <w:t>egy tűzszakasz</w:t>
      </w:r>
      <w:r>
        <w:rPr>
          <w:szCs w:val="24"/>
        </w:rPr>
        <w:t xml:space="preserve">, akkor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Cs w:val="24"/>
        </w:rPr>
      </w:pPr>
      <w:r>
        <w:rPr>
          <w:szCs w:val="24"/>
        </w:rPr>
        <w:t>sport funkció esetén a szerkezetek tűzállósági fokozata a II. fokozat előírásainak kell, hogy megfelelje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Cs w:val="24"/>
        </w:rPr>
      </w:pPr>
      <w:r>
        <w:rPr>
          <w:szCs w:val="24"/>
        </w:rPr>
        <w:t>nem sport funkció esetén (előadóterem, vagyis kulturális funkció a mérvadó) a szerkezetek tűzállósági fokozata a lehető legszigorúbb, I. fokozat előírásainak kell, hogy megfeleljen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a a létesítmény </w:t>
      </w:r>
      <w:r>
        <w:rPr>
          <w:b/>
          <w:szCs w:val="24"/>
        </w:rPr>
        <w:t>több tűzszakasz</w:t>
      </w:r>
      <w:r>
        <w:rPr>
          <w:szCs w:val="24"/>
        </w:rPr>
        <w:t>, akkor műszakilag két tűzszakasz kialakítása lehetséges, egy 5.74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méretű (kűzdőtér, büfé, csarnok), és egy 1.368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méretű (tornaterem, irodák, lakás, gépészet, edzőterem) tűzszakasz </w:t>
      </w:r>
      <w:r>
        <w:rPr>
          <w:i/>
          <w:szCs w:val="24"/>
        </w:rPr>
        <w:t>(5. sz. melléklet)</w:t>
      </w:r>
      <w:r>
        <w:rPr>
          <w:szCs w:val="24"/>
        </w:rPr>
        <w:t xml:space="preserve">. Ekkor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980" w:leader="none"/>
        </w:tabs>
        <w:ind w:left="720" w:hanging="360"/>
        <w:jc w:val="both"/>
        <w:rPr>
          <w:b/>
          <w:b/>
          <w:i/>
          <w:i/>
          <w:szCs w:val="24"/>
        </w:rPr>
      </w:pPr>
      <w:r>
        <w:rPr>
          <w:szCs w:val="24"/>
        </w:rPr>
        <w:t>sport funkció esetén a mindkét tűzszakasznak a III. fokozat előírásainak kell megfelel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980" w:leader="none"/>
        </w:tabs>
        <w:ind w:left="720" w:hanging="360"/>
        <w:jc w:val="both"/>
        <w:rPr>
          <w:b/>
          <w:b/>
          <w:i/>
          <w:i/>
          <w:szCs w:val="24"/>
        </w:rPr>
      </w:pPr>
      <w:r>
        <w:rPr>
          <w:szCs w:val="24"/>
        </w:rPr>
        <w:t>nem sport funkció esetén a nagyobb tűzszakasznak az enyhébb követelményeket tartalmazó II. fokozat előírásainak, míg a kisseb tűzszakasz a még kedvezőbb III. fokozat előírásainak kell megfelelnie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VII. Létszámadatok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z egy tűzszakaszban tartózkodók maximális létszámát az OTSZ I./7. fejezet 3. táblázata </w:t>
        <w:br/>
      </w:r>
      <w:r>
        <w:rPr>
          <w:i/>
          <w:szCs w:val="24"/>
        </w:rPr>
        <w:t>(6. sz. melléklet)</w:t>
      </w:r>
      <w:r>
        <w:rPr>
          <w:szCs w:val="24"/>
        </w:rPr>
        <w:t xml:space="preserve"> alapján számítással kell meghatározni. Az üzemelés során nem lehetséges a nézői létszám ellenőrzéssel, vagy számolással történő korlátozása, a létszámot a 3. táblázat alapján kötelező számolni (lásd OKF illetékesének állásfoglalását a </w:t>
      </w:r>
      <w:r>
        <w:rPr>
          <w:i/>
          <w:szCs w:val="24"/>
        </w:rPr>
        <w:t>11. sz. mellékletben</w:t>
      </w:r>
      <w:r>
        <w:rPr>
          <w:szCs w:val="24"/>
        </w:rPr>
        <w:t xml:space="preserve">)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számítások alapján a létszámadatok két tűzszakasz esetén </w:t>
      </w:r>
      <w:r>
        <w:rPr>
          <w:i/>
          <w:szCs w:val="24"/>
        </w:rPr>
        <w:t>(6/1., 6/2., 6/3. sz. mellékletek)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 xml:space="preserve">az I. sz. tűzszakaszra vonatkozóan: </w:t>
      </w:r>
      <w:r>
        <w:rPr>
          <w:b/>
          <w:szCs w:val="24"/>
        </w:rPr>
        <w:t>sport funkció</w:t>
      </w:r>
      <w:r>
        <w:rPr>
          <w:szCs w:val="24"/>
        </w:rPr>
        <w:t xml:space="preserve"> </w:t>
      </w:r>
      <w:r>
        <w:rPr>
          <w:b/>
          <w:szCs w:val="24"/>
        </w:rPr>
        <w:t>esetén: 3. 418 fő,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 xml:space="preserve">          </w:t>
      </w:r>
      <w:r>
        <w:rPr>
          <w:b/>
          <w:szCs w:val="24"/>
        </w:rPr>
        <w:t>nem sport funkció esetén: 6. 342 fő,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 xml:space="preserve">a II. sz. tűzszakaszra vonatkozóan: </w:t>
      </w:r>
      <w:r>
        <w:rPr>
          <w:b/>
          <w:szCs w:val="24"/>
        </w:rPr>
        <w:t>sport funkció esetén: 94 fő,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   </w:t>
      </w:r>
      <w:r>
        <w:rPr>
          <w:b/>
          <w:szCs w:val="24"/>
        </w:rPr>
        <w:t>nem sport funkció esetén: 94 fő,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VIII. A menekülés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i/>
          <w:szCs w:val="24"/>
          <w:u w:val="single"/>
        </w:rPr>
        <w:t>változat: egy tűzszakasz, többszintes épület besorolás esetén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Cs w:val="24"/>
        </w:rPr>
        <w:t xml:space="preserve">Az elvégzett számítások alapján </w:t>
      </w:r>
      <w:r>
        <w:rPr>
          <w:szCs w:val="24"/>
          <w:u w:val="single"/>
        </w:rPr>
        <w:t>egy tűzszakasz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 xml:space="preserve">esetében az első kiürítési szakaszt 1,5 perc </w:t>
      </w:r>
      <w:r>
        <w:rPr>
          <w:i/>
          <w:szCs w:val="24"/>
        </w:rPr>
        <w:t xml:space="preserve">(4. sz. melléklet) </w:t>
      </w:r>
      <w:r>
        <w:rPr>
          <w:szCs w:val="24"/>
        </w:rPr>
        <w:t>alatt kellene tudni elhagyni, és 24 m távolságon belül el kellene érni a menekülő ajtót. További kritérium, hogy a menekülő ajtók megfelelő átbocsátó képességűek, a lelátói lépcsőkarok elegendő szélességűek legyenek (Ilyen irányú bővítésre szükség van).</w:t>
      </w:r>
    </w:p>
    <w:p>
      <w:pPr>
        <w:pStyle w:val="Normal"/>
        <w:numPr>
          <w:ilvl w:val="1"/>
          <w:numId w:val="8"/>
        </w:numPr>
        <w:spacing w:before="120" w:after="0"/>
        <w:jc w:val="both"/>
        <w:rPr/>
      </w:pPr>
      <w:r>
        <w:rPr>
          <w:b/>
          <w:szCs w:val="24"/>
        </w:rPr>
        <w:t>sport funkció</w:t>
      </w:r>
      <w:r>
        <w:rPr>
          <w:szCs w:val="24"/>
        </w:rPr>
        <w:t xml:space="preserve"> esetében a menekíthető maximális létszám a lelátóról – már a székekkel történő kialakítást és az állóhelyeket is figyelembe véve – nem éri el a 2.300 főt, a célként kitűzött 3.000 fő helyett. 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Megállapítható, hogy a két kritérium (idő-sebesség, ajtók és lépcsőkarok átbocsátó keresztmetszete) nehezen vagy nem teljesíthető. 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szCs w:val="24"/>
        </w:rPr>
      </w:pPr>
      <w:r>
        <w:rPr>
          <w:b/>
          <w:szCs w:val="24"/>
        </w:rPr>
        <w:t>Nem sport funkció</w:t>
      </w:r>
      <w:r>
        <w:rPr>
          <w:szCs w:val="24"/>
        </w:rPr>
        <w:t xml:space="preserve"> esetén az OTSZ alapján kötelezően számítandó létszám lényegesen meghaladja az üzemeltető igénye szerinti minimum 3.500 főt, de ennek fizikai korlátai fokozottan jelentkeznek a sport funkcióhoz képest, tehát </w:t>
      </w:r>
      <w:r>
        <w:rPr>
          <w:b/>
          <w:szCs w:val="24"/>
        </w:rPr>
        <w:t>nem sport funkció</w:t>
      </w:r>
      <w:r>
        <w:rPr>
          <w:szCs w:val="24"/>
        </w:rPr>
        <w:t xml:space="preserve"> esetén mégúgy sem biztosítható az elvárt nézőszám. </w:t>
      </w:r>
    </w:p>
    <w:p>
      <w:pPr>
        <w:pStyle w:val="Normal"/>
        <w:ind w:left="108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kimenekítés egy tűzszakasz esetén megoldhatatlan, azaz a nem sport funkció nem lenne engedélyezhető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Cs w:val="24"/>
        </w:rPr>
        <w:t>Jól érzékelhető, hogy a többszintes besorolás kedvezőtlen a sportcsarnok fejlesztése, korszerűsítése szempontjából. A fejlesztés ilyen besorolás mellett nagymértékben korlátozot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i/>
          <w:szCs w:val="24"/>
          <w:u w:val="single"/>
        </w:rPr>
        <w:t>változat: két tűzszakasz, csarnokjellegű  épület besorolás esetén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Cs w:val="24"/>
        </w:rPr>
        <w:t xml:space="preserve">A tervező megvizsgálta, hogy az épület </w:t>
      </w:r>
      <w:r>
        <w:rPr>
          <w:szCs w:val="24"/>
          <w:u w:val="single"/>
        </w:rPr>
        <w:t>két tűzszakaszra bontása esetében</w:t>
      </w:r>
      <w:r>
        <w:rPr>
          <w:szCs w:val="24"/>
        </w:rPr>
        <w:t xml:space="preserve"> milyen módon lehet az elvárt funkciókat korlátozás nélkül biztosítan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Ha az épület küzdőtéri része külön tűzszakaszként kerül kialakításra </w:t>
      </w:r>
      <w:r>
        <w:rPr>
          <w:i/>
          <w:szCs w:val="24"/>
        </w:rPr>
        <w:t>(5. sz. melléklet),</w:t>
      </w:r>
      <w:r>
        <w:rPr>
          <w:szCs w:val="24"/>
        </w:rPr>
        <w:t xml:space="preserve"> és ez a tűzszakasz, mint </w:t>
      </w:r>
      <w:r>
        <w:rPr>
          <w:b/>
          <w:szCs w:val="24"/>
        </w:rPr>
        <w:t>csarnok jellegű tűzszakasz</w:t>
      </w:r>
      <w:r>
        <w:rPr>
          <w:szCs w:val="24"/>
        </w:rPr>
        <w:t xml:space="preserve"> lenne besorolva, akkor a tervezett nézőtéri bővítést figyelembe az 1. tűzszakasz első kiürítési szakaszánál a figyelembe vehető időtartam 3,5 perc </w:t>
      </w:r>
      <w:r>
        <w:rPr>
          <w:i/>
          <w:szCs w:val="24"/>
        </w:rPr>
        <w:t>(4. sz. melléklet)</w:t>
      </w:r>
      <w:r>
        <w:rPr>
          <w:szCs w:val="24"/>
        </w:rPr>
        <w:t>, az útvonalhossz 56 m. (A 2. tűzszakasz nem mértékadó a létszám meghatározásánál).</w:t>
      </w:r>
    </w:p>
    <w:p>
      <w:pPr>
        <w:pStyle w:val="Normal"/>
        <w:spacing w:before="120" w:after="0"/>
        <w:ind w:left="360" w:hanging="0"/>
        <w:jc w:val="both"/>
        <w:rPr>
          <w:szCs w:val="24"/>
        </w:rPr>
      </w:pPr>
      <w:r>
        <w:rPr>
          <w:szCs w:val="24"/>
        </w:rPr>
        <w:t xml:space="preserve">Itt is kritérium, hogy a menekülő ajtók megfelelő átbocsátó képességűek, a lelátói lépcsőkarok elegendő szélességűek legyenek. Az </w:t>
      </w:r>
      <w:r>
        <w:rPr>
          <w:i/>
          <w:szCs w:val="24"/>
        </w:rPr>
        <w:t>5. sz. mellékleten</w:t>
      </w:r>
      <w:r>
        <w:rPr>
          <w:szCs w:val="24"/>
        </w:rPr>
        <w:t xml:space="preserve"> jól látszik, hogy számos újabb menekülő kaput kell nyitni annak érdekében, hogy a tömeg kimenekíthető legyen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b/>
          <w:szCs w:val="24"/>
        </w:rPr>
        <w:t>sport funkció esetén</w:t>
      </w:r>
      <w:r>
        <w:rPr>
          <w:szCs w:val="24"/>
        </w:rPr>
        <w:t xml:space="preserve"> menekíthető maximális létszám lelátó esetében – már a székekkel történő kialakítást és az állóhelyeket is figyelembe véve – meghaladja a 3.500 főt,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Cs w:val="24"/>
        </w:rPr>
      </w:pPr>
      <w:r>
        <w:rPr>
          <w:b/>
          <w:szCs w:val="24"/>
        </w:rPr>
        <w:t>nem sport funkció esetén</w:t>
      </w:r>
      <w:r>
        <w:rPr>
          <w:szCs w:val="24"/>
        </w:rPr>
        <w:t xml:space="preserve"> a létszámadat – figyelemmel arra, hogy a küzdőtéren állóhelyek vannak - lényegesen meghaladja a minimálisan elvárt 3.500 fős létszámot </w:t>
      </w:r>
      <w:r>
        <w:rPr>
          <w:i/>
          <w:szCs w:val="24"/>
        </w:rPr>
        <w:t>(7/1., 7/2., 7/3.. sz. mellékletek).</w:t>
      </w:r>
    </w:p>
    <w:p>
      <w:pPr>
        <w:pStyle w:val="Normal"/>
        <w:spacing w:before="120" w:after="0"/>
        <w:ind w:left="360" w:hanging="0"/>
        <w:jc w:val="both"/>
        <w:rPr>
          <w:szCs w:val="24"/>
        </w:rPr>
      </w:pPr>
      <w:r>
        <w:rPr>
          <w:szCs w:val="24"/>
        </w:rPr>
        <w:t xml:space="preserve">Ahhoz, hogy a kűzdőtéri tűzszakasz rész csarnok jellegű besorolású legyen, és a kedvezőbb kritériumokat kelljen csak teljesíteni, felmentést kell kérni (eltérés iránti kérelem) az OKF-től.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A felmentés kritériuma plusz tűzvédelmi intézkedés megtétele, a beépített tűzoltó berendezés (spinkler) létesítése.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Az eltérés iránti kérelem beadásának feltétele az, hogy be kell nyújtani a létesítmény teljes körű (építészet, tartószerkezet, épületgépészet, épületvillamosság, tűzvédelem,) kivitelezési tervdokumentációjá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B.) változat adataiból látható, hogy az Üzemeltető által kitűzött funkcionális célokat, fejlesztési elképzeléseket, a minimálisan elvárt nézői létszámot mind sportrendezvény, mind pedig közösségi szórakoztató rendezvény vonatkozásában a jelenleg érvényes tűzvédelmi és érintésvédelmi előírások figyelembevétele mellett jelentősen túl lehet teljesíteni. Ez biztosíthatja az eredményesen üzemeltetést hosszú táv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IX. Tűzvédelmi berendezések létesítése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i/>
          <w:szCs w:val="24"/>
        </w:rPr>
        <w:t xml:space="preserve">- Tűzjelző berendezés: </w:t>
      </w:r>
      <w:r>
        <w:rPr>
          <w:szCs w:val="24"/>
        </w:rPr>
        <w:t>minden esetben kötelező, az épület valamennyi helyiségében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i/>
          <w:szCs w:val="24"/>
        </w:rPr>
        <w:t>- Beépített tűzoltó berendezés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1066" w:hanging="357"/>
        <w:jc w:val="both"/>
        <w:rPr>
          <w:szCs w:val="24"/>
        </w:rPr>
      </w:pPr>
      <w:r>
        <w:rPr>
          <w:szCs w:val="24"/>
        </w:rPr>
        <w:t>egy tűzszakasz, többszintes épület besorolás, sport funkció esetén: nem kötelező</w:t>
      </w:r>
    </w:p>
    <w:p>
      <w:pPr>
        <w:pStyle w:val="Normal"/>
        <w:numPr>
          <w:ilvl w:val="0"/>
          <w:numId w:val="5"/>
        </w:numPr>
        <w:ind w:left="1066" w:hanging="357"/>
        <w:jc w:val="both"/>
        <w:rPr>
          <w:szCs w:val="24"/>
        </w:rPr>
      </w:pPr>
      <w:r>
        <w:rPr>
          <w:szCs w:val="24"/>
        </w:rPr>
        <w:t>két tűzszakasz, csarnok jellegű épület besorolás, sport vagy nem sport funkció esetén: nem kötelező, de az OKF eltérési engedélye miatt létesíteni kell legalább az 1. tűzszakaszban (küzdőtér, lelátók, menekülésre szolgáló útvonalakon).</w:t>
      </w:r>
    </w:p>
    <w:p>
      <w:pPr>
        <w:pStyle w:val="Normal"/>
        <w:spacing w:before="120" w:after="0"/>
        <w:ind w:left="540" w:hanging="180"/>
        <w:jc w:val="both"/>
        <w:rPr>
          <w:szCs w:val="24"/>
        </w:rPr>
      </w:pPr>
      <w:r>
        <w:rPr>
          <w:b/>
          <w:i/>
          <w:szCs w:val="24"/>
        </w:rPr>
        <w:t>- Beépített hő- és füstelvezető berendezés:</w:t>
      </w:r>
      <w:r>
        <w:rPr>
          <w:szCs w:val="24"/>
        </w:rPr>
        <w:t xml:space="preserve"> minden esetben kötelező mind a kűzdőtér, mind a menekülésre szolgáló útvonalakon gondoskodni kell. A kűzdőtér három, a főbejárati előcsarnok egy füstszakaszt képez </w:t>
      </w:r>
      <w:r>
        <w:rPr>
          <w:i/>
          <w:szCs w:val="24"/>
        </w:rPr>
        <w:t>(8. sz. melléklet).</w:t>
      </w:r>
    </w:p>
    <w:p>
      <w:pPr>
        <w:pStyle w:val="Normal"/>
        <w:spacing w:before="120" w:after="0"/>
        <w:ind w:left="540" w:hanging="180"/>
        <w:jc w:val="both"/>
        <w:rPr/>
      </w:pPr>
      <w:r>
        <w:rPr>
          <w:b/>
          <w:i/>
          <w:szCs w:val="24"/>
        </w:rPr>
        <w:t>- Külső és belső oltóvíz hálózat:</w:t>
      </w:r>
      <w:r>
        <w:rPr>
          <w:szCs w:val="24"/>
        </w:rPr>
        <w:t xml:space="preserve"> kiépítve, a szükséges vízhozamot méréssel kell igazolni.</w:t>
      </w:r>
    </w:p>
    <w:p>
      <w:pPr>
        <w:pStyle w:val="Normal"/>
        <w:spacing w:before="120" w:after="0"/>
        <w:ind w:left="540" w:hanging="183"/>
        <w:jc w:val="both"/>
        <w:rPr/>
      </w:pPr>
      <w:r>
        <w:rPr>
          <w:b/>
          <w:i/>
          <w:szCs w:val="24"/>
        </w:rPr>
        <w:t>- Tűzoltó készülékek, táblák, feliratok:</w:t>
      </w:r>
      <w:r>
        <w:rPr>
          <w:szCs w:val="24"/>
        </w:rPr>
        <w:t xml:space="preserve"> a hatályos OTSZ előírásainak megfelelően tervezendő és létesítendő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Itt megjegyzendő, hogy ZMJV Hivatásos Önkormányzati Tűzoltósága legutolsó levelében – az új OTSZ hatályba lépésével egyidejűleg - soron kívül kérte a tulajdonost, hogy a kiürítésre számításba vett ajtókat tegye egy mozdulattal, teljes szélességben történően nyithatóvá, és nyitott állapotban önműködően rögzíthetőv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lévő menekülő kapukat tehát záros határidőn belül ki kell cserélni pánikzáras, automata ajtókra, melyek db-kénti piaci ára 400-500 eFt körül v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ulajdonosi döntést követően a hasznosíthatóság, az építmény besorolása, és a létszámadatok függvényében további menekülő kapukat kell létesít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sszes menekülő kapu száma 30-50 db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BELSŐ ERŐSÁRAMÚ RENDSZEREK ELŐTERVE</w:t>
      </w:r>
      <w:r>
        <w:rPr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z előtervben a tervező megvizsgálta a meglévő villamoshálózat és villamos berendezések műszaki állapotát, hiányosságait, majd javaslatot tett a korszerűsítés módjára az alábbiak szerint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I. Előzetes megállapítások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 létesítmény villamos rendszere elavult, elhasználódott. A vezetékek elhasználódásán kívül a sorozatos átalakított hálózatok meg nem szüntetett villamos berendezései áttekinthetetlenné teszik a villamos rendszert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z üzembiztos és a baleseti veszély kockázatának megszüntetése miatt a villamos hálózat teljes átszerelése javasol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II. Villamos energiaellátás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Az energiaellátást az építéskor két transzformátorral oldották meg, jelenleg az egyikről a jégcsarnok üzemel. Még ebben az állapotban is egy átkapcsoló automatika segítségével vételezhető bármelyik transzformátorról 200A áram, tehát a biztonságos energiaellátás megoldot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létesítmény teljesítményigényének regisztrációval történő vizsgálata alapján megállapítható, hogy a jelenleg lekötött 200A növelése szükséges 400A-re, tehát a csatlakozási szerződést módosítani kel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III. Elosztó berendezések</w:t>
      </w:r>
    </w:p>
    <w:p>
      <w:pPr>
        <w:pStyle w:val="Normal"/>
        <w:spacing w:before="120" w:after="0"/>
        <w:jc w:val="both"/>
        <w:rPr/>
      </w:pPr>
      <w:r>
        <w:rPr/>
        <w:t>Mind a villamos hálózat, mind pedig a világítási hálózat részére új elosztó berendezések és új vezérlőpult létesí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IV. Belső szerelések</w:t>
      </w:r>
    </w:p>
    <w:p>
      <w:pPr>
        <w:pStyle w:val="Normal"/>
        <w:spacing w:before="120" w:after="0"/>
        <w:jc w:val="both"/>
        <w:rPr/>
      </w:pPr>
      <w:r>
        <w:rPr/>
        <w:t>Teljesen új kábel- és vezetéktartó rendszer, valamint új kábel- és vezetékhálózat kiépí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V. Világításkorszerűsítés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villamos hálózat korszerűsítésekor egyidőben szükséges a világítás korszerűsítés elvégzése is, mivel az energiapazarló és jelenleg nem megoldott</w:t>
      </w:r>
      <w:r>
        <w:rPr/>
        <w:t xml:space="preserve"> a biztonsági világítás, a kijáratmutató világítás, a pánikvilágítás rendszere, a fényvetőnkénti (egyedi) kapcsolhatóság, valamint a távkapcsolhatóság (portáról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étesítmény küzdőterének jelenlegi megvilágítási szint mérése is megtörtént. Mivel a megvilágítási szintek az egyes eseményekhez kapcsolódóan nem megfelelőek, illetve pazarlóak, tervező elkészítette a lámpakiosztást takarítás, edzés, mérkőzés, TV közvetítéssel történő mérkőzés esetei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vezett küzdőtéri világítás mintegy 40 %-os energia-megtakarítást eredményezne a jelenlegihez képest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szCs w:val="24"/>
        </w:rPr>
        <w:t xml:space="preserve">Tehát teljesen új lámpatest rendszer kiépítése szükséges. Az előterv a </w:t>
      </w:r>
      <w:r>
        <w:rPr>
          <w:i/>
          <w:szCs w:val="24"/>
        </w:rPr>
        <w:t>nem azonnal visszagyújtható</w:t>
      </w:r>
      <w:r>
        <w:rPr>
          <w:szCs w:val="24"/>
        </w:rPr>
        <w:t xml:space="preserve"> rendszer kialakításának vázlatterveit tartalmazza, Üzemeltetői igény lenne az </w:t>
      </w:r>
      <w:r>
        <w:rPr>
          <w:i/>
          <w:szCs w:val="24"/>
        </w:rPr>
        <w:t>azonnal visszagyújtható</w:t>
      </w:r>
      <w:r>
        <w:rPr>
          <w:szCs w:val="24"/>
        </w:rPr>
        <w:t xml:space="preserve"> rendszer, azonban ez annyira új fejlesztés, hogy a dokumentációban nem tudott bekerülni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szCs w:val="24"/>
        </w:rPr>
        <w:t>A kiürítési folyamat biztonságossá tételéhez teljesen új tartalékvilágítási rendszer kiépítése szükséges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Az üzemi tápellátás meghibásodásának esetére is fel kell készülni a biztonsági világítási rendszer kiépítéséve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vekben a tervezők számba vették a lehetséges műszaki megoldásokat figyelemmel a tulajdonosi és üzemeltetői igényekre. Elegendő pénzügyi forrás rendelkezésre állása esetén (melyet csak pályázat útján lehetne biztosítani) azt a műszaki kialakítást javasolt figyelembe venni, amely biztosítja a tulajdonos és az üzemeltető részére a lényegében „szabad” hasznosítási módot </w:t>
      </w:r>
      <w:r>
        <w:rPr>
          <w:i/>
          <w:szCs w:val="24"/>
        </w:rPr>
        <w:t>(határozati javaslat B.) alternatíva)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műszaki megoldások természetesen csökkenthetők, miáltal természetesen korlátozódik a hasznosíthatósági szabadság foka, de a csökkentés módját és a döntést a Tisztelt Közgyűlésnek kell meghoznia. Tisztán önerőből a legszűkebb műszaki tartalom megvalósítása is komoly anyagi nehézséget okoz, azonban a biztonságos üzemeltetés érdekében - akár több lépcsőben is -, a szükséges és elégséges műszaki megoldásokat meg kell valósítani </w:t>
      </w:r>
      <w:r>
        <w:rPr>
          <w:i/>
          <w:szCs w:val="24"/>
        </w:rPr>
        <w:t>(határozati javaslat A.) alternatíva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előterjesztésben foglaltakat figyelembe véve kérem, hogy </w:t>
      </w:r>
      <w:r>
        <w:rPr>
          <w:i/>
        </w:rPr>
        <w:t>tűzvédelmi szempontból</w:t>
      </w:r>
      <w:r>
        <w:rPr/>
        <w:t xml:space="preserve"> a T. Közgyűlés foglaljon állást a Sportcsarnok hasznosíthatóságának, funkciójának és az ülőhelyes lelátó bővítésének kérdésében.</w:t>
      </w:r>
    </w:p>
    <w:p>
      <w:pPr>
        <w:pStyle w:val="Normal"/>
        <w:jc w:val="both"/>
        <w:rPr/>
      </w:pPr>
      <w:r>
        <w:rPr/>
        <w:t xml:space="preserve">Kérem továbbá, hogy a villamos rendszerek korszerűsítésének tárgyában is döntsön az </w:t>
      </w:r>
      <w:r>
        <w:rPr>
          <w:i/>
          <w:szCs w:val="24"/>
        </w:rPr>
        <w:t>nem azonnal visszagyújtható</w:t>
      </w:r>
      <w:r>
        <w:rPr>
          <w:szCs w:val="24"/>
        </w:rPr>
        <w:t xml:space="preserve"> vagy az </w:t>
      </w:r>
      <w:r>
        <w:rPr>
          <w:i/>
          <w:szCs w:val="24"/>
        </w:rPr>
        <w:t>azonnal visszagyújtható</w:t>
      </w:r>
      <w:r>
        <w:rPr>
          <w:szCs w:val="24"/>
        </w:rPr>
        <w:t xml:space="preserve"> rendszer</w:t>
      </w:r>
      <w:r>
        <w:rPr/>
        <w:t xml:space="preserve">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A meghozott döntések ismeretében javaslom, hogy a tervezési munka folytatódjon, pénzügyi lehetőségeink függvényében</w:t>
      </w:r>
      <w:r>
        <w:rPr>
          <w:szCs w:val="24"/>
        </w:rPr>
        <w:t xml:space="preserve"> készüljön el a létesítmény engedélyezési tervdokumentációja, valamint a teljes körű (építészet, tartószerkezet, épületgépészet, épületvillamosság, tűzvédelem,) kivitelezési tervdokumentációját. Ennek birtokában és a várható költségek ismeretében lehet dönteni a beruházás megkezdéséről és ütemezésé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 az előterjesztés elfogadására!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foglaló táblázat a lehetséges tűzvédelmi műszaki megoldások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1640"/>
        <w:gridCol w:w="1500"/>
        <w:gridCol w:w="1840"/>
        <w:gridCol w:w="1980"/>
      </w:tblGrid>
      <w:tr>
        <w:trPr>
          <w:trHeight w:val="624" w:hRule="atLeast"/>
        </w:trPr>
        <w:tc>
          <w:tcPr>
            <w:tcW w:w="3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"A" alternatíva</w:t>
            </w:r>
          </w:p>
        </w:tc>
        <w:tc>
          <w:tcPr>
            <w:tcW w:w="15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8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"B" alternatíva</w:t>
            </w:r>
          </w:p>
        </w:tc>
      </w:tr>
      <w:tr>
        <w:trPr>
          <w:trHeight w:val="804" w:hRule="atLeast"/>
        </w:trPr>
        <w:tc>
          <w:tcPr>
            <w:tcW w:w="314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fejlesztés kötelező és lehetséges elemei</w:t>
            </w:r>
          </w:p>
        </w:tc>
        <w:tc>
          <w:tcPr>
            <w:tcW w:w="31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 tűzszakasz, többszintes épület besorolás</w:t>
            </w:r>
          </w:p>
        </w:tc>
        <w:tc>
          <w:tcPr>
            <w:tcW w:w="382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ét tűzszakasz, csarnokjellegű épület besorolás</w:t>
            </w:r>
          </w:p>
        </w:tc>
      </w:tr>
      <w:tr>
        <w:trPr>
          <w:trHeight w:val="744" w:hRule="atLeast"/>
        </w:trPr>
        <w:tc>
          <w:tcPr>
            <w:tcW w:w="314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rt funkció</w:t>
            </w:r>
          </w:p>
        </w:tc>
        <w:tc>
          <w:tcPr>
            <w:tcW w:w="15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m sport funkció</w:t>
            </w:r>
          </w:p>
        </w:tc>
        <w:tc>
          <w:tcPr>
            <w:tcW w:w="18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rt funkció</w:t>
            </w:r>
          </w:p>
        </w:tc>
        <w:tc>
          <w:tcPr>
            <w:tcW w:w="1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m sport funkció</w:t>
            </w:r>
          </w:p>
        </w:tc>
      </w:tr>
      <w:tr>
        <w:trPr>
          <w:trHeight w:val="432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űzveszélyességi osztály</w:t>
            </w:r>
          </w:p>
        </w:tc>
        <w:tc>
          <w:tcPr>
            <w:tcW w:w="6960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>
          <w:trHeight w:val="1056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építendő tűzállóági fokoza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dkét tűzszakasz III. fokozatú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számú tűzszakasz II.fokozatú, 2. számú tűzszakasz III. fokozatú</w:t>
            </w:r>
          </w:p>
        </w:tc>
      </w:tr>
      <w:tr>
        <w:trPr>
          <w:trHeight w:val="972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Létszámadatok</w:t>
            </w:r>
            <w:r>
              <w:rPr>
                <w:rFonts w:cs="Arial" w:ascii="Arial" w:hAnsi="Arial"/>
                <w:sz w:val="20"/>
              </w:rPr>
              <w:t xml:space="preserve"> (OTSZ I./7. fej. 3. tábla szerint számolva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b. 2.300 fő - 3.000 fő közötti lehet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engedélyezhető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12 fő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36 fő</w:t>
            </w:r>
          </w:p>
        </w:tc>
      </w:tr>
      <w:tr>
        <w:trPr>
          <w:trHeight w:val="501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űzjelző</w:t>
            </w:r>
            <w:r>
              <w:rPr>
                <w:rFonts w:cs="Arial" w:ascii="Arial" w:hAnsi="Arial"/>
                <w:sz w:val="20"/>
              </w:rPr>
              <w:t xml:space="preserve"> berendezé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</w:tr>
      <w:tr>
        <w:trPr>
          <w:trHeight w:val="1272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építet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űzoltó berendezé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m kötelező 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kötelező, de az OKF eltérési engedélye miatt létesíteni kell</w:t>
            </w:r>
          </w:p>
        </w:tc>
      </w:tr>
      <w:tr>
        <w:trPr>
          <w:trHeight w:val="5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épíet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hő- és füstelvezető berendezé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</w:tr>
      <w:tr>
        <w:trPr>
          <w:trHeight w:val="552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ltóvíz</w:t>
            </w:r>
            <w:r>
              <w:rPr>
                <w:rFonts w:cs="Arial" w:ascii="Arial" w:hAnsi="Arial"/>
                <w:sz w:val="20"/>
              </w:rPr>
              <w:t xml:space="preserve"> szükségle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gendő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ővítés kell a sprinkler miatt</w:t>
            </w:r>
          </w:p>
        </w:tc>
      </w:tr>
      <w:tr>
        <w:trPr>
          <w:trHeight w:val="1164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eglévő</w:t>
            </w:r>
            <w:r>
              <w:rPr>
                <w:rFonts w:cs="Arial" w:ascii="Arial" w:hAnsi="Arial"/>
                <w:sz w:val="20"/>
              </w:rPr>
              <w:t xml:space="preserve"> és a tervezés során figyelembe vet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enekülő kapuk cseréje</w:t>
            </w:r>
            <w:r>
              <w:rPr>
                <w:rFonts w:cs="Arial" w:ascii="Arial" w:hAnsi="Arial"/>
                <w:sz w:val="20"/>
              </w:rPr>
              <w:t xml:space="preserve"> pánikzáras, automata kapukr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 azonnali hatállyal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 azonnali hatállyal</w:t>
            </w:r>
          </w:p>
        </w:tc>
      </w:tr>
      <w:tr>
        <w:trPr>
          <w:trHeight w:val="1224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Új,</w:t>
            </w:r>
            <w:r>
              <w:rPr>
                <w:rFonts w:cs="Arial" w:ascii="Arial" w:hAnsi="Arial"/>
                <w:sz w:val="20"/>
              </w:rPr>
              <w:t xml:space="preserve"> pánikzáras, automat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enekülő kapuk</w:t>
            </w:r>
            <w:r>
              <w:rPr>
                <w:rFonts w:cs="Arial" w:ascii="Arial" w:hAnsi="Arial"/>
                <w:sz w:val="20"/>
              </w:rPr>
              <w:t xml:space="preserve"> létesítése (belső és homlokzati falakban) - létszámfüggő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 és kötelező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 és kötelező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eglévő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adok cseréje</w:t>
            </w:r>
            <w:r>
              <w:rPr>
                <w:rFonts w:cs="Arial" w:ascii="Arial" w:hAnsi="Arial"/>
                <w:sz w:val="20"/>
              </w:rPr>
              <w:t xml:space="preserve"> székekr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</w:tr>
      <w:tr>
        <w:trPr>
          <w:trHeight w:val="1440" w:hRule="atLeast"/>
        </w:trPr>
        <w:tc>
          <w:tcPr>
            <w:tcW w:w="31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lőhelyes lelátó bővítése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hetséges, </w:t>
            </w:r>
            <w:r>
              <w:rPr>
                <w:rFonts w:cs="Arial" w:ascii="Arial" w:hAnsi="Arial"/>
                <w:sz w:val="16"/>
                <w:szCs w:val="16"/>
              </w:rPr>
              <w:t>("A" hat. javaslatban nem támogatott)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lehetséges, létszámadatoknál figyelembe vett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hetséges,  létszámadatoknál figyelembe vett </w:t>
            </w:r>
            <w:r>
              <w:rPr>
                <w:rFonts w:cs="Arial" w:ascii="Arial" w:hAnsi="Arial"/>
                <w:sz w:val="16"/>
                <w:szCs w:val="16"/>
              </w:rPr>
              <w:t>("B" hat. javaslatban  támogatott)</w:t>
            </w:r>
          </w:p>
        </w:tc>
      </w:tr>
      <w:tr>
        <w:trPr>
          <w:trHeight w:val="624" w:hRule="atLeast"/>
        </w:trPr>
        <w:tc>
          <w:tcPr>
            <w:tcW w:w="31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iztonsági lift és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kadálymentes</w:t>
            </w:r>
            <w:r>
              <w:rPr>
                <w:rFonts w:cs="Arial" w:ascii="Arial" w:hAnsi="Arial"/>
                <w:sz w:val="20"/>
              </w:rPr>
              <w:t xml:space="preserve"> vizesblokk építése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ő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Összefoglaló táblázat a lehetséges érintésvédelmi műszaki megoldásokró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1640"/>
        <w:gridCol w:w="1500"/>
        <w:gridCol w:w="1840"/>
        <w:gridCol w:w="1980"/>
      </w:tblGrid>
      <w:tr>
        <w:trPr>
          <w:trHeight w:val="624" w:hRule="atLeast"/>
        </w:trPr>
        <w:tc>
          <w:tcPr>
            <w:tcW w:w="3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"A" alternatíva</w:t>
            </w:r>
          </w:p>
        </w:tc>
        <w:tc>
          <w:tcPr>
            <w:tcW w:w="15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8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"B" alternatíva</w:t>
            </w:r>
          </w:p>
        </w:tc>
      </w:tr>
      <w:tr>
        <w:trPr>
          <w:trHeight w:val="804" w:hRule="atLeast"/>
        </w:trPr>
        <w:tc>
          <w:tcPr>
            <w:tcW w:w="314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fejlesztés kötelező és lehetséges elemei</w:t>
            </w:r>
          </w:p>
        </w:tc>
        <w:tc>
          <w:tcPr>
            <w:tcW w:w="31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 tűzszakasz, többszintes épület besorolás</w:t>
            </w:r>
          </w:p>
        </w:tc>
        <w:tc>
          <w:tcPr>
            <w:tcW w:w="382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ét tűzszakasz, csarnokjellegű épület besorolás</w:t>
            </w:r>
          </w:p>
        </w:tc>
      </w:tr>
      <w:tr>
        <w:trPr>
          <w:trHeight w:val="744" w:hRule="atLeast"/>
        </w:trPr>
        <w:tc>
          <w:tcPr>
            <w:tcW w:w="314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rt funkció</w:t>
            </w:r>
          </w:p>
        </w:tc>
        <w:tc>
          <w:tcPr>
            <w:tcW w:w="15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m sport funkció</w:t>
            </w:r>
          </w:p>
        </w:tc>
        <w:tc>
          <w:tcPr>
            <w:tcW w:w="18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rt funkció</w:t>
            </w:r>
          </w:p>
        </w:tc>
        <w:tc>
          <w:tcPr>
            <w:tcW w:w="1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m sport funkció</w:t>
            </w:r>
          </w:p>
        </w:tc>
      </w:tr>
      <w:tr>
        <w:trPr>
          <w:trHeight w:val="660" w:hRule="atLeast"/>
        </w:trPr>
        <w:tc>
          <w:tcPr>
            <w:tcW w:w="31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mos energiaellátá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jesítmény növekedés van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jesítmény növekedés van</w:t>
            </w:r>
          </w:p>
        </w:tc>
      </w:tr>
      <w:tr>
        <w:trPr>
          <w:trHeight w:val="34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osztó berendezések cseréj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ükséges 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ükséges 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j belső szerelések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ükséges 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ükséges </w:t>
            </w:r>
          </w:p>
        </w:tc>
      </w:tr>
      <w:tr>
        <w:trPr>
          <w:trHeight w:val="444" w:hRule="atLeast"/>
        </w:trPr>
        <w:tc>
          <w:tcPr>
            <w:tcW w:w="3140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lágításkorszerűsítés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ükséges 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ükséges 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ükséges </w:t>
            </w:r>
          </w:p>
        </w:tc>
      </w:tr>
      <w:tr>
        <w:trPr>
          <w:trHeight w:val="264" w:hRule="atLeast"/>
        </w:trPr>
        <w:tc>
          <w:tcPr>
            <w:tcW w:w="31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em azonnal visszagyújtható rendszerrel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etséges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14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azonnal visszagyújtható rendszerrel</w:t>
            </w:r>
          </w:p>
        </w:tc>
        <w:tc>
          <w:tcPr>
            <w:tcW w:w="16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A" hat. javaslatban nem támogatott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etséges</w:t>
            </w:r>
          </w:p>
        </w:tc>
        <w:tc>
          <w:tcPr>
            <w:tcW w:w="1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B" hat. javaslatban  támogat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 xml:space="preserve">ZMJVK </w:t>
      </w:r>
      <w:r>
        <w:rPr>
          <w:b/>
          <w:szCs w:val="24"/>
        </w:rPr>
        <w:t>Műszaki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 xml:space="preserve">157/2008. </w:t>
      </w:r>
      <w:r>
        <w:rPr>
          <w:b/>
          <w:bCs/>
          <w:szCs w:val="24"/>
        </w:rPr>
        <w:t xml:space="preserve">sz. határozatában </w:t>
      </w:r>
      <w:r>
        <w:rPr>
          <w:szCs w:val="24"/>
        </w:rPr>
        <w:t>a határozati javaslatot az alábbi módosításokkal fogadta el a.</w:t>
      </w:r>
    </w:p>
    <w:p>
      <w:pPr>
        <w:pStyle w:val="Normal"/>
        <w:ind w:left="426" w:hanging="0"/>
        <w:jc w:val="both"/>
        <w:rPr/>
      </w:pPr>
      <w:r>
        <w:rPr>
          <w:szCs w:val="24"/>
        </w:rPr>
        <w:t xml:space="preserve">A Műszaki Bizottság az előterjesztés „A” alternatíváját 7 igen szavazattal 2 tartózkodás mellett támogatta, a következő kiegészítésekkel: </w:t>
        <w:tab/>
        <w:br/>
        <w:tab/>
        <w:t>- A Műszaki Bizottság javasolja, hogy a hivatal a legszükségesebb teendők közül a menekülő kapuk cseréjéről gondoskodjon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ab/>
        <w:t>- A Bizottság felhívja az előterjesztő figyelmét a sportpadló cseréjének időszerűségére.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 xml:space="preserve">ZMJVK </w:t>
      </w:r>
      <w:r>
        <w:rPr>
          <w:b/>
          <w:szCs w:val="24"/>
        </w:rPr>
        <w:t xml:space="preserve">Gazdasági Bizottsága </w:t>
      </w:r>
      <w:r>
        <w:rPr>
          <w:szCs w:val="24"/>
        </w:rPr>
        <w:t xml:space="preserve">az előterjesztést megtárgyalta és </w:t>
      </w:r>
      <w:r>
        <w:rPr>
          <w:b/>
          <w:i/>
          <w:szCs w:val="24"/>
        </w:rPr>
        <w:t xml:space="preserve">227/2008. </w:t>
      </w:r>
      <w:r>
        <w:rPr>
          <w:b/>
          <w:szCs w:val="24"/>
        </w:rPr>
        <w:t>számú határozatában</w:t>
      </w:r>
      <w:r>
        <w:rPr>
          <w:szCs w:val="24"/>
        </w:rPr>
        <w:t xml:space="preserve"> a határozati javaslatot az alábbi módosításokkal fogadta el 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A Gazdasági Bizottság javasolja, hogy a 2008. évi költségvetésben rendelkezésre álló </w:t>
        <w:tab/>
        <w:t xml:space="preserve">keret terhére a kapuk cseréje kezdődjön el. 6 igen, 1 tartózkodás. </w:t>
      </w:r>
    </w:p>
    <w:p>
      <w:pPr>
        <w:pStyle w:val="Normal"/>
        <w:rPr/>
      </w:pPr>
      <w:r>
        <w:rPr>
          <w:szCs w:val="24"/>
        </w:rPr>
        <w:tab/>
        <w:t xml:space="preserve">A Gazdasági Bizottság az előterjesztést a közgyűlésnek tárgyalásra alkalmasnak </w:t>
        <w:tab/>
        <w:t>találta. 7 ig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MJVK</w:t>
      </w:r>
      <w:r>
        <w:rPr/>
        <w:t xml:space="preserve"> </w:t>
      </w:r>
      <w:r>
        <w:rPr>
          <w:b/>
        </w:rPr>
        <w:t xml:space="preserve">Sportbizottsága 65/2008. </w:t>
      </w:r>
      <w:r>
        <w:rPr>
          <w:b/>
          <w:szCs w:val="24"/>
        </w:rPr>
        <w:t xml:space="preserve">számú határozatában </w:t>
      </w:r>
      <w:r>
        <w:rPr/>
        <w:t>7 igen egyhangú szavazattal a határozati javaslatban szereplő „A” alternatívát támogatja, és tárgyalásra aján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MJVK</w:t>
      </w:r>
      <w:r>
        <w:rPr/>
        <w:t xml:space="preserve"> </w:t>
      </w:r>
      <w:r>
        <w:rPr>
          <w:b/>
          <w:szCs w:val="24"/>
        </w:rPr>
        <w:t xml:space="preserve">Pénzügyi Bizottsága </w:t>
      </w:r>
      <w:r>
        <w:rPr>
          <w:szCs w:val="24"/>
        </w:rPr>
        <w:t xml:space="preserve">az előterjesztést megtárgyalta és </w:t>
      </w:r>
      <w:r>
        <w:rPr>
          <w:b/>
        </w:rPr>
        <w:t>93/2008.</w:t>
      </w:r>
      <w:r>
        <w:rPr>
          <w:b/>
          <w:i/>
        </w:rPr>
        <w:t xml:space="preserve"> </w:t>
      </w:r>
      <w:r>
        <w:rPr>
          <w:b/>
          <w:szCs w:val="24"/>
        </w:rPr>
        <w:t xml:space="preserve">számú határozatában </w:t>
      </w:r>
      <w:r>
        <w:rPr>
          <w:szCs w:val="24"/>
        </w:rPr>
        <w:t>a határozati javaslatot az alábbi módosításokkal fogadta el 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ab/>
        <w:t xml:space="preserve">A Pénzügyi Bizottság az anyagot előzetes tájékoztatóként tudja kezelni, mivel </w:t>
        <w:tab/>
        <w:t xml:space="preserve">pénzügyi szempontból nem ad elegendő információt a döntéshez. A Pénzügyi </w:t>
        <w:tab/>
        <w:t xml:space="preserve">Bizottság a Sportcsarnok biztonságos működését fontosnak tartja, ezért javasolja, hogy </w:t>
        <w:tab/>
        <w:t xml:space="preserve">a biztonságos működés megteremtéséhez szükséges műszaki tartalom és annak </w:t>
        <w:tab/>
        <w:t>pénzügyi vonzata kerüljön bemutatásra. 4 ige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 8. és 9. oldalán található táblázat tájékoztató jelleggel mutatja be a számba vehető műszaki megoldásokat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 xml:space="preserve">„A” </w:t>
      </w:r>
      <w:ins w:id="1" w:author="sumeghy" w:date="2008-10-09T10:26:00Z">
        <w:r>
          <w:rPr>
            <w:b/>
            <w:szCs w:val="24"/>
          </w:rPr>
          <w:t>alternatíva</w:t>
        </w:r>
      </w:ins>
      <w:del w:id="2" w:author="sumeghy" w:date="2008-10-09T10:26:00Z">
        <w:r>
          <w:rPr>
            <w:b/>
            <w:szCs w:val="24"/>
          </w:rPr>
          <w:delText>oszlop</w:delText>
        </w:r>
      </w:del>
      <w:r>
        <w:rPr>
          <w:b/>
          <w:szCs w:val="24"/>
        </w:rPr>
        <w:t xml:space="preserve"> - </w:t>
      </w:r>
      <w:r>
        <w:rPr>
          <w:b/>
          <w:szCs w:val="24"/>
          <w:u w:val="single"/>
        </w:rPr>
        <w:t>kizárólag sportcélú hasznosítást</w:t>
      </w:r>
      <w:r>
        <w:rPr>
          <w:b/>
          <w:szCs w:val="24"/>
        </w:rPr>
        <w:t xml:space="preserve"> feltételezve - a kötelező „minimumprogramot</w:t>
      </w:r>
      <w:r>
        <w:rPr>
          <w:szCs w:val="24"/>
        </w:rPr>
        <w:t>”, vagyis a szükséges és elégséges mértékű fejlesztéseket tartalmazza, melyek jogszabályi (OTSZ, akadálymentesítés) és szabványi (tűzvédelmi és villamos) előírások alapján kerültek meghatározásra,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/>
        </w:rPr>
        <w:t>Kötelező tűzvédelmi műszaki beavatkozások: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/>
        <w:t>épület II. tűzállósági fokozatra történő fejlesztése (pl. acél tartószerkezetek tűzvédő mázolása, mellyel az acél tartószerkezetek tűzállósági határértéke nő)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/>
        <w:t>tűzjelző berendezés létesítése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bCs/>
          <w:iCs/>
          <w:szCs w:val="24"/>
        </w:rPr>
        <w:t xml:space="preserve">hő- és füstelvezető berendezés </w:t>
      </w:r>
      <w:r>
        <w:rPr>
          <w:szCs w:val="24"/>
        </w:rPr>
        <w:t>létesítése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Cs w:val="24"/>
        </w:rPr>
      </w:pPr>
      <w:r>
        <w:rPr>
          <w:bCs/>
          <w:iCs/>
          <w:szCs w:val="24"/>
        </w:rPr>
        <w:t>menekülő kapuk cseréje</w:t>
      </w:r>
      <w:r>
        <w:rPr>
          <w:szCs w:val="24"/>
        </w:rPr>
        <w:t xml:space="preserve"> pánikzáras, automata kapukra </w:t>
      </w:r>
      <w:r>
        <w:rPr>
          <w:i/>
          <w:szCs w:val="24"/>
        </w:rPr>
        <w:t>(azonnali hatállyal)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Cs w:val="24"/>
        </w:rPr>
      </w:pPr>
      <w:r>
        <w:rPr>
          <w:bCs/>
          <w:iCs/>
          <w:szCs w:val="24"/>
        </w:rPr>
        <w:t>a számítandó létszám függvényében új,</w:t>
      </w:r>
      <w:r>
        <w:rPr>
          <w:szCs w:val="24"/>
        </w:rPr>
        <w:t xml:space="preserve"> pánikzáras, automata </w:t>
      </w:r>
      <w:r>
        <w:rPr>
          <w:bCs/>
          <w:iCs/>
          <w:szCs w:val="24"/>
        </w:rPr>
        <w:t>menekülő kapuk</w:t>
      </w:r>
      <w:r>
        <w:rPr>
          <w:szCs w:val="24"/>
        </w:rPr>
        <w:t xml:space="preserve"> létesítése a galériaszinteken a homlokzati falakban, valamint a küzdőtér határoló falaiban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Cs w:val="24"/>
        </w:rPr>
      </w:pPr>
      <w:r>
        <w:rPr>
          <w:szCs w:val="24"/>
        </w:rPr>
        <w:t xml:space="preserve">Meglévő nézőtéri </w:t>
      </w:r>
      <w:r>
        <w:rPr>
          <w:bCs/>
          <w:iCs/>
          <w:szCs w:val="24"/>
        </w:rPr>
        <w:t>padok cseréje</w:t>
      </w:r>
      <w:r>
        <w:rPr>
          <w:szCs w:val="24"/>
        </w:rPr>
        <w:t xml:space="preserve"> megfelelő </w:t>
      </w:r>
      <w:r>
        <w:rPr/>
        <w:t xml:space="preserve">tűzállósági határértékkel bíró </w:t>
      </w:r>
      <w:r>
        <w:rPr>
          <w:szCs w:val="24"/>
        </w:rPr>
        <w:t>székekre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Cs w:val="24"/>
        </w:rPr>
      </w:pPr>
      <w:r>
        <w:rPr>
          <w:szCs w:val="24"/>
        </w:rPr>
        <w:t xml:space="preserve">Biztonsági felvonó füstmentes előtérrel a mozgássérült nézők számára 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/>
        </w:rPr>
        <w:t>Kötelező érintésvédelmi műszaki beavatkozások: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szCs w:val="24"/>
        </w:rPr>
        <w:t>Nő a teljesítményigény, megduplázódik az alapdíj, mivel a csatlakozási szerződést 200A-ról módosítani kell 400A-ra (Pl. a leendő hő- és füstelvezetés energiaigényét is figyelembe kell venni).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Cs w:val="24"/>
        </w:rPr>
      </w:pPr>
      <w:r>
        <w:rPr>
          <w:szCs w:val="24"/>
        </w:rPr>
        <w:t xml:space="preserve">Elosztó berendezések cseréje 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szCs w:val="24"/>
        </w:rPr>
        <w:t xml:space="preserve">A meglévő villamoshálózat és a világítási hálózat </w:t>
      </w:r>
      <w:del w:id="3" w:author="sumeghy" w:date="2008-10-10T09:22:00Z">
        <w:r>
          <w:rPr>
            <w:szCs w:val="24"/>
          </w:rPr>
          <w:delText>alumínium vezetékezéssel</w:delText>
        </w:r>
      </w:del>
      <w:ins w:id="4" w:author="sumeghy" w:date="2008-10-10T09:22:00Z">
        <w:r>
          <w:rPr>
            <w:szCs w:val="24"/>
          </w:rPr>
          <w:t>alumíniumvezetékezéssel</w:t>
        </w:r>
      </w:ins>
      <w:r>
        <w:rPr>
          <w:szCs w:val="24"/>
        </w:rPr>
        <w:t xml:space="preserve"> készült, melyeket rézre le kell cserélni. Az új kábel és vezetékhálózatot teljesen új kábel- és vezetéktartó rendszerre lehet elhelyezni.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/>
        <w:t>Nincs biztonsági, pánik- és kijáratmutató világítási rendszer, ezeket ki kell építeni. Az új világítási hálózatra a régi, rossz kiosztású, energiapazarló lámpatesteket sem lehet visszaszerelni, tehát teljesen új lámpatest rendszerre van szükség.</w:t>
      </w:r>
    </w:p>
    <w:p>
      <w:pPr>
        <w:pStyle w:val="Normal"/>
        <w:spacing w:before="120" w:after="0"/>
        <w:ind w:left="708" w:hanging="0"/>
        <w:jc w:val="both"/>
        <w:rPr>
          <w:b/>
          <w:b/>
        </w:rPr>
      </w:pPr>
      <w:r>
        <w:rPr>
          <w:b/>
        </w:rPr>
        <w:t>Kötelező akadálymentesítési feladatok: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szCs w:val="24"/>
        </w:rPr>
        <w:t>akadálymentes nézőtéri vizesblokk kialakítása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Cs w:val="24"/>
        </w:rPr>
      </w:pPr>
      <w:r>
        <w:rPr>
          <w:szCs w:val="24"/>
        </w:rPr>
        <w:t xml:space="preserve">akadálymentes lift </w:t>
      </w:r>
      <w:r>
        <w:rPr>
          <w:i/>
          <w:szCs w:val="24"/>
        </w:rPr>
        <w:t>(a tűzvédelmi szakaszban biztonsági felvonóként megjelölve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 xml:space="preserve">„B” </w:t>
      </w:r>
      <w:ins w:id="5" w:author="sumeghy" w:date="2008-10-09T10:26:00Z">
        <w:r>
          <w:rPr>
            <w:b/>
            <w:szCs w:val="24"/>
          </w:rPr>
          <w:t>alternatíva</w:t>
        </w:r>
      </w:ins>
      <w:del w:id="6" w:author="sumeghy" w:date="2008-10-09T10:26:00Z">
        <w:r>
          <w:rPr>
            <w:b/>
            <w:szCs w:val="24"/>
          </w:rPr>
          <w:delText>oszlop</w:delText>
        </w:r>
      </w:del>
      <w:r>
        <w:rPr>
          <w:b/>
          <w:szCs w:val="24"/>
        </w:rPr>
        <w:t xml:space="preserve"> - </w:t>
      </w:r>
      <w:r>
        <w:rPr>
          <w:b/>
          <w:szCs w:val="24"/>
          <w:u w:val="single"/>
        </w:rPr>
        <w:t>multifunkcionális hasznosítást</w:t>
      </w:r>
      <w:r>
        <w:rPr>
          <w:b/>
          <w:szCs w:val="24"/>
        </w:rPr>
        <w:t xml:space="preserve"> feltételezve </w:t>
      </w:r>
      <w:r>
        <w:rPr>
          <w:szCs w:val="24"/>
        </w:rPr>
        <w:t>- a kötelező</w:t>
      </w:r>
      <w:r>
        <w:rPr>
          <w:b/>
          <w:szCs w:val="24"/>
        </w:rPr>
        <w:t xml:space="preserve"> </w:t>
      </w:r>
      <w:r>
        <w:rPr>
          <w:szCs w:val="24"/>
        </w:rPr>
        <w:t xml:space="preserve">jogszabályi és szabványi előírásokon túlmenően igazodik a piaci elvárásokhoz. Ez esetben a 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/>
          <w:szCs w:val="24"/>
        </w:rPr>
        <w:t>k</w:t>
      </w:r>
      <w:r>
        <w:rPr>
          <w:b/>
        </w:rPr>
        <w:t>ötelező</w:t>
      </w:r>
      <w:r>
        <w:rPr/>
        <w:t xml:space="preserve"> </w:t>
      </w:r>
      <w:r>
        <w:rPr>
          <w:b/>
        </w:rPr>
        <w:t>tűzvédelmi műszaki beavatkozások</w:t>
      </w:r>
      <w:r>
        <w:rPr/>
        <w:t xml:space="preserve"> a „minimumprogramon” túlmenően kiegészülnek az alábbiakkal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Cs/>
          <w:iCs/>
          <w:szCs w:val="24"/>
        </w:rPr>
        <w:t xml:space="preserve">tűzoltó berendezés (sprinkler) </w:t>
      </w:r>
      <w:r>
        <w:rPr>
          <w:szCs w:val="24"/>
        </w:rPr>
        <w:t>létesítése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sprinkler vízigényét új bekötővezetékkel vagy tüzivíztárolóval kell biztosítani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Cs/>
          <w:iCs/>
          <w:szCs w:val="24"/>
        </w:rPr>
        <w:t>a nagyobb befogadóképesség miatt szinte kétszer annyi</w:t>
      </w:r>
      <w:r>
        <w:rPr>
          <w:szCs w:val="24"/>
        </w:rPr>
        <w:t xml:space="preserve"> pánikzáras, automata </w:t>
      </w:r>
      <w:r>
        <w:rPr>
          <w:bCs/>
          <w:iCs/>
          <w:szCs w:val="24"/>
        </w:rPr>
        <w:t xml:space="preserve">menekülő kaput kell létesíteni, mint az „A” </w:t>
      </w:r>
      <w:ins w:id="7" w:author="sumeghy" w:date="2008-10-09T10:27:00Z">
        <w:r>
          <w:rPr>
            <w:bCs/>
            <w:iCs/>
            <w:szCs w:val="24"/>
          </w:rPr>
          <w:t>alternatíva</w:t>
        </w:r>
      </w:ins>
      <w:del w:id="8" w:author="sumeghy" w:date="2008-10-09T10:27:00Z">
        <w:r>
          <w:rPr>
            <w:bCs/>
            <w:iCs/>
            <w:szCs w:val="24"/>
          </w:rPr>
          <w:delText>program</w:delText>
        </w:r>
      </w:del>
      <w:r>
        <w:rPr>
          <w:bCs/>
          <w:iCs/>
          <w:szCs w:val="24"/>
        </w:rPr>
        <w:t xml:space="preserve"> esetében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A </w:t>
      </w:r>
      <w:r>
        <w:rPr>
          <w:b/>
        </w:rPr>
        <w:t>piaci igényekhez kapcsolódó opciós beavatkozások</w:t>
      </w:r>
      <w:r>
        <w:rPr/>
        <w:t xml:space="preserve"> lehetnek a teljesség igénye nélkül, pl: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/>
        <w:t>ülőhelyes nézőtéri lelátó bővítése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/>
        <w:t>az azonnal visszagyújtható világítási rendszer kiépítése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/>
        <w:t>hangosítás rendszerének kiépítése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/>
        <w:t>büfé áthelyezése, stb.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ins w:id="10" w:author="sumeghy" w:date="2008-10-09T10:27:00Z"/>
        </w:rPr>
      </w:pPr>
      <w:ins w:id="9" w:author="sumeghy" w:date="2008-10-09T10:27:00Z">
        <w:r>
          <w:rPr/>
          <w:t>nézőtéren új légtechnika (fűtés-hűtés)</w:t>
        </w:r>
      </w:ins>
    </w:p>
    <w:p>
      <w:pPr>
        <w:pStyle w:val="Normal"/>
        <w:numPr>
          <w:ilvl w:val="0"/>
          <w:numId w:val="6"/>
        </w:numPr>
        <w:ind w:left="1066" w:hanging="357"/>
        <w:jc w:val="both"/>
        <w:rPr>
          <w:ins w:id="12" w:author="sumeghy" w:date="2008-10-09T10:27:00Z"/>
        </w:rPr>
      </w:pPr>
      <w:ins w:id="11" w:author="sumeghy" w:date="2008-10-09T10:27:00Z">
        <w:r>
          <w:rPr/>
          <w:t>küzdőtér padozatának cseréje</w:t>
        </w:r>
      </w:ins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ind a kötelezően elvégzendő feladatok, mind pedig az opciós jellegű beavatkozások időben és térben is ritkán előforduló, egyedi műszaki megoldásokat jelentenek, még számos egyeztetést kívánnak az egyes szakhatóságokkal és közműszolgáltatókkal, ezért költségigényük a jelenlegi tervszinten nem becsülhető. Megbízható pontosságú mérnöki ár csak az engedélyezési tervek és a kiviteli tervek (teljes körű építészet, tartószerkezet, épületgépészet, épületvillamosság, tűzvédelem,) elkészültét követően határozható meg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Ekkor ismételten a Közgyűlés elé kell terjeszteni a témát, hogy a várható költségek ismeretében dönteni tudjon a beruházás megkezdhetőségéről és ütemezhetőségé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alternatíva: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alaegerszeg Megyei Jogú Város Közgyűlése biztosítani kívánja a Zalaegerszeg Városi Sportcsarnok üzembiztos és zavartalan működését, a fejlesztést azonban a szükséges és elégséges mértékig támogatja. </w:t>
      </w:r>
    </w:p>
    <w:p>
      <w:pPr>
        <w:pStyle w:val="TextBodyIndent"/>
        <w:spacing w:before="120" w:after="0"/>
        <w:ind w:left="284" w:firstLine="74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ben bemutatott műszaki megoldások közül tűzvédelmi szempontból </w:t>
      </w:r>
      <w:r>
        <w:rPr>
          <w:rFonts w:cs="Times New Roman" w:ascii="Times New Roman" w:hAnsi="Times New Roman"/>
          <w:i/>
          <w:sz w:val="24"/>
          <w:szCs w:val="24"/>
        </w:rPr>
        <w:t xml:space="preserve">az egy tűzszakasz, többszintes épület besorolású, sport funkciójú létesítmény </w:t>
      </w:r>
      <w:r>
        <w:rPr>
          <w:rFonts w:cs="Times New Roman" w:ascii="Times New Roman" w:hAnsi="Times New Roman"/>
          <w:sz w:val="24"/>
          <w:szCs w:val="24"/>
        </w:rPr>
        <w:t>változattal ért egyet.</w:t>
      </w:r>
    </w:p>
    <w:p>
      <w:pPr>
        <w:pStyle w:val="TextBodyIndent"/>
        <w:spacing w:before="120" w:after="0"/>
        <w:ind w:left="284" w:firstLine="74"/>
        <w:rPr/>
      </w:pPr>
      <w:r>
        <w:rPr>
          <w:rFonts w:cs="Times New Roman" w:ascii="Times New Roman" w:hAnsi="Times New Roman"/>
          <w:sz w:val="24"/>
          <w:szCs w:val="24"/>
        </w:rPr>
        <w:t xml:space="preserve">Érintésvédelmi szempontból nem támogatja az </w:t>
      </w:r>
      <w:r>
        <w:rPr>
          <w:rFonts w:cs="Times New Roman" w:ascii="Times New Roman" w:hAnsi="Times New Roman"/>
          <w:i/>
          <w:sz w:val="24"/>
          <w:szCs w:val="24"/>
        </w:rPr>
        <w:t>azonnal visszagyújtható</w:t>
      </w:r>
      <w:r>
        <w:rPr>
          <w:rFonts w:cs="Times New Roman" w:ascii="Times New Roman" w:hAnsi="Times New Roman"/>
          <w:sz w:val="24"/>
          <w:szCs w:val="24"/>
        </w:rPr>
        <w:t xml:space="preserve"> rendszer kiépítését annak magasabb költségigénye miatt.</w:t>
      </w:r>
    </w:p>
    <w:p>
      <w:pPr>
        <w:pStyle w:val="TextBodyIndent"/>
        <w:spacing w:before="120" w:after="0"/>
        <w:ind w:left="284" w:firstLine="74"/>
        <w:rPr/>
      </w:pPr>
      <w:r>
        <w:rPr>
          <w:rFonts w:cs="Times New Roman" w:ascii="Times New Roman" w:hAnsi="Times New Roman"/>
          <w:sz w:val="24"/>
          <w:szCs w:val="24"/>
        </w:rPr>
        <w:t>Az egyéb fejlesztések közül nem támogatja az ülőhelyes lelátó bővítését szintén költségtakarékossági okok miatt.</w:t>
      </w:r>
    </w:p>
    <w:p>
      <w:pPr>
        <w:pStyle w:val="TextBodyIndent"/>
        <w:spacing w:before="120" w:after="0"/>
        <w:ind w:left="284" w:firstLine="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úgy dönt, hogy a Városi Sportcsarnok tűzvédelmi és érintésvédelmi továbbtervezési feladatai az előbb meghatározott műszaki tartalommal folytatódjanak.</w:t>
      </w:r>
    </w:p>
    <w:p>
      <w:pPr>
        <w:pStyle w:val="Normal"/>
        <w:ind w:left="284" w:hanging="0"/>
        <w:jc w:val="both"/>
        <w:rPr>
          <w:b/>
          <w:b/>
          <w:szCs w:val="24"/>
          <w:u w:val="single"/>
        </w:rPr>
      </w:pPr>
      <w:r>
        <w:rPr/>
        <w:t>A Közgyűlés – pénzügyi lehetőségei függvényében - a 2009. évi költségvetési rendeletében fedezetet tervez biztosítani az engedélyezési és a kiviteli tervdokumentációk szakaszos elkészítéséhez.</w:t>
      </w:r>
    </w:p>
    <w:p>
      <w:pPr>
        <w:pStyle w:val="Normal"/>
        <w:spacing w:before="120" w:after="0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9. évi költségvetési rendelet elfogadása</w:t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B. alternatíva: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egerszeg Megyei Jogú Város Közgyűlése biztosítani kívánja a Zalaegerszeg Városi Sportcsarnok üzembiztos és zavartalan működését, a fejlesztést azonban a szükséges és elégséges mértékig támogatja. Ennél nagyobb mértékű fejlesztésre, pénzügyi forrásbevonásra kizárólag pályázat útján lát lehetőséget.</w:t>
      </w:r>
    </w:p>
    <w:p>
      <w:pPr>
        <w:pStyle w:val="TextBodyIndent"/>
        <w:spacing w:before="120" w:after="0"/>
        <w:ind w:left="284" w:firstLine="74"/>
        <w:rPr/>
      </w:pPr>
      <w:r>
        <w:rPr>
          <w:rFonts w:cs="Times New Roman" w:ascii="Times New Roman" w:hAnsi="Times New Roman"/>
          <w:sz w:val="24"/>
          <w:szCs w:val="24"/>
        </w:rPr>
        <w:t xml:space="preserve">Külső, pályázati forrás rendelkezésre állása esetén, tűzvédelmi szempontból egyetért az előterjesztésben bemutatott műszaki megoldások közül </w:t>
      </w:r>
      <w:r>
        <w:rPr>
          <w:rFonts w:cs="Times New Roman" w:ascii="Times New Roman" w:hAnsi="Times New Roman"/>
          <w:i/>
          <w:sz w:val="24"/>
          <w:szCs w:val="24"/>
        </w:rPr>
        <w:t xml:space="preserve">a két tűzszakasz, csarnokjellegű épület besorolású, szabad hasznosítási módú létesítmény </w:t>
      </w:r>
      <w:r>
        <w:rPr>
          <w:rFonts w:cs="Times New Roman" w:ascii="Times New Roman" w:hAnsi="Times New Roman"/>
          <w:sz w:val="24"/>
          <w:szCs w:val="24"/>
        </w:rPr>
        <w:t>változattal.</w:t>
      </w:r>
    </w:p>
    <w:p>
      <w:pPr>
        <w:pStyle w:val="TextBodyIndent"/>
        <w:spacing w:before="120" w:after="0"/>
        <w:ind w:left="284" w:firstLine="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intésvédelmi szempontból támogatja az </w:t>
      </w:r>
      <w:r>
        <w:rPr>
          <w:rFonts w:cs="Times New Roman" w:ascii="Times New Roman" w:hAnsi="Times New Roman"/>
          <w:i/>
          <w:sz w:val="24"/>
          <w:szCs w:val="24"/>
        </w:rPr>
        <w:t>azonnal visszagyújtható</w:t>
      </w:r>
      <w:r>
        <w:rPr>
          <w:rFonts w:cs="Times New Roman" w:ascii="Times New Roman" w:hAnsi="Times New Roman"/>
          <w:sz w:val="24"/>
          <w:szCs w:val="24"/>
        </w:rPr>
        <w:t xml:space="preserve"> rendszer kiépítését.</w:t>
      </w:r>
    </w:p>
    <w:p>
      <w:pPr>
        <w:pStyle w:val="TextBodyIndent"/>
        <w:spacing w:before="120" w:after="0"/>
        <w:ind w:left="284" w:firstLine="74"/>
        <w:rPr/>
      </w:pPr>
      <w:r>
        <w:rPr>
          <w:rFonts w:cs="Times New Roman" w:ascii="Times New Roman" w:hAnsi="Times New Roman"/>
          <w:sz w:val="24"/>
          <w:szCs w:val="24"/>
        </w:rPr>
        <w:t>Az egyéb fejlesztések közül támogatja az ülőhelyes lelátó üzemeltetői igény szerinti, tetszőleges irányú és mértékű bővítését is.</w:t>
      </w:r>
    </w:p>
    <w:p>
      <w:pPr>
        <w:pStyle w:val="TextBodyIndent"/>
        <w:spacing w:before="120" w:after="0"/>
        <w:ind w:left="284" w:firstLine="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úgy dönt, hogy a Városi Sportcsarnok tűzvédelmi és érintésvédelmi továbbtervezési feladatai az előbb meghatározott, bővebb műszaki tartalommal folytatódjanak abban az esetben, ha a többlet műszaki tartalom többlet tervezési munkáinak díjkülönbözetét az Egerszegi Sportcsarnok és Stadion Kft. 2009. évi üzleti tervében felvállalja.</w:t>
      </w:r>
    </w:p>
    <w:p>
      <w:pPr>
        <w:pStyle w:val="Normal"/>
        <w:ind w:left="284" w:hanging="0"/>
        <w:jc w:val="both"/>
        <w:rPr>
          <w:b/>
          <w:b/>
          <w:szCs w:val="24"/>
          <w:u w:val="single"/>
        </w:rPr>
      </w:pPr>
      <w:r>
        <w:rPr/>
        <w:t>A Közgyűlés – pénzügyi lehetőségei függvényében - a 2009. évi költségvetési rendeletében fedezetet tervez biztosítani az engedélyezési és a kiviteli tervdokumentációk szakaszos elkészítéséhez a szűkebb (az előterjesztés „A” alternatívájában meghatározott) műszaki tartalom tervezési díjának mértékéig.</w:t>
      </w:r>
    </w:p>
    <w:p>
      <w:pPr>
        <w:pStyle w:val="Normal"/>
        <w:spacing w:before="120" w:after="0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9. évi költségvetési rendelet elfogadása</w:t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al"/>
        <w:spacing w:before="120" w:after="0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Egerszegi Sportcsarnok és Stadion Kft. 2009. évi üzleti tervének elfogadása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Kugler László ügyvezető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Cs w:val="24"/>
        </w:rPr>
        <w:t>Zalaegerszeg, 2008. szeptember 2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imesi Endre</w:t>
      </w:r>
      <w:ins w:id="13" w:author="Admin" w:date="2008-10-10T09:39:00Z">
        <w:r>
          <w:rPr>
            <w:rFonts w:cs="Times New Roman" w:ascii="Times New Roman" w:hAnsi="Times New Roman"/>
            <w:sz w:val="24"/>
            <w:szCs w:val="24"/>
          </w:rPr>
          <w:t xml:space="preserve"> sk.</w:t>
        </w:r>
      </w:ins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szCs w:val="24"/>
        </w:rPr>
        <w:t>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709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jc w:val="right"/>
      <w:rPr/>
    </w:pPr>
    <w:r>
      <w:rPr/>
    </w:r>
  </w:p>
  <w:p>
    <w:pPr>
      <w:pStyle w:val="Footer"/>
      <w:tabs>
        <w:tab w:val="clear" w:pos="4536"/>
        <w:tab w:val="center" w:pos="1985" w:leader="none"/>
        <w:tab w:val="center" w:pos="6946" w:leader="none"/>
        <w:tab w:val="right" w:pos="9072" w:leader="none"/>
      </w:tabs>
      <w:ind w:left="1276" w:hanging="0"/>
      <w:rPr>
        <w:sz w:val="20"/>
      </w:rPr>
    </w:pPr>
    <w:r>
      <w:rPr>
        <w:sz w:val="20"/>
      </w:rPr>
    </w:r>
  </w:p>
  <w:p>
    <w:pPr>
      <w:pStyle w:val="Footer"/>
      <w:ind w:left="1134" w:hanging="0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08"/>
        </w:tabs>
        <w:ind w:left="708" w:hanging="708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—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)"/>
      <w:lvlJc w:val="left"/>
      <w:pPr>
        <w:tabs>
          <w:tab w:val="num" w:pos="708"/>
        </w:tabs>
        <w:ind w:left="708" w:hanging="708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1416"/>
        </w:tabs>
        <w:ind w:left="1416" w:hanging="708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23:00Z</dcterms:created>
  <dc:creator>Felhasználó</dc:creator>
  <dc:description/>
  <cp:keywords/>
  <dc:language>en-US</dc:language>
  <cp:lastModifiedBy>ZMJV. PH. </cp:lastModifiedBy>
  <cp:lastPrinted>2008-10-09T11:45:00Z</cp:lastPrinted>
  <dcterms:modified xsi:type="dcterms:W3CDTF">2008-10-10T07:43:00Z</dcterms:modified>
  <cp:revision>4</cp:revision>
  <dc:subject/>
  <dc:title> </dc:title>
</cp:coreProperties>
</file>