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6"/>
        </w:rPr>
        <w:t>2008. október 16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jékoztató az Önkormányzat és a Zala Volán Zrt. között létrejött közszolgáltatási szerződés teljesít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la Volán Zrt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amarics Géza sk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éres László gazdasági tanácsadó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la Volán Zrt. Zalatnai László vezérigazgató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/>
      </w:pPr>
      <w:r>
        <w:rPr/>
        <w:t>A helyi és helyközi közforgalmú személyszállítás jogi szabályozási kereteit az autóbusszal végzett menetrend szerinti személyszállításról szóló 2004. évi XXXIII. törvény (továbbiakban: Törvény) új alapokra helyezte.</w:t>
      </w:r>
    </w:p>
    <w:p>
      <w:pPr>
        <w:pStyle w:val="Normal"/>
        <w:jc w:val="both"/>
        <w:rPr/>
      </w:pPr>
      <w:r>
        <w:rPr/>
        <w:t>A Törvény - megtartva a korábbi koncessziós törvényi szabályozás alapjait - a helyi tömegközlekedés esetében az önkormányzatok ellátási felelősségét mondja ki.</w:t>
      </w:r>
    </w:p>
    <w:p>
      <w:pPr>
        <w:pStyle w:val="Normal"/>
        <w:jc w:val="both"/>
        <w:rPr/>
      </w:pPr>
      <w:r>
        <w:rPr/>
        <w:t xml:space="preserve">A törvény II. fejezet 3. § alapján a helyi tömegközlekedésben a települési önkormányzat feladata a közforgalmú közlekedés részeként a lehető legmagasabb színvonalú menetrend szerinti autóbusz-közlekedés biztosítása az utazási igények és a rendelkezésre álló pénzügyi lehetőségek figyelembevétel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feladat ellátásáról az önkormányzat képviselőtestületének kell gondosk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feladatkörébe tartozik:</w:t>
      </w:r>
    </w:p>
    <w:p>
      <w:pPr>
        <w:pStyle w:val="Normal"/>
        <w:ind w:left="426" w:hanging="426"/>
        <w:jc w:val="both"/>
        <w:rPr/>
      </w:pPr>
      <w:r>
        <w:rPr/>
        <w:t xml:space="preserve">a.) </w:t>
        <w:tab/>
        <w:t xml:space="preserve">A közszolgáltatási feladatok és az azokkal összefüggő követelmények meghatározása az adott területre és a szolgáltatóval szemben. </w:t>
      </w:r>
    </w:p>
    <w:p>
      <w:pPr>
        <w:pStyle w:val="Normal"/>
        <w:ind w:left="426" w:hanging="426"/>
        <w:jc w:val="both"/>
        <w:rPr/>
      </w:pPr>
      <w:r>
        <w:rPr/>
        <w:t xml:space="preserve">b.) </w:t>
        <w:tab/>
        <w:t>A közszolgáltatási feladatok ellátására leginkább megfelelő, a legszínvonalasabb és a köz számára legkevésbé költséges szolgáltatást kínáló, legalkalmasabb szolgáltató kiválasztása és megbízása, a szolgáltató tevékenységének folyamatos figyelemmel kísérése és ellenőrzése.</w:t>
      </w:r>
    </w:p>
    <w:p>
      <w:pPr>
        <w:pStyle w:val="Normal"/>
        <w:ind w:left="426" w:hanging="426"/>
        <w:jc w:val="both"/>
        <w:rPr/>
      </w:pPr>
      <w:r>
        <w:rPr/>
        <w:t>c.)</w:t>
        <w:tab/>
        <w:t>A társadalmilag indokolt utazási igények kielégítését szolgáló, de üzleti alapon jövedelmezően nem biztosítható szolgáltatás esetén a szolgáltató közszolgáltatási feladatra kötelezése és az abból származó veszteségeinek kiegyenl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 szerint 2005. január 1. követően belföldi menetrend szerinti személyszállítási tevékenységet csak az ellátásért felelős önkormányzattal megkötött közszolgáltatási szerződés alapján lehet végezni.</w:t>
      </w:r>
    </w:p>
    <w:p>
      <w:pPr>
        <w:pStyle w:val="Normal"/>
        <w:jc w:val="both"/>
        <w:rPr/>
      </w:pPr>
      <w:r>
        <w:rPr/>
        <w:t>Az ellátásért felelős önkormányzat a működési területén a Törvény hatálybalépésekor közszolgáltatást nyújtó szolgáltatót pályázati, illetőleg ajánlatkérésen alapuló eljárás nélkül is megbízhatta, amennyiben a közszolgáltatási szerződést a szolgáltatóval legkésőbb 2004. december 31-éig a törvényben foglalt feltételekkel megkötö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ati szerződés csak határozott időtartamra, de legfeljebb nyolc évre köthető, meghosszabbítás lehetősége nélkül.</w:t>
      </w:r>
    </w:p>
    <w:p>
      <w:pPr>
        <w:pStyle w:val="Normal"/>
        <w:jc w:val="both"/>
        <w:rPr/>
      </w:pPr>
      <w:r>
        <w:rPr/>
        <w:t>A közszolgáltatási szerződés az együttműködést részletesen szabályozza, és tartalmazza a menetrend szerinti személyszállítási szolgáltatás paraméterein túlmenően az ellátásért felelős önkormányzat és a szolgáltató jogait és kötelezett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lényeges eleme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rifa megállap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lepülésfejlesztési igények kielégí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árművek színvonalának meghatároz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olgáltatások ráfordításigényének és az esetleges veszteség finanszírozásának megállap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törvényi szabályozás szerint amennyiben a helyközi járat a város közigazgatási területén belül helyi közlekedési szolgáltatást is nyújt, vagy helyi járat helyközi viszonylatban végez személyszállítást, az együttműködésről a közlekedési miniszter és az önkormányzat állapodik meg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</w:t>
      </w:r>
      <w:r>
        <w:rPr>
          <w:b/>
        </w:rPr>
        <w:t>299/2004. sz.</w:t>
      </w:r>
      <w:r>
        <w:rPr/>
        <w:t xml:space="preserve"> határozatával, 2004. november 25-én fogadta el a Zala Volán Közlekedési Részvénytársasággal folytatott többfordulós tárgyalások alapján elkészített 2012. december 31-ig érvényes közszolgáltatási szerződést, valamint a Gazdasági és Közlekedési Minisztériummal kötendő megállapo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  <w:t>A Szerződés általános leírása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A helyi (városi) menetrendszerinti autóbusszal történő személyszállítás a 2004. évi XXXIII. törvény - és az 119</w:t>
      </w:r>
      <w:bookmarkStart w:id="0" w:name="WWSetBkmk1"/>
      <w:r>
        <w:rPr/>
        <w:fldChar w:fldCharType="begin"/>
      </w:r>
      <w:r>
        <w:rPr/>
        <w:instrText xml:space="preserve"> ASK "MERGEFORMAT"  \d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  <w:r>
        <w:rPr/>
        <w:t>1/69. EGK rendelet - alapján közszolgáltatási felada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>A közszolgáltatási szerződés megkötésére, tartalmára és a menetrendszerinti személyszállítás ellátására a 2004. évi XXXIII. törvényen kívül az alábbi fontosabb jogszabályok vonatkoz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a helyi önkormányzatokról szóló 1990. évi LXV. törvé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a közúti közlekedésről szóló 1988. évi I. törvé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az árak megállapításáról szóló 1990. évi LXXXVII. törvé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a fogyasztói árkiegészítésről szóló 2003. évi LXXXVII. törvé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a személyszállítási szerződésekről szóló 20/1981.(VI.19.) MT rendel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a közúti közlekedési szolgáltatásokról és a közúti járművek üzemben tartásáról szóló 89/1988. (XII.20.) MT rendel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/>
      </w:pPr>
      <w:r>
        <w:rPr>
          <w:iCs/>
        </w:rPr>
        <w:t>a közforgalmú személyszállítási utazási kedvezményekről szóló 85/2007. (IV.25.) Korm. rendel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az autóbusszal végzett belföldi és nemzetközi személyszállítás szakmai követelményeiről és engedélyezési eljárásról szóló 49/2001. (XII.22.) KöViM rendel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360"/>
        <w:jc w:val="both"/>
        <w:textAlignment w:val="auto"/>
        <w:rPr>
          <w:iCs/>
        </w:rPr>
      </w:pPr>
      <w:r>
        <w:rPr>
          <w:iCs/>
        </w:rPr>
        <w:t>Zalaegerszeg Megyei Jogú Város Közgyűlésének 36/2003. (XI. 28.) számú rendelete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A </w:t>
      </w:r>
      <w:r>
        <w:rPr>
          <w:b/>
          <w:iCs/>
          <w:szCs w:val="24"/>
        </w:rPr>
        <w:t>Zala Volán Zrt. közszolgálati szerződésben foglalt adatszolgáltatási kötelezettségei</w:t>
      </w:r>
      <w:r>
        <w:rPr>
          <w:iCs/>
          <w:szCs w:val="24"/>
        </w:rPr>
        <w:t xml:space="preserve"> a következők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A szolgáltató minden év augusztus 15-ig az I. félévi forgalmi és gazdálkodási adatokról tájékoztatót köteles készíteni az önkormányzat rész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társaság fenti kötelezettségének a szerződés fennállása alatt eleget tett, a 2006-os év I. félévi gazdálkodásáról 2006. augusztus 15-én adott tájékoztatást, 2007. I. félévi gazdálkodásáról 2007. augusztus 14-én, 2008. I. félévi gazdálkodásáról pedig 2008. augusztus 8-án nyújtotta be adatszolgáltatását a hivatalnak. Ez utóbbi anyagot az előterjesztés </w:t>
      </w:r>
      <w:r>
        <w:rPr>
          <w:b/>
          <w:i/>
          <w:iCs/>
          <w:szCs w:val="24"/>
        </w:rPr>
        <w:t>1. sz. melléklete</w:t>
      </w:r>
      <w:r>
        <w:rPr>
          <w:i/>
          <w:iCs/>
          <w:szCs w:val="24"/>
        </w:rPr>
        <w:t xml:space="preserve"> tartalmazz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A szolgáltató március 31-ig, az éves gazdálkodási feladatok feldolgozása után köteles részletes beszámolót készíteni, amelynek tartalmaznia kell az általa végzett tevékenység értékelését, benne az eredményességet is, valamint a bevételek és támogatások alakulásá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társaság a fenti kötelezettségének szintén eleget tett a szerződés fennállása alatt, a 2005. és 2006. évről március 30-án tette meg, legutóbbi adatszolgáltatását a 2007. évet illetően 2008. április 10-én nyújtotta be a hivatalnak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Cs/>
          <w:szCs w:val="24"/>
        </w:rPr>
      </w:pPr>
      <w:r>
        <w:rPr>
          <w:i/>
          <w:iCs/>
          <w:szCs w:val="24"/>
        </w:rPr>
        <w:t xml:space="preserve">Az éves beszámolókat jelen előterjesztés </w:t>
      </w:r>
      <w:r>
        <w:rPr>
          <w:b/>
          <w:i/>
          <w:iCs/>
          <w:szCs w:val="24"/>
        </w:rPr>
        <w:t>2-4. sz. mellékletei</w:t>
      </w:r>
      <w:r>
        <w:rPr>
          <w:i/>
          <w:iCs/>
          <w:szCs w:val="24"/>
        </w:rPr>
        <w:t xml:space="preserve"> teljes terjedelemben tartalmazzá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Zalaegerszeg területén a Zala Volán Zrt. által végzett közszolgáltatási tevékenységgel kapcsolatos, 2005-2007. időszakra vonatkozó éves gazdálkodási és teljesítmény adatokat az alábbi táblázat foglalja össze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tbl>
      <w:tblPr>
        <w:tblW w:w="937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220"/>
        <w:gridCol w:w="1120"/>
        <w:gridCol w:w="1100"/>
        <w:gridCol w:w="865"/>
        <w:gridCol w:w="865"/>
        <w:gridCol w:w="865"/>
      </w:tblGrid>
      <w:tr>
        <w:trPr>
          <w:trHeight w:val="276" w:hRule="atLeast"/>
        </w:trPr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Adatok eFt-ban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gnevezés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. év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. év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. év</w:t>
            </w:r>
          </w:p>
        </w:tc>
        <w:tc>
          <w:tcPr>
            <w:tcW w:w="2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ex (%)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/2005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2006/2005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/2005.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vételek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iteldíj összesen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1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40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65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ogyasztói árkiegészítés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5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5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9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8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rbevétel összesen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 30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91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 945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áfordítások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nyagjellegű ráfordítások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0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004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- ebből:  üzemanyag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4 3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 10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5 271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zemélyi jellegű ráfordítások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50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40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196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2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5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gyéb költségek, ráfordítások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1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lyközi járatok teljesítése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9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20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35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elyközi autóbuszok besegítése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8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áfordítások összesen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 45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797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 869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redmény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2 15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4 887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3 924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lami normatív támogatás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77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0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kormányzati norm. támogatás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rigált működési eredmény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19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76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jlesztési hiány ( écs. - beruh.)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 25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7 139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3 684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értékcsökkenés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2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75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beruházás</w:t>
            </w:r>
          </w:p>
        </w:tc>
        <w:tc>
          <w:tcPr>
            <w:tcW w:w="122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36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861</w:t>
            </w:r>
          </w:p>
        </w:tc>
        <w:tc>
          <w:tcPr>
            <w:tcW w:w="110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437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ködési és fejlesztési hiány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 63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4 02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 608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88" w:hRule="atLeast"/>
        </w:trPr>
        <w:tc>
          <w:tcPr>
            <w:tcW w:w="3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zolgáltatási színvonal mutatók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tasszám (e fő)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 0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 4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 127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taskilometer (e UTKM)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 34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 6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 94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jesített km (e km)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90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8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88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érőhely kilometer (e UTKM)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0 86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6 1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8 09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érőhely kihasználás (%)</w:t>
            </w:r>
          </w:p>
        </w:tc>
        <w:tc>
          <w:tcPr>
            <w:tcW w:w="1220" w:type="dxa"/>
            <w:tcBorders/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,2%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,1%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,7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12" w:hRule="atLeast"/>
        </w:trPr>
        <w:tc>
          <w:tcPr>
            <w:tcW w:w="3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tóbuszok száma (db)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24" w:hRule="atLeast"/>
        </w:trPr>
        <w:tc>
          <w:tcPr>
            <w:tcW w:w="3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tóbuszok átlagéletkora (év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,66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A szolgáltató a jelentős járatkésésekről, illetve járat-kimaradásokról nyilvántartást vezet, amelynek tartalmaznia kell a késett, illetve kimaradt járatok számát és a késés mértéké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társaság az előírt nyilvántartást vezeti, az abban foglaltakat beépíti a féléves, éves tájékoztatójába, illetve beszámolójáb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A szolgáltató indokolt esetben – írásbeli igénybejelentés alapján – az önkormányzat részére biztosítja a rendelkezésre álló adatok megismerését, ellenőrzésé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i/>
          <w:iCs/>
          <w:szCs w:val="24"/>
        </w:rPr>
        <w:t>Az elmúlt időszakban ilyen igénybejelentés egy alkalommal történt, a társaság eleget tett a kötelezettségének</w:t>
      </w:r>
      <w:r>
        <w:rPr>
          <w:iCs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A szolgáltató köteles biztosítani az eszközök és források, valamint a bevételek és ráfordítások olyan gyűjtését, amely lehetővé teszi a szerződés szerinti tevékenység eredményességi értékelését. Az említett adatokról elkülönített nyilvántartást kell vezetnie oly módon, hogy az átcsoportosítás lehetősége az elszámolási rendnek megfelelően kizárható legye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i/>
          <w:iCs/>
          <w:szCs w:val="24"/>
        </w:rPr>
        <w:t>A társaság által a hivatal részére megküldött tájékoztatókból illetve beszámolókból megállapítható, hogy a szolgáltató ezen kötelezettségének eleget tesz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iCs/>
          <w:szCs w:val="24"/>
        </w:rPr>
      </w:pPr>
      <w:r>
        <w:rPr>
          <w:iCs/>
          <w:szCs w:val="24"/>
        </w:rPr>
        <w:tab/>
      </w:r>
      <w:r>
        <w:rPr>
          <w:i/>
          <w:iCs/>
          <w:szCs w:val="24"/>
        </w:rPr>
        <w:t>A Zala Volán Zrt. közszolgálati szerződésben foglalt tevékenységével kapcsolatosan veszteség elszámolásra mindezidáig nem került sor, tekintettel arra, hogy a társaság negatív működési eredményét az állami normatív támogatás illetve az önkormányzati normatív támogatás fedezt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tabs>
          <w:tab w:val="clear" w:pos="708"/>
          <w:tab w:val="left" w:pos="8931" w:leader="none"/>
        </w:tabs>
        <w:ind w:left="0" w:right="-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 xml:space="preserve">Az </w:t>
      </w:r>
      <w:r>
        <w:rPr>
          <w:b/>
          <w:color w:val="000000"/>
          <w:u w:val="none"/>
        </w:rPr>
        <w:t>Ügyrendi, Jogi és Vagyonnyilatkozatot Ellenőrző Bizottság 231/2008.</w:t>
      </w:r>
      <w:r>
        <w:rPr>
          <w:i w:val="false"/>
          <w:color w:val="000000"/>
          <w:u w:val="none"/>
        </w:rPr>
        <w:t xml:space="preserve"> számú határozatával egyhangúlag – jogi szempontból – tárgyalásra alkalmasnak tartja az előterjesztést.</w:t>
      </w:r>
    </w:p>
    <w:p>
      <w:pPr>
        <w:pStyle w:val="TextBodyIndent"/>
        <w:tabs>
          <w:tab w:val="clear" w:pos="708"/>
          <w:tab w:val="left" w:pos="8931" w:leader="none"/>
        </w:tabs>
        <w:ind w:left="0" w:right="-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</w:r>
    </w:p>
    <w:p>
      <w:pPr>
        <w:pStyle w:val="Normal"/>
        <w:ind w:hanging="11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Műszaki Bizottság 156/2008. </w:t>
      </w:r>
      <w:r>
        <w:rPr>
          <w:szCs w:val="24"/>
        </w:rPr>
        <w:t>számú határozatával a</w:t>
      </w:r>
      <w:r>
        <w:rPr>
          <w:b/>
          <w:szCs w:val="24"/>
        </w:rPr>
        <w:t xml:space="preserve"> </w:t>
      </w:r>
      <w:r>
        <w:rPr>
          <w:szCs w:val="24"/>
        </w:rPr>
        <w:t>tájékoztatót 8 igen szavazattal elfogadásra javasolja a Közgyűlésnek.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 228/2008.</w:t>
      </w:r>
      <w:r>
        <w:rPr>
          <w:szCs w:val="24"/>
        </w:rPr>
        <w:t xml:space="preserve"> számú határozatával 7 igen, 1 tartózkodással tudomásul vette a tájékoztat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</w:t>
      </w:r>
      <w:r>
        <w:rPr/>
        <w:t xml:space="preserve"> az előterjesztés leadásának napjáig észrevételt nem tettek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Kérem Tisztelt Közgyűlést a tájékoztató elfogadására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jc w:val="both"/>
        <w:rPr>
          <w:iCs/>
          <w:szCs w:val="26"/>
        </w:rPr>
      </w:pPr>
      <w:r>
        <w:rPr>
          <w:iCs/>
          <w:szCs w:val="26"/>
        </w:rPr>
        <w:t>Zalaegerszeg, 2008. október 7.</w:t>
      </w:r>
    </w:p>
    <w:p>
      <w:pPr>
        <w:pStyle w:val="Normal"/>
        <w:spacing w:lineRule="auto" w:line="360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Dr. Gyimesi Endre sk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418" w:gutter="0" w:header="709" w:top="907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898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4"/>
        </w:tabs>
        <w:ind w:left="1138" w:hanging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284" w:hanging="284"/>
      <w:jc w:val="both"/>
      <w:textAlignment w:val="auto"/>
      <w:outlineLvl w:val="6"/>
    </w:pPr>
    <w:rPr>
      <w:b/>
      <w:i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firstLine="426"/>
      <w:jc w:val="both"/>
      <w:textAlignment w:val="auto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35:00Z</dcterms:created>
  <dc:creator>Polgármesteri Hivatal Zalaege</dc:creator>
  <dc:description/>
  <cp:keywords/>
  <dc:language>en-US</dc:language>
  <cp:lastModifiedBy>ZMJV. PH. </cp:lastModifiedBy>
  <cp:lastPrinted>2008-10-07T11:15:00Z</cp:lastPrinted>
  <dcterms:modified xsi:type="dcterms:W3CDTF">2008-10-08T06:28:00Z</dcterms:modified>
  <cp:revision>4</cp:revision>
  <dc:subject/>
  <dc:title>Zalaegerszeg Megyei Jogú Város Polgármesteri Hivatala</dc:title>
</cp:coreProperties>
</file>