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hd w:fill="DFFFFF" w:val="clear"/>
        <w:rPr>
          <w:sz w:val="36"/>
          <w:szCs w:val="36"/>
        </w:rPr>
      </w:pPr>
      <w:r>
        <w:rPr>
          <w:sz w:val="36"/>
          <w:szCs w:val="36"/>
        </w:rPr>
        <w:t>ZALAEGERSZEG MEGYEI JOGÚ VÁROS KÖZGYŰLÉSE SPORTBIZOTTSÁGÁTÓL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8901 Zalaegerszeg, Kossuth L. u. 17-19. Tel: 92/502-191/311mellék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email: </w:t>
      </w:r>
      <w:hyperlink r:id="rId2">
        <w:r>
          <w:rPr>
            <w:rStyle w:val="InternetLink"/>
            <w:i/>
          </w:rPr>
          <w:t>sport@ph.zalaegerszeg.hu</w:t>
        </w:r>
      </w:hyperlink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TÁJÉKOZTAT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október 16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Tájékoztató a sportolói lakások bérlőkijelöléséről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orváth László a Sportbizottság elnöke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ab/>
        <w:tab/>
        <w:t xml:space="preserve">Művelődési és Sport Osztály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b/>
          <w:i/>
          <w:sz w:val="24"/>
          <w:szCs w:val="24"/>
        </w:rPr>
        <w:t>Török András sk. sportügyi szakreferens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  <w:tab/>
        <w:tab/>
      </w:r>
      <w:r>
        <w:rPr>
          <w:szCs w:val="24"/>
        </w:rPr>
        <w:t>Sport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i/>
          <w:i/>
          <w:szCs w:val="24"/>
        </w:rPr>
      </w:pPr>
      <w:r>
        <w:rPr>
          <w:b/>
          <w:szCs w:val="24"/>
          <w:u w:val="single"/>
        </w:rPr>
        <w:t>Véleményezésre megküldve:</w:t>
      </w:r>
      <w:r>
        <w:rPr>
          <w:szCs w:val="24"/>
        </w:rPr>
        <w:t>-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ab/>
        <w:tab/>
        <w:t xml:space="preserve">  -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8"/>
          <w:tab w:val="left" w:pos="1985" w:leader="none"/>
        </w:tabs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A közgyűlésre meghívást kap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 w:val="24"/>
          <w:szCs w:val="24"/>
          <w:u w:val="single"/>
        </w:rPr>
        <w:t>Törvényességi és tartalmi- 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>Tisztelt Közgyűlés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 311/1994. sz. határozata 4. pontjában a ZTE számára korábban egyes lakásokra biztosított többszörös bérlőkijelölési jogot visszavonta és határozott arra vonatkozóan, hogy évente a Sportbizottság jelöli ki a bérlő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 xml:space="preserve">Fentiekre tekintettel a Sportbizottság az egyesületektől beérkezett igények alapján 2008. június 09-i ülésén hozott 47/2008, valamint </w:t>
      </w:r>
      <w:r>
        <w:rPr>
          <w:szCs w:val="24"/>
        </w:rPr>
        <w:t>2008. szeptember 29-i</w:t>
      </w:r>
      <w:r>
        <w:rPr/>
        <w:t xml:space="preserve"> ülésén hozott 64/2008. sz. határozatában döntött a sportolói lakások egy éves időtartamra történő bérlőkijelöléséről 2009. június 30-ig az alábbiak szerint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2935"/>
        <w:gridCol w:w="1980"/>
        <w:gridCol w:w="2340"/>
      </w:tblGrid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Rákóczi u. 1-3. III/9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ancsics Lászl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. Súlyemelő 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gyalja u. 31. IV/1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nta Claudiu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Kossuth L. u. 34. III/9.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</w:rPr>
              <w:t>Patonai Imr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Kosárl. 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Kossuth L. u. 36-38. I/7.</w:t>
            </w:r>
          </w:p>
        </w:tc>
        <w:tc>
          <w:tcPr>
            <w:tcW w:w="1980" w:type="dxa"/>
            <w:tcBorders/>
          </w:tcPr>
          <w:p>
            <w:pPr>
              <w:pStyle w:val="Heading6"/>
              <w:ind w:hanging="0"/>
              <w:jc w:val="left"/>
              <w:rPr/>
            </w:pPr>
            <w:r>
              <w:rPr/>
              <w:t>Dejcsics Zoltá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Súlyem. 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Göcseji u. 55/C IV/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felújítás alat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Landorhegyi u. 32. V/3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ági Gáb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Rácz Istvá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Bozsoki Im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Kütsön Andrá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FC Z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FC Z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ZTE FC Zr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FC Zrt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Rákóczi  u. 1-3. IV/109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Csiszár Zoltá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Csuti SK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Jókai u. 34. II/10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Borsos Dánie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Kocsis Adriá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FC Z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FC Zrt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gyalja u. 29. I/5.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</w:rPr>
              <w:t>felújítás alat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Kosárl. K.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gyalja u. 29. III/1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imon Lászl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Kosárl. 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gyalja u. 35. II/.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Fehér Lászl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Göcseji u. 51/ IX/75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felújítás alat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Kosárl. K.</w:t>
            </w:r>
          </w:p>
        </w:tc>
      </w:tr>
      <w:tr>
        <w:trPr/>
        <w:tc>
          <w:tcPr>
            <w:tcW w:w="156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öcseji u. 51. VII/55.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Heading1"/>
              <w:ind w:hanging="9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Kovács József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y. testnevelő, edző</w:t>
            </w:r>
          </w:p>
        </w:tc>
      </w:tr>
    </w:tbl>
    <w:p>
      <w:pPr>
        <w:pStyle w:val="Normal"/>
        <w:tabs>
          <w:tab w:val="clear" w:pos="708"/>
          <w:tab w:val="left" w:pos="5384" w:leader="none"/>
        </w:tabs>
        <w:jc w:val="both"/>
        <w:rPr/>
      </w:pPr>
      <w:r>
        <w:rPr/>
        <w:t>Vágóhíd u. 16:</w:t>
      </w:r>
    </w:p>
    <w:tbl>
      <w:tblPr>
        <w:tblW w:w="87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49"/>
        <w:gridCol w:w="2915"/>
        <w:gridCol w:w="2915"/>
      </w:tblGrid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/1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Szabó Márta 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ZÁÉV</w:t>
            </w:r>
          </w:p>
        </w:tc>
      </w:tr>
      <w:tr>
        <w:trPr/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/2.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Fülöp Erika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ZÁÉV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/3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orváth Ádám</w:t>
            </w:r>
          </w:p>
        </w:tc>
        <w:tc>
          <w:tcPr>
            <w:tcW w:w="291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suti S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/4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Bese Dimitru</w:t>
            </w:r>
          </w:p>
        </w:tc>
        <w:tc>
          <w:tcPr>
            <w:tcW w:w="291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TK</w:t>
            </w:r>
          </w:p>
        </w:tc>
      </w:tr>
      <w:tr>
        <w:trPr>
          <w:trHeight w:val="235" w:hRule="atLeast"/>
        </w:trPr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I/5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Molnár Anikó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TE ZÁÉV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I/6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Laczkó László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AC</w:t>
            </w:r>
          </w:p>
        </w:tc>
      </w:tr>
      <w:tr>
        <w:trPr>
          <w:trHeight w:val="260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.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7.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</w:rPr>
              <w:t>Fehér Zoltán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TK</w:t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/8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gy Mihály</w:t>
            </w:r>
          </w:p>
        </w:tc>
        <w:tc>
          <w:tcPr>
            <w:tcW w:w="2915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TE FC. Zr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portbizottság 64/2008. sz. határozatával</w:t>
      </w:r>
      <w:r>
        <w:rPr>
          <w:sz w:val="24"/>
          <w:szCs w:val="24"/>
        </w:rPr>
        <w:t xml:space="preserve"> 7 igen egyhangú szavazattal elfogadásra javasolja a közgyűlésnek a tájékoztat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rem a T. Közgyűlést a tájékoztató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aegerszeg, 2008. október 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jc w:val="both"/>
        <w:rPr>
          <w:b/>
          <w:b/>
          <w:sz w:val="24"/>
        </w:rPr>
      </w:pPr>
      <w:r>
        <w:rPr>
          <w:b/>
          <w:sz w:val="24"/>
        </w:rPr>
        <w:t>Horváth László s. k.</w:t>
      </w:r>
    </w:p>
    <w:p>
      <w:pPr>
        <w:pStyle w:val="Normal"/>
        <w:ind w:firstLine="558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portbizottság elnöke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both"/>
      <w:outlineLvl w:val="5"/>
    </w:pPr>
    <w:rPr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h.zalaegerszeg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55:00Z</dcterms:created>
  <dc:creator>Admin</dc:creator>
  <dc:description/>
  <cp:keywords/>
  <dc:language>en-US</dc:language>
  <cp:lastModifiedBy>Admin</cp:lastModifiedBy>
  <cp:lastPrinted>2008-10-06T14:42:00Z</cp:lastPrinted>
  <dcterms:modified xsi:type="dcterms:W3CDTF">2008-10-06T12:42:00Z</dcterms:modified>
  <cp:revision>12</cp:revision>
  <dc:subject/>
  <dc:title>ZALAEGERSZEG MEGYEI JOGÚ VÁROS KÖZGYŰLÉSE SPORTBIZOTTSÁGÁTÓL</dc:title>
</cp:coreProperties>
</file>