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object w:dxaOrig="1378" w:dyaOrig="1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95pt;margin-top:0pt;width:51.8pt;height:72.6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717276038" r:id="rId2"/>
        </w:object>
      </w: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október 1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többször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háziorvossal, házi gyermekorvossal, fog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háziorvosi körzetek területét az egészségügyi alapellátásról szóló többször módosított 1/2007. (II.09.) számú rendeletében (a továbbiakban: Eü.rend) határozza meg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elmúlt időszakban átvizsgáltuk a háziorvosi (fogorvosi) körzetek területét, a módosítási javaslat elkészítése során figyelembe vettük az elmúlt időszakban elnevezett új közterületeket, valamint a körzetek területén élő lakosságszámot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során a leglényegesebb változás, hogy a VIII. számú felnőtt háziorvosi körze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egyes, elsősorban belvárosi részei (Balatoni u. Kaszaházi u., összesen 305 lakos) átkerülnek a XV. számú felnőtt háziorvosi körzetb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 tekintettel arra, hogy a VIII. számú körzet lakosságszáma kiugróan magas (4.280 fő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ul meg kell említeni, hogy a zalaegerszegi felnőtt háziorvosi körzetek lakosságszáma jellemzően 2.000 és 3.000 fő között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t követően a két körzet lakosságszáma az alábbiak szerint alakul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sz. körzet: 3.975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 sz. körzet:   2.270 fő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rzetek közti átcsoportosítás csak a fenti két felnőtt háziorvosi körzetet érinti, a többi érintett felnőtt háziorvosi, házi gyermekorvosi valamint vegyes fogászati körzetek ellátási területe csak az újonnan elnevezett közterületekkel bővü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által érintett további körzetek lakosságszáma – az újonnan elnevezett közterületekkel kiegészülve - nem változik jelentősen, hiszen az érintett területeken élő lakók száma jelenleg minimális (jellemzően 10 fő alatti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ü.rend 2.§ (4) bekezdése értelmében: </w:t>
      </w:r>
      <w:r>
        <w:rPr>
          <w:rFonts w:cs="Times New Roman" w:ascii="Times New Roman" w:hAnsi="Times New Roman"/>
          <w:i/>
          <w:sz w:val="24"/>
          <w:szCs w:val="24"/>
        </w:rPr>
        <w:t>„a háziorvosi körzethatárokat érintő módosítási javaslat a háziorvosokkal történő egyeztetés után kerülhet a közgyűlés elé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háziorvosokkal (fogorvosokkal) a szükséges egyeztetéseket lefolytattuk, a háziorvosok (fogorvosok) a módosításokkal egyetértette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háziorvosi, fogorvosi szolgáltatókkal meglévő ellátási szerződéseket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gyhangúlag – jogi szempontból – tárgyalásra alkalmasnak tartja az előterjesztést [233/2008. sz. hat.]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ával - 7 igen, szavazattal, egyhangúlag - egyetért, azzal, hogy a Dalos utca az I. számú felnőtt háziorvosi körzet helyett a II. számú felnőtt háziorvosi körzetbe kerüljön besorolásra [144/2008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háziorvosok kérésére, valamint a bizottsági határozatnak megfelelően az érintett közterület a II. számú felnőtt háziorvosi körzetbe került besorolás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z 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 módosítását, valamint az alábbi határozati javaslat elfogadás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zalaegerszegi II., IV., VI., VIII., XV. és XVIII. számú felnőtt háziorvosi, valamint a II., VI., VII., és X. számú házi gyermekorvosi, továbbá a IV., VII., XI., és XIII. számú vegyes fogorvosi körzeteket ellátó egészségügyi szolgáltatókkal meglévő területi ellátási szerződések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8. október 31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október 0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8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többször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 foglalt felhatalmazás alapján az egészségügyi alapellátásról szóló többször módosított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. számú melléklete helyébe jelen rendelet 1. számú melléklete lép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számú melléklete helyébe jelen rendelet 2. számú melléklete lép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 számú melléklete helyébe jelen rendelet 3. számú melléklete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Jelen rendelet 2008. november 1.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ózsa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1-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2-1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75-től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82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lik Ányos u. ua. Babati József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abók Laj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lná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J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ácsy Mih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c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8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9-2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pöki Grác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1-21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-2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dy u. 2-1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ligeti út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-13. és 19-3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-2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8-30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hlen Gábo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1-57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2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. Jancsó Benede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ór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otály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1-29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2-2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-1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2-3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-kó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1-4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2-4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lenium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6-tó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31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 ua. Kossuth L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u. páratlan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p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4-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sút u.</w:t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Heading4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V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ry József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-5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lát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4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25-3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.</w:t>
            </w:r>
          </w:p>
        </w:tc>
      </w:tr>
      <w:tr>
        <w:trPr>
          <w:trHeight w:val="37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V. számú 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áthori Ist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4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59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0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i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y Káro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Zalai Tóth János u.</w:t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otm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1-1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6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7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ch u.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.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0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os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3-3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4-5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ngő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 körz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5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4-2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ig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janich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út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opánc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cáno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amingó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űzf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üzike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akukkfű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rbir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erd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 körz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ypan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mer Flór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llőhát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rmál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él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4-16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boly Lász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álick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vá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ol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 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4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bit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2-4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50-6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69-7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h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i Barnabás u. ua.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mfeld Aur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slak 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. 1.,2.,4.,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. u.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Pataki F. u. 2-14.,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út 42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82-10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tca 3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 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rk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1-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2-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9-6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34-6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47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átyás Király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praforg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1-2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sic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7. és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akács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umúze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1-7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2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drei Júl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avasz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sz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lgyi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áczai Csere János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kláme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nd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78-8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. 23-31. 2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5-6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4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7-8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2-30., 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u. 1-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c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umúzeum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űz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perd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latán sor 18-4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latán sor 19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lőhát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endrei Júli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l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asvári Pá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.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óriá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Márk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oldfé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1-4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kes Kelemen u. 1-2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. 2.,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ákóczi u. 10-6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17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gő u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ndre u. 20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ndre u. 4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út 1-3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faludy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suth Lajos u. 19-6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47-től,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tőfi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őfi u. 2-16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áncsics Mih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zslaparki út 2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örösmarty Mihály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u. 13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arácsony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munkás u. 10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út 23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u. 35-45-49-51-5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zslaparki út 23-33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suth L. u. 32-6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tyás Kir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sáro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író Márton u. 4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író Márton u. 5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eny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24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3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óth Ján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ati János u. ua. Jedlik Ány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ig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mjanich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lom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rbir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mmer Flór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 mez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kotmá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. 69-7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u. 11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ókai u. 45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dách Imre u. 16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kes Kelemen u. 4-8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2, 4, 4/A, 14,  14/A, 14/B,15, 16, 16/A, 17, 18, 18/A, 18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-17/A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bits M.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rkel Ferenc u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jnal u. 1, 2,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fjúság útja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fjúság útja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12-48.  50/A-E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jmunkás u. 20/A-5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jmunkás u. 7-5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sti Barnabás u. 2-6. 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as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. 2-3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.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t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virág u.</w:t>
            </w:r>
          </w:p>
        </w:tc>
      </w:tr>
      <w:tr>
        <w:trPr>
          <w:trHeight w:val="359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ölgy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laboldogf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29-1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6-1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klámen u. 12/A/B/C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ndes u. 19-4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ndes u. 20-3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rdész u. 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. 1/C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kij u. 20-4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19-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50-6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ehe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32.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romfeld Auré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ry József u.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út 1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öngyvir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 20, 20/A, 22, 22/A, 22/B, 2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épcsőso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asza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ác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2-8. és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József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pál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u. 2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u. 27-től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u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pest u.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pest u.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dály Zoltán u.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19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26-60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dách Imre u. 2-1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y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is Dezső u. 1-1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zsa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áncos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1-2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ndes u. 1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nyéssze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kij u. 1/A, 1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kij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1-1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uti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jmunkás u. 1-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munkás u. 2-8. és 16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u. 20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u. 26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. u. 3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2-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odz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klámen u. 1-9. és 2-1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.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gyalja u. 1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gyalja u. 3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68-8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mzetőr u. páratlan oldal; 2-3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. 1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ndre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latoni út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út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út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azinczy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suth Lajos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rtírok útja 1-4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rtírok útja 2-4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zslaparki u. 34-10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1-2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169-17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rdész u. 78-8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6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82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út 21-3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1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2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őfi u. 18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őfi u. 21-4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ldi Miklós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64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pá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ó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c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umúzeu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űz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óczi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lik Ányos utca ua. Babat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ók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la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llőhá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drei Júli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boly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vá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entlőrin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ór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ucs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pöki Grác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öd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ttó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nya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jcsY Zs.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za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obor Máty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gyön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ves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 + Gógán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yás 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szív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ces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s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g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.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lige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Dáni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hlen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Dez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dőkór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mező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-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garét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óth Ján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</w:tblGrid>
      <w:tr>
        <w:trPr>
          <w:trHeight w:val="521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vegyes fogorvosi körze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óbi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Vadászhá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iga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janich M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hegy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rábir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ácsy Mihály utca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ge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Ölyvesfalvi utca.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henye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mer Flór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dion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tér ua. Mindszent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várván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él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nemesapát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mfeld Aurél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otmá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sősze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old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ké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ch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oslap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gyöngye utca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ogány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nde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ske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ldma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he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iszt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övid 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bits Mih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klá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sti Barnabás u. ua. Mészáros Láz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skert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nyés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Pataki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falud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ilap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i 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lihegy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XIV. számú vegyes fogorvosi körze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XV. számú vegyes fogorvosi körze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rfa utca 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tető u.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akács Judit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bán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osdöbrét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se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apornak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bányos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enti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yík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enium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k M.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p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ölgyf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virág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rhota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öl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melléklete a házi gyermekorvosi körzetek ellátási területét tartalmazza. A rendelet legutóbbi módosítását követően a Közgyűlés által elnevezett új közterületek besorolásra kerültek az egyes körzetekbe. A változás a II-es; VI-os; VII-es; és X-es számú körzetek ellátási területét érinti.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melléklete a felnőtt háziorvosi körzetek területét tartalmazza. A rendelet legutóbbi módosítását követően a Közgyűlés által elnevezett új közterületek besorolásra kerültek az egyes körzetekbe. A változás a II-es; IV-es; VI-os, VIII-as; XV-ös és XVIII-as számú körzetek ellátási területét érinti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egy körzetek közti átrendeződést is érint, ennek során a XV. számú körzet ellátási területe a Balatoni u. és a Kaszaházi utcákkal bővül, az érintett területek a VIII. számú körzet ellátási területéről kerülne át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rendelet e melléklete a vegyes fogorvosi körzetek ellátási területét tartalmazza. A rendelet legutóbbi módosítását követően a Közgyűlés által elnevezett új közterületek besorolásra kerültek az egyes körzetekbe. A változás a IV-es, VII-es, XI-es, és XIII-as körzetek ellátási területét érint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orvos: Dr. Antal Erzsébet rendelés helye: Kölcsey u.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orvos: Dr. Gergye Ferenc rendelés helye: Berzsenyi u. 13/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2. számú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 Narrow"/>
        <w:b/>
        <w:b/>
        <w:bCs/>
        <w:sz w:val="28"/>
        <w:szCs w:val="28"/>
        <w:u w:val="double"/>
      </w:rPr>
    </w:pPr>
    <w:r>
      <w:rPr>
        <w:rFonts w:cs="Arial Narrow"/>
        <w:b/>
        <w:bCs/>
        <w:sz w:val="28"/>
        <w:szCs w:val="28"/>
        <w:u w:val="doub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3. számú mellékle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1.xml"/><Relationship Id="rId11" Type="http://schemas.openxmlformats.org/officeDocument/2006/relationships/footer" Target="footer7.xml"/><Relationship Id="rId12" Type="http://schemas.openxmlformats.org/officeDocument/2006/relationships/header" Target="header2.xml"/><Relationship Id="rId13" Type="http://schemas.openxmlformats.org/officeDocument/2006/relationships/footer" Target="footer8.xml"/><Relationship Id="rId14" Type="http://schemas.openxmlformats.org/officeDocument/2006/relationships/header" Target="header3.xml"/><Relationship Id="rId15" Type="http://schemas.openxmlformats.org/officeDocument/2006/relationships/footer" Target="footer9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header" Target="header6.xml"/><Relationship Id="rId21" Type="http://schemas.openxmlformats.org/officeDocument/2006/relationships/footer" Target="footer12.xml"/><Relationship Id="rId22" Type="http://schemas.openxmlformats.org/officeDocument/2006/relationships/header" Target="header7.xml"/><Relationship Id="rId23" Type="http://schemas.openxmlformats.org/officeDocument/2006/relationships/footer" Target="footer13.xml"/><Relationship Id="rId24" Type="http://schemas.openxmlformats.org/officeDocument/2006/relationships/header" Target="header8.xml"/><Relationship Id="rId25" Type="http://schemas.openxmlformats.org/officeDocument/2006/relationships/footer" Target="footer14.xml"/><Relationship Id="rId26" Type="http://schemas.openxmlformats.org/officeDocument/2006/relationships/header" Target="header9.xml"/><Relationship Id="rId27" Type="http://schemas.openxmlformats.org/officeDocument/2006/relationships/footer" Target="footer15.xml"/><Relationship Id="rId28" Type="http://schemas.openxmlformats.org/officeDocument/2006/relationships/header" Target="header10.xml"/><Relationship Id="rId29" Type="http://schemas.openxmlformats.org/officeDocument/2006/relationships/footer" Target="footer16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29:00Z</dcterms:created>
  <dc:creator>zimbi</dc:creator>
  <dc:description/>
  <cp:keywords/>
  <dc:language>en-US</dc:language>
  <cp:lastModifiedBy>ZMJV. PH. </cp:lastModifiedBy>
  <cp:lastPrinted>2008-10-07T13:44:00Z</cp:lastPrinted>
  <dcterms:modified xsi:type="dcterms:W3CDTF">2008-10-08T06:36:00Z</dcterms:modified>
  <cp:revision>4</cp:revision>
  <dc:subject/>
  <dc:title> </dc:title>
</cp:coreProperties>
</file>