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LPOLGÁRMESTERÉTŐ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gyutaicsaba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október 16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útról (Kárpátalja, Hersz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ogár Beáta sk. nemzetközi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isztelt Közgyűlés</w:t>
      </w:r>
      <w:r>
        <w:rPr>
          <w:sz w:val="24"/>
        </w:rPr>
        <w:t>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.</w:t>
        <w:tab/>
        <w:t>2008. szeptember 8-9-</w:t>
      </w:r>
      <w:r>
        <w:rPr>
          <w:sz w:val="24"/>
        </w:rPr>
        <w:t xml:space="preserve">én a Zaladepo Kft. ügyvezetője, Gecse László társaságában Kárpátalján jártam, ahol Ilosva járás önkormányzatának hulladékgazdálkodási cége és a Zaladepo Kft. közti együttműködés lehetőségéről tájékozódtunk. Utazásunk során </w:t>
      </w:r>
      <w:r>
        <w:rPr>
          <w:b/>
          <w:sz w:val="24"/>
        </w:rPr>
        <w:t>Salánk</w:t>
      </w:r>
      <w:r>
        <w:rPr>
          <w:sz w:val="24"/>
        </w:rPr>
        <w:t xml:space="preserve"> (Salanki) faluba is ellátogattunk, amely egy korabeli levéltári dokumentum szerint az 1930-as években Botfa községgel vett fel kapcsolatot. Ott tartózkodásunk alatt sikerült olyan idős személyeket találni, akik még emlékeznek az 1938-ban történt eseményre, és az akkor Salánknak adományozott magyar nemzeti zászló is előkerült. A Beregszásztól kb. 30 km-re található, színmagyar lakosságú Salánk a magyar nyelv oktatásához kérne tőlünk magyar szépirodalmi olvasmányo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2450</wp:posOffset>
            </wp:positionH>
            <wp:positionV relativeFrom="paragraph">
              <wp:posOffset>24765</wp:posOffset>
            </wp:positionV>
            <wp:extent cx="1598295" cy="2138680"/>
            <wp:effectExtent l="0" t="0" r="0" b="0"/>
            <wp:wrapTight wrapText="bothSides">
              <wp:wrapPolygon edited="0">
                <wp:start x="-98" y="0"/>
                <wp:lineTo x="-98" y="21512"/>
                <wp:lineTo x="21600" y="21512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2. </w:t>
      </w:r>
      <w:r>
        <w:rPr>
          <w:sz w:val="24"/>
        </w:rPr>
        <w:t xml:space="preserve">Dr. Káldi Dávid önkormányzati képviselő társaságában </w:t>
      </w:r>
      <w:r>
        <w:rPr>
          <w:b/>
          <w:sz w:val="24"/>
        </w:rPr>
        <w:t>2008. szeptember 19-22.</w:t>
      </w:r>
      <w:r>
        <w:rPr>
          <w:sz w:val="24"/>
        </w:rPr>
        <w:t xml:space="preserve"> közt </w:t>
      </w:r>
      <w:r>
        <w:rPr>
          <w:b/>
          <w:sz w:val="24"/>
        </w:rPr>
        <w:t>Herszonba</w:t>
      </w:r>
      <w:r>
        <w:rPr>
          <w:sz w:val="24"/>
        </w:rPr>
        <w:t xml:space="preserve"> utaztam, a Herszon város alapításának 230. évfordulójára rendezett városi ünnepségekre. A rendezvények keretében sor került Szabolcs Péter Munkácsy-díjas szobrászművész Petőfi c. szobrának újrafelállítására is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A szobrot először 1986-ban állították fel. Herszonban. A két város 1980-as években vett fel egymással politikai kapcsolatot. Ennek eredményeként neveztek el egy lakótelepet Zalaegerszegen Herszonról, míg Herszonban Zalaegerszeg utcát avattak. 1986-ban a kulturális kapcsolatok is megélénkültek, táncegyüttesek, népzenei csoportok, kórusok és zenekarok utaztak egymáshoz, valamint a két település színháza közt is élénk együttműködés alakult ki. 1986-ban ennek jegyében Zalaegerszeg városa Herszonnak adományozta Szabolcs Péter alkotását, a zalaegerszegiek pedig a híres ukrán író-költő, Tarasz Sevcsenko szobrát avathatták fel. (Petőfi Herszonban természetesen a Zalaegerszeg utcát díszíti, míg Sevcsenko Zalaegerszegen a Herszon lakótelep közepén áll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340</wp:posOffset>
            </wp:positionH>
            <wp:positionV relativeFrom="paragraph">
              <wp:posOffset>11430</wp:posOffset>
            </wp:positionV>
            <wp:extent cx="2595880" cy="1946910"/>
            <wp:effectExtent l="0" t="0" r="0" b="0"/>
            <wp:wrapTight wrapText="bothSides">
              <wp:wrapPolygon edited="0">
                <wp:start x="-52" y="0"/>
                <wp:lineTo x="-52" y="21519"/>
                <wp:lineTo x="21600" y="21519"/>
                <wp:lineTo x="21600" y="0"/>
                <wp:lineTo x="-5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90-es évek végén Herszonban eltűnt talapzatáról Petőfi.  Az azóta eltelt évtizedben több alkalommal szóba került az újrafelállítás. Zalaegerszeg város Kulturális és Idegenforgalmi Bizottsága már 1999-ben határozatot fogadott el arról, hogy kész átvállalni a szobor költségeinek felét. A herszoniak azonban csak 2008 nyarán jelezték először hivatalosan, hogy vállalják a költségek másik 50%-át. A szobor Ukrajnába szállításában Ukrajna Magyarországi Nagykövetsége nyújtott segítséget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Herszoni programjaink során találkoztam a Herszoni Kereskedelmi Kamara elnök asszonyával is. Megbeszélésünk folytatása volt Bársony András ukrajnai magyar nagykövet májusban szervezett üzletembertalákozójának, amelynek következtében zalai és herszoni cégek kapcsolatfelvételére került sor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sz w:val="24"/>
        </w:rPr>
        <w:t>Zalaegerszeg, 2008. október 9.</w:t>
        <w:tab/>
        <w:tab/>
        <w:tab/>
        <w:tab/>
      </w:r>
    </w:p>
    <w:p>
      <w:pPr>
        <w:pStyle w:val="Normal"/>
        <w:ind w:left="6656" w:firstLine="708"/>
        <w:jc w:val="both"/>
        <w:rPr>
          <w:b/>
          <w:b/>
          <w:sz w:val="24"/>
        </w:rPr>
      </w:pPr>
      <w:r>
        <w:rPr>
          <w:b/>
          <w:sz w:val="24"/>
        </w:rPr>
        <w:t>Gyutai Csaba sk.</w:t>
      </w:r>
    </w:p>
    <w:p>
      <w:pPr>
        <w:pStyle w:val="Normal"/>
        <w:ind w:left="7364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alpolgármester</w:t>
        <w:tab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9:00Z</dcterms:created>
  <dc:creator>bea</dc:creator>
  <dc:description/>
  <cp:keywords/>
  <dc:language>en-US</dc:language>
  <cp:lastModifiedBy>Admin</cp:lastModifiedBy>
  <cp:lastPrinted>2008-10-08T10:31:00Z</cp:lastPrinted>
  <dcterms:modified xsi:type="dcterms:W3CDTF">2008-10-09T12:41:00Z</dcterms:modified>
  <cp:revision>3</cp:revision>
  <dc:subject/>
  <dc:title> </dc:title>
</cp:coreProperties>
</file>