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b/>
        </w:rPr>
        <w:t>Zalaegerszeg Megyei Jogú Város 2008. október 16-i Közgyű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Kontakt Humán Kht. ügyvezető igazgatói állásának betölt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dr. Bartl Andrea sk. személyügyi szakreferens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u w:val="single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Tárgyalta:</w:t>
      </w:r>
      <w:r>
        <w:rPr>
          <w:b/>
        </w:rPr>
        <w:tab/>
        <w:t xml:space="preserve">Ügyrendi, Jogi és Vagyonnyilatkozatot Ellenőrző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Felügyelő Bizottság</w:t>
      </w:r>
    </w:p>
    <w:p>
      <w:pPr>
        <w:pStyle w:val="Heading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</w:t>
        <w:tab/>
      </w:r>
      <w:r>
        <w:rPr/>
        <w:t>Aladi Gusztáv a Kontakt Humán Kht. ügyvezetője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  <w:tab/>
      </w:r>
      <w:r>
        <w:rPr/>
        <w:t xml:space="preserve">Önkormányzati Osztál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Vizsy Andre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ntakt Humán Kht. ügyvezetőjének, Aladi Gusztávnak az ügyvezetői megbízatása 2008. december 31-én lejár. Ennek megfelelően a kft. ügyvezetésének folyamatossága érdekében gondoskodni kell az ügyvezető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 a közgyűlés kizárólagos hatáskörébe tartozik, ezért az ügyvezetői munkakör 2009. január 1-től történő betöltése érdekében alternatív határozati javaslatot terjesztek a közgyűlés elé. Az „A” alternatíva esetében pályázat kerül kiírásra, a „B” alternatíva esetében  a jelenlegi ügyvezető pályáztatás nélkül kapna újabb 5 évre megbízást az ügyvezető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takt Humán Kht. jelenlegi ügyvezetője Aladi Gusztáv - megválasztása esetén - a határozati javaslat B. alternatívájában, illetve az 1. sz. melléklet szerinti munkaszerződés-tervezetben foglaltakat elfogadható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22.§ (2) bekezdése alapján a vezető tisztség ellátása történhet megbízási jogviszony vagy munkaviszony keretében. A lefolytatott béralku és megbeszélések alapján Aladi Gusztáv a vezetői tisztséget munkaviszony keretében kívánja betöl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Aladi Gusztáv a </w:t>
      </w:r>
      <w:r>
        <w:rPr>
          <w:i/>
        </w:rPr>
        <w:t xml:space="preserve">3. számú mellékletben </w:t>
      </w:r>
      <w:r>
        <w:rPr/>
        <w:t>tett nyilatkozatával zárt ülés tartását nem k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Felügyelő Bizottság</w:t>
      </w:r>
      <w:r>
        <w:rPr/>
        <w:t xml:space="preserve"> a </w:t>
      </w:r>
      <w:r>
        <w:rPr>
          <w:i/>
        </w:rPr>
        <w:t xml:space="preserve">2. számú mellékletben </w:t>
      </w:r>
      <w:r>
        <w:rPr/>
        <w:t xml:space="preserve">foglaltak szerint javasolja, hogy a T. Közgyűlés  - tekintettel a Kontakt Kht. eddigi 10 éves hatékony és sikeres működtetésére -  </w:t>
      </w:r>
      <w:r>
        <w:rPr>
          <w:b/>
        </w:rPr>
        <w:t xml:space="preserve"> pályázat kiírása nélkül, további 5 évre Aladi Gusztávot válassza meg a társaság ügyvezetőjének. </w:t>
      </w:r>
    </w:p>
    <w:p>
      <w:pPr>
        <w:pStyle w:val="TextBodyIndent"/>
        <w:ind w:left="0" w:right="7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4/2008. számú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32/2008. számú határozatával a „B” változato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lternatív határozati javasla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lternatí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Kontakt Humán Kht. ügyvezetői állására az alábbi tartalommal pályázatot ír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ZALAEGERSZEG MEGYEI JOGÚ VÁROS KÖZGYŰLÉSE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PÁLYÁZATOT HIRDET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A KONTAKT HUMÁN KHT.</w:t>
      </w:r>
    </w:p>
    <w:p>
      <w:pPr>
        <w:pStyle w:val="Heading"/>
        <w:rPr/>
      </w:pPr>
      <w:r>
        <w:rPr>
          <w:i/>
          <w:szCs w:val="24"/>
        </w:rPr>
        <w:t>ÜGYVEZETŐ IGAZGATÓI MUNKAKÖRÉNEK BETÖLTÉSÉRE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i/>
        </w:rPr>
        <w:t>- egyetemi szintű humán-erőforrás szervezői vagy főiskolai szintű személyügyi szervezői         végzettség;</w:t>
      </w:r>
    </w:p>
    <w:p>
      <w:pPr>
        <w:pStyle w:val="Normal"/>
        <w:rPr>
          <w:i/>
          <w:i/>
        </w:rPr>
      </w:pPr>
      <w:r>
        <w:rPr>
          <w:i/>
        </w:rPr>
        <w:t>- legalább 3 éves vezetői gyakorla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pályázat elbírálásánál előnyt jele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a közhasznú társaság tevékenységi körének megfelelő – közfoglalkoztatás, foglalkoztatáspolitika -  területen szerzett szakmai, illetve vezetői gyakorlat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pályázathoz csatolni kell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a végzettséget tanúsító okirat közjegyző által hitelesített másolatá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szakmai önéletrajzot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3 hónapnál nem régebbi erkölcsi bizonyítványt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- vezetői elképzeléseket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nyilatkozatot az előírt vagyonnyilatkozat-tételi kötelezettség vállalásáró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közhasznú társaság fő tevékenysége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nkanélküliek foglalkoztatásának elősegítése, munkaerő-közvetítés, munkaerő-kölcsönzés.</w:t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z ügyvezető megbízása határozott időre, 5 évre szól.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pályázatokat Zalaegerszeg Megyei Jogú Város polgármesteréhez (Zalaegerszeg, Kossuth L. u. 17-19.) írásban kell benyújta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/>
          <w:iCs/>
        </w:rPr>
        <w:t xml:space="preserve">Az állás </w:t>
      </w:r>
      <w:r>
        <w:rPr>
          <w:b/>
          <w:bCs/>
          <w:i/>
          <w:iCs/>
        </w:rPr>
        <w:t xml:space="preserve">2009. január 01-től </w:t>
      </w:r>
      <w:r>
        <w:rPr>
          <w:bCs/>
          <w:iCs/>
        </w:rPr>
        <w:t xml:space="preserve"> </w:t>
      </w:r>
      <w:r>
        <w:rPr>
          <w:bCs/>
          <w:i/>
          <w:iCs/>
        </w:rPr>
        <w:t>tölthető b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pályázat benyújtásának határideje: </w:t>
      </w:r>
      <w:r>
        <w:rPr>
          <w:i/>
          <w:iCs/>
        </w:rPr>
        <w:t>2008. október 31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A pályázat elbírálásának határideje:</w:t>
      </w:r>
      <w:r>
        <w:rPr>
          <w:i/>
          <w:iCs/>
        </w:rPr>
        <w:t xml:space="preserve"> 2008.november 2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A pályázattal kapcsolatos bővebb felvilágosítás dr. Bartl Andrea személyügyi szakreferenstől kérhető (Zalaegerszeg, Kossuth L. u. 17-19., telefon  92/ 502-121)  </w:t>
      </w:r>
    </w:p>
    <w:p>
      <w:pPr>
        <w:pStyle w:val="TextBody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közgyűlés felkéri a polgármestert, hogy a pályázati kiírás egy országos- és egy megyei napilapban történő megjelentetéséről gondoskodjék. </w:t>
      </w:r>
    </w:p>
    <w:p>
      <w:pPr>
        <w:pStyle w:val="Normal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8. október 20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alternatí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határozott időre, 2009. január  01. napjától 2013. december 31-ig terjedő 5 éves időtartamra Aladi Gusztávot választja meg a Kontakt Humán Kht. ügyvezetőjévé. Munkabérét havi bruttó </w:t>
      </w:r>
      <w:r>
        <w:rPr>
          <w:b/>
        </w:rPr>
        <w:t>350.000.-</w:t>
      </w:r>
      <w:r>
        <w:rPr/>
        <w:t xml:space="preserve"> forintban állapítja meg. A közgyűlés felhatalmazza a polgármestert az előterjesztés 1. sz. mellékletében szereplő munka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8. november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8. decem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október 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 Z Ő D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Dr. Gyimesi Endre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Aladi Gusztáv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08. október 16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09. január 01. napjától kezdődő 5 éves időtartamra, azaz 2013. december 31-ig a Kontakt Humán Kht. ügyvezetőjévé megválasztotta Aladi Gusztávot,</w:t>
      </w:r>
      <w:r>
        <w:rPr/>
        <w:t xml:space="preserve"> aki a munkaszerződés aláírásával a vezető tisztségviselői megbízást elfogadja. Aladi Gusztáv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– kivéve -a munkáltató hozzájárulásával- a tudományos, az oktatói és a szerzői jogvédelem alá eső tevékenységeket – nem létesíthe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Kh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</w:rPr>
        <w:t xml:space="preserve">bruttó </w:t>
      </w:r>
      <w:r>
        <w:rPr>
          <w:b/>
          <w:bCs/>
        </w:rPr>
        <w:t>350.000,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z ügyvezetőt a maradéktalan teljesítés esetén illeti meg, részleges teljesítés esetén annak arányos része kerül kifizetésre. Ugyancsak arányos prémiumot kell kifizetni a munkaviszony évközben történő megszűnése vagy szüneteltetése eseté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t havonta a mindenkori adómentesen adható étkezési hozzájárulás illeti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</w:r>
      <w:r>
        <w:rPr>
          <w:iCs/>
        </w:rPr>
        <w:t>Amennyiben a munkáltató a határozott idejű munkaviszonyt nem hosszabbítja meg, úgy a munkavállalónak 12 havi átlagkereset jár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munkabére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unkáltató az ügyvezető részére a cégautó magáncélú használatát 1.000 km/hó (12.000. km/év) nagyságrendben engedély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)</w:t>
        <w:tab/>
        <w:t xml:space="preserve">A munkáltató az ügyvezető részére éves munkabére kettő százalékának megfelelő összegű munkaruha hozzájárulást ad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5/2004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di Gusztá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07:00Z</dcterms:created>
  <dc:creator>hi</dc:creator>
  <dc:description/>
  <cp:keywords/>
  <dc:language>en-US</dc:language>
  <cp:lastModifiedBy>Admin</cp:lastModifiedBy>
  <cp:lastPrinted>2008-10-07T13:39:00Z</cp:lastPrinted>
  <dcterms:modified xsi:type="dcterms:W3CDTF">2008-10-08T13:46:00Z</dcterms:modified>
  <cp:revision>3</cp:revision>
  <dc:subject/>
  <dc:title> </dc:title>
</cp:coreProperties>
</file>