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8. október 16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Városi Sportlétesítmény Gondnokság Intézménye Alapító Okir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űvelődési és Sport Osztály</w:t>
            </w:r>
          </w:p>
          <w:p>
            <w:pPr>
              <w:pStyle w:val="Normal"/>
              <w:rPr/>
            </w:pPr>
            <w:r>
              <w:rPr/>
              <w:t xml:space="preserve">Szebeny Péter sk. sportügyi szakreferens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Sportbizottság</w:t>
            </w:r>
          </w:p>
          <w:p>
            <w:pPr>
              <w:pStyle w:val="Normal"/>
              <w:rPr/>
            </w:pPr>
            <w:r>
              <w:rPr/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Városi Sportlétesítmény Gondnoksá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  <w:p>
            <w:pPr>
              <w:pStyle w:val="Normal"/>
              <w:rPr/>
            </w:pPr>
            <w:r>
              <w:rPr/>
              <w:t>Vizsy Andrea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e a gazdasági tevékenységek egységes ágazati osztályozási rendszerének (TEÁOR’08) változása miatt 2008. június 26-i ülésén 142/2008. sz. határozatával módosította a Városi Sportlétesítmény Gondnokság Intézménye alapító okirat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ot megküldtük a Magyar Államkincstár Nyugat-dunántúli Regionális Igazgatósága részére a törzskönyvi nyilvántartásba vétel miatt.</w:t>
      </w:r>
    </w:p>
    <w:p>
      <w:pPr>
        <w:pStyle w:val="Normal"/>
        <w:jc w:val="both"/>
        <w:rPr/>
      </w:pPr>
      <w:r>
        <w:rPr/>
        <w:t>A felülvizsgálat során kiderült, hogy az alapító okiratban nem szerepel az intézmény felügyeleti szerve, ezért azt pótolni szükséges, illetve az intézmény alapítójánál a Közgyűlés helyett az Önkormányzatot kell feltüntetni. Az okirat kiegészítésre került továbbá a 13. ponttal, mely kimondja, hogy az intézmény vállalkozási tevékenységet nem foly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 fent leírtakra tekintettel a Városi Sportlétesítmény Gondnokság Intézménye alapító okiratának módosítását a határozati javaslatban foglaltak szerint jóváhagyni szíveskedj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módosításokkal egységes szerkezetbe foglalt alapító okiratát az 1. számú melléklet tartalmazz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A Sportbizottság 62/2008. sz. határozatával</w:t>
      </w:r>
      <w:r>
        <w:rPr/>
        <w:t xml:space="preserve"> 7 igen egyhangú szavazattal a vállalkozási tevékenységről történő egyeztetés után tárgyalásra ajánlja a közgyűlésnek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A Sportbizottság döntése alapján a vállalkozási tevékenységgel kapcsolatos kérdések megvizsgálásra kerültek. Az államháztartás működési rendjéről szóló 217/1998. (XII.30.) sz. kormányrendelet 9. § (5) bekezdése alapján nem minősül vállalkozási tevékenységnek a költségvetési szervnek az alapító okiratában meghatározott alaptevékenységén belül az a kiegészítő, kisegítő jellegű tevékenysége, amelyet az alaptevékenysége feltételeként rendelkezésre álló, s e célra csak részben lekötött személyi és anyagi kapacitások fokozott kihasználásával, nem nyereségszerzés céljából végez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Fentiek alapján a Városi Sportlétesítmény Gondnokság Intézménye vállalkozási tevékenységet nem folytat, mely beépítésre került az alapító okiratáb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right="70" w:hanging="0"/>
        <w:rPr/>
      </w:pPr>
      <w:r>
        <w:rPr>
          <w:b/>
          <w:i/>
        </w:rPr>
        <w:t>Az Ügyrendi, Jogi és Vagyonnyilatkozatot Ellenőrző Bizottság  236/2008. sz. határozatával</w:t>
      </w:r>
      <w:r>
        <w:rPr>
          <w:b/>
          <w:u w:val="single"/>
        </w:rPr>
        <w:t xml:space="preserve"> </w:t>
      </w:r>
      <w:r>
        <w:rPr/>
        <w:t>egyhangúlag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Zalaegerszeg Megyei Jogú Város Közgyűlése a Városi Sportlétesítmény Gondnokság Intézménye alapító okiratát az alábbiak szerint módosítja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Az alapító okirat 3. pontja az alábbiak szerint módosul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ab/>
        <w:t>„3.) Az intézmény alapítója: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ab/>
        <w:tab/>
        <w:tab/>
        <w:t>Zalaegerszeg Megyei Jogú Város Önkormányzata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ab/>
        <w:tab/>
        <w:tab/>
        <w:t>Zalaegerszeg, Kossuth Lajos u. 17-19.”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Az alapító okirat az alábbi 5. ponttal egészül ki és az eredeti 5-11. pontok számozása 6-12. pontokra módosul: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ab/>
        <w:t>„5.) Az intézmény felügyeleti szerve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ab/>
        <w:tab/>
        <w:tab/>
        <w:t xml:space="preserve">  Zalaegerszeg, Kossuth Lajos u. 17-19.”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>Az alapító okirat az alábbi 13. ponttal egészül ki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ab/>
        <w:t>„13.) Az intézmény vállalkozási tevékenységet nem folytat.”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 Az előterjesztés mellékletét képező, módosításokkal egységes szerkezetbe foglalt alapító okirat 2008. január 1-jé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 az egységes szerkezetbe foglalt alapító okirat aláírására és a szükséges további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b/>
        </w:rPr>
        <w:tab/>
      </w: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08. október 30.</w:t>
      </w:r>
    </w:p>
    <w:p>
      <w:pPr>
        <w:pStyle w:val="Normal"/>
        <w:ind w:left="360" w:hanging="360"/>
        <w:jc w:val="both"/>
        <w:rPr/>
      </w:pPr>
      <w:r>
        <w:rPr>
          <w:b/>
        </w:rPr>
        <w:tab/>
        <w:tab/>
      </w: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   Dr. Gyimesi Endre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október 8.</w:t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Dr. Gyimesi Endre sk.</w:t>
      </w:r>
    </w:p>
    <w:p>
      <w:pPr>
        <w:pStyle w:val="Szvegtrzs"/>
        <w:widowControl/>
        <w:rPr>
          <w:szCs w:val="24"/>
        </w:rPr>
      </w:pPr>
      <w:r>
        <w:rPr/>
        <w:tab/>
        <w:tab/>
        <w:tab/>
        <w:tab/>
        <w:tab/>
        <w:tab/>
        <w:tab/>
        <w:tab/>
        <w:t xml:space="preserve">     polgármester</w:t>
      </w:r>
    </w:p>
    <w:p>
      <w:pPr>
        <w:pStyle w:val="Heading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sz. melléklet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ódosításokkal egységes szerkezetbe foglalt)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alaegerszeg Megyei Jogú Város Önkormányzatának Közgyűlése 1992. március 18.- án tartott ülésén az 50/1992. sz. határozatával döntött a Városi Sportlétesítmény Gondnokság létrehozásáról, az önkormányzati tulajdonban lévő sportlétesítmények hatékonyabb üzemeltetése, továbbá a rendelkezésre álló működési, fejlesztési és felújítási pénzeszközöknek a sport célokra szánt egyéb pénzeszközöktől történő elkülönítve kezelése céljából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/>
        <w:t>1.)</w:t>
        <w:tab/>
        <w:t>Az intézmény elnevezése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Városi Sportlétesítmény Gondnokság Intézmény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)</w:t>
        <w:tab/>
        <w:t>Székhely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</w:r>
      <w:r>
        <w:rPr>
          <w:b/>
        </w:rPr>
        <w:t>Zalaegerszeg, Október 6. tér 16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.)</w:t>
        <w:tab/>
        <w:t>Az intézmény alapítója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ab/>
        <w:tab/>
        <w:tab/>
        <w:t>Zalaegerszeg Megyei Jogú Város Önkormányzata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ab/>
        <w:tab/>
        <w:tab/>
        <w:t>Zalaegerszeg, Kossuth Lajos u. 17-19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4.)</w:t>
        <w:tab/>
        <w:t>Az intézmény fenntartója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    </w:t>
      </w:r>
      <w:r>
        <w:rPr>
          <w:b/>
        </w:rPr>
        <w:t>Zalaegerszeg Megyei Jogú Város Önkormányzata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ab/>
        <w:tab/>
        <w:tab/>
        <w:t>Zalaegerszeg, Kossuth Lajos u. 17-19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5.) </w:t>
        <w:tab/>
        <w:t>Az intézmény felügyeleti szerve: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ab/>
        <w:tab/>
        <w:tab/>
        <w:t>Zalaegerszeg Megyei Jogú Város Közgyűlés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</w:r>
      <w:r>
        <w:rPr>
          <w:b/>
        </w:rPr>
        <w:t>Zalaegerszeg, Kossuth Lajos u. 17-19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6.)</w:t>
        <w:tab/>
        <w:t>Az intézmény jelleg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ab/>
      </w:r>
      <w:r>
        <w:rPr/>
        <w:t>Önálló jogi személy, amely önállóan gazdálkodó, teljes jogkörrel rendelkező</w:t>
        <w:tab/>
        <w:t>költségvetési szervként működik a maradványérdekeltségi rendszer alapján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7.)</w:t>
        <w:tab/>
        <w:t xml:space="preserve">Az intézmény működése során céljai megvalósítása érdekében önállóan gazdálkodik a </w:t>
        <w:tab/>
        <w:t>rábízott vagyonnal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/>
        <w:t>8.)</w:t>
        <w:tab/>
        <w:t>Az intézmény 1992. április 01.-én kezdte meg határozatlan ideig tartó működését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9.)</w:t>
      </w:r>
      <w:r>
        <w:rPr>
          <w:b/>
        </w:rPr>
        <w:tab/>
      </w:r>
      <w:r>
        <w:rPr/>
        <w:t xml:space="preserve">Az intézmény a sportlétesítmények tekintetében ellátja költségvetési tervezéssel, a </w:t>
        <w:tab/>
        <w:t>pénzellátással, a költségvetési gazdálkodással, a vagyon kezelésével, a munkaerő-</w:t>
        <w:tab/>
        <w:t xml:space="preserve">gazdálkodással, a beszámolással, a számvitellel, az előírt adatszolgáltatással és belső </w:t>
        <w:tab/>
        <w:t xml:space="preserve">ellenőrzéssel kapcsolatos feladatokat. Működteti, karbantartja, s külön megállapodás </w:t>
        <w:tab/>
        <w:t xml:space="preserve">alapján az igénybevevő szakosztályok rendelkezésére bocsátja a 10.) pontban felsorolt </w:t>
        <w:tab/>
        <w:t xml:space="preserve">létesítményeket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b/>
          <w:b/>
          <w:u w:val="single"/>
        </w:rPr>
      </w:pPr>
      <w:r>
        <w:rPr>
          <w:b/>
        </w:rPr>
        <w:t>Fő tevékenysége:</w:t>
        <w:tab/>
      </w:r>
      <w:r>
        <w:rPr/>
        <w:tab/>
      </w:r>
      <w:r>
        <w:rPr>
          <w:b/>
          <w:u w:val="single"/>
        </w:rPr>
        <w:t>931100  Sportlétesítmény működtetése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spacing w:before="60" w:after="60"/>
        <w:ind w:left="1134" w:right="-200" w:hanging="1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75192</w:t>
        <w:tab/>
        <w:t xml:space="preserve">ÖNKORMÁNYZATOK, </w:t>
      </w: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valamint többcélú kistérségi társulások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ELSZÁMOLÁSAI</w:t>
      </w:r>
    </w:p>
    <w:p>
      <w:pPr>
        <w:pStyle w:val="Heading3"/>
        <w:spacing w:before="60" w:after="60"/>
        <w:ind w:left="2268" w:right="-200" w:hanging="1134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75192-2</w:t>
        <w:tab/>
        <w:t>Önkormányzatok, valamint többcélú kistérségi társulások elszámolásai</w:t>
      </w:r>
    </w:p>
    <w:p>
      <w:pPr>
        <w:pStyle w:val="Normlbehzs"/>
        <w:spacing w:lineRule="auto" w:line="240" w:before="60" w:after="60"/>
        <w:ind w:left="2268" w:right="-200" w:hanging="0"/>
        <w:rPr/>
      </w:pPr>
      <w:r>
        <w:rPr>
          <w:color w:val="000000"/>
          <w:szCs w:val="24"/>
          <w:u w:val="single"/>
          <w:lang w:val="hu-HU"/>
        </w:rPr>
        <w:t xml:space="preserve">Ezen a szakfeladaton kell elszámolni az önkormányzat, illetve a többcélú kistérségi társulás által a felügyelete alá tartozó költségvetési szervek részére kiutalt, illetve az intézmény által kapott intézményfinanszírozást. Itt kell kimutatni továbbá a pénzmaradvány elszámolását, valamint az önkormányzaton, illetve a többcélú kistérségi társuláson belüli pénzeszköz átadást és átvételt. Minden más pénzeszköz átvételt és pénzeszköz átadást azon a szakfeladaton kell szerepeltetni, amilyen célra azt átvették, illetve átadták. A szakfeladaton működési </w:t>
      </w:r>
      <w:r>
        <w:rPr>
          <w:color w:val="000000"/>
          <w:u w:val="single"/>
          <w:lang w:val="hu-HU"/>
        </w:rPr>
        <w:t>kiadások nem mutathatók ki.</w:t>
      </w:r>
    </w:p>
    <w:p>
      <w:pPr>
        <w:pStyle w:val="Normlbehzs"/>
        <w:spacing w:lineRule="auto" w:line="240" w:before="60" w:after="60"/>
        <w:ind w:left="2268" w:right="-200" w:hanging="0"/>
        <w:rPr>
          <w:color w:val="000000"/>
          <w:u w:val="single"/>
          <w:lang w:val="hu-HU"/>
        </w:rPr>
      </w:pPr>
      <w:r>
        <w:rPr>
          <w:color w:val="000000"/>
          <w:u w:val="single"/>
          <w:lang w:val="hu-HU"/>
        </w:rPr>
      </w:r>
    </w:p>
    <w:p>
      <w:pPr>
        <w:pStyle w:val="Heading2"/>
        <w:spacing w:before="60" w:after="60"/>
        <w:ind w:right="-200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92400</w:t>
        <w:tab/>
        <w:t>SPORTTEVÉKENYSÉG</w:t>
      </w:r>
    </w:p>
    <w:p>
      <w:pPr>
        <w:pStyle w:val="Heading3"/>
        <w:spacing w:before="60" w:after="60"/>
        <w:ind w:right="-200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92401-4</w:t>
        <w:tab/>
        <w:t>Sportintézmények, sportlétesítmények működtetése</w:t>
      </w:r>
    </w:p>
    <w:p>
      <w:pPr>
        <w:pStyle w:val="Normlbehzs"/>
        <w:spacing w:lineRule="auto" w:line="240"/>
        <w:ind w:left="2268" w:right="-198" w:hanging="0"/>
        <w:rPr>
          <w:color w:val="000000"/>
          <w:szCs w:val="24"/>
          <w:u w:val="single"/>
          <w:lang w:val="hu-HU"/>
        </w:rPr>
      </w:pPr>
      <w:r>
        <w:rPr>
          <w:color w:val="000000"/>
          <w:szCs w:val="24"/>
          <w:u w:val="single"/>
          <w:lang w:val="hu-HU"/>
        </w:rPr>
        <w:t>A sportintézmények, sportlétesítmények üzemeltetésével kapcsolatos bevételeket és kiadásokat kell ezen a szakfeladaton tervezni és elszámolni.</w:t>
      </w:r>
    </w:p>
    <w:p>
      <w:pPr>
        <w:pStyle w:val="Normlbehzs"/>
        <w:spacing w:lineRule="auto" w:line="240"/>
        <w:ind w:left="2268" w:right="-198" w:hanging="0"/>
        <w:rPr>
          <w:color w:val="000000"/>
          <w:szCs w:val="24"/>
          <w:u w:val="single"/>
          <w:lang w:val="hu-HU"/>
        </w:rPr>
      </w:pPr>
      <w:r>
        <w:rPr>
          <w:color w:val="000000"/>
          <w:szCs w:val="24"/>
          <w:u w:val="single"/>
          <w:lang w:val="hu-HU"/>
        </w:rPr>
        <w:t>Feladatmutató: -</w:t>
      </w:r>
    </w:p>
    <w:p>
      <w:pPr>
        <w:pStyle w:val="Normlbehzs"/>
        <w:spacing w:lineRule="auto" w:line="240" w:before="0" w:after="60"/>
        <w:ind w:left="2268" w:right="-198" w:hanging="0"/>
        <w:rPr>
          <w:color w:val="000000"/>
          <w:szCs w:val="24"/>
          <w:u w:val="single"/>
          <w:lang w:val="hu-HU"/>
        </w:rPr>
      </w:pPr>
      <w:r>
        <w:rPr>
          <w:color w:val="000000"/>
          <w:szCs w:val="24"/>
          <w:u w:val="single"/>
          <w:lang w:val="hu-HU"/>
        </w:rPr>
        <w:t>Teljesítménymutató: -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b/>
          <w:b/>
          <w:color w:val="000000"/>
          <w:szCs w:val="24"/>
          <w:u w:val="single"/>
          <w:lang w:val="hu-HU"/>
        </w:rPr>
      </w:pPr>
      <w:r>
        <w:rPr>
          <w:b/>
          <w:color w:val="000000"/>
          <w:szCs w:val="24"/>
          <w:u w:val="single"/>
          <w:lang w:val="hu-HU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firstLine="360"/>
        <w:jc w:val="both"/>
        <w:rPr>
          <w:b/>
          <w:b/>
        </w:rPr>
      </w:pPr>
      <w:r>
        <w:rPr/>
        <w:t xml:space="preserve">  </w:t>
      </w:r>
      <w:r>
        <w:rPr/>
        <w:t xml:space="preserve">TEÁOR szerint:  </w:t>
      </w:r>
      <w:r>
        <w:rPr>
          <w:b/>
          <w:u w:val="single"/>
        </w:rPr>
        <w:t>6832</w:t>
      </w:r>
      <w:r>
        <w:rPr/>
        <w:t xml:space="preserve"> Ingatlankezelé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0.)</w:t>
        <w:tab/>
        <w:t>Az intézmény gazdálkodási körébe tartozó létesítmények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.)</w:t>
        <w:tab/>
        <w:t>3013 helyrajzi számú Október 6.- a téren található: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- stadion (füves pálya, É – i lelátó)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- Ostoros Károly Csarnok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- irodaház (3 szintes központi fűtéses)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- mosoda, kazánház (melegvizes, központi fűtéses)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- öltözőrendszer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b.)</w:t>
        <w:tab/>
        <w:t>0877 helyrajzi számú Zala-réti edzőpályá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</w:rPr>
        <w:tab/>
        <w:t>- 2 db füves és 1 db „A” típusú műfüves labdarúgó pálya villanyvilágítással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c.)</w:t>
        <w:tab/>
        <w:t xml:space="preserve">3010/1 helyrajzi számú „irodaház” 655/4610 tulajdoni hányadrésze (Október 6. tér </w:t>
        <w:tab/>
        <w:t>19.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d.)</w:t>
        <w:tab/>
        <w:t>6522 helyrajzi számú Városi Sportcentrumban található: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- teniszpályák (13 db salakos)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- klubház kiszolgáló helyiségekkel</w:t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/>
      </w:pPr>
      <w:r>
        <w:rPr>
          <w:bCs/>
        </w:rPr>
        <w:t>- labdarúgó pályák (2 db füves, 1 db salakos villanyvilágítással, 1 db „B” típusú</w:t>
      </w:r>
    </w:p>
    <w:p>
      <w:pPr>
        <w:pStyle w:val="Header"/>
        <w:tabs>
          <w:tab w:val="clear" w:pos="4536"/>
          <w:tab w:val="clear" w:pos="9072"/>
        </w:tabs>
        <w:ind w:left="854" w:hanging="0"/>
        <w:jc w:val="both"/>
        <w:rPr>
          <w:bCs/>
        </w:rPr>
      </w:pPr>
      <w:r>
        <w:rPr>
          <w:bCs/>
        </w:rPr>
        <w:t>műfüves villanyvilágítással)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- épület öltözőkkel, kiszolgáló helyiségekkel (Forfa, új A, B és C jelű épületek)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 xml:space="preserve">- rekortán atlétikai pálya 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- teniszpálya ütőfallal (bitumenes)</w:t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bCs/>
        </w:rPr>
      </w:pPr>
      <w:r>
        <w:rPr>
          <w:bCs/>
        </w:rPr>
        <w:t>- „B” jelű épületben 6 sávos tekecsarnok és büfé</w:t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bCs/>
        </w:rPr>
      </w:pPr>
      <w:r>
        <w:rPr>
          <w:bCs/>
        </w:rPr>
        <w:t>- „D” jelű atlétikai versenyiroda raktárakkal és szivattyúházzal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e)</w:t>
        <w:tab/>
        <w:t>Városi Sportcsarnok mellett 2897/11 helyrajzi számon található: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- teniszpályák (2 db salakos, 2 db bitumenes)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- kisméretű labdarúgó pályák (2 db füves)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)</w:t>
        <w:tab/>
        <w:t>3679/2 helyrajzi számú Munkácsy u. 12 sz. alatti ingatlanon található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>- „Modellező Klub” épület (2 db konvektoros fűtéssel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g)</w:t>
        <w:tab/>
        <w:t>0133/2 helyrajzi számú buslakpusztai lőtéren található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>- gazdasági épület, udvar, ú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h)</w:t>
        <w:tab/>
        <w:t>25945/2 helyrajzi számú Ebergény utcai futóvad- lőtéren található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>- lőálláso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>- raktárépüle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i)</w:t>
        <w:tab/>
        <w:t>4581/5 helyrajzi számú Ebergény utcai sportlőtéren található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>- kiszolgáló épület és 40 lőállásos kispuska lőtér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>- 6 lőállásos gyorspisztoly lőtér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>- 18 lőállásos fedett légpuska lőtér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>- szolgálati laká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j)</w:t>
        <w:tab/>
        <w:t>20247 helyrajzi számú csácsi hegyi rádióbázison található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>- épüle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>k)</w:t>
        <w:tab/>
        <w:tab/>
        <w:t xml:space="preserve">7180/1 helyrajzi számú kultúrház megnevezésű ingatlan (természetben andráshidai 4 </w:t>
        <w:tab/>
        <w:t>sávos tekepálya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"/>
        <w:rPr/>
      </w:pPr>
      <w:r>
        <w:rPr>
          <w:bCs/>
        </w:rPr>
        <w:t>l)</w:t>
      </w:r>
      <w:r>
        <w:rPr>
          <w:b/>
          <w:bCs/>
        </w:rPr>
        <w:tab/>
      </w:r>
      <w:r>
        <w:rPr>
          <w:bCs/>
        </w:rPr>
        <w:t xml:space="preserve">6518/1 helyrajzi számú Birkózó csarnok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/>
        <w:t>m.)</w:t>
        <w:tab/>
        <w:t>1871/11 helyrajzi számú, összesen 2 ha 4156 m² területű kivett sporttelep, erdő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1.)</w:t>
        <w:tab/>
        <w:t xml:space="preserve">Az intézmény élén a Zalaegerszeg Megyei Jogú Város Önkormányzat Közgyűlése </w:t>
        <w:tab/>
        <w:t>által kinevezett egyszemélyi felelős áll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/>
        <w:t>12.)</w:t>
        <w:tab/>
        <w:t xml:space="preserve">A szakmai felügyeletet a Zalaegerszeg Megyei Jogú Város Polgármesteri Hivatala </w:t>
        <w:tab/>
        <w:t>látja el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13.) </w:t>
        <w:tab/>
        <w:t>Az intézmény vállalkozási tevékenységet nem folyta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Záró rendelkezések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>Ezen alapító okirat alapján az intézményt a MÁK- nál törzskönyvi nyilvántartásba kell vete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rPr/>
      </w:pPr>
      <w:r>
        <w:rPr/>
        <w:tab/>
        <w:t>Az intézmény működésére vonatkozó részleges szabályzatot az intézmény Szervezeti és Működési Szabályzata tartalmazz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>Ezen módosított alapító okiratot a Zalaegerszeg Megyei Jogú Város Önkormányzatának Közgyűlése 2006. szeptember 14.-én elfogadta, és felhatalmazta a polgármestert az okirat aláírásár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zt a módosított alapító okiratot Zalaegerszeg Megyei Jogú Város Közgyűlése 2008. június 26-én tartott ülésén 142/2008. sz. közgyűlési határozat alapján, 2008. január 1-jei hatállyal elfogadta, és felhatalmazta Dr. Gyimesi Endre polgármestert az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zt a módosított alapító okiratot Zalaegerszeg Megyei Jogú Város Közgyűlése 2008. október 16-án tartott ülésén ………/2008. sz. közgyűlési határozatával 2008. január 1-jei hatállyal elfogadta, és felhatalmazta Dr. Gyimesi Endre polgármestert az okirat aláírásár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alaegerszeg, 2008. október 16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i/>
        </w:rPr>
        <w:t>Dr. Gyimesi Endre</w:t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 xml:space="preserve">      polgármester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1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28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1;Times New Roman" w:hAnsi="1;Times New Roman" w:cs="1;Times New Roman"/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szCs w:val="20"/>
      <w:lang w:val="en-GB"/>
    </w:rPr>
  </w:style>
  <w:style w:type="paragraph" w:styleId="Szvegtrzs">
    <w:name w:val="SzövegtörzsĐ."/>
    <w:basedOn w:val="Normal"/>
    <w:qFormat/>
    <w:pPr>
      <w:widowControl w:val="false"/>
      <w:jc w:val="both"/>
    </w:pPr>
    <w:rPr>
      <w:szCs w:val="20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42:00Z</dcterms:created>
  <dc:creator>PTE Zalaegerszeg</dc:creator>
  <dc:description/>
  <cp:keywords/>
  <dc:language>en-US</dc:language>
  <cp:lastModifiedBy>Admin</cp:lastModifiedBy>
  <cp:lastPrinted>2008-10-09T08:40:00Z</cp:lastPrinted>
  <dcterms:modified xsi:type="dcterms:W3CDTF">2008-10-09T06:46:00Z</dcterms:modified>
  <cp:revision>18</cp:revision>
  <dc:subject/>
  <dc:title>___________________________________________________________________________</dc:title>
</cp:coreProperties>
</file>