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É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ETHŐHENYE KÖZSÉG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……. </w:t>
      </w:r>
      <w:r>
        <w:rPr>
          <w:sz w:val="24"/>
          <w:szCs w:val="24"/>
          <w:lang w:val="de-DE"/>
        </w:rPr>
        <w:t>napirendi pont anyaga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Zalaegerszeg Megyei Jogú Város Közgyűlése és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Pethőhenye Község Önkormányzat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október 16-i együttes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04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bizottság megválasztás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ák István György polgármest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supanek Péter sk. osztályvezető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Megyei Jogú Város Ügyrendi, Jogi és Vagyonnyilatkozatot Ellenőrző Bizottsá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élyi Gábor körjegyz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testület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thőhenye Község Önkormányzatánál a községhez tartozó külterületi hosszúhegyi, cserlapi, és kápolnahegyi lakosok kezdeményezték az említett területrészek Zalaegerszeg Megyei Jogú Város részére történő át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thőhenye Község Önkormányzata 2008. augusztus 26-i ülésén jóváhagyta a fenti területrészek átadási eljárásának megindítását és kezdeményezte Zalaegerszeg Megyei Jogú Város polgármesterénél együttes képviselőtestületi ülés megtar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56. § (3) bekezdése szerint lakott területrész átadásának kezdeményezése esetén az érintett képviselőtestületek együttes ülése legalább 3 tagú, területrész átadását előkészítő bizottságot választ települési képviselőkből, illetőleg más választópolgárokból. Az előkészítő bizottság tagjainak több mint felét a lakott területrészen lakó települési képviselők vagy választópolgárok közül kell megválasztani. A bizottság elnökének és tagjainak megválasztásához a képviselőtestületi tagok több mint felének igen szavazata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ivatkozott törvény 56. § (8) bekezdése értelmében a külterületi lakott területrész átadására a lakott területrészre vonatkozó szabályokat kell megfelelő módon alkalma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ülterület megváltoztatásában, területrész átadásában, átvételében, cseréjében a képviselőtestületek állapodhatnak meg. Lakott területrész esetén az ott lakó választópolgárok többségi támogatása szükséges a területrész átcsatolásához. A törvény a választópolgárok akaratát tekinti elsődlegesnek, amiből következik, hogy a képviselőtestületnek is ezt kell meghatározónak tekinteni, azaz adott területen lakók többségi akaratát tiszteletben kell tartani és ha azok a másik önkormányzathoz kívánnak tartozni, akkor átadja a területet. A jogszabály értelmében ha az ott lakó választópolgárok kezdeményezik az átcsatolást és többségük – Pethőhenye község által kiírandó helyi népszavazáson – állásfoglalása támogatja a kezdeményezést, akkor nem tagadható meg a területrész átadása. (Csak az érintett területrészen állandó lakosok vehetnek részt a népszavazáson.) A fentiek szerint a helyi népszavazás tehát érdemben eldönti a csatlakozás üg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adásról, átvételről a két képviselőtestület állapodik meg. A megállapodáshoz el kell készíttetni a pontos területleírást, térképvázlatot. A Földhivatal a megállapodás és az azt jóváhagyó testületi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határozatok alapján jegyzi be a területváltozást. A területrész(ek) átadása az önkormányzati általános választás napjával történik, a megállapodást az önkormányzati általános választás évének január 31. napjáig meg kell küldeni az ÖTM-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tv. 56. § (3) bekezdésében rögzített, az előkészítő bizottság személyi összetételére vonatkozó előírásaira figyelemmel 5 tagú előkészítő bizottság megválasztását indítványozzuk és az alábbi határozati javaslatot terjesztjük az együttes képviselőtestületi ülés el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i/>
        </w:rPr>
        <w:t>Ügyrendi, Jogi és Vagyonnyilatkozatot Ellenőrző Bizottság</w:t>
      </w:r>
      <w:r>
        <w:rPr/>
        <w:t xml:space="preserve"> a 249/2008. sz. határozatával egyhangúlag – jogi szempontból – tárgyalásra alkalmasnak tartja az előterjesztést azzal, hogy kerüljön frakcióvezetői egyeztetésen is megtárgyalásr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frakcióvezetők várhatóan 2008. október 13-15. között egyeztetnek.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és Pethőhelye Község Önkormányzata a Pethőhenyéhez tartozó Hosszúhegy, Cserlap, Kápolnahegy területrészek átadását előkészítő bizottság elnökének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angó Imre Pethőhenye, Cserlap dűlő 2843 hrsz. alatti lakóst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tagjainak: </w:t>
        <w:tab/>
        <w:t xml:space="preserve">…………………… </w:t>
      </w:r>
      <w:r>
        <w:rPr>
          <w:sz w:val="18"/>
          <w:szCs w:val="18"/>
        </w:rPr>
        <w:t>Pethőhenye Község  Önkormányzatának képviselőjét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 xml:space="preserve">…………………… </w:t>
      </w:r>
      <w:r>
        <w:rPr>
          <w:sz w:val="18"/>
          <w:szCs w:val="18"/>
        </w:rPr>
        <w:t>Zalaegerszeg Megyei Jogú Város Önkormányzatának képviselőjé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ancu Marinel Pethőhenye, Cserlap dűlő 1702/1 hrsz. alatti lakós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ab/>
        <w:tab/>
        <w:t xml:space="preserve">Kocsis András Pethőhenye, Cserlap dűlő 2833 hrsz. alatti lakóst  megválasztja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k az előkészítő bizottságot, hogy az átadandó területrész területéről, határáról, az esetleges vagyon megosztásáról szóló javaslatukat készítsék el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 xml:space="preserve">2008. november 15.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Előkészítő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október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ák István György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57:00Z</dcterms:created>
  <dc:creator>Admin</dc:creator>
  <dc:description/>
  <cp:keywords/>
  <dc:language>en-US</dc:language>
  <cp:lastModifiedBy>Admin</cp:lastModifiedBy>
  <cp:lastPrinted>2008-10-08T08:16:00Z</cp:lastPrinted>
  <dcterms:modified xsi:type="dcterms:W3CDTF">2008-10-10T07:57:00Z</dcterms:modified>
  <cp:revision>2</cp:revision>
  <dc:subject/>
  <dc:title>ZALAEGERSZEG MEGYEI JOGÚ VÁROS</dc:title>
</cp:coreProperties>
</file>