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59-4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8. május 22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A helyi kitüntetések alapításáról és adományozásáról szóló 32/2004. (IX.24.) számú önkormányzati rendelet módosítása 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(Az előterjesztő a napirend levételét javasolja!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>A szociális szolgáltatásokról és személyes gondoskodást nyújtó gyermekjóléti ellátásokról szóló többször módosított 45/2005. (X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z egészségügyi alapellátásról szóló 58/2007. (XII.28.) számú önkormányzati rendelettel módosított 1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7">
        <w:r>
          <w:rPr>
            <w:rStyle w:val="InternetLink"/>
            <w:bCs/>
          </w:rPr>
          <w:t>Zalaegerszeg Megyei Jogú Város Közgyűlésének Szervezeti és Működési Szabályzatáról szóló többször módosított 6/2007. (II.09.) számú önkormányzati rendeletének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Az Egerszeg Kártyáról szóló többször módosított 16/2003. (IV.11.) számú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ns w:id="3" w:author="Admin" w:date="2008-05-16T09:06:00Z"/>
        </w:rPr>
      </w:pPr>
      <w:hyperlink r:id="rId9">
        <w:ins w:id="0" w:author="Admin" w:date="2008-05-16T09:05:00Z">
          <w:r>
            <w:rPr>
              <w:rStyle w:val="InternetLink"/>
            </w:rPr>
            <w:t>A 2008. évi költségvetésről szóló 4/2008. (II.15.) számú önkormányzati rendelet módosítása</w:t>
          </w:r>
        </w:ins>
        <w:r>
          <w:rPr>
            <w:rStyle w:val="InternetLink"/>
          </w:rPr>
          <w:t xml:space="preserve"> </w:t>
        </w:r>
        <w:ins w:id="1" w:author="Admin" w:date="2008-05-16T09:05:00Z">
          <w:r>
            <w:rPr>
              <w:rStyle w:val="InternetLink"/>
            </w:rPr>
            <w:t>pályázatok benyújtása, valamint az Egerszegi Sportcsarnok és Stadion Kft. pótlólagos</w:t>
          </w:r>
        </w:ins>
        <w:r>
          <w:rPr>
            <w:rStyle w:val="InternetLink"/>
          </w:rPr>
          <w:t xml:space="preserve"> </w:t>
        </w:r>
        <w:ins w:id="2" w:author="Admin" w:date="2008-05-16T09:06:00Z">
          <w:r>
            <w:rPr>
              <w:rStyle w:val="InternetLink"/>
            </w:rPr>
            <w:t>tőkejuttatása miatt</w:t>
          </w:r>
        </w:ins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>
          <w:ins w:id="6" w:author="Admin" w:date="2008-05-16T09:06:00Z"/>
        </w:rPr>
      </w:pPr>
      <w:r>
        <w:rPr/>
        <w:tab/>
      </w:r>
      <w:ins w:id="4" w:author="Admin" w:date="2008-05-16T09:06:00Z">
        <w:r>
          <w:rPr>
            <w:b/>
            <w:i/>
            <w:u w:val="single"/>
          </w:rPr>
          <w:t>Előadó:</w:t>
        </w:r>
      </w:ins>
      <w:ins w:id="5" w:author="Admin" w:date="2008-05-16T09:06:00Z">
        <w:r>
          <w:rPr/>
          <w:tab/>
          <w:t xml:space="preserve">Dr. Gyimesi Endre </w:t>
        </w:r>
      </w:ins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Az állatok tartásá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1">
        <w:r>
          <w:rPr>
            <w:rStyle w:val="InternetLink"/>
          </w:rPr>
          <w:t>A Zala-Depo Kft. 2007. évi beszámolójának elfogadása, az ügyvezető 2007. évi prémiumának megállapítása, az ügyvezető, a felügyelő bizottsági tagok és a könyvvizsgáló 2008. évi javadalmazásának meghatározása, a 2008. évre vonatkozó előzetes üzleti terv véglegesítése, javaslat a 3/2008/3. számú közgyűlési határozat végrehaj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2">
        <w:r>
          <w:rPr>
            <w:rStyle w:val="InternetLink"/>
          </w:rPr>
          <w:t xml:space="preserve">A Városgazdálkodási Kft. 2007. évi beszámolójának elfogadása, az ügyvezető 2007. évi prémiumának megállapítása, az ügyvezető, a felügyelő bizottsági tagok és a könyvvizsgáló 2008. évi javadalmazásának </w:t>
          <w:tab/>
          <w:t>meghatározása, a 2008. évre vonatkozó előzetes üzleti terv véglegesítése, az alapító okirat módosítása, javaslat a 3/2008/3. számú közgyűlési határozat végrehaj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3">
        <w:r>
          <w:rPr>
            <w:rStyle w:val="InternetLink"/>
          </w:rPr>
          <w:t>A Parkoló-Gazda Kft. 2007. évi beszámolójának elfogadása, az ügyvezető 2007. évi prémiumának megállapítása, az ügyvezető, felügyelő bizottsági tagok és a könyvvizsgáló 2008. évi javadalmazásának meghatározása, a 2008. évre vonatkozó előzetes üzleti terv  véglegesítése, az alapító okirat módosítása, javaslat a 3/2008/3. számú közgyűlési határozat végrehaj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4">
        <w:r>
          <w:rPr>
            <w:rStyle w:val="InternetLink"/>
          </w:rPr>
          <w:t>A LÉSZ Kft. 2007. évi beszámolójának elfogadása, az ügyvezető 2007. évi prémiumának megállapítása, az ügyvezető, a felügyelő bizottsági tagok és a könyvvizsgáló 2008. évi javadalmazásának meghatározása, a 2008. évre vonatkozó előzetes üzleti terv véglegesítése, az alapító okirat módosítása, javaslat a 3/2008/3. számú közgyűlési határozat végrehaj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>A Kontakt Humán Kht. 2007. évi beszámolójának elfogadása, az ügyvezető 2007. évi prémiumának megállapítása, az ügyvezető, a felügyelő bizottsági tagok és a könyvvizsgáló 2008. évi javadalmazásának meghatározása, a 2008. évre vonatkozó előzetes üzleti terv véglegesítése, az alapító okirat módosítása, javaslat a 3/2008/3. számú közgyűlési határozat végrehajtására, a könyvvizsgáló megbízásána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Az Egerszegi Sportcsarnok és Stadion Kft. 2007. évi beszámolójának elfogadása, a felügyelő bizottsági tagok és a könyvvizsgáló 2008. évi javadalmazásának meghatározása, a könyvvizsgáló megbízatásának meghosszabbítása, a 2008. évre vonatkozó előzetes üzleti terv véglegesítése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b/>
          <w:i/>
          <w:u w:val="single"/>
        </w:rPr>
        <w:t xml:space="preserve"> 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A Strand Kft. 2007. évi beszámolójának elfogadása, az ügyvezető 2007. évi prémiumának megállapítása, az ügyvezető, a felügyelő bizottsági tagok és a könyvvizsgáló 2008. évi javadalmazásának meghatározása, a 2008. évre vonatkozó előzetes üzleti terv véglegesítése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b/>
          <w:i/>
        </w:rPr>
        <w:t xml:space="preserve"> </w:t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>A Zalaegerszegi Televízió Kft. 2007. évi beszámolójának elfogadása, az ügyvezető 2007. évi prémiumának megállapítása, az ügyvezető, a felügyelő bizottsági tagok és a könyvvizsgáló 2008. évi</w:t>
          <w:tab/>
          <w:t>javadalmazásának meghatározása, a 2008. évre vonatkozó előzetes üzleti terv véglegesítése, az alapító okirat módosítása, javaslat a 3/2008/3. számú közgyűlési határozat végrehajtásár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9">
        <w:r>
          <w:rPr>
            <w:rStyle w:val="InternetLink"/>
          </w:rPr>
          <w:t>A Zalaegerszegi Városfejlesztő Zrt. 2007. évi beszámolójának elfogadása, a vezérigazgató 2007. évi prémiumának megállapítása, a vezérigazgató, a felügyelő bizottsági tagok és a könyvvizsgáló 2008. évi javadalmazásának meghatározása, a 2008. évre vonatkozó előzetes üzleti terv véglegesítése, javaslat a 3/2008/3. számú közgyűlési határozat végrehajtására, felügyelő bizottsági tag meg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0">
        <w:r>
          <w:rPr>
            <w:rStyle w:val="InternetLink"/>
          </w:rPr>
          <w:t>A Kvártélyház Szabadtéri Színház Kft. 2008. évi üzleti tervének és támogatási szerződésének elfogadása, a felügyelő bizottság ügyrendjének jóváhagyása és nem lakás céljára szolgáló helyiségek pályáztatás nélküli bérbeadása a Kft.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Keresztury Dezső Általános Művelődési Központ magasabb vezetői munkakörére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>Zrínyi Miklós Gimnázium magasabb vezetői munkakörére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ózsef Attila Városi Könyvtár magasabb vezetői beosztásának betöltésére kiírt pályázat elbírálása </w:t>
      </w:r>
      <w:r>
        <w:rPr>
          <w:b/>
          <w:i/>
        </w:rPr>
        <w:t>(később kerül kiküldésre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>Zalaegerszeg Környezeti Kultúrájáért Közalapítvány Ellenőrző Bizottságát érintő személyi változás és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Zala Megyei Közoktatási Közalapítvány Felügyelő Bizottságát érintő személyi változás és az alapító okirat</w:t>
        </w:r>
      </w:hyperlink>
      <w:r>
        <w:rPr/>
        <w:t xml:space="preserve"> módosítása</w:t>
      </w:r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25">
        <w:r>
          <w:rPr>
            <w:rStyle w:val="InternetLink"/>
            <w:bCs/>
          </w:rPr>
          <w:t>Zalaegerszeg Megyei Jogú Város Polgármesteri Hivatala Alapító Okiratának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Zalaegerszeg Megyei Jogú Város Vásárcsarnok Gazdálkodási Szervezet Alapító Okiratának, valamint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7">
        <w:r>
          <w:rPr>
            <w:rStyle w:val="InternetLink"/>
          </w:rPr>
          <w:t>A gyermekjóléti és gyermekvédelmi feladatok ellátásának átfogó értékel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  <w:t>Török Zoltán, a Kulturális és Idegenforgalmi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9">
        <w:r>
          <w:rPr>
            <w:rStyle w:val="InternetLink"/>
          </w:rPr>
          <w:t>Eredményességi támogatások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>PTE FEEK zalaegerszegi kihelyezett tanszék létrehoz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1">
        <w:r>
          <w:rPr>
            <w:rStyle w:val="InternetLink"/>
          </w:rPr>
          <w:t>A Kórház körüli parkolási lehetőségek bővítésével kapcsolatos döntések meghozatal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2">
        <w:r>
          <w:rPr>
            <w:rStyle w:val="InternetLink"/>
          </w:rPr>
          <w:t>Zalaegerszeg 29008/24 hrsz-ú közúttal szomszédos ingatlanok (Bozsok-Botfa) részterületeinek cseréj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A zalaegerszegi 5139 hrsz-ú önkormányzati tulajdonú terület (Halom u. 40.)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>Zalaegerszeg, Kazinczy tér 11. szám alatti társasház 3599/2/A/3-5 hrsz-ú albetéteinek (volt KISZÖV székház)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5">
        <w:r>
          <w:rPr>
            <w:rStyle w:val="InternetLink"/>
          </w:rPr>
          <w:t>Zalaegerszeg 4979/5 hrsz-ú (Hegyalja Csárda melletti) ingatlan részterületé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6">
        <w:r>
          <w:rPr>
            <w:rStyle w:val="InternetLink"/>
          </w:rPr>
          <w:t>Zalaegerszeg 4544/1 és 4545/2 hrsz-ú (Városvég utca) ingatlanok részterületének cseréj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7">
        <w:r>
          <w:rPr>
            <w:rStyle w:val="InternetLink"/>
          </w:rPr>
          <w:t>Pályázati kiírás önkormányzati területek hasznosításával megvalósuló lakásépítéshe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8">
        <w:r>
          <w:rPr>
            <w:rStyle w:val="InternetLink"/>
          </w:rPr>
          <w:t xml:space="preserve"> „</w:t>
        </w:r>
        <w:r>
          <w:rPr>
            <w:rStyle w:val="InternetLink"/>
          </w:rPr>
          <w:t>AGÓRA – multifunkcionális közösségi központok és területi közművelődési tanácsadó szolgálat infrastrukturális feltételeinek kialakítása” című pályázat benyúj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Pályázat benyújtása a 2008. évi települési önkormányzati szilárd burkolatú belterületi közutak burkolat-felújításának támogatása elnyer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0">
        <w:r>
          <w:rPr>
            <w:rStyle w:val="InternetLink"/>
          </w:rPr>
          <w:t>Pályázatok benyújtása a Nyugat-dunántúli Regionális Fejlesztési Tanács „Önkormányzati fejlesztések támogatása területi kötöttség nélkül (HÖF CÉDE)” c. felhív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1">
        <w:r>
          <w:rPr>
            <w:rStyle w:val="InternetLink"/>
          </w:rPr>
          <w:t>336/2007. sz. közgyűlési határozat hatályon kívül helyezése – Pályázat benyújtása a Környezet és Energia Operatív Program 2007-5.1.0 kiírásra – A közvilágítási rendszer energiatakarékos korszerű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2">
        <w:r>
          <w:rPr>
            <w:rStyle w:val="InternetLink"/>
          </w:rPr>
          <w:t>Tájékoztató Zalaegerszeg Megyei Jogú Város Operatív Programja és Zalaegerszeg Kistérség Területfejlesztési Stratégiája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3">
        <w:r>
          <w:rPr>
            <w:rStyle w:val="InternetLink"/>
          </w:rPr>
          <w:t>Vizsgálóbizottság felállítása a Hevesi Sándor Színház körül kialakult helyzet kivizsgálásár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adó:</w:t>
      </w:r>
      <w:r>
        <w:rPr/>
        <w:tab/>
        <w:t>Devecserné Óvári Ibolya, Garamvölgyi György, Horváth László, Horváth Miklós, Joó Gábor, Kiss Ferenc, Szűcsné Dóczi Zsuzsanna, Tarr Ervin, Vitkovics Péter önkormányzati képviselő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Keresztury Emlékbizottság személyi összetételében történő változás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Millecentenáriumi Közalapítvány Kuratóriumát érintő személyi változások és az alapító okirat módosít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Egységes ipari park fejlesztési koncepció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Lakásbérleti jogviszony visszaáll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Lakásfenntartási támogatás elutasítása ellen benyújtott fellebbezés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május 16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Admin">
    <w:name w:val="Admin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8_05_22.exe" TargetMode="External"/><Relationship Id="rId3" Type="http://schemas.openxmlformats.org/officeDocument/2006/relationships/hyperlink" Target="http://zegeles.lightport.hu/up/kozgyulesek/08_05_22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3.doc" TargetMode="External"/><Relationship Id="rId6" Type="http://schemas.openxmlformats.org/officeDocument/2006/relationships/hyperlink" Target="../in/04.doc" TargetMode="External"/><Relationship Id="rId7" Type="http://schemas.openxmlformats.org/officeDocument/2006/relationships/hyperlink" Target="../in/05.doc" TargetMode="External"/><Relationship Id="rId8" Type="http://schemas.openxmlformats.org/officeDocument/2006/relationships/hyperlink" Target="../in/06.doc" TargetMode="External"/><Relationship Id="rId9" Type="http://schemas.openxmlformats.org/officeDocument/2006/relationships/hyperlink" Target="../in/07.doc" TargetMode="External"/><Relationship Id="rId10" Type="http://schemas.openxmlformats.org/officeDocument/2006/relationships/hyperlink" Target="../in/08.doc" TargetMode="External"/><Relationship Id="rId11" Type="http://schemas.openxmlformats.org/officeDocument/2006/relationships/hyperlink" Target="../in/09.doc" TargetMode="External"/><Relationship Id="rId12" Type="http://schemas.openxmlformats.org/officeDocument/2006/relationships/hyperlink" Target="../in/10.doc" TargetMode="External"/><Relationship Id="rId13" Type="http://schemas.openxmlformats.org/officeDocument/2006/relationships/hyperlink" Target="../in/11.doc" TargetMode="External"/><Relationship Id="rId14" Type="http://schemas.openxmlformats.org/officeDocument/2006/relationships/hyperlink" Target="../in/12.doc" TargetMode="External"/><Relationship Id="rId15" Type="http://schemas.openxmlformats.org/officeDocument/2006/relationships/hyperlink" Target="../in/13.doc" TargetMode="External"/><Relationship Id="rId16" Type="http://schemas.openxmlformats.org/officeDocument/2006/relationships/hyperlink" Target="../in/14.doc" TargetMode="External"/><Relationship Id="rId17" Type="http://schemas.openxmlformats.org/officeDocument/2006/relationships/hyperlink" Target="../in/15.doc" TargetMode="External"/><Relationship Id="rId18" Type="http://schemas.openxmlformats.org/officeDocument/2006/relationships/hyperlink" Target="../in/16.doc" TargetMode="External"/><Relationship Id="rId19" Type="http://schemas.openxmlformats.org/officeDocument/2006/relationships/hyperlink" Target="../in/17.doc" TargetMode="External"/><Relationship Id="rId20" Type="http://schemas.openxmlformats.org/officeDocument/2006/relationships/hyperlink" Target="../in/18.doc" TargetMode="External"/><Relationship Id="rId21" Type="http://schemas.openxmlformats.org/officeDocument/2006/relationships/hyperlink" Target="../in/19.doc" TargetMode="External"/><Relationship Id="rId22" Type="http://schemas.openxmlformats.org/officeDocument/2006/relationships/hyperlink" Target="../in/20.doc" TargetMode="External"/><Relationship Id="rId23" Type="http://schemas.openxmlformats.org/officeDocument/2006/relationships/hyperlink" Target="../in/22.doc" TargetMode="External"/><Relationship Id="rId24" Type="http://schemas.openxmlformats.org/officeDocument/2006/relationships/hyperlink" Target="../in/23.doc" TargetMode="External"/><Relationship Id="rId25" Type="http://schemas.openxmlformats.org/officeDocument/2006/relationships/hyperlink" Target="../in/24.doc" TargetMode="External"/><Relationship Id="rId26" Type="http://schemas.openxmlformats.org/officeDocument/2006/relationships/hyperlink" Target="../in/25.doc" TargetMode="External"/><Relationship Id="rId27" Type="http://schemas.openxmlformats.org/officeDocument/2006/relationships/hyperlink" Target="../in/26.doc" TargetMode="External"/><Relationship Id="rId28" Type="http://schemas.openxmlformats.org/officeDocument/2006/relationships/hyperlink" Target="../in/27.doc" TargetMode="External"/><Relationship Id="rId29" Type="http://schemas.openxmlformats.org/officeDocument/2006/relationships/hyperlink" Target="../in/28.doc" TargetMode="External"/><Relationship Id="rId30" Type="http://schemas.openxmlformats.org/officeDocument/2006/relationships/hyperlink" Target="../in/29.doc" TargetMode="External"/><Relationship Id="rId31" Type="http://schemas.openxmlformats.org/officeDocument/2006/relationships/hyperlink" Target="../in/30.doc" TargetMode="External"/><Relationship Id="rId32" Type="http://schemas.openxmlformats.org/officeDocument/2006/relationships/hyperlink" Target="../in/31.doc" TargetMode="External"/><Relationship Id="rId33" Type="http://schemas.openxmlformats.org/officeDocument/2006/relationships/hyperlink" Target="../in/32.doc" TargetMode="External"/><Relationship Id="rId34" Type="http://schemas.openxmlformats.org/officeDocument/2006/relationships/hyperlink" Target="../in/33.doc" TargetMode="External"/><Relationship Id="rId35" Type="http://schemas.openxmlformats.org/officeDocument/2006/relationships/hyperlink" Target="../in/34.doc" TargetMode="External"/><Relationship Id="rId36" Type="http://schemas.openxmlformats.org/officeDocument/2006/relationships/hyperlink" Target="../in/35.doc" TargetMode="External"/><Relationship Id="rId37" Type="http://schemas.openxmlformats.org/officeDocument/2006/relationships/hyperlink" Target="../in/36.doc" TargetMode="External"/><Relationship Id="rId38" Type="http://schemas.openxmlformats.org/officeDocument/2006/relationships/hyperlink" Target="../in/37.doc" TargetMode="External"/><Relationship Id="rId39" Type="http://schemas.openxmlformats.org/officeDocument/2006/relationships/hyperlink" Target="../in/38.doc" TargetMode="External"/><Relationship Id="rId40" Type="http://schemas.openxmlformats.org/officeDocument/2006/relationships/hyperlink" Target="../in/39.doc" TargetMode="External"/><Relationship Id="rId41" Type="http://schemas.openxmlformats.org/officeDocument/2006/relationships/hyperlink" Target="../in/40.doc" TargetMode="External"/><Relationship Id="rId42" Type="http://schemas.openxmlformats.org/officeDocument/2006/relationships/hyperlink" Target="../in/41.doc" TargetMode="External"/><Relationship Id="rId43" Type="http://schemas.openxmlformats.org/officeDocument/2006/relationships/hyperlink" Target="../in/42.doc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49:00Z</dcterms:created>
  <dc:creator>andi</dc:creator>
  <dc:description/>
  <cp:keywords/>
  <dc:language>en-US</dc:language>
  <cp:lastModifiedBy>Takács Ferenc</cp:lastModifiedBy>
  <cp:lastPrinted>2008-05-16T13:49:00Z</cp:lastPrinted>
  <dcterms:modified xsi:type="dcterms:W3CDTF">2008-05-16T21:32:00Z</dcterms:modified>
  <cp:revision>12</cp:revision>
  <dc:subject/>
  <dc:title>Ügyiratszám: 2-60/2008</dc:title>
</cp:coreProperties>
</file>