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8490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247843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28.) sz.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Egészségügyi Intézmények Gazdasági Ellátó Szervezet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gyesített Bölcsődék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Fata Anikó sk.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150" w:after="120"/>
        <w:jc w:val="both"/>
        <w:rPr>
          <w:color w:val="333333"/>
        </w:rPr>
      </w:pPr>
      <w:r>
        <w:rPr>
          <w:color w:val="333333"/>
        </w:rPr>
        <w:t xml:space="preserve">Az Országgyűlés által 2008. március 10-én elfogadott törvénymódosítás – a Magyar Közlöny 2008. évi 44. számában megjelent, egyes adótörvények módosításáról szóló 2008. évi VII. törvény – értelmében a bölcsődei, óvodai, szociális, diákotthoni és kollégiumi ellátottak felé nyújtott étkeztetési szolgáltatás kivételt képez az általános forgalmi adóról szóló 2007. évi CXXVII. törvény (a továbbiakban: áfatörvény) 85. § (1) bekezdésének f), h), és i) pontjaiban megfogalmazott adómentesség alól, amennyiben az étkezésért járó ellenérték külön térítendő meg. </w:t>
      </w:r>
    </w:p>
    <w:p>
      <w:pPr>
        <w:pStyle w:val="NormlWeb"/>
        <w:spacing w:before="150" w:after="120"/>
        <w:jc w:val="both"/>
        <w:rPr>
          <w:color w:val="333333"/>
        </w:rPr>
      </w:pPr>
      <w:r>
        <w:rPr>
          <w:color w:val="333333"/>
        </w:rPr>
        <w:t xml:space="preserve">Az általános-, középiskolai- és felsőoktatási menzai ellátás azért nem szerepel a felsorolásban, mert azok a törvénymódosítást megelőzően sem tartoztak az adómentes körbe. </w:t>
      </w:r>
    </w:p>
    <w:p>
      <w:pPr>
        <w:pStyle w:val="NormlWeb"/>
        <w:jc w:val="both"/>
        <w:rPr>
          <w:color w:val="333333"/>
        </w:rPr>
      </w:pPr>
      <w:r>
        <w:rPr>
          <w:color w:val="333333"/>
        </w:rPr>
        <w:t xml:space="preserve">Fentiek értelmében, ha a hivatkozott intézményi ellátási formákban az étkezésért külön fizetnek, a szolgáltatásnyújtás után 20%-os adómértékű áfa-fizetési kötelezettség keletkezik, az étkeztetéssel összefüggő beszerzéshez, igénybevett szolgáltatáshoz kapcsolódó előzetesen felszámított áfa pedig levonható. </w:t>
      </w:r>
    </w:p>
    <w:p>
      <w:pPr>
        <w:pStyle w:val="NormlWeb"/>
        <w:spacing w:before="150" w:after="120"/>
        <w:jc w:val="both"/>
        <w:rPr/>
      </w:pPr>
      <w:r>
        <w:rPr>
          <w:color w:val="333333"/>
        </w:rPr>
        <w:t xml:space="preserve">Az új előírás 2008. május 1. napján lép hatályba. Az a szociális, gyermekjóléti, illetve gyermekvédelmi intézményt fenntartó, aki a 2008. április 30-ig hatályos előírások értelmében adómentes szolgáltatást nyújt, és az adómentesség miatt a térítési díjat nem csökkentette, a törvénymódosítást követő áfa-fizetési kötelezettségre tekintettel </w:t>
      </w:r>
      <w:r>
        <w:rPr>
          <w:b/>
          <w:i/>
          <w:color w:val="333333"/>
        </w:rPr>
        <w:t>a térítési díjat nem emelheti</w:t>
      </w:r>
      <w:r>
        <w:rPr>
          <w:color w:val="333333"/>
        </w:rPr>
        <w:t xml:space="preserve">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fatörvény változásának következtében szükségessé vált a szociális szolgáltatásokról és személyes gondoskodást nyújtó gyermekjóléti ellátásokról szóló többször módosított 45/2005. (X.28.) számú önkormányzati rendelet módosítása. A rendelet módosítás következtében az érintett ellátások (a </w:t>
      </w:r>
      <w:r>
        <w:rPr>
          <w:rFonts w:cs="Times New Roman" w:ascii="Times New Roman" w:hAnsi="Times New Roman"/>
          <w:i/>
          <w:sz w:val="24"/>
          <w:szCs w:val="24"/>
        </w:rPr>
        <w:t>gyermekek napközbeni ellátása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i/>
          <w:sz w:val="24"/>
          <w:szCs w:val="24"/>
        </w:rPr>
        <w:t>étkeztetés</w:t>
      </w:r>
      <w:r>
        <w:rPr>
          <w:rFonts w:cs="Times New Roman" w:ascii="Times New Roman" w:hAnsi="Times New Roman"/>
          <w:sz w:val="24"/>
          <w:szCs w:val="24"/>
        </w:rPr>
        <w:t xml:space="preserve">) intézményi, továbbá  fizetendő személyi térítési díja nem változik. A térítési díjak az ÁFA tartalommal együtt kerülnek feltün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következtében ismételten visszakerül a rendeletbe - egy jogértelmezési probléma miatt kimaradt - az Idősek Otthonában az emelt szintű egyágyas szobában történő elhelyezéskor fizetendő egyszeri hozzájárulás összege, melynek összege 3.136.000 Ft-ról 3.317.300 Ft-ra emelkedik.</w:t>
      </w:r>
      <w:r>
        <w:rPr>
          <w:rFonts w:cs="Arial"/>
          <w:sz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307/2006. (XII.14.) sz. határozatával a Gondozási Központ, valamint a Családsegítő Szolgálat és Gyermekjóléti Központ közös fenntartása érdekében intézményfenntartó társulást hozott létre. A társulási megállapodás 10) pontja alapján a társult önkormányzatok polgármestereinek véleményét ki kell kérni - többek között - a gesztor önkormányzat (Zalaegerszeg MJV) szociális rendeletének módosít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polgármesterek számára megküldésre került. Az előterjesztés elkészítésének időpontjáig az érintett polgármesterek észrevételt nem tett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módosítással - 7 igen, szavazattal, egyhangúlag - egyetért [66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9 igen szavazattal javasolja a közgyűlésnek elfogadásra [103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91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t egyhangúlag - 4 igen szavazat - támogatja [36/2008. sz. hat.].</w:t>
      </w:r>
    </w:p>
    <w:p>
      <w:pPr>
        <w:pStyle w:val="Normal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igány Kisebbségi Önkormányzat </w:t>
      </w:r>
      <w:r>
        <w:rPr>
          <w:rFonts w:cs="Times New Roman" w:ascii="Times New Roman" w:hAnsi="Times New Roman"/>
          <w:sz w:val="24"/>
          <w:szCs w:val="24"/>
        </w:rPr>
        <w:t> 49/2008. sz.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többször módosított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8. május 14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…) számú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jóléti ellátásokról szóló többször módosítot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§ (1) bekezdésében, a szociális igazgatásról és szociális ellátásokról szóló többször módosított 1993. évi III. törvény (továbbiakban: Szt.) 92.§ (1)-(2) bekezdésében, valamint a gyermekek védelméről és a gyámügyi igazgatásról szóló többször módosított 1997. évi XXXI. tv. (továbbiakban: Gyvt.) 29.§ (1)-(2) bekezdésében foglalt felhatalmazás alapján,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22/A. § (6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Az Idősek Otthona igénybevételéért fizetendő intézményi térítési díjakat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 az emelt szintű elhelyezéskor fizetendő egyszeri hozzájárulás összegét a rendelet 2. számú melléklete határozza meg.</w:t>
      </w:r>
      <w:r>
        <w:rPr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számú melléklete helyébe e rendelet 1. számú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emélyes gondoskodást nyújtó gyermekjóléti és szociális ellátás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Gyermekek napközben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fo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ölcsőd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2 Ft/fő 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14 Ft/fő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óvodai napközi otth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30 Ft/fő 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6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általános iskolai napközi otth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98 Ft/fő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ltalános iskolai m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84 Ft/fő + 20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1 Ft 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kollég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90 Ft/fő + 20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8 Ft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20 Ft/fő+ 20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4 Ft/fő</w:t>
            </w:r>
          </w:p>
        </w:tc>
      </w:tr>
    </w:tbl>
    <w:p>
      <w:pPr>
        <w:pStyle w:val="Normal"/>
        <w:jc w:val="both"/>
        <w:rPr>
          <w:rFonts w:ascii="Times New Roman" w:hAnsi="Times New Roman" w:eastAsia="SimSun;Arial Unicode MS" w:cs="Times New Roman"/>
          <w:szCs w:val="22"/>
        </w:rPr>
      </w:pPr>
      <w:r>
        <w:rPr>
          <w:rFonts w:eastAsia="SimSun;Arial Unicode MS"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eastAsia="SimSun;Arial Unicode MS" w:cs="Times New Roman"/>
          <w:b/>
          <w:b/>
          <w:szCs w:val="24"/>
        </w:rPr>
      </w:pPr>
      <w:r>
        <w:rPr>
          <w:rFonts w:eastAsia="SimSun;Arial Unicode MS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étel kiszállítása eseté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már ellátásban részesülő jogosult eseté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75 Ft/fő +20% ÁF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43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 december 31-én ellátásban nem részesülő jogosult esetén, ha családjában a Szt. 119/C. §-a alapján megállapított egy főre jutó jövedelem az öregségi teljes nyugdíj legkisebb összegének (továbbiakban: nyugdíjminimum) 150%-át nem haladja m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17 Ft/fő +20% ÁFA = 26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36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150%-a 300%-a között 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75 Ft/fő +20% ÁFA 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430 Ft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300%-át meghala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33 Ft/fő +20% ÁFA = 4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7 Ft +20%ÁFA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500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078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egy gondozási órára megállapított összege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már ellátásban részesülő jogosult eseté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4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 december 31-én ellátásban nem részesülő jogosult esetén, ha családjában a Szt. 119/C. §-a alapján megállapított egy főre jutó jövedelem a nyugdíjminimum 150%-át nem haladja me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6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150%-át meghaladj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9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tézményi térítési díj:</w:t>
        <w:tab/>
        <w:tab/>
        <w:tab/>
        <w:tab/>
        <w:tab/>
        <w:t>15 Ft / nap / készü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.4. Idősek Klubja, valamint a pszichiátriai- és szenvedélybetegek nappali ellátása </w: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76 Ft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.5. Fogyatékkal élő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566"/>
        <w:gridCol w:w="261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kiskorú eseté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felnőtt korú eseté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1 F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52 Ft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58 Ft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548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i térítési díj havi összege:</w:t>
        <w:tab/>
        <w:tab/>
        <w:tab/>
        <w:tab/>
        <w:t>78.000 Ft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i térítési díj napi összege:</w:t>
        <w:tab/>
        <w:tab/>
        <w:tab/>
        <w:tab/>
        <w:t xml:space="preserve">  2.600 F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már ellátásban részesülő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ellátásban nem részesülő jogosult esetében, ha családjában a Szt. 119/D. §-a alapján megállapított egy főre jutó jövedelem a nyugdíjminimum 150%-át nem haladja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ellátásban nem részesülő jogosult esetében, ha családjában a Szt. 119/D. §-a alapján megállapított egy főre jutó jövedelem a nyugdíjminimum 150%-át meghalad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ek Otthonában az emelt szintű egyágyas szobában történő elhelyezéskor fizetendő egyszeri hozzájárulás összege 3.317.300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. január 1-jén hatályát vesztette a szociális igazgatásról és szociális ellátásokról szóló 1993. évi III. törvénynek az átlagot jóval meghaladó minőségű elhelyezési körülményeket és szolgáltatásokat biztosító tartós bentlakásos intézményre vonatkozó szabálya. A hatályon kívül helyezés alapján 2008. január 1-jétől új emelt szintű intézményre, illetve férőhelybővítés esetén új emelt szintű férőhelyre nem lehet működési engedélyt kiadni, ugyanakkor a 2008. január 1-jét megelőzően létesített férőhelyeket megüresedés esetén be lehet tölteni, ezért célszerű újra meghatározni az elhelyezés esetén fizetendő egyszeri hozzájárulás összegét, amelyet a rendelet 2. számú melléklete tartalmaz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a gyermekek napközbeni ellátása, az étkeztetés térítési díjait érinti. A módosítás következtében a térítési díjak nem változnak, a térítési díjak az ÁFA tartalom nélkül is feltüntetésre kerülnek.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Szintén ebben a mellékletben kerül meghatározásra az Idősek Otthonában az emelt szintű egyágyas szobában történő elhelyezéskor fizetendő egyszeri hozzájárulás összege is.</w:t>
      </w:r>
    </w:p>
    <w:p>
      <w:pPr>
        <w:pStyle w:val="Heading1"/>
        <w:keepNext w:val="false"/>
        <w:autoSpaceDE w:val="false"/>
        <w:ind w:left="0" w:hanging="0"/>
        <w:rPr/>
      </w:pPr>
      <w:r>
        <w:rPr>
          <w:b w:val="false"/>
          <w:szCs w:val="24"/>
        </w:rPr>
        <w:t xml:space="preserve">Az egyes szociális tárgyú törvények módosításáról 2006. évi CXVII. törvény 38. § </w:t>
      </w:r>
      <w:r>
        <w:rPr>
          <w:b w:val="false"/>
          <w:bCs/>
          <w:szCs w:val="24"/>
        </w:rPr>
        <w:t xml:space="preserve">(11) bekezdése értelmében az átlagot jóval meghaladó minőségű elhelyezési körülményeket és szolgáltatásokat biztosító tartós bentlakásos intézményre vonatkozó szabályok hatályon kívül helyezése alapján 2008. január 1-jétől új emelt szintű intézményre, illetve férőhelybővítés esetén új emelt szintű férőhelyre nem lehet működési engedélyt kiadni. </w:t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Ezen időpontot követően az emelt szintű férőhelyekre a 2007. december 31-én hatályos szabályokat kell továbbiakban is alkalmazni, amely szerint az egyszeri hozzájárulás összege az emelt színvonalú bentlakásos ellátás jogcímen egy ellátott után járó tárgyévi normatív állami támogatás hétszeresét nem halad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agyar Köztársaság 2008. évi költségvetéséről szóló 2007. évi CLXIX. törvény alapján az egy ellátott után járó 2008. évi normatív állami támogatás összege 473.900 </w:t>
      </w:r>
      <w:r>
        <w:rPr>
          <w:rFonts w:cs="Times New Roman" w:ascii="Times New Roman" w:hAnsi="Times New Roman"/>
          <w:sz w:val="24"/>
          <w:szCs w:val="24"/>
        </w:rPr>
        <w:t xml:space="preserve">Ft, (melynek hétszerese: 3.317.300 Ft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ek Otthonában az emelt szintű egyágyas szobában történő elhelyezéskor fizetendő egyszeri hozzájárulás összegét 3.317.300 Ft-ban javasoljuk megállapítani.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hatályba léptetés időpontját tartalmazza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NormlWeb">
    <w:name w:val="Normál (Web)"/>
    <w:basedOn w:val="Normal"/>
    <w:qFormat/>
    <w:pPr>
      <w:spacing w:before="150" w:after="15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2:00Z</dcterms:created>
  <dc:creator>Admin</dc:creator>
  <dc:description/>
  <cp:keywords/>
  <dc:language>en-US</dc:language>
  <cp:lastModifiedBy>Admin</cp:lastModifiedBy>
  <cp:lastPrinted>2008-05-14T14:42:00Z</cp:lastPrinted>
  <dcterms:modified xsi:type="dcterms:W3CDTF">2008-05-16T06:22:00Z</dcterms:modified>
  <cp:revision>3</cp:revision>
  <dc:subject/>
  <dc:title> </dc:title>
</cp:coreProperties>
</file>