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013204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1280692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8. május 2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58/2007. (XII.28.) sz. önkormányzati rendelettel módosított 1/2007. (II. 09.) sz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érintett házi gyermekorvoss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gyei és városi szakfőorvosokk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igány Kisebbségi Önkormány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ügyi szolgáltatások Egészségbiztosítási Alapból történő finanszírozásának részletes szabályairól szóló 43/1999. (III. 3.) Korm. rendelet 8.§ (5) bekezdése értelmében: </w:t>
      </w:r>
      <w:r>
        <w:rPr>
          <w:rFonts w:cs="Times New Roman" w:ascii="Times New Roman" w:hAnsi="Times New Roman"/>
          <w:i/>
          <w:sz w:val="24"/>
          <w:szCs w:val="24"/>
        </w:rPr>
        <w:t>”a területi ellátási kötelezettséggel érintett körzet lakosságszámát az előző év december 31-ei állapotnak megfelelően a település jegyzője igazolja a MEP számára minden év március 31-éig, illetve a körzethatár-módosítás miatt kezdeményezett szerződésmódosítással egyidejűleg.”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 esztendőben a lakosságszámra vonatkozó adatok néhány házi gyermekorvosi körzet esetében meglehetős aránytalanságot mutatt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14 év alatti gyermekek száma a kertvárosi </w:t>
      </w:r>
      <w:r>
        <w:rPr>
          <w:rFonts w:cs="Times New Roman" w:ascii="Times New Roman" w:hAnsi="Times New Roman"/>
          <w:b/>
          <w:i/>
          <w:sz w:val="24"/>
          <w:szCs w:val="24"/>
        </w:rPr>
        <w:t>IX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b/>
          <w:i/>
          <w:sz w:val="24"/>
          <w:szCs w:val="24"/>
        </w:rPr>
        <w:t>XII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számú házi gyermekorvosi körzetekben a </w:t>
      </w:r>
      <w:r>
        <w:rPr>
          <w:rFonts w:cs="Times New Roman" w:ascii="Times New Roman" w:hAnsi="Times New Roman"/>
          <w:i/>
          <w:sz w:val="24"/>
          <w:szCs w:val="24"/>
        </w:rPr>
        <w:t>legalacsonyabb</w:t>
      </w:r>
      <w:r>
        <w:rPr>
          <w:rFonts w:cs="Times New Roman" w:ascii="Times New Roman" w:hAnsi="Times New Roman"/>
          <w:sz w:val="24"/>
          <w:szCs w:val="24"/>
        </w:rPr>
        <w:t xml:space="preserve">: 406 fő, illetve 468 fő, míg </w:t>
      </w:r>
      <w:r>
        <w:rPr>
          <w:rFonts w:cs="Times New Roman" w:ascii="Times New Roman" w:hAnsi="Times New Roman"/>
          <w:b/>
          <w:i/>
          <w:sz w:val="24"/>
          <w:szCs w:val="24"/>
        </w:rPr>
        <w:t>X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számú körzetben a legnagyobb 1.022 f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két szélső értéktől eltekintve a zalaegerszegi gyermekkörzetek lakosságszáma jellemzően 600 és 800 fő között 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i alapellátás biztosításáért és megszervezéséért felelős önkormányzat alapvető feladata, hogy az adott településen kialakított alapellátási körzetek – esetünkben a házi gyermekorvosi körzetek – lakosságszáma hasonló nagyságrendű legy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érdekében szükségesnek tartjuk a X. számú házi gyermekorvosi körzet ellátási területének módosí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során a X. számú körzet egyes, elsősorban kertvárosi részei (Lépcsősor u. Olajmunkás u.) illetve a Jánkahegyi rész a IX-es; a Csendes u., valamint a Köztársaság u. 1-67., illetve a Köztársaság u. 2-48. közötti szakasza a XII-es körzetbe, míg a Göcseji u. 1-53. közötti szakasza  IV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-es számú körzetbe kerül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tozást követően az érintett körzetek lakosságszáma az alábbiak szerint alakul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sz. körzet: 763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 sz. körzet: 530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sz. körzet: 749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XII. sz. körzet: 498 f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ének az egészségügyi alapellátásról szóló 58/2007. (XII.28.) számú önkormányzati rendelettel módosított 1/2007. (II.09.) számú önkormányzati rendelete 2.§ (4) bekezdése értelmében: </w:t>
      </w:r>
      <w:r>
        <w:rPr>
          <w:rFonts w:cs="Times New Roman" w:ascii="Times New Roman" w:hAnsi="Times New Roman"/>
          <w:i/>
          <w:sz w:val="24"/>
          <w:szCs w:val="24"/>
        </w:rPr>
        <w:t>„a háziorvosi körzethatárokat érintő módosítási javaslat a háziorvosokkal történő egyeztetés után kerülhet a közgyűlés elé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 háziorvosokkal a szükséges egyeztetéseket lefolytattuk, a háziorvosok a módosításokkal egyetértette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rzetek ellátási területének változása következtében módosítani kell az érintett házi gyermekorvosokkal meglévő ellátási szerződéseke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-tervezet a körzethatárok változtatásán túl, néhány technikai jellegű, pontosító rendelkezést is tartalma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tosításra kerül, hogy a rendelet hatálya kizárólag </w:t>
      </w:r>
      <w:r>
        <w:rPr>
          <w:rFonts w:cs="Times New Roman" w:ascii="Times New Roman" w:hAnsi="Times New Roman"/>
          <w:bCs/>
          <w:sz w:val="24"/>
          <w:szCs w:val="24"/>
        </w:rPr>
        <w:t xml:space="preserve">Zalaegerszeg </w:t>
      </w:r>
      <w:r>
        <w:rPr>
          <w:rFonts w:cs="Times New Roman" w:ascii="Times New Roman" w:hAnsi="Times New Roman"/>
          <w:sz w:val="24"/>
          <w:szCs w:val="24"/>
        </w:rPr>
        <w:t>Megyei Jogú Város Önkormányzatával területi ellátási szerződéssel rendelkező egészségügyi alapellátást biztosító egészségügyi szolgáltatókra (háziorvos, házi gyermekorvos, fogorvos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 ki, valamint a működtetési jog elidegenítése esetében alkalmazandó rendelkezések szintén csak erre a személyi körre terjednek k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korábbi döntése alapján 2008. február 1-jétől megszűnt a zalaegerszegi VIII. számú iskolafogászati körzet, így jelenleg 8 iskolafogászati körzet működik a város területén. Ez a változást is átvezetésre került a rendelet-tervezetbe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a bizottságok megtárgyalták, észrevételeiket az alábbiak szerint fogalmazták meg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7 igen szavazattal, egyhangúlag - a rendeletmódosítással egyetért[67/2008. sz. hat.].</w:t>
      </w:r>
    </w:p>
    <w:p>
      <w:pPr>
        <w:pStyle w:val="TextBodyIndent"/>
        <w:ind w:left="0" w:right="168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0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[ 92/2008. sz. hat.].</w:t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Cigány Kisebbségi Önkormányzat</w:t>
      </w:r>
      <w:r>
        <w:rPr>
          <w:rFonts w:cs="Times New Roman" w:ascii="Times New Roman" w:hAnsi="Times New Roman"/>
          <w:sz w:val="24"/>
          <w:szCs w:val="24"/>
        </w:rPr>
        <w:t> 50/2008. sz. határozatával az előterjesztéssel egyetért, elfogadásra ajánlja a közgyűlésnek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z egészségügyi alapellátásról szóló 58/2007. (XII.28.) sz. önkormányzati rendelettel módosított 1/2007. (II. 09.) sz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 módosítását, valamint az alábbi határozati javaslat elfogadásá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ûlése felkéri a polgármestert, hogy a zalaegerszegi IV., IX., X., valamint a XII. számú házi gyermekorvosi körzeteket ellátó egészségügyi szolgáltatókkal meglévő területi ellátási szerződések módosításáról gondoskodj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8. június 15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Zalaegerszeg, 2008. május 13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8. (….......) számú önkormányzati rendelete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észségügyi alapellátásról szóló 58/2007. (XII.28.) számú önkormányzati rendelettel módosított 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 foglalt felhatalmazás alapján az egészségügyi alapellátásról szóló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1.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(1) E rendelet hatálya Zalaegerszeg </w:t>
      </w:r>
      <w:r>
        <w:rPr>
          <w:rFonts w:cs="Times New Roman" w:ascii="Times New Roman" w:hAnsi="Times New Roman"/>
          <w:sz w:val="24"/>
          <w:szCs w:val="24"/>
        </w:rPr>
        <w:t xml:space="preserve">Megyei Jogú Város Önkormányzatával (a továbbiakban: önkormányzat) területi ellátási szerződéssel rendelkező egészségügyi alapellátást biztosító háziorvosi, házi gyermekorvosi, fogorvosi tevékenységet ellátó egészségügyi szolgáltatókra </w:t>
      </w:r>
      <w:r>
        <w:rPr>
          <w:rFonts w:cs="Times New Roman" w:ascii="Times New Roman" w:hAnsi="Times New Roman"/>
          <w:bCs/>
          <w:sz w:val="24"/>
          <w:szCs w:val="24"/>
        </w:rPr>
        <w:t xml:space="preserve">(a továbbiakban: háziorvos) </w:t>
      </w:r>
      <w:r>
        <w:rPr>
          <w:rFonts w:cs="Times New Roman" w:ascii="Times New Roman" w:hAnsi="Times New Roman"/>
          <w:sz w:val="24"/>
          <w:szCs w:val="24"/>
        </w:rPr>
        <w:t>terjed ki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2. § (1) bekezdése helyébe a következő rendelkezés lép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1) Zalaegerszeg Megyei Jogú Város ellátási területén belül 11 házi gyermekorvosi, 22 háziorvosi, 8 iskolafogászati és 15 vegyes fogászati körzet működik.”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4. § (1) bekezdése helyébe a következő rendelkezés lép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</w:rPr>
        <w:t>Az önkormányzattal</w:t>
      </w:r>
      <w:r>
        <w:rPr>
          <w:rFonts w:cs="Times New Roman" w:ascii="Times New Roman" w:hAnsi="Times New Roman"/>
          <w:sz w:val="24"/>
          <w:szCs w:val="24"/>
        </w:rPr>
        <w:t xml:space="preserve"> területi ellátási szerződéssel rendelkező háziorvos működtetési jogának elidegenítése esetén a területi ellátási szerződés megkötéséről a működtetési jogot elidegenítő és a működtetési jogot megszerző háziorvos együttes kérelme alapján a közgyűlés által átruházott hatáskörben a polgármester dönt.”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. számú melléklete helyébe jelen rendelet 1. számú melléklete lép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sányi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Nagy Antal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völ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Györ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hajnal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Galamb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rdonyi Géz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u. 1-9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u. 2-1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ébárti út 75-től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82-tő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nyi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kum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lik Ányos u. ua. Babati József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madá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Mó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ók Laj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és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irál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ö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rinc bará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lná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leg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J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ácsy Mihál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felejc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c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tér Máté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8-4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9-2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üspöki Gráciá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ütő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le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ágyi Erzsébe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kö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 Benede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1-21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-22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számú </w:t>
      </w:r>
      <w:r>
        <w:rPr>
          <w:rFonts w:cs="Times New Roman" w:ascii="Times New Roman" w:hAnsi="Times New Roman"/>
          <w:b/>
          <w:sz w:val="24"/>
          <w:szCs w:val="24"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4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u. 2-1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éke ligeti út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1-13. és 19-3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-22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8-30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hlen Gábo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1-57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2-4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cska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óriá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potály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1-29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2-2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faludy u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1-19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2-32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-kórhá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1-4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2-4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lenium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há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etőfi u. 26-tó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31-tő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íp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dion u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tér ua. Kossuth L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u. páratlan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p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4-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sút u.</w:t>
            </w:r>
          </w:p>
        </w:tc>
      </w:tr>
    </w:tbl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Heading4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V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ry József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öcseji u. 1-5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látó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4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25-3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osház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u.</w:t>
            </w:r>
          </w:p>
        </w:tc>
      </w:tr>
      <w:tr>
        <w:trPr>
          <w:trHeight w:val="376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gyöngye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V. számú házi gyermekorvosi körz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i Istvá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4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59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znyésszer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30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3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i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y Káro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övetkezet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óth János u.</w:t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0" w:top="1134" w:footer="708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kotm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út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út 1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a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közsé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út 1-1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út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36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37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ch u. 2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u.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0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f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os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3-3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4-5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ngő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házi gyermekorvosi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34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15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4-2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mjanich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alj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vári út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kopánc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cáno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lamingó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űzf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üzike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hír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l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akukkfű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aház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rbir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z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átemelő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sirt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perd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kó 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házi gyermekorvosi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körze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ypang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mer Flóri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llőhát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ó köz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alj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rmál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4-16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boly Lászl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 György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álicka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tér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vá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őfény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ola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zó mez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4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bit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kel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12-4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50-6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69-7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h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ku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ti Barnabás u. ua.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omfeld Aur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X. számú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házi gyermekorvosi körz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slak 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nke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or Imre u. 1.,2.,4.,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. u. 1-2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Pataki F. u. 2-14.,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út 42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82-10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2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tca 3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övid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aros 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-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rk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 1-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 2-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ztenyé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rkij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2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nyadi Jáno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19-6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34-6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47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tyás Király 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1-2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sic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7. és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ber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rösmarty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kai Takács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lumúze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1-7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2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ház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me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vecse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a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a Ferenc 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drei Júl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avasz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sz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rho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lgyi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áczai Csere János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kláme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end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78-8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erenc u. 23-31. 2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öngy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15-6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öztársaság útja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öztársaság útja 2-4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74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77-8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22-30., 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u. 1-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 pontosítja, hogy a rendelet hatálya kizárólag </w:t>
      </w:r>
      <w:r>
        <w:rPr>
          <w:rFonts w:cs="Times New Roman" w:ascii="Times New Roman" w:hAnsi="Times New Roman"/>
          <w:bCs/>
          <w:sz w:val="24"/>
          <w:szCs w:val="24"/>
        </w:rPr>
        <w:t xml:space="preserve">Zalaegerszeg </w:t>
      </w:r>
      <w:r>
        <w:rPr>
          <w:rFonts w:cs="Times New Roman" w:ascii="Times New Roman" w:hAnsi="Times New Roman"/>
          <w:sz w:val="24"/>
          <w:szCs w:val="24"/>
        </w:rPr>
        <w:t>Megyei Jogú Város Önkormányzatával területi ellátási megállapodással rendelkező egészségügyi alapellátást biztosító egészségügyi szolgáltatókra (háziorvos, házi gyermekorvos, fogorvos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 ki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korábbi döntése alapján</w:t>
      </w:r>
      <w:r>
        <w:rPr>
          <w:rFonts w:cs="Times New Roman" w:ascii="Times New Roman" w:hAnsi="Times New Roman"/>
        </w:rPr>
        <w:t xml:space="preserve"> 2008. február 1-jétől megszűnt a zalaegerszegi VIII. számú iskolafogászati körzet, így jelenleg 8 iskolafogászati körzet működik a város területén. Ezt a változást tartalmazza a rendelet e §-a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egyértelműen meghatározza, hogy a háziorvos működtetési jogának elidegenítésére vonatkozó rendelkezések kizárólag </w:t>
      </w:r>
      <w:r>
        <w:rPr>
          <w:rFonts w:cs="Times New Roman" w:ascii="Times New Roman" w:hAnsi="Times New Roman"/>
          <w:bCs/>
          <w:sz w:val="24"/>
          <w:szCs w:val="24"/>
        </w:rPr>
        <w:t xml:space="preserve">Zalaegerszeg </w:t>
      </w:r>
      <w:r>
        <w:rPr>
          <w:rFonts w:cs="Times New Roman" w:ascii="Times New Roman" w:hAnsi="Times New Roman"/>
          <w:sz w:val="24"/>
          <w:szCs w:val="24"/>
        </w:rPr>
        <w:t xml:space="preserve">Megyei Jogú Város Önkormányzatával területi ellátási szerződéssel rendelkező egészségügyi szolgáltatókra terjednek ki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4. §-hoz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rendelet e melléklete a házi gyermekorvosi körzetek területét tartalmazza. A módosítás a IV., IX., X., valamint a XII. számú házi gyermekorvosi körzeteket érin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következtében a </w:t>
      </w:r>
      <w:r>
        <w:rPr>
          <w:rFonts w:cs="Times New Roman" w:ascii="Times New Roman" w:hAnsi="Times New Roman"/>
          <w:i/>
          <w:sz w:val="24"/>
          <w:szCs w:val="24"/>
        </w:rPr>
        <w:t>IV. számú körzet</w:t>
      </w:r>
      <w:r>
        <w:rPr>
          <w:rFonts w:cs="Times New Roman" w:ascii="Times New Roman" w:hAnsi="Times New Roman"/>
          <w:sz w:val="24"/>
          <w:szCs w:val="24"/>
        </w:rPr>
        <w:t xml:space="preserve"> ellátási területe a Göcseji út 1-53. közötti szakaszával, a </w:t>
      </w:r>
      <w:r>
        <w:rPr>
          <w:rFonts w:cs="Times New Roman" w:ascii="Times New Roman" w:hAnsi="Times New Roman"/>
          <w:i/>
          <w:sz w:val="24"/>
          <w:szCs w:val="24"/>
        </w:rPr>
        <w:t>IX. számú körzet</w:t>
      </w:r>
      <w:r>
        <w:rPr>
          <w:rFonts w:cs="Times New Roman" w:ascii="Times New Roman" w:hAnsi="Times New Roman"/>
          <w:sz w:val="24"/>
          <w:szCs w:val="24"/>
        </w:rPr>
        <w:t xml:space="preserve"> a Jánkahegyi u., a Hosszújánka, a Rövidjánka, a Lépcsősor u., és az Olajmunkás utcákkal, míg a </w:t>
      </w:r>
      <w:r>
        <w:rPr>
          <w:rFonts w:cs="Times New Roman" w:ascii="Times New Roman" w:hAnsi="Times New Roman"/>
          <w:i/>
          <w:sz w:val="24"/>
          <w:szCs w:val="24"/>
        </w:rPr>
        <w:t>XII. számú körzet</w:t>
      </w:r>
      <w:r>
        <w:rPr>
          <w:rFonts w:cs="Times New Roman" w:ascii="Times New Roman" w:hAnsi="Times New Roman"/>
          <w:sz w:val="24"/>
          <w:szCs w:val="24"/>
        </w:rPr>
        <w:t xml:space="preserve"> a Csendes u, a Köztársaság u. 1-67, illetve a Köztársaság u. 2-48. közötti szakaszával bővü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érintett terület a X. számú házi gyermekorvosi körzet ellátási területéről kerülne á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5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 gyermekorvos: Dr. Hóbor Miklós, rendelés helye: Nemzetőr u. 3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 gyermekorvos: Dr. Arany Mária, rendelés helye: Nemzetőr u. 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 gyermekorvos: Dr. Molnár Sarolta, rendelés helye: Zárda u. 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Házi gyermekorvos: Dr. Borza Jolán, rendelés helye: Landorhegyi u. 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header" Target="header2.xml"/><Relationship Id="rId15" Type="http://schemas.openxmlformats.org/officeDocument/2006/relationships/footer" Target="footer8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21:00Z</dcterms:created>
  <dc:creator>zimbi</dc:creator>
  <dc:description/>
  <cp:keywords/>
  <dc:language>en-US</dc:language>
  <cp:lastModifiedBy>Admin</cp:lastModifiedBy>
  <cp:lastPrinted>2008-05-14T14:44:00Z</cp:lastPrinted>
  <dcterms:modified xsi:type="dcterms:W3CDTF">2008-05-16T06:20:00Z</dcterms:modified>
  <cp:revision>3</cp:revision>
  <dc:subject/>
  <dc:title> </dc:title>
</cp:coreProperties>
</file>