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május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esztury Dezső Általános Művelődési Központ magasabb vezetői munkakörére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li Gábor sk. általános iskolai szakreferen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eresztury Dezső Általános Művelődési Központ közalkalmazottjai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zsőné Kondor Anita pályáz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21 Pethőhenye, Béke u. 4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-vezető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2007. július 05-én hozott 181/2007. számú határozatával az újonnan létrehozott Keresztury Dezső ÁMK magasabb vezetői feladatainak ellátásával 2007. augusztus 31-től 2008. augusztus 15-ig terjedő határozott időtartamra a jogszabályi lehetőséggel élve pályáztatás nélkül Dezsőné Kondor Anitát  bízta meg.  A magasabb vezető határozott idejű megbízatásának lejártával Zalaegerszeg Megyei Jogú Város Közgyűlése Oktatási és Ifjúsági Bizottsága 219/2007. sz. határozatával a Keresztury Dezső Általános Művelődési Központ magasabb vezetői állására nyilvános pályázatot írt ki. 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 igazgatói álláshelyére 1 pályázat érkezett: Dezsőné Kondor Anitától. A pályázó és pályázata a törvényességi és szakmai követelményeknek megfelel. A közoktatásról szóló 1993. évi LXXIX. tv. (továbbiakban: Kt.) 18. § (7) bekezdése, valamint a 150/1992. (XI.20.) Korm. rendelet 6. § (7) bekezdése szerint a pályázó iskolai végzettsége és szakképzettsége megfelel a többcélú intézményben magasabb vezetői munkakörben való alkalmazási feltételeknek.</w:t>
      </w:r>
    </w:p>
    <w:p>
      <w:pPr>
        <w:pStyle w:val="Normal"/>
        <w:jc w:val="both"/>
        <w:rPr/>
      </w:pPr>
      <w:r>
        <w:rPr>
          <w:sz w:val="24"/>
          <w:szCs w:val="24"/>
        </w:rPr>
        <w:t>A jogszabály alapján vélemény-nyilvánításra jogosultak köre a pályázatot megismerte. A szakalkalmazottak és az alkalmazotti értekezlet megvitatta a pályázó programját és véleményt alkotott alkalmasságáról. A vélemény-nyilvánítás lehetőségével élt a szülői munkaközösség, a diákönkormányzat, valamint a Közgyűjteményi és Közművelődési Dolgozók Szakszervez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ülői közösség</w:t>
      </w:r>
      <w:r>
        <w:rPr>
          <w:sz w:val="24"/>
          <w:szCs w:val="24"/>
        </w:rPr>
        <w:t xml:space="preserve">  a pályázatot megismerte és a következő álláspontot alakította ki: a pályázó modern tánccal kapcsolatos programját elfogadja, támogatja a társastánccal kapcsolatos programot is, ugyanakkor nem látja megoldottnak a versenytánc és a társastánc közti problémák rendezését. A finanszírozási probléma kezelése nem teljes körű, e téren további együttműködésre lenne szüksé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akalkalmazottak</w:t>
      </w:r>
      <w:r>
        <w:rPr>
          <w:sz w:val="24"/>
          <w:szCs w:val="24"/>
        </w:rPr>
        <w:t xml:space="preserve"> véleménye szerint a pályázót végzettsége alkalmassá teszi a tisztség betöltésére. Magas színvonalú szakmai tevékenység jellemzi. Formailag igényes, korrekt pályamunkát adott be a pályáz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zsőné Kondor Anita pályázatát, illetve vezetői megbízását a </w:t>
      </w:r>
      <w:r>
        <w:rPr>
          <w:b/>
          <w:sz w:val="24"/>
          <w:szCs w:val="24"/>
        </w:rPr>
        <w:t xml:space="preserve">szakalkalmazottak 84.21 </w:t>
      </w:r>
      <w:r>
        <w:rPr>
          <w:rFonts w:eastAsia="Times New Roman" w:cs="Times New Roman"/>
          <w:b/>
          <w:sz w:val="24"/>
          <w:szCs w:val="24"/>
        </w:rPr>
        <w:t>%</w:t>
      </w:r>
      <w:r>
        <w:rPr>
          <w:b/>
          <w:sz w:val="24"/>
          <w:szCs w:val="24"/>
        </w:rPr>
        <w:t>-a (16 szavazat)</w:t>
      </w:r>
      <w:r>
        <w:rPr>
          <w:sz w:val="24"/>
          <w:szCs w:val="24"/>
        </w:rPr>
        <w:t xml:space="preserve">, az </w:t>
      </w:r>
      <w:r>
        <w:rPr>
          <w:b/>
          <w:sz w:val="24"/>
          <w:szCs w:val="24"/>
        </w:rPr>
        <w:t xml:space="preserve">alkalmazotti kör 93.1 </w:t>
      </w:r>
      <w:r>
        <w:rPr>
          <w:rFonts w:eastAsia="Times New Roman" w:cs="Times New Roman"/>
          <w:b/>
          <w:sz w:val="24"/>
          <w:szCs w:val="24"/>
        </w:rPr>
        <w:t>%</w:t>
      </w:r>
      <w:r>
        <w:rPr>
          <w:b/>
          <w:sz w:val="24"/>
          <w:szCs w:val="24"/>
        </w:rPr>
        <w:t>-a (27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Diákönkormányzat</w:t>
      </w:r>
      <w:r>
        <w:rPr>
          <w:sz w:val="24"/>
          <w:szCs w:val="24"/>
        </w:rPr>
        <w:t xml:space="preserve"> a pályázatot megismerte, véleményük szerint a pályázó alkalmas az intézmény veze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özgyűjteményi és Közművelődési Dolgozók Szakszervezete</w:t>
      </w:r>
      <w:r>
        <w:rPr>
          <w:sz w:val="24"/>
          <w:szCs w:val="24"/>
        </w:rPr>
        <w:t xml:space="preserve"> helyi szervezete a pályázatot megismerte, ahhoz észrevételt nem 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39/2008. (IV.25.) számú közgyűlési határozatával előzetes véleményezési jogkörében eljárva a Keresztury Dezső Általános Művelődési központ magasabb vezetői állásának betöltésére a pályázatot benyújtott Dezsőné Kondor Anitát alkalmasnak tal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pályázó rövid bemutatás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97-ben szerzett főiskolai diplomát a Janus Pannonius Tudományegyetem művelődésszervező szakán, 2002-ben művelődési és felnőttképzési menedzser szakos egyetemi diplomát szerzett  a Pécsi Tudományegyetem Felnőttképzési és Emberi Erőforrás Fejlesztési Intézetében. Német „C” típusú egyetemi nyelvvizsgával rendelkezik,. </w:t>
      </w:r>
    </w:p>
    <w:p>
      <w:pPr>
        <w:pStyle w:val="Normal"/>
        <w:jc w:val="both"/>
        <w:rPr/>
      </w:pPr>
      <w:r>
        <w:rPr>
          <w:sz w:val="24"/>
          <w:szCs w:val="24"/>
        </w:rPr>
        <w:t>1996. augusztusától a zalaegerszegi Városi Hangverseny- és Kiállítóteremben, mint művészeti titkár kezdett dolgozni. Munkája magában foglalta a titkársági teendőket, koncertek, képzőművészeti kiállítások, egyéb rendezvények átfogó szerve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02. februárjától megbízott igazgatója, majd 2002. júniusától 2007. májusáig igazgatója a Városi Hangverseny- és Kiállítóterem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4-től a zalaegerszegi Art Mozi (volt Ady Mozi) vezetését is ellát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07. augusztus 31-től a Keresztury Dezső Általános Művelődési Központ vezetője, több mint 10 éves, a közművelődés több területén szerzett szakmai és hat éves vezetői gyakorlattal rendelke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ezetői programjában helyzetelemzést ad a négy intézményegység (Közművelődési- és felnőttképzési, alapfokú művészetoktatási, megyei közművelődési, Városi Hangverseny- és Kiállítóterem és Art Mozi)  jelenéről és a megújulás lehetőségéről. Fontosnak tartja a közművelődési szolgáltatások fejlesztését, az intézmény sikeres programjainak megőrzését. Fontos a felnőttképzési szolgáltatások fejlesztése, hiszen a Keresztury Dezső ÁMK akkreditált, nyilvántartásba vett felnőttképzési intézmény, mely lehetőséget ad további előrelépésekre- figyelembe véve azt, hogy a képzések csak akkor versenyképesek, ha pályázati lehetőséggel biztosítható azok ingyenessége. Az alapfokú művészetoktatási intézményegységnél sikerrel zárult a minősítési eljárás, s ez adja az alapját a hosszútávú kiszámítható működésnek. Beadásra került egy pályázat, melynek sikeressége esetén létre lehetne hozni az ÁMK-ban egy táncszínházi sorozatot. A megyei közművelődési intézményegység továbbra is alapvető céljának és feladatának tekinti a „Polgármesterek Klubja” működtetését, amatőr és közösségi kezdeményezések további erősítését, a „Zalai Nemzetközi Művésztelepek” ill. a „Zalai Művészeti Fesztivál” megrendezését, továbbá a különböző művészeti csoportok napi munkájának segítését, bemutatkozási alkalmak biztosítását. A Városi Hangverseny – és Kiállítóterem továbbra is támogatni kívánja a helyi művészeti élet meghatározó együtteseit, csoportjait, civil szerveződéseit. Zenei programjaiban a klasszikus zene mellett (filharmónia sorozatok) jelen van az igényesebb jazz – és világzene is. Tervként szerepel az „Egerszegi Jazz Fesztivál”, illetve orgona bérletsorozat elindítás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ben a megalakulása óta a szükséges racionalizálások – mind gazdasági, mind kulturális téren (párhuzamosságok kiküszöbölése) – megtörténte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  95/2008</w:t>
      </w:r>
      <w:r>
        <w:rPr>
          <w:sz w:val="24"/>
          <w:szCs w:val="24"/>
        </w:rPr>
        <w:t>. számú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 és Ifjúsági Bizottság 59/2008</w:t>
      </w:r>
      <w:r>
        <w:rPr>
          <w:sz w:val="24"/>
          <w:szCs w:val="24"/>
        </w:rPr>
        <w:t>. számú határozatával egyhangúlag – 8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Kulturális és Idegenforgalmi Bizottság 49/2008. </w:t>
      </w:r>
      <w:r>
        <w:rPr>
          <w:sz w:val="24"/>
          <w:szCs w:val="24"/>
        </w:rPr>
        <w:t xml:space="preserve">számú határozatával egyhangúlag – 7 igen szavazat – az előterjesztést elfogadásra javasolja a közgyűlésne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munkáltatói döntésen alapuló illetmény kiegészítését 100.000.- Ft-ban javasolja megállapítani – a pályázó egyetértésével – azzal a kiegészítéssel, hogy az intézmény költségvetése terhére az igazgató havi nettó keresetének 20%-áig béren kívüli juttatást javasol biztosítani. (Egészségpénztár, étkezési hozzájárulás, nyugdíjpénztár.)</w:t>
      </w:r>
    </w:p>
    <w:p>
      <w:pPr>
        <w:pStyle w:val="Normal"/>
        <w:ind w:left="390" w:hanging="39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 110/2008.</w:t>
      </w:r>
      <w:r>
        <w:rPr>
          <w:sz w:val="24"/>
          <w:szCs w:val="24"/>
        </w:rPr>
        <w:t xml:space="preserve"> számú határozatával a határozati javaslatot 6 igen szavazattal támogatta azzal, hogy a munkáltatói döntésen alapuló illetményrész összegét javasolja  130 eFt/hó összegben megállapítani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zárt ülés tartását nem kérte, nyilatkozata a Kulturális és Idegenforgalmi Bizottság üléséről készült jegyzőkönyvben rögzítés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84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Zalaegerszeg Megyei Jogú Város Közgyűlése a Keresztury Dezső Általános Művelődési Központ magasabb vezetői feladatainak ellátásával 2008. augusztus 16. napjától 2013. július 31-ig terjedő határozott időtartamra Dezsőné Kondor Anitát bízza meg.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Garantált illetményét (alapilletmény) - tekintettel iskolai végzettségére, betöltendő munkakörére, illetve közalkalmazotti jogviszonyban eltöltött idejére - a közalkalmazottak jogállásáról szóló többször módosított 1992. évi XXXIII. törvény vonatkozó rendelkezései szerint, munkáltatói döntésen alapuló illetményrészét  </w:t>
      </w:r>
      <w:r>
        <w:rPr>
          <w:sz w:val="24"/>
          <w:szCs w:val="24"/>
        </w:rPr>
        <w:t>130.000</w:t>
      </w:r>
      <w:r>
        <w:rPr>
          <w:color w:val="000000"/>
          <w:sz w:val="24"/>
          <w:szCs w:val="24"/>
        </w:rPr>
        <w:t>,- Ft-ban, magasabb vezetői pótlékát a 150/1992. (XI. 20.) Korm. rendelet 3. sz. mellékletében foglaltak alapján a pótlékalap 275  %-ában állapítja meg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  <w:szCs w:val="24"/>
        </w:rPr>
        <w:t>A Közgyűlés felkéri a polgármestert, hogy a magasabb vezetői megbízásról szóló okirat elkészíttetéséről gondoskodjék.</w:t>
      </w:r>
    </w:p>
    <w:p>
      <w:pPr>
        <w:pStyle w:val="Normal"/>
        <w:ind w:left="709" w:hanging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rPr>
          <w:b/>
          <w:b/>
          <w:iCs/>
          <w:color w:val="000000"/>
          <w:sz w:val="24"/>
          <w:szCs w:val="24"/>
          <w:u w:val="single"/>
        </w:rPr>
      </w:pPr>
      <w:r>
        <w:rPr>
          <w:b/>
          <w:iCs/>
          <w:color w:val="000000"/>
          <w:sz w:val="24"/>
          <w:szCs w:val="24"/>
          <w:u w:val="single"/>
        </w:rPr>
      </w:r>
    </w:p>
    <w:p>
      <w:pPr>
        <w:pStyle w:val="Normal"/>
        <w:ind w:left="709" w:hanging="0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  <w:u w:val="single"/>
        </w:rPr>
        <w:t>Határidő: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008.június 30</w:t>
      </w:r>
    </w:p>
    <w:p>
      <w:pPr>
        <w:pStyle w:val="Normal"/>
        <w:ind w:left="709" w:hanging="0"/>
        <w:rPr/>
      </w:pPr>
      <w:r>
        <w:rPr>
          <w:b/>
          <w:iCs/>
          <w:color w:val="000000"/>
          <w:sz w:val="24"/>
          <w:szCs w:val="24"/>
          <w:u w:val="single"/>
        </w:rPr>
        <w:t>Felelős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8. máj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02:00Z</dcterms:created>
  <dc:creator>mara</dc:creator>
  <dc:description/>
  <cp:keywords/>
  <dc:language>en-US</dc:language>
  <cp:lastModifiedBy>Admin</cp:lastModifiedBy>
  <cp:lastPrinted>2008-05-15T15:42:00Z</cp:lastPrinted>
  <dcterms:modified xsi:type="dcterms:W3CDTF">2008-05-16T07:44:00Z</dcterms:modified>
  <cp:revision>3</cp:revision>
  <dc:subject/>
  <dc:title> </dc:title>
</cp:coreProperties>
</file>