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... napirendi pon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Zalaegerszeg Környezeti Kultúrájáért Közalapítvány Ellenőrző Bizottságát érintő személyi változás és az alapító okirat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Ügyrendi, Jogi- és Vagyonnyilatkozatot Ellenőrző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uratórium elnök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aski Endre kuratóriumi elnö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Köztársaság u. 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ukács Tibor Zalaegerszeg, Bozsoki u. 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csis Gyula Zalaegerszeg, Hóvirág u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Lukács Tibor, a Zalaegerszeg Környezeti Kultúrájáért Közalapítvány Ellenőrző Bizottságának tagja és egyben elnöke 2008. április 10-i keltezéssel levelet juttatott el hozzám, amelyben bejelentette, hogy megnövekedett egyéb feladataira tekintettel lemond az Ellenőrző Bizottsági tagságáról és elnöki tisztségéről. A lemondó levél az előterjesztéshez csatolásra került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alapítvány alapító okirata alapján az Ellenőrző Bizottság tagjának lemondása miatt az alapítónak új Ellenőrző Bizottsági tagot kell választania. Az Ellenőrző Bizottság fő feladata a közalapítvány működésének és gazdálkodásának ellenőrzése. A Bizottság 3 tagból áll, a Bizottság elnökét saját tagjai közül választja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ő Bizottság összetételében bekövetkező változást a Közalapítvány alapító okiratán is át kell vezet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lenőrző Bizottság új tagjának Dr. Kocsis Gyulát javaslom, aki úgy nyilatkozott, hogy a tisztséget vállalja és vele szemben nem állnak fenn a törvényben meghatározott összeférhetetlenségi okok. Az Ellenőrző Bizottság lemondott tagja és új tag jelöltje egyaránt úgy nyilatkozott, hogy hozzájárul a személyét érintő napirend nyilvános ülésen való tárgyalásához.  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Ügyrendi, Jogi és Vagyonnyilatkozatot Ellenőrző Bizottság 100/2008. sz. határozatával egyhangúlag – jogi szempontból – tárgyalásra alkalmasnak tartja az előterjesztést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őterjesztéssel kapcsolatosan a Frakcióvezetői Értekezleten kialakított álláspont a Közgyűlésen kerül ismertetésre. 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 alapján kérem a T. Közgyűlést, hogy a Zalaegerszeg Környezeti Kultúrájáért Közalapítvány Ellenőrző Bizottságában bekövetkező személyi változásról és ezzel összefüggésben az alapító okirat módosításáról az alábbi határozati javaslatot elfogadni szíveskedj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Határozati javaslat:</w:t>
      </w:r>
    </w:p>
    <w:p>
      <w:pPr>
        <w:pStyle w:val="Heading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ind w:left="540" w:hanging="5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1.</w:t>
        <w:tab/>
        <w:t>Zalaegerszeg Megyei Jogú Város Közgyűlése tudomásul veszi Lukács Tibor (8900 Zalaegerszeg, Bozsoki u. 9.) lemondását a Zalaegerszeg Környezeti Kultúrájáért Közalapítvány Ellenőrző Bizottságában betöltött tagságáról és elnöki tisztségéről. Helyette határozatlan időre az Ellenőrző Bizottság új tagjává Dr. Kocsis Gyulát (8900 Zalaegerszeg, Hóvirág u. 1.) választja meg.</w:t>
      </w:r>
    </w:p>
    <w:p>
      <w:pPr>
        <w:pStyle w:val="Heading"/>
        <w:ind w:left="540" w:hanging="5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 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"/>
        <w:ind w:left="540" w:hanging="540"/>
        <w:jc w:val="both"/>
        <w:rPr/>
      </w:pPr>
      <w:r>
        <w:rPr>
          <w:b w:val="false"/>
          <w:bCs w:val="false"/>
          <w:color w:val="000000"/>
          <w:szCs w:val="24"/>
        </w:rPr>
        <w:t>2.</w:t>
        <w:tab/>
        <w:t>Zalaegerszeg Megyei Jogú Város Közgyűlése</w:t>
      </w:r>
      <w:r>
        <w:rPr>
          <w:b w:val="false"/>
          <w:color w:val="000000"/>
        </w:rPr>
        <w:t xml:space="preserve"> a Zalaegerszeg Környezeti Kultúrájáért Közalapítvány alapító okiratát az alábbiak szerint módosítja: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z alapító okirat VIII. fejezetének bevezető része helyébe az alábbi rendelkezések </w:t>
        <w:tab/>
        <w:t>lépne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„A kuratórium ellenőrző szer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 xml:space="preserve">Az alapító a Kuratórium működésének és gazdálkodásának ellenőrzésére – </w:t>
        <w:tab/>
        <w:t>határozatlan időre – 3 tagú Ellenőrző Bizottságot hoz lét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>Az Ellenőrző Bizottság tagjai: Csertán Ferenc Zalaegerszeg, Kossuth L. u. 19-2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>Péter Lajos Zalaegerszeg, Átalszegett u. 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</w:rPr>
        <w:t>Dr. Kocsis Gyula Zalaegerszeg, Hóvirág u.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Az Ellenőrző Bizottság elnökét saját tagjai közül, az első ülésén választja.”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A közgyűlés felhatalmazza a polgármestert, hogy az alapító okirat módosítást és a módosításokkal egységes szerkezetbe foglalt alapító okiratot aláírja és a Zala Megyei Bírósághoz nyilvántartásba vétel érdekében benyújts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Határidő: </w:t>
      </w:r>
      <w:r>
        <w:rPr>
          <w:rFonts w:cs="Times New Roman" w:ascii="Times New Roman" w:hAnsi="Times New Roman"/>
          <w:color w:val="000000"/>
        </w:rPr>
        <w:t>2008. június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Felelős: </w:t>
      </w:r>
      <w:r>
        <w:rPr>
          <w:rFonts w:cs="Times New Roman" w:ascii="Times New Roman" w:hAnsi="Times New Roman"/>
          <w:color w:val="000000"/>
        </w:rPr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laegerszeg, 2008. május 15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</w:r>
      <w:r>
        <w:rPr>
          <w:b/>
          <w:i/>
          <w:color w:val="000000"/>
          <w:szCs w:val="24"/>
        </w:rPr>
        <w:tab/>
        <w:tab/>
        <w:tab/>
        <w:tab/>
        <w:tab/>
        <w:t xml:space="preserve">            </w:t>
        <w:tab/>
        <w:t>Dr. Gyimesi Endre sk.</w:t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ab/>
        <w:tab/>
        <w:tab/>
        <w:tab/>
        <w:tab/>
        <w:tab/>
        <w:tab/>
        <w:tab/>
        <w:tab/>
        <w:t xml:space="preserve">        polgármester </w:t>
      </w:r>
      <w:r>
        <w:br w:type="page"/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Önkormányzata, mint a Zalaegerszeg Környezeti Kultúrájáért Alapítvány (székhelye: 8900 Zalaegerszeg, Kossuth L. u. 17-19.) alapítója, a Zala Megyei Bíróság 1993. december 9. napján jogerőre emelkedett, Apk.60.063/1993/4. számú végzésével, 336/1993. szám alatt nyilvántartásba vett alapítvány alapító okiratát, az alapítvány kiemelkedően közhasznú közalapítványként való nyilvántartásba vétele érdekében a Ptk. 74/B. § (5) bekezdése, valamint a közhasznú szervezetekről szóló 1997. évi CLVI. törvény rendelkezései alapján a mai napon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Az alapító okirat VIII. fejezetének bevezető része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 kuratórium ellenőrző szerve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z alapító a Kuratórium működésének és gazdálkodásának ellenőrzésére – határozatlan időre – 3 tagú Ellenőrző Bizottságot hoz lét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color w:val="000000"/>
        </w:rPr>
        <w:t>Az Ellenőrző Bizottság tagjai: Csertán Ferenc Zalaegerszeg, Kossuth L. u. 19-21.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ab/>
        <w:tab/>
        <w:tab/>
        <w:t xml:space="preserve">        Péter Lajos Zalaegerszeg, Átalszegett u. 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  <w:color w:val="000000"/>
        </w:rPr>
        <w:t>Dr. Kocsis Gyula Zalaegerszeg, Hóvirág u.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z Ellenőrző Bizottság elnökét saját tagjai közül, az első ülésén választja.”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</w:rPr>
        <w:t>Az alapító okirat módosításokkal nem érintett részei változatlanul hatályban maradnak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color w:val="000000"/>
          <w:szCs w:val="24"/>
        </w:rPr>
        <w:t>Az alapító okirat módosítását Zalaegerszeg Megyei Jogú Város Közgyűlése ……/2008. sz. határozatával jóváhagyta.</w:t>
      </w:r>
    </w:p>
    <w:p>
      <w:pPr>
        <w:pStyle w:val="TextBody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/>
          <w:iCs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8. május 2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i/>
          <w:szCs w:val="24"/>
        </w:rPr>
        <w:tab/>
        <w:tab/>
        <w:tab/>
      </w:r>
      <w:r>
        <w:rPr>
          <w:b/>
          <w:i/>
          <w:szCs w:val="24"/>
        </w:rPr>
        <w:tab/>
        <w:tab/>
        <w:tab/>
        <w:tab/>
        <w:tab/>
        <w:tab/>
        <w:t xml:space="preserve">Dr. Gyimesi Endre </w:t>
      </w:r>
    </w:p>
    <w:p>
      <w:pPr>
        <w:pStyle w:val="TextBodyIndent"/>
        <w:rPr>
          <w:b/>
          <w:b/>
          <w:color w:val="000000"/>
          <w:szCs w:val="24"/>
          <w:u w:val="none"/>
        </w:rPr>
      </w:pPr>
      <w:r>
        <w:rPr>
          <w:b/>
          <w:color w:val="000000"/>
          <w:szCs w:val="24"/>
          <w:u w:val="none"/>
        </w:rPr>
        <w:tab/>
        <w:tab/>
        <w:tab/>
        <w:tab/>
        <w:tab/>
        <w:tab/>
        <w:tab/>
        <w:tab/>
        <w:tab/>
        <w:t xml:space="preserve">     polgármester</w:t>
      </w:r>
      <w:r>
        <w:br w:type="page"/>
      </w:r>
    </w:p>
    <w:p>
      <w:pPr>
        <w:pStyle w:val="TextBodyIndent"/>
        <w:rPr>
          <w:b/>
          <w:b/>
          <w:color w:val="000000"/>
          <w:szCs w:val="24"/>
          <w:u w:val="none"/>
        </w:rPr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  <w:i/>
      <w:iCs/>
      <w:color w:val="FF0000"/>
      <w:u w:val="single"/>
    </w:rPr>
  </w:style>
  <w:style w:type="paragraph" w:styleId="BodyText3">
    <w:name w:val="Body Text 3"/>
    <w:basedOn w:val="Normal"/>
    <w:qFormat/>
    <w:pPr>
      <w:overflowPunct w:val="true"/>
      <w:autoSpaceDE w:val="true"/>
      <w:jc w:val="both"/>
      <w:textAlignment w:val="auto"/>
    </w:pPr>
    <w:rPr>
      <w:rFonts w:ascii="1;Times New Roman" w:hAnsi="1;Times New Roman" w:cs="1;Times New Roman"/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52:00Z</dcterms:created>
  <dc:creator>sbea</dc:creator>
  <dc:description/>
  <cp:keywords/>
  <dc:language>en-US</dc:language>
  <cp:lastModifiedBy>Admin</cp:lastModifiedBy>
  <cp:lastPrinted>2008-05-15T15:24:00Z</cp:lastPrinted>
  <dcterms:modified xsi:type="dcterms:W3CDTF">2008-05-15T13:55:00Z</dcterms:modified>
  <cp:revision>3</cp:revision>
  <dc:subject/>
  <dc:title> </dc:title>
</cp:coreProperties>
</file>