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7410" cy="1028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0"/>
                                <w:szCs w:val="26"/>
                              </w:rPr>
                              <w:drawing>
                                <wp:inline distT="0" distB="0" distL="0" distR="0">
                                  <wp:extent cx="866775" cy="10287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5" r="-42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6775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81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0"/>
                          <w:szCs w:val="26"/>
                        </w:rPr>
                        <w:drawing>
                          <wp:inline distT="0" distB="0" distL="0" distR="0">
                            <wp:extent cx="866775" cy="10287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5" r="-42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6775" cy="1028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  <w:szCs w:val="26"/>
        </w:rPr>
      </w:pPr>
      <w:r>
        <w:rPr>
          <w:b/>
          <w:sz w:val="34"/>
          <w:szCs w:val="26"/>
        </w:rPr>
        <w:t xml:space="preserve">ZALAEGERSZEG MEGYEI JOGÚ VÁROS  </w:t>
      </w:r>
    </w:p>
    <w:p>
      <w:pPr>
        <w:pStyle w:val="Normal"/>
        <w:jc w:val="center"/>
        <w:rPr>
          <w:b/>
          <w:b/>
          <w:sz w:val="34"/>
          <w:szCs w:val="26"/>
        </w:rPr>
      </w:pPr>
      <w:r>
        <w:rPr>
          <w:b/>
          <w:sz w:val="34"/>
          <w:szCs w:val="26"/>
        </w:rPr>
        <w:t>POLGÁRMESTERÉTŐL</w:t>
      </w:r>
    </w:p>
    <w:p>
      <w:pPr>
        <w:pStyle w:val="Normal"/>
        <w:jc w:val="center"/>
        <w:rPr>
          <w:b/>
          <w:b/>
          <w:i/>
          <w:i/>
          <w:color w:val="FF0000"/>
          <w:sz w:val="20"/>
          <w:szCs w:val="26"/>
        </w:rPr>
      </w:pPr>
      <w:r>
        <w:rPr>
          <w:rFonts w:eastAsia="Wingdings" w:cs="Wingdings" w:ascii="Wingdings" w:hAnsi="Wingdings"/>
          <w:b/>
          <w:sz w:val="20"/>
          <w:szCs w:val="26"/>
        </w:rPr>
        <w:t>*</w:t>
      </w:r>
      <w:r>
        <w:rPr>
          <w:b/>
          <w:i/>
          <w:sz w:val="20"/>
          <w:szCs w:val="26"/>
        </w:rPr>
        <w:t xml:space="preserve"> </w:t>
      </w:r>
      <w:r>
        <w:rPr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(</w:t>
      </w:r>
      <w:r>
        <w:rPr>
          <w:b/>
          <w:i/>
          <w:sz w:val="22"/>
          <w:szCs w:val="22"/>
        </w:rPr>
        <w:t xml:space="preserve"> 92/502-106, fax: 92/311-474</w:t>
      </w:r>
      <w:r>
        <w:rPr>
          <w:b/>
          <w:i/>
          <w:sz w:val="20"/>
          <w:szCs w:val="26"/>
        </w:rPr>
        <w:t xml:space="preserve">          </w:t>
      </w:r>
    </w:p>
    <w:p>
      <w:pPr>
        <w:pStyle w:val="Normal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sz w:val="20"/>
          <w:szCs w:val="26"/>
        </w:rPr>
        <w:t>Email: mayor@zalaegerszeg.hu</w:t>
      </w:r>
    </w:p>
    <w:p>
      <w:pPr>
        <w:pStyle w:val="Normal"/>
        <w:rPr>
          <w:b/>
          <w:b/>
          <w:i/>
          <w:i/>
          <w:color w:val="FF0000"/>
          <w:sz w:val="20"/>
          <w:szCs w:val="26"/>
        </w:rPr>
      </w:pPr>
      <w:r>
        <w:rPr>
          <w:b/>
          <w:i/>
          <w:color w:val="FF0000"/>
          <w:sz w:val="20"/>
          <w:szCs w:val="26"/>
        </w:rPr>
      </w:r>
    </w:p>
    <w:p>
      <w:pPr>
        <w:pStyle w:val="Normal"/>
        <w:jc w:val="right"/>
        <w:rPr>
          <w:b/>
          <w:b/>
          <w:i/>
          <w:i/>
          <w:sz w:val="20"/>
          <w:szCs w:val="26"/>
        </w:rPr>
      </w:pPr>
      <w:r>
        <w:rPr>
          <w:b/>
          <w:i/>
          <w:sz w:val="20"/>
          <w:szCs w:val="26"/>
        </w:rPr>
      </w:r>
    </w:p>
    <w:p>
      <w:pPr>
        <w:pStyle w:val="Normal"/>
        <w:jc w:val="right"/>
        <w:rPr/>
      </w:pPr>
      <w:r>
        <w:rPr>
          <w:sz w:val="27"/>
          <w:szCs w:val="27"/>
        </w:rPr>
        <w:t>……</w:t>
      </w:r>
      <w:r>
        <w:rPr>
          <w:sz w:val="27"/>
          <w:szCs w:val="27"/>
        </w:rPr>
        <w:t>. napirendi pont</w:t>
      </w:r>
    </w:p>
    <w:p>
      <w:pPr>
        <w:pStyle w:val="Normal"/>
        <w:tabs>
          <w:tab w:val="left" w:pos="708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  <w:t xml:space="preserve">ELŐTERJESZTÉS   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</w:rPr>
      </w:pPr>
      <w:r>
        <w:rPr>
          <w:b/>
          <w:bCs/>
          <w:iCs/>
        </w:rPr>
        <w:t>Zalaegerszeg Megyei Jogú Város Közgyűlése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8. május 22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A gyermekjóléti és gyermekvédelmi feladatok ellátásának átfogó értékelés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b/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r. Gyimesi Endre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ind w:left="3540" w:hanging="3540"/>
              <w:rPr/>
            </w:pPr>
            <w:r>
              <w:rPr>
                <w:i/>
              </w:rPr>
              <w:t>Városi Gyámhivatal</w:t>
            </w:r>
          </w:p>
          <w:p>
            <w:pPr>
              <w:pStyle w:val="Normal"/>
              <w:ind w:left="3540" w:hanging="3540"/>
              <w:rPr/>
            </w:pPr>
            <w:r>
              <w:rPr>
                <w:bCs/>
              </w:rPr>
              <w:t>Dr. Borda László sk. hivatalvezető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Közigazgatási Osztály</w:t>
            </w:r>
          </w:p>
          <w:p>
            <w:pPr>
              <w:pStyle w:val="Normal"/>
              <w:jc w:val="both"/>
              <w:rPr/>
            </w:pPr>
            <w:r>
              <w:rPr/>
              <w:t>Dr. Györe Kinga  szakreferens</w:t>
            </w:r>
          </w:p>
          <w:p>
            <w:pPr>
              <w:pStyle w:val="Normal"/>
              <w:ind w:left="3540" w:hanging="3540"/>
              <w:rPr>
                <w:i/>
                <w:i/>
              </w:rPr>
            </w:pPr>
            <w:r>
              <w:rPr>
                <w:i/>
              </w:rPr>
              <w:t>Családsegítő Szolgálat és Gyermekjóléti Központ</w:t>
            </w:r>
          </w:p>
          <w:p>
            <w:pPr>
              <w:pStyle w:val="Normal"/>
              <w:ind w:left="3540" w:hanging="3540"/>
              <w:rPr>
                <w:bCs/>
              </w:rPr>
            </w:pPr>
            <w:r>
              <w:rPr>
                <w:bCs/>
              </w:rPr>
              <w:t>Unyi János intézményvezető</w:t>
            </w:r>
          </w:p>
          <w:p>
            <w:pPr>
              <w:pStyle w:val="Normal"/>
              <w:ind w:left="3540" w:hanging="3540"/>
              <w:rPr>
                <w:i/>
                <w:i/>
              </w:rPr>
            </w:pPr>
            <w:r>
              <w:rPr>
                <w:i/>
              </w:rPr>
              <w:t>Népjóléti Osztály</w:t>
            </w:r>
          </w:p>
          <w:p>
            <w:pPr>
              <w:pStyle w:val="Normal"/>
              <w:ind w:left="3540" w:hanging="3540"/>
              <w:rPr/>
            </w:pPr>
            <w:r>
              <w:rPr>
                <w:bCs/>
              </w:rPr>
              <w:t>Ádász Ildikó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ind w:left="4245" w:hanging="4245"/>
              <w:rPr/>
            </w:pPr>
            <w:r>
              <w:rPr/>
              <w:t xml:space="preserve">Szociális, Lakás- és Egészségügyi Bizottság     </w:t>
            </w:r>
          </w:p>
          <w:p>
            <w:pPr>
              <w:pStyle w:val="Normal"/>
              <w:ind w:left="4245" w:hanging="4245"/>
              <w:rPr/>
            </w:pPr>
            <w:r>
              <w:rPr/>
              <w:t>Oktatási és Ifjúsági Bizottság</w:t>
            </w:r>
          </w:p>
          <w:p>
            <w:pPr>
              <w:pStyle w:val="Normal"/>
              <w:ind w:left="4245" w:hanging="4245"/>
              <w:rPr/>
            </w:pPr>
            <w:r>
              <w:rPr/>
              <w:t>Nemzetközi és Esélyegyenlőségi Bizottság</w:t>
            </w:r>
          </w:p>
          <w:p>
            <w:pPr>
              <w:pStyle w:val="Normal"/>
              <w:ind w:left="4245" w:hanging="4245"/>
              <w:rPr/>
            </w:pPr>
            <w:r>
              <w:rPr/>
              <w:t>Cigány Kisebbségi Önkormányzat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gyeztetv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-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 közgyűlésre meghívást kap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6"/>
        <w:gridCol w:w="3002"/>
      </w:tblGrid>
      <w:tr>
        <w:trPr/>
        <w:tc>
          <w:tcPr>
            <w:tcW w:w="646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0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46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örvényességi, tartalmai és formai szempontból ellenőrizte:</w:t>
            </w:r>
          </w:p>
        </w:tc>
        <w:tc>
          <w:tcPr>
            <w:tcW w:w="30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Önkormányzati Osztály</w:t>
            </w:r>
          </w:p>
          <w:p>
            <w:pPr>
              <w:pStyle w:val="Normal"/>
              <w:jc w:val="both"/>
              <w:rPr/>
            </w:pPr>
            <w:r>
              <w:rPr/>
              <w:t>Zsupanek Péter sk.</w:t>
            </w:r>
          </w:p>
        </w:tc>
      </w:tr>
      <w:tr>
        <w:trPr/>
        <w:tc>
          <w:tcPr>
            <w:tcW w:w="64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0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Tisztelt Közgyűlés!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gyermekek védelméről és a gyámügyi igazgatásról szóló 1997. évi XXXI. törvény (továbbiakban: Gyvt.) 96. § (6) bekezdése szerint „ </w:t>
      </w:r>
      <w:r>
        <w:rPr>
          <w:i/>
        </w:rPr>
        <w:t xml:space="preserve">A </w:t>
      </w:r>
      <w:r>
        <w:rPr>
          <w:b/>
          <w:i/>
        </w:rPr>
        <w:t>helyi önkormányzat</w:t>
      </w:r>
      <w:r>
        <w:rPr>
          <w:i/>
        </w:rPr>
        <w:t xml:space="preserve"> a gyermekjóléti és gyermekvédelmi</w:t>
      </w:r>
      <w:r>
        <w:rPr>
          <w:b/>
          <w:i/>
        </w:rPr>
        <w:t xml:space="preserve"> feladatainak ellátásáról</w:t>
      </w:r>
      <w:r>
        <w:rPr>
          <w:i/>
        </w:rPr>
        <w:t xml:space="preserve"> minden év május 31-éig - a külön jogszabályban meghatározott tartalommal - </w:t>
      </w:r>
      <w:r>
        <w:rPr>
          <w:b/>
          <w:i/>
        </w:rPr>
        <w:t>átfogó értékelést készít</w:t>
      </w:r>
      <w:r>
        <w:rPr>
          <w:i/>
        </w:rPr>
        <w:t>,</w:t>
      </w:r>
      <w:r>
        <w:rPr>
          <w:b/>
          <w:i/>
        </w:rPr>
        <w:t xml:space="preserve"> amelyet</w:t>
      </w:r>
      <w:r>
        <w:rPr>
          <w:i/>
        </w:rPr>
        <w:t xml:space="preserve"> a képviselő-testület, illetve a </w:t>
      </w:r>
      <w:r>
        <w:rPr>
          <w:b/>
          <w:i/>
        </w:rPr>
        <w:t>közgyűlés megtárgyal.</w:t>
      </w:r>
      <w:r>
        <w:rPr>
          <w:rStyle w:val="FootnoteAnchor"/>
          <w:b/>
          <w:i/>
        </w:rPr>
        <w:footnoteReference w:id="2"/>
      </w:r>
      <w:r>
        <w:rPr>
          <w:b/>
          <w:i/>
        </w:rPr>
        <w:t>[1]</w:t>
      </w:r>
      <w:r>
        <w:rPr>
          <w:i/>
        </w:rPr>
        <w:t>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Az  értékelés </w:t>
      </w:r>
      <w:r>
        <w:rPr>
          <w:i/>
        </w:rPr>
        <w:t xml:space="preserve">tartalmi követelményeit </w:t>
      </w:r>
      <w:r>
        <w:rPr/>
        <w:t xml:space="preserve">- a gyámhatóságokról, valamint a gyermekvédelmi és gyámügyi eljárásról szóló 149/1997. (IX. 10.) Korm. rendelet 10. sz. mellékletében -  az </w:t>
      </w:r>
      <w:r>
        <w:rPr>
          <w:i/>
        </w:rPr>
        <w:t>alábbiak szerint határozza meg: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>
          <w:sz w:val="20"/>
          <w:szCs w:val="20"/>
        </w:rPr>
      </w:pPr>
      <w:r>
        <w:rPr>
          <w:sz w:val="22"/>
          <w:szCs w:val="22"/>
        </w:rPr>
        <w:t>„</w:t>
      </w:r>
      <w:r>
        <w:rPr>
          <w:iCs/>
          <w:sz w:val="22"/>
          <w:szCs w:val="22"/>
        </w:rPr>
        <w:t xml:space="preserve">I. </w:t>
      </w:r>
      <w:r>
        <w:rPr>
          <w:iCs/>
          <w:sz w:val="20"/>
          <w:szCs w:val="20"/>
        </w:rPr>
        <w:t>A települési önkormányzat által készítendő átfogó értékelés tartalmi követelményei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283"/>
        <w:jc w:val="both"/>
        <w:outlineLvl w:val="0"/>
        <w:rPr/>
      </w:pPr>
      <w:r>
        <w:rPr>
          <w:sz w:val="20"/>
          <w:szCs w:val="20"/>
        </w:rPr>
        <w:t>1.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 xml:space="preserve"> A település demográfiai mutatói, különös tekintettel a 0-18 éves korosztály adatair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283"/>
        <w:jc w:val="both"/>
        <w:outlineLvl w:val="0"/>
        <w:rPr/>
      </w:pPr>
      <w:r>
        <w:rPr>
          <w:sz w:val="20"/>
          <w:szCs w:val="20"/>
        </w:rPr>
        <w:t>2.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Az önkormányzat által nyújtott pénzbeli, természetbeni ellátások biztosítása:</w:t>
      </w:r>
    </w:p>
    <w:p>
      <w:pPr>
        <w:pStyle w:val="Normal"/>
        <w:numPr>
          <w:ilvl w:val="0"/>
          <w:numId w:val="0"/>
        </w:numPr>
        <w:ind w:left="851" w:hanging="284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-  a rendszeres gyermekvédelmi kedvezményben részesülők száma, a rendkívüli gyermekvédelmi támogatásban részesültek száma, kérelmezőkre vonatkozó általánosítható adatok, elutasítások száma, főbb okai, önkormányzatot terhelő kiadás nagysága,</w:t>
      </w:r>
    </w:p>
    <w:p>
      <w:pPr>
        <w:pStyle w:val="Normal"/>
        <w:numPr>
          <w:ilvl w:val="0"/>
          <w:numId w:val="0"/>
        </w:numPr>
        <w:ind w:left="851" w:hanging="284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-    egyéb, a Gyvt.-ben nem szabályozott pénzbeli vagy természetbeni juttatásokra vonatkozó adatok,</w:t>
      </w:r>
    </w:p>
    <w:p>
      <w:pPr>
        <w:pStyle w:val="Normal"/>
        <w:numPr>
          <w:ilvl w:val="0"/>
          <w:numId w:val="0"/>
        </w:numPr>
        <w:ind w:left="851" w:hanging="284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-    gyermekétkeztetés megoldásának módjai, kedvezményben részesülőkre vonatkozó statisztikai adatok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283"/>
        <w:jc w:val="both"/>
        <w:outlineLvl w:val="0"/>
        <w:rPr/>
      </w:pPr>
      <w:r>
        <w:rPr>
          <w:sz w:val="20"/>
          <w:szCs w:val="20"/>
        </w:rPr>
        <w:t>3.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Az önkormányzat által biztosított személyes gondoskodást nyújtó ellátások bemutatása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851" w:hanging="284"/>
        <w:jc w:val="both"/>
        <w:outlineLvl w:val="0"/>
        <w:rPr/>
      </w:pPr>
      <w:r>
        <w:rPr>
          <w:sz w:val="20"/>
          <w:szCs w:val="20"/>
        </w:rPr>
        <w:t>- gyermekjóléti szolgáltatás biztosításának módja, működésének tapasztalata (alapellátásban             részesülők    száma, gyermekek veszélyeztetettségének okai, szociális válsághelyzetben levő várandós anyák gondozása, családjából kiemelt gyermek szüleinek gondozása, jelzőrendszer tagjaival való együttműködés tapasztalatai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851" w:hanging="284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 gyermekek napközbeni ellátásának, gyermekek átmeneti gondozásának biztosítása, ezen ellátások    igénybevétele, s az ezzel összefüggő tapasztalatok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283"/>
        <w:jc w:val="both"/>
        <w:outlineLvl w:val="0"/>
        <w:rPr/>
      </w:pPr>
      <w:r>
        <w:rPr>
          <w:sz w:val="20"/>
          <w:szCs w:val="20"/>
        </w:rPr>
        <w:t>4.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Jegyzői hatáskörben tett gyámhatósági intézkedések: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0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-    védelembe vettek száma, a védelembe vétel okai, felülvizsgálatok eredménye,</w:t>
      </w:r>
    </w:p>
    <w:p>
      <w:pPr>
        <w:pStyle w:val="Normal"/>
        <w:numPr>
          <w:ilvl w:val="0"/>
          <w:numId w:val="0"/>
        </w:numPr>
        <w:ind w:left="993" w:hanging="426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   ideiglenes hatályú elhelyezések száma, okai, gyámhivatali felülvizsgálat eredmény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283"/>
        <w:jc w:val="both"/>
        <w:outlineLvl w:val="0"/>
        <w:rPr/>
      </w:pPr>
      <w:r>
        <w:rPr>
          <w:sz w:val="20"/>
          <w:szCs w:val="20"/>
        </w:rPr>
        <w:t>5.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A gyámhivatal székhelye szerinti önkormányzat által készített átfogó értékelés tartalmazza a jegyzői  gyámhatósági intézkedésekre vonatkozó adatokon kívül a városi gyámhivatal hatósági intézkedéseire, feladataira vonatkozó adatokat is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283"/>
        <w:jc w:val="both"/>
        <w:outlineLvl w:val="0"/>
        <w:rPr/>
      </w:pPr>
      <w:r>
        <w:rPr>
          <w:sz w:val="20"/>
          <w:szCs w:val="20"/>
        </w:rPr>
        <w:t>6.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A felügyeleti szervek által gyámhatósági, gyermekvédelmi területen végzett szakmai ellenőrzések tapasztalatainak, továbbá a gyermekjóléti és gyermekvédelmi szolgáltató tevékenységet végzők működését engedélyező hatóság ellenőrzésének alkalmával tett megállapítások bemutatás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283"/>
        <w:jc w:val="both"/>
        <w:outlineLvl w:val="0"/>
        <w:rPr/>
      </w:pPr>
      <w:r>
        <w:rPr>
          <w:sz w:val="20"/>
          <w:szCs w:val="20"/>
        </w:rPr>
        <w:t>7.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Jövőre vonatkozó javaslatok, célok meghatározása a Gyvt. előírásai alapján (milyen ellátásokra és intézményekre lenne szükség a problémák hatékonyabb kezelése érdekében, gyermekvédelmi prevenciós elképzelések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283"/>
        <w:jc w:val="both"/>
        <w:outlineLvl w:val="0"/>
        <w:rPr/>
      </w:pPr>
      <w:r>
        <w:rPr>
          <w:sz w:val="20"/>
          <w:szCs w:val="20"/>
        </w:rPr>
        <w:t>8.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Gyermekkorú és a fiatalkorú bűnelkövetők számának az általuk elkövetett bűncselekmények számának, a bűnelkövetés okainak bemutatás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283"/>
        <w:jc w:val="both"/>
        <w:outlineLvl w:val="0"/>
        <w:rPr/>
      </w:pPr>
      <w:r>
        <w:rPr>
          <w:sz w:val="20"/>
          <w:szCs w:val="20"/>
        </w:rPr>
        <w:t>9.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A települési önkormányzat és a civil szervezetek közötti együttműködés keretében milyen feladatok, szolgáltatások ellátásában vesznek részt civil szervezetek (alapellátás, szakellátás, szabadidős programok, drogprevenció stb.).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A jelzett tartalmi követelmények figyelembevételével készítettük el a gyermekvédelem helyzetéről szóló beszámolót azzal a módosítással, hogy a jövőre vonatkozó javaslatok, célok meghatározása az egyes fejezetekhez integráltan került megfogalmaz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u w:val="single"/>
        </w:rPr>
        <w:t>I. A GYERMEK VÉDELMÉNEK RENDSZERE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/>
      </w:pPr>
      <w:r>
        <w:rPr/>
        <w:t>A gyermekek védelme a gyermek családban történő nevelkedésének elősegítésére, veszélyeztetettségének</w:t>
      </w:r>
      <w:r>
        <w:rPr>
          <w:rStyle w:val="FootnoteAnchor"/>
        </w:rPr>
        <w:footnoteReference w:id="3"/>
      </w:r>
      <w:r>
        <w:rPr/>
        <w:t>[2] megelőzésére és megszüntetésére, valamint a szülői vagy más hozzátartozói gondoskodásból kikerülő gyermek helyettesítő védelmének biztosítására irányuló tevékenysé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gyermekek védelmét </w:t>
      </w:r>
      <w:r>
        <w:rPr>
          <w:i/>
        </w:rPr>
        <w:t>pénzbeli,</w:t>
      </w:r>
      <w:r>
        <w:rPr/>
        <w:t xml:space="preserve"> </w:t>
      </w:r>
      <w:r>
        <w:rPr>
          <w:i/>
        </w:rPr>
        <w:t>természetbeni</w:t>
      </w:r>
      <w:r>
        <w:rPr/>
        <w:t xml:space="preserve"> és </w:t>
      </w:r>
      <w:r>
        <w:rPr>
          <w:i/>
        </w:rPr>
        <w:t>személyes gondoskodást nyújtó</w:t>
      </w:r>
      <w:r>
        <w:rPr/>
        <w:t xml:space="preserve"> </w:t>
      </w:r>
      <w:r>
        <w:rPr>
          <w:i/>
        </w:rPr>
        <w:t>gyermekjóléti alapellátások</w:t>
      </w:r>
      <w:r>
        <w:rPr/>
        <w:t xml:space="preserve">, illetve gyermekvédelmi </w:t>
      </w:r>
      <w:r>
        <w:rPr>
          <w:i/>
        </w:rPr>
        <w:t>szakellátások,</w:t>
      </w:r>
      <w:r>
        <w:rPr/>
        <w:t xml:space="preserve"> valamint a Gyvt-ben meghatározott </w:t>
      </w:r>
      <w:r>
        <w:rPr>
          <w:i/>
        </w:rPr>
        <w:t xml:space="preserve">hatósági intézkedések </w:t>
      </w:r>
      <w:r>
        <w:rPr/>
        <w:t>biztosítj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u w:val="single"/>
        </w:rPr>
        <w:t>A pénzbeli ellátások</w:t>
      </w:r>
      <w:r>
        <w:rPr/>
        <w:t xml:space="preserve"> közül </w:t>
      </w:r>
      <w:r>
        <w:rPr>
          <w:i/>
          <w:iCs/>
        </w:rPr>
        <w:t xml:space="preserve">a rendszeres gyermekvédelmi kedvezményt  és a  rendszeres gyermekvédelmi segély, </w:t>
      </w:r>
      <w:r>
        <w:rPr>
          <w:iCs/>
        </w:rPr>
        <w:t xml:space="preserve">valamint a </w:t>
      </w:r>
      <w:r>
        <w:rPr>
          <w:i/>
          <w:iCs/>
        </w:rPr>
        <w:t>kiegészítő gyermekvédelmi támogatást</w:t>
      </w:r>
      <w:r>
        <w:rPr/>
        <w:t xml:space="preserve"> a helyi önkormányzat biztosítja, a </w:t>
      </w:r>
      <w:r>
        <w:rPr>
          <w:i/>
          <w:iCs/>
        </w:rPr>
        <w:t>gyermektartásdíj megelőlegezését</w:t>
      </w:r>
      <w:r>
        <w:rPr/>
        <w:t xml:space="preserve"> és az </w:t>
      </w:r>
      <w:r>
        <w:rPr>
          <w:i/>
          <w:iCs/>
        </w:rPr>
        <w:t>otthonteremtési támogatást</w:t>
      </w:r>
      <w:r>
        <w:rPr/>
        <w:t xml:space="preserve"> pedig a gyámhivatal állapítja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  <w:t xml:space="preserve">A rendkívüli gyermekvédelmi támogatás </w:t>
      </w:r>
      <w:r>
        <w:rPr>
          <w:bCs/>
          <w:iCs/>
          <w:u w:val="single"/>
        </w:rPr>
        <w:t>természetbeni ellátás</w:t>
      </w:r>
      <w:r>
        <w:rPr/>
        <w:t xml:space="preserve"> formájában is nyújtható, - különösen a védelembe vett gyermek számára - (természetbeni ellátás pl. az általános iskolás gyermekek tankönyv- és tanszerellátásának támogatása, a tandíj, egészségügyi szolgáltatásért fizetendő térítési díj, illetve  egyéb ellátás kifizetésének átvállalása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</w:t>
      </w:r>
      <w:r>
        <w:rPr>
          <w:u w:val="single"/>
        </w:rPr>
        <w:t xml:space="preserve"> személyes gondoskodás keretébe tartozó </w:t>
      </w:r>
      <w:r>
        <w:rPr>
          <w:bCs/>
          <w:u w:val="single"/>
        </w:rPr>
        <w:t>gyermekjóléti alapellátások</w:t>
      </w:r>
      <w:r>
        <w:rPr/>
        <w:t xml:space="preserve"> körébe tartozik a </w:t>
      </w:r>
      <w:r>
        <w:rPr>
          <w:i/>
          <w:iCs/>
        </w:rPr>
        <w:t>gyermekjóléti szolgáltatás</w:t>
      </w:r>
      <w:r>
        <w:rPr/>
        <w:t xml:space="preserve">, </w:t>
      </w:r>
      <w:r>
        <w:rPr>
          <w:i/>
          <w:iCs/>
        </w:rPr>
        <w:t>a gyermekek napközbeni ellátása</w:t>
      </w:r>
      <w:r>
        <w:rPr/>
        <w:t xml:space="preserve"> (bölcsődei ellátás, családi napközi, házi gyermekfelügyelet) és </w:t>
      </w:r>
      <w:r>
        <w:rPr>
          <w:i/>
          <w:iCs/>
        </w:rPr>
        <w:t xml:space="preserve">a gyermekek átmeneti gondozása </w:t>
      </w:r>
      <w:r>
        <w:rPr/>
        <w:t>(helyettes szülő, gyermekek átmeneti otthona, családok átmeneti otthon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A személyes gondoskodás keretébe tartozó gyermekvédelmi szakellátást </w:t>
      </w:r>
      <w:r>
        <w:rPr/>
        <w:t>a hatályos Gyvt. a megyei és a fővárosi önkormányzat kötelezően ellátandó feladataként határozza meg (otthont nyújtó ellátás, területi gyermekvédelmi szakszolgáltatá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gyermekvédelmi gondoskodás keretébe tartozó </w:t>
      </w:r>
      <w:r>
        <w:rPr>
          <w:u w:val="single"/>
        </w:rPr>
        <w:t xml:space="preserve">hatósági intézkedések </w:t>
      </w:r>
      <w:r>
        <w:rPr/>
        <w:t xml:space="preserve">megoszlanak a települési önkormányzat jegyzője és a gyámhivatal között. A </w:t>
      </w:r>
      <w:r>
        <w:rPr>
          <w:i/>
        </w:rPr>
        <w:t>gyermekek védelembe vételével</w:t>
      </w:r>
      <w:r>
        <w:rPr/>
        <w:t xml:space="preserve"> kapcsolatos hatáskört a jegyző látja el; a </w:t>
      </w:r>
      <w:r>
        <w:rPr>
          <w:i/>
        </w:rPr>
        <w:t>családbafogadás, az átmeneti és tartós nevelésbe vétel, nevelési felügyelet elrendelése, utógondozás,</w:t>
      </w:r>
      <w:r>
        <w:rPr>
          <w:i/>
          <w:iCs/>
        </w:rPr>
        <w:t xml:space="preserve"> </w:t>
      </w:r>
      <w:r>
        <w:rPr>
          <w:i/>
        </w:rPr>
        <w:t xml:space="preserve">az utógondozói ellátás elrendelése </w:t>
      </w:r>
      <w:r>
        <w:rPr/>
        <w:t>pedig a gyámhivatal hatáskörébe tartozó feladat. Az ideiglenes hatályú elhelyezésre a jogszabályi feltételek fennállása esetén mindkét szervnek lehetősége v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gyermekvédelmi rendszerhez </w:t>
      </w:r>
      <w:r>
        <w:rPr>
          <w:u w:val="single"/>
        </w:rPr>
        <w:t xml:space="preserve">kapcsolódó feladatot </w:t>
      </w:r>
      <w:r>
        <w:rPr/>
        <w:t xml:space="preserve">látnak el az egészségügyi szolgáltatást nyújtók (háziorvos, védőnői szolgálat); a családsegítő szolgálatok; a közoktatási intézmények; a rendőrség; az ügyészség; a bíróság; a menekülteket befogadó állomások; a társadalmi szervezetek, egyházak és alapítványok i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A gyermek családban történő nevelkedésének elősegítése, a veszélyeztetettség megelőzése és megszüntetése érdekében a gyermekvédelmi rendszerben közreműködő személyek, szolgáltatók, intézmények, hatóságok kötelesek egymással együttműködni, egymást kölcsönösen tájékoztatni.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. DEMOGRÁFIAI ADATOK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Zalaegerszeg város összlakosságának száma – a KSH adatai szerint - a nyolcvanas évek jelentős növekedését követően a kilencvenes években valamelyest csökkent (1980: 52.827 fő; 1990: 62.212; 2001: 61.654 fő, 2005: 60.212 fő). A legutóbbi három népszámlálás (1980. 1990. és 2001.) adatai a korosztályi arányok változását jelzik, amelynek jelentős hatása van többek között az oktatási, a foglalkoztatási feladatokra, a szociális gondoskodás tennivalóinak, célcsoportjainak meghatároz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zalaegerszegi népesség megoszlása korcsoportok szerint </w:t>
      </w:r>
    </w:p>
    <w:p>
      <w:pPr>
        <w:pStyle w:val="Normal"/>
        <w:jc w:val="center"/>
        <w:rPr>
          <w:i/>
          <w:i/>
        </w:rPr>
      </w:pPr>
      <w:r>
        <w:rPr>
          <w:i/>
        </w:rPr>
        <w:t>(2008 január 1. állapot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50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960"/>
        <w:gridCol w:w="960"/>
        <w:gridCol w:w="1137"/>
      </w:tblGrid>
      <w:tr>
        <w:trPr>
          <w:trHeight w:val="402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Életkor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Férf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Nő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2" w:hRule="atLeast"/>
        </w:trPr>
        <w:tc>
          <w:tcPr>
            <w:tcW w:w="2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-14 év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91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656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575</w:t>
            </w:r>
          </w:p>
        </w:tc>
      </w:tr>
      <w:tr>
        <w:trPr>
          <w:trHeight w:val="402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-18 év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0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657</w:t>
            </w:r>
          </w:p>
        </w:tc>
      </w:tr>
      <w:tr>
        <w:trPr>
          <w:trHeight w:val="402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-25 év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56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304</w:t>
            </w:r>
          </w:p>
        </w:tc>
      </w:tr>
      <w:tr>
        <w:trPr>
          <w:trHeight w:val="402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-35 év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3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5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.480</w:t>
            </w:r>
          </w:p>
        </w:tc>
      </w:tr>
      <w:tr>
        <w:trPr>
          <w:trHeight w:val="402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-45 év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8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99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895</w:t>
            </w:r>
          </w:p>
        </w:tc>
      </w:tr>
      <w:tr>
        <w:trPr>
          <w:trHeight w:val="402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-55 év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4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30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.705</w:t>
            </w:r>
          </w:p>
        </w:tc>
      </w:tr>
      <w:tr>
        <w:trPr>
          <w:trHeight w:val="402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-65 év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6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35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987</w:t>
            </w:r>
          </w:p>
        </w:tc>
      </w:tr>
      <w:tr>
        <w:trPr>
          <w:trHeight w:val="402" w:hRule="atLeast"/>
        </w:trPr>
        <w:tc>
          <w:tcPr>
            <w:tcW w:w="202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-110 év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190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317</w:t>
            </w:r>
          </w:p>
        </w:tc>
        <w:tc>
          <w:tcPr>
            <w:tcW w:w="11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507</w:t>
            </w:r>
          </w:p>
        </w:tc>
      </w:tr>
      <w:tr>
        <w:trPr>
          <w:trHeight w:val="402" w:hRule="atLeast"/>
        </w:trPr>
        <w:tc>
          <w:tcPr>
            <w:tcW w:w="2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en: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8.46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.643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0.1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pacing w:before="0" w:after="120"/>
        <w:jc w:val="both"/>
        <w:rPr/>
      </w:pPr>
      <w:r>
        <w:rPr/>
        <w:t>A gyermekkorosztály nagyarányú csökkenése, a 60 év feletti korosztály növekedése egy folyamatosan idősödő zalaegerszegi társadalom képét rajzolja fel. Jelenleg ez a helyzet még tapasztalati szinten kevésbé érzékelhető, sok a fiatal és az aktív korú a lakosság körében, de a tendencia már figyelmeztető erejű.</w:t>
      </w:r>
    </w:p>
    <w:p>
      <w:pPr>
        <w:pStyle w:val="Normal"/>
        <w:jc w:val="both"/>
        <w:rPr/>
      </w:pPr>
      <w:r>
        <w:rPr/>
        <w:t xml:space="preserve">Az egyik jellemző probléma, hogy a nagyobb létszámú fiatal korosztálytól várt magasabb gyermekvállalás nem valósult meg, jelentős hányaduk még a házasságkötésig, vagy a tartós együttélésig sem jutott el. Kisebb korrekció, pozitív változás még megvalósulhat, ha a még mindig magas létszámú 19-35 éves korosztály Zalaegerszegen marad. Ennek feltétele, hogy kedvezményekkel lakáshoz juthat, jövedelmező állást talál, vagy vállalkozásba kezd, és nem túlzottan későn házasodik, mert a késői családalapítás alapvetően negatív hatással van 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yermekvállalásra. A segítségnyújtás ebben az esetben döntően komplex társadalompolitikai intézkedésekkel, a fiatal családok preferálásával valósítható m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>
          <w:b/>
        </w:rPr>
        <w:t xml:space="preserve">3. </w:t>
      </w:r>
      <w:r>
        <w:rPr>
          <w:b/>
          <w:u w:val="single"/>
        </w:rPr>
        <w:t>AZ ÖNKORMÁNYZAT ÁLTAL NYÚJTOTT PÉNZBELI ÉS TERMÉSZETBEN  GYERMEKVÉDELMI ELLÁTÁSOK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A gyermekvédelmi törvénynek a pénzbeli és természetbeni ellátásokra vonatkozó szabályai az elmúlt tíz évben lényegét tekintve nem, a részleteket illetően azonban többször változtak. Meghatározza a valamennyi településen biztosítandó kötelező ellátásokat és azok jogosultsági feltételeit, ugyanakkor lehetőséget ad arra is, hogy az önkormányzatok a településen élő lakosság helyzete, valamint az önkormányzat anyagi lehetőségei függvényében saját költségvetése terhére egyéb ellátásokat is meghatározzon.</w:t>
      </w:r>
    </w:p>
    <w:p>
      <w:pPr>
        <w:pStyle w:val="Normal"/>
        <w:jc w:val="both"/>
        <w:rPr/>
      </w:pPr>
      <w:r>
        <w:rPr/>
        <w:t>A Gyvt., valamint a települési önkormányzat rendelete alapján a jogosult gyermekek részére az önkormányzat rendkívüli gyermekvédelmi támogatást, kiegészítő gyermekvédelmi támogatást, valamint rendszeres gyermekvédelmi kedvezményre jogosultságot állapít meg és pénzbeli támogatást folyósít. A helyi rendeletében szabályozottak szerint a törvényben meghatározott pénzbeli ellátásokat kiegészítheti, illetve más pénzbeli ellátásokat is megállapíthat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A pénzbeli és természetben nyújtott gyermekvédelmi ellátások rendszeres és eseti jellegűek.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ab/>
        <w:tab/>
        <w:tab/>
        <w:tab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a.) Rendszeres ellátások formái:           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rendszeres gyermekvédelmi kedvezmény</w:t>
        <w:tab/>
        <w:t>(a törvényi szabályozás szerint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kiegészítő gyermekvédelmi támogatás</w:t>
        <w:tab/>
        <w:tab/>
        <w:t>(a törvényi szabályozás szerint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rendszeres gyermekvédelmi segély</w:t>
        <w:tab/>
        <w:tab/>
        <w:t>(helyi rendelet szerint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Bursa Hungarica ösztöndíj</w:t>
        <w:tab/>
        <w:tab/>
        <w:tab/>
        <w:t>(helyi rendelet szerin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.) Rendkívüli ellátások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rendkívüli gyermekvédelmi támogatás</w:t>
        <w:tab/>
        <w:tab/>
        <w:t>(törvényi és helyi szabályozás szerint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fogszabályozási támogatás</w:t>
        <w:tab/>
        <w:tab/>
        <w:tab/>
        <w:t>(helyi rendelet szerint)</w:t>
      </w:r>
    </w:p>
    <w:p>
      <w:pPr>
        <w:pStyle w:val="Normal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3. 1.  A Gyvt-ben szabályozott pénzbeli és természetben nyújtott gyermekvédelmi ellátások</w:t>
      </w:r>
    </w:p>
    <w:p>
      <w:pPr>
        <w:pStyle w:val="Normal"/>
        <w:ind w:left="5040" w:hanging="5040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>Rendszeres gyermekvédelmi kedvezményben részesülhet</w:t>
      </w:r>
      <w:r>
        <w:rPr>
          <w:bCs/>
        </w:rPr>
        <w:t>:</w:t>
      </w:r>
    </w:p>
    <w:p>
      <w:pPr>
        <w:pStyle w:val="Normal"/>
        <w:tabs>
          <w:tab w:val="clear" w:pos="708"/>
          <w:tab w:val="left" w:pos="972" w:leader="none"/>
        </w:tabs>
        <w:ind w:left="964" w:hanging="397"/>
        <w:jc w:val="both"/>
        <w:rPr/>
      </w:pPr>
      <w:r>
        <w:rPr>
          <w:rFonts w:eastAsia="Symbol" w:cs="Symbol" w:ascii="Symbol" w:hAnsi="Symbol"/>
          <w:bCs/>
          <w:color w:val="000000"/>
        </w:rPr>
        <w:t></w:t>
      </w:r>
      <w:r>
        <w:rPr>
          <w:rFonts w:eastAsia="Symbol"/>
          <w:bCs/>
          <w:color w:val="000000"/>
          <w:sz w:val="14"/>
          <w:szCs w:val="14"/>
        </w:rPr>
        <w:t>        </w:t>
      </w:r>
      <w:r>
        <w:rPr>
          <w:rFonts w:eastAsia="Times New Roman"/>
          <w:bCs/>
          <w:color w:val="000000"/>
          <w:sz w:val="14"/>
          <w:szCs w:val="14"/>
        </w:rPr>
        <w:t xml:space="preserve"> </w:t>
      </w:r>
      <w:r>
        <w:rPr>
          <w:bCs/>
        </w:rPr>
        <w:t>a kiskorú,</w:t>
      </w:r>
    </w:p>
    <w:p>
      <w:pPr>
        <w:pStyle w:val="Normal"/>
        <w:tabs>
          <w:tab w:val="clear" w:pos="708"/>
          <w:tab w:val="left" w:pos="972" w:leader="none"/>
        </w:tabs>
        <w:autoSpaceDE w:val="false"/>
        <w:ind w:left="964" w:hanging="397"/>
        <w:jc w:val="both"/>
        <w:rPr/>
      </w:pPr>
      <w:r>
        <w:rPr>
          <w:rFonts w:eastAsia="Symbol" w:cs="Symbol" w:ascii="Symbol" w:hAnsi="Symbol"/>
          <w:color w:val="000000"/>
        </w:rPr>
        <w:t></w:t>
      </w:r>
      <w:r>
        <w:rPr>
          <w:rFonts w:eastAsia="Symbol"/>
          <w:color w:val="000000"/>
          <w:sz w:val="14"/>
          <w:szCs w:val="14"/>
        </w:rPr>
        <w:t> 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/>
        <w:t>a nagykorú, 23 évesnél fiatalabb, önálló keresettel nem rendelkező, a nappali oktatás munkarendje szerint tanulmányokat folytató gyermek,</w:t>
      </w:r>
    </w:p>
    <w:p>
      <w:pPr>
        <w:pStyle w:val="Normal"/>
        <w:tabs>
          <w:tab w:val="clear" w:pos="708"/>
          <w:tab w:val="left" w:pos="972" w:leader="none"/>
        </w:tabs>
        <w:autoSpaceDE w:val="false"/>
        <w:ind w:left="964" w:hanging="397"/>
        <w:jc w:val="both"/>
        <w:rPr/>
      </w:pPr>
      <w:r>
        <w:rPr>
          <w:rFonts w:eastAsia="Symbol" w:cs="Symbol" w:ascii="Symbol" w:hAnsi="Symbol"/>
          <w:color w:val="000000"/>
        </w:rPr>
        <w:t></w:t>
      </w:r>
      <w:r>
        <w:rPr>
          <w:rFonts w:eastAsia="Symbol"/>
          <w:color w:val="000000"/>
          <w:sz w:val="14"/>
          <w:szCs w:val="14"/>
        </w:rPr>
        <w:t> 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/>
        <w:t>a nagykorú, 25 évesnél fiatalabb, önálló keresettel nem rendelkező felsőoktatási intézmény nappali tagozatán tanulmányokat folytató gyermek.</w:t>
      </w:r>
    </w:p>
    <w:p>
      <w:pPr>
        <w:pStyle w:val="Normal"/>
        <w:ind w:left="567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 </w:t>
      </w:r>
      <w:r>
        <w:rPr>
          <w:b/>
          <w:bCs/>
        </w:rPr>
        <w:t>rendszeres gyermekvédelmi kedvezményt</w:t>
      </w:r>
      <w:r>
        <w:rPr>
          <w:bCs/>
        </w:rPr>
        <w:t xml:space="preserve"> azok </w:t>
      </w:r>
      <w:r>
        <w:rPr/>
        <w:t>a családok vehették igénybe, ahol az egy főre jutó jövedelem nem haladta meg az öregségi nyugdíj mindenkori legkisebb összegének (27.130 Ft) 120 %-át (32.556 Ft). Abban az esetben, ha gyermeket a törvényes képviselő egyedül neveli, vagy a gyermek tartósan beteg, illetve a nagykorú gyermek nappali oktatás munkarendje szerinti tanulmányokat folytat 25. éves korig a jövedelmi értékhatár a nyugdíjminimum 130 %-a (35.269 Ft).</w:t>
      </w:r>
    </w:p>
    <w:p>
      <w:pPr>
        <w:pStyle w:val="Normal"/>
        <w:jc w:val="both"/>
        <w:rPr/>
      </w:pPr>
      <w:r>
        <w:rPr/>
        <w:t xml:space="preserve">A kedvezményre való jogosultság megállapításának célja annak igazolása, hogy a gyermek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zociális helyzete alapján jogosult többek között a gyermekétkeztetés normatív kedvezményének, ingyenes tankönyv és egyéb kedvezményeknek az igénybevételére. </w:t>
      </w:r>
      <w:r>
        <w:rPr>
          <w:rFonts w:cs="fprq2 Times New Roman;Times New Roman"/>
          <w:szCs w:val="26"/>
        </w:rPr>
        <w:t>A jogosultságot a jegyző állapítja meg egy évre.</w:t>
      </w:r>
      <w:r>
        <w:rPr/>
        <w:t xml:space="preserve"> A kedvezményre jogosultak továbbá évente két alkalommal - július és november hónapban -  gyermekenként 5.000 Ft összegű ún. </w:t>
      </w:r>
      <w:r>
        <w:rPr>
          <w:b/>
        </w:rPr>
        <w:t>egyszeri pénzbeli támogatásban részesülnek.</w:t>
      </w:r>
      <w:r>
        <w:rPr/>
        <w:t xml:space="preserve"> </w:t>
      </w:r>
      <w:r>
        <w:rPr>
          <w:rFonts w:cs="fprq2 Times New Roman;Times New Roman"/>
          <w:szCs w:val="26"/>
        </w:rPr>
        <w:t xml:space="preserve">Finanszírozása 100%-ban központi forrásból történt. </w:t>
      </w:r>
    </w:p>
    <w:p>
      <w:pPr>
        <w:pStyle w:val="Normal"/>
        <w:spacing w:before="0" w:after="120"/>
        <w:jc w:val="both"/>
        <w:rPr/>
      </w:pPr>
      <w:r>
        <w:rPr/>
        <w:t>Rendszeres gyermekvédelmi kedvezményre 2007. évben 1981 kiskorú gyermek szerzett jogosultságot, ez összesen 1066 családot érintett.  2006-ban, amikor még rendszeres gyermekvédelmi támogatást, valamint kedvezményt is igénybe lehetett venni, éves szinten 1132 gyermek volt jogosult 641 családból. Tehát a jogosultak száma jelentősen, 75 %-kal emelkedett.</w:t>
      </w:r>
      <w:r>
        <w:rPr>
          <w:color w:val="000000"/>
        </w:rPr>
        <w:t xml:space="preserve"> Alakulásában több körülmény is közrejátszott. Egyrészt a jogszabályváltozás következtében 2006-ban meg kellett újítani az addig határidő nélkül megállapított jogosultságokat. Másrészt a pénzbeli támogatást jelentő rendszeres gyermekvédelmi támogatás helyébe a természetbeni ellátást, tehát „csupán” kedvezményeket jelentő rendszeres gyermekvédelmi kedvezmény lépett. E két változás következtében a személyre szóló, illetve a médián keresztül történő tájékoztatás ellenére 2006-ban sokan egyáltalán nem, vagy csak késedelmesen, 2007-ben nyújtottak be a kedvezmény megállapítására kérelmet.   Jellemző, hogy a középfokú oktatásban tanulók közül kevesen veszik igénybe az iskolai étkezést, a felsőoktatásban tanulók pedig a tankönyvtámogatással nem tudnak élni, így ők – a tapasztalatok szerint - kevésbé igénylik a kedvezményt.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>Pénzbeli támogatást júliusban 861, novemberb</w:t>
      </w:r>
      <w:r>
        <w:rPr/>
        <w:t>en 998 fő részére utaltunk.</w:t>
      </w:r>
    </w:p>
    <w:p>
      <w:pPr>
        <w:pStyle w:val="Normal"/>
        <w:jc w:val="both"/>
        <w:rPr/>
      </w:pPr>
      <w:r>
        <w:rPr>
          <w:rFonts w:cs="fprq2 Times New Roman;Times New Roman"/>
          <w:szCs w:val="26"/>
        </w:rPr>
        <w:t xml:space="preserve">A </w:t>
      </w:r>
      <w:r>
        <w:rPr>
          <w:rFonts w:cs="fprq2 Times New Roman;Times New Roman"/>
          <w:b/>
          <w:szCs w:val="26"/>
        </w:rPr>
        <w:t>kiegészítő gyermekvédelmi</w:t>
      </w:r>
      <w:r>
        <w:rPr>
          <w:rFonts w:cs="fprq2 Times New Roman;Times New Roman"/>
          <w:szCs w:val="26"/>
        </w:rPr>
        <w:t xml:space="preserve"> támogatásra a rendszeres gyermekvédelmi kedvezményben részesülő, a gyermek tartására köteles gyámként kirendelt hozzátartozó jogosult, ha nyugellátásban, baleseti nyugellátásban, vagy nyugdíjszerű rendszeres pénzellátásban, esetleg időskorúak járadékában részesül A támogatás havi összege az öregségi nyugdíj mindenkori legkisebb összegének 22 százaléka, 2007. évben 5.969 Ft. </w:t>
      </w:r>
    </w:p>
    <w:p>
      <w:pPr>
        <w:pStyle w:val="Normal"/>
        <w:jc w:val="both"/>
        <w:rPr/>
      </w:pPr>
      <w:r>
        <w:rPr>
          <w:rFonts w:cs="fprq2 Times New Roman;Times New Roman"/>
          <w:szCs w:val="26"/>
        </w:rPr>
        <w:t>A gyám, ha a kedvezményre való jogosultsága tárgyév július 1-jén, illetve november 1-jén fennáll, akkor július, ill. november hónapra a kiegészítő gyermekvédelmi támogatás összege mellett</w:t>
      </w:r>
      <w:r>
        <w:rPr>
          <w:rFonts w:cs="fprq2 Times New Roman;Times New Roman"/>
          <w:szCs w:val="26"/>
          <w:u w:val="single"/>
        </w:rPr>
        <w:t xml:space="preserve"> pótlékra </w:t>
      </w:r>
      <w:r>
        <w:rPr>
          <w:rFonts w:cs="fprq2 Times New Roman;Times New Roman"/>
          <w:szCs w:val="26"/>
        </w:rPr>
        <w:t>is jogosult, melynek összege 2007. évben 7.500 Ft gyermekenként.</w:t>
      </w:r>
    </w:p>
    <w:p>
      <w:pPr>
        <w:pStyle w:val="Normal"/>
        <w:jc w:val="both"/>
        <w:rPr>
          <w:rFonts w:cs="fprq2 Times New Roman;Times New Roman"/>
          <w:szCs w:val="26"/>
        </w:rPr>
      </w:pPr>
      <w:r>
        <w:rPr>
          <w:rFonts w:cs="fprq2 Times New Roman;Times New Roman"/>
          <w:szCs w:val="26"/>
        </w:rPr>
      </w:r>
    </w:p>
    <w:p>
      <w:pPr>
        <w:pStyle w:val="Normal"/>
        <w:jc w:val="both"/>
        <w:rPr>
          <w:rFonts w:cs="fprq2 Times New Roman;Times New Roman"/>
          <w:szCs w:val="26"/>
        </w:rPr>
      </w:pPr>
      <w:r>
        <w:rPr>
          <w:rFonts w:cs="fprq2 Times New Roman;Times New Roman"/>
          <w:szCs w:val="26"/>
        </w:rPr>
        <w:t>A fenti támogatásban 2007. évben egy 1 fő részesült. Részére július és november hónapban pótlékot is folyósítottunk.</w:t>
      </w:r>
    </w:p>
    <w:p>
      <w:pPr>
        <w:pStyle w:val="Normal"/>
        <w:jc w:val="both"/>
        <w:rPr>
          <w:rFonts w:cs="fprq2 Times New Roman;Times New Roman"/>
          <w:szCs w:val="26"/>
        </w:rPr>
      </w:pPr>
      <w:r>
        <w:rPr>
          <w:rFonts w:cs="fprq2 Times New Roman;Times New Roman"/>
          <w:szCs w:val="26"/>
        </w:rPr>
      </w:r>
    </w:p>
    <w:p>
      <w:pPr>
        <w:pStyle w:val="Normal"/>
        <w:jc w:val="both"/>
        <w:rPr/>
      </w:pPr>
      <w:r>
        <w:rPr>
          <w:rFonts w:cs="fprq2 Times New Roman;Times New Roman"/>
          <w:b/>
          <w:i/>
          <w:szCs w:val="26"/>
          <w:u w:val="single"/>
        </w:rPr>
        <w:t>3. 2. Egyéb, a  Gyvt-ben nem szabályozott pénzbeli vagy természetbeni juttatások</w:t>
      </w:r>
    </w:p>
    <w:p>
      <w:pPr>
        <w:pStyle w:val="Normal"/>
        <w:ind w:left="2832" w:firstLine="708"/>
        <w:jc w:val="both"/>
        <w:rPr>
          <w:rFonts w:cs="fprq2 Times New Roman;Times New Roman"/>
          <w:b/>
          <w:b/>
          <w:i/>
          <w:i/>
          <w:szCs w:val="26"/>
          <w:u w:val="single"/>
        </w:rPr>
      </w:pPr>
      <w:r>
        <w:rPr>
          <w:rFonts w:cs="fprq2 Times New Roman;Times New Roman"/>
          <w:b/>
          <w:i/>
          <w:szCs w:val="26"/>
          <w:u w:val="single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bCs/>
        </w:rPr>
        <w:t>rendszeres gyermekvédelmi</w:t>
      </w:r>
      <w:r>
        <w:rPr>
          <w:bCs/>
        </w:rPr>
        <w:t xml:space="preserve"> segély </w:t>
      </w:r>
      <w:r>
        <w:rPr/>
        <w:t xml:space="preserve">helyi ellátási forma, 100%-ban önkormányzati finanszírozású. </w:t>
      </w:r>
    </w:p>
    <w:p>
      <w:pPr>
        <w:pStyle w:val="Normal"/>
        <w:spacing w:before="0" w:after="120"/>
        <w:jc w:val="both"/>
        <w:rPr/>
      </w:pPr>
      <w:r>
        <w:rPr/>
        <w:t>Az előző évekhez viszonyítva közel másfélszeresére emelkedett a segélyezettek száma: 2006-ban 440 fő, 2007-ban már 659 fő részesült ilyen módon havi támogatásban.</w:t>
      </w:r>
      <w:r>
        <w:rPr>
          <w:color w:val="000000"/>
        </w:rPr>
        <w:t xml:space="preserve">  </w:t>
      </w:r>
      <w:r>
        <w:rPr>
          <w:rFonts w:cs="fprq2 Times New Roman;Times New Roman"/>
          <w:color w:val="000000"/>
        </w:rPr>
        <w:t xml:space="preserve">Ebben azonban közrejátszott az, hogy 2006. I. negyedévében a segélyezettek száma alacsonyabb volt. Érvényben volt ugyanis még egy másik támogatási forma, a rendszeres gyermekvédelmi támogatás kiegészítés is, amit 237 gyermek kapott. Miután ez megszűnt 2006. március 31. napjával, óhatatlanul megnövekedett a segélyt igénylők száma. A viszonyítás tehát ebben az esetben nem mutat valós képet, a növekedés nem a családok anyagi helyzetének romlásával magyarázható. </w:t>
      </w:r>
    </w:p>
    <w:p>
      <w:pPr>
        <w:pStyle w:val="Normal"/>
        <w:jc w:val="both"/>
        <w:rPr/>
      </w:pPr>
      <w:r>
        <w:rPr/>
        <w:t xml:space="preserve">A segélyt többnyire azon családok vehették igénybe, melyeknél a rendszeres gyermekvédelmi kedvezmény igénybevétele mellett is olyan alacsony az egy főre jutó jövedelem, hogy további rendszeres támogatásra szorulna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elyi rendelet alapján a polgármester rendszeres gyermekvédelmi segélyt állapíthatott meg annak a gyermeknek, valamint fiatal felnőttnek, akinek családjában az egy főre jutó jövedelem nem haladja meg:</w:t>
      </w:r>
    </w:p>
    <w:p>
      <w:pPr>
        <w:pStyle w:val="Normal"/>
        <w:ind w:left="360" w:hanging="360"/>
        <w:jc w:val="both"/>
        <w:rPr/>
      </w:pPr>
      <w:r>
        <w:rPr/>
        <w:t>a)</w:t>
        <w:tab/>
        <w:t>a nyugdíjminimum 130 %-át (35.269 Ft-ot), továbbá</w:t>
      </w:r>
    </w:p>
    <w:p>
      <w:pPr>
        <w:pStyle w:val="Normal"/>
        <w:autoSpaceDE w:val="false"/>
        <w:ind w:left="360" w:hanging="30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 </w:t>
      </w:r>
      <w:r>
        <w:rPr/>
        <w:t>a gyermek tartósan beteg, illetve súlyosan fogyatékos, vagy</w:t>
      </w:r>
    </w:p>
    <w:p>
      <w:pPr>
        <w:pStyle w:val="Normal"/>
        <w:autoSpaceDE w:val="false"/>
        <w:ind w:left="360" w:hanging="30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 </w:t>
      </w:r>
      <w:r>
        <w:rPr/>
        <w:t>a gyermeket szülője, illetve más törvényes képviselője egyedül gondozza, vagy</w:t>
      </w:r>
    </w:p>
    <w:p>
      <w:pPr>
        <w:pStyle w:val="Normal"/>
        <w:autoSpaceDE w:val="false"/>
        <w:ind w:left="360" w:hanging="30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 </w:t>
      </w:r>
      <w:r>
        <w:rPr/>
        <w:t xml:space="preserve">a gyermek középfokú oktatási intézmény nappali tagozatán tanul, </w:t>
      </w:r>
    </w:p>
    <w:p>
      <w:pPr>
        <w:pStyle w:val="Normal"/>
        <w:spacing w:before="0" w:after="120"/>
        <w:ind w:left="360" w:hanging="0"/>
        <w:jc w:val="both"/>
        <w:rPr/>
      </w:pPr>
      <w:r>
        <w:rPr/>
        <w:t>feltéve, hogy rendszeres gyermekvédelmi kedvezményre való jogosultság feltételei nem       állnak fenn.</w:t>
      </w:r>
    </w:p>
    <w:p>
      <w:pPr>
        <w:pStyle w:val="Normal"/>
        <w:ind w:left="357" w:hanging="357"/>
        <w:jc w:val="both"/>
        <w:rPr/>
      </w:pPr>
      <w:r>
        <w:rPr>
          <w:rFonts w:eastAsia="fprq2 Times New Roman;Times New Roman"/>
        </w:rPr>
        <w:t>a)</w:t>
      </w:r>
      <w:r>
        <w:rPr>
          <w:rFonts w:eastAsia="fprq2 Times New Roman;Times New Roman"/>
          <w:sz w:val="14"/>
          <w:szCs w:val="14"/>
        </w:rPr>
        <w:t xml:space="preserve">      </w:t>
      </w:r>
      <w:r>
        <w:rPr/>
        <w:t>a nyugdíjminimum 100 %-át (27.130 Ft-ot), továbbá</w:t>
      </w:r>
    </w:p>
    <w:p>
      <w:pPr>
        <w:pStyle w:val="Normal"/>
        <w:ind w:left="360" w:hanging="360"/>
        <w:jc w:val="both"/>
        <w:rPr/>
      </w:pPr>
      <w:r>
        <w:rPr/>
        <w:t>-    a gyermek tartósan beteg, illetve súlyosan fogyatékos</w:t>
      </w:r>
    </w:p>
    <w:p>
      <w:pPr>
        <w:pStyle w:val="Normal"/>
        <w:ind w:left="360" w:hanging="360"/>
        <w:jc w:val="both"/>
        <w:rPr/>
      </w:pPr>
      <w:r>
        <w:rPr/>
        <w:t>-    a gyermeket szülője, illetve más törvényes képviselője egyedül gondozza, vagy</w:t>
      </w:r>
    </w:p>
    <w:p>
      <w:pPr>
        <w:pStyle w:val="Normal"/>
        <w:ind w:left="360" w:hanging="360"/>
        <w:jc w:val="both"/>
        <w:rPr/>
      </w:pPr>
      <w:r>
        <w:rPr/>
        <w:t>-    a gyermek középfokú oktatási intézmény nappali tagozatán tanul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feltéve, hogy rendszeres gyermekvédelmi kedvezményre jogosultság feltételei fennállnak,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left="360" w:hanging="360"/>
        <w:jc w:val="both"/>
        <w:rPr/>
      </w:pPr>
      <w:r>
        <w:rPr>
          <w:rFonts w:eastAsia="fprq2 Times New Roman;Times New Roman"/>
        </w:rPr>
        <w:t>b)</w:t>
      </w:r>
      <w:r>
        <w:rPr>
          <w:rFonts w:eastAsia="fprq2 Times New Roman;Times New Roman"/>
          <w:sz w:val="14"/>
          <w:szCs w:val="14"/>
        </w:rPr>
        <w:t xml:space="preserve">      </w:t>
      </w:r>
      <w:r>
        <w:rPr/>
        <w:t>a nyugdíjminimum 80 %-át (21.704 Ft-ot), és rendszeres gyermekvédelmi kedvezményre való jogosultság feltételei fennáll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segély összege nem haladhatja meg gyermekenként a hatezer forintot, és nem lehet kevesebb ezer forintnál. Átlagos összege gyermekenként 4.728,-Ft volt. A felhasznált pénzforrás 20,084 millió Ft-ot tett ki.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jc w:val="both"/>
        <w:rPr/>
      </w:pPr>
      <w:r>
        <w:rPr/>
        <w:t xml:space="preserve">A </w:t>
      </w:r>
      <w:r>
        <w:rPr>
          <w:b/>
        </w:rPr>
        <w:t>Bursa Hungarica</w:t>
      </w:r>
      <w:r>
        <w:rPr/>
        <w:t xml:space="preserve"> ösztöndíjpályázathoz önkormányzatunk már a kiírás első évében, 2001-ben csatlakozott. Ezen időponttól évről évre lehetőség nyílik a felsőoktatásban tanulók szociális támogatására.</w:t>
      </w:r>
    </w:p>
    <w:p>
      <w:pPr>
        <w:pStyle w:val="Normal"/>
        <w:jc w:val="both"/>
        <w:rPr/>
      </w:pPr>
      <w:r>
        <w:rPr>
          <w:bCs/>
        </w:rPr>
        <w:t>Az</w:t>
      </w:r>
      <w:r>
        <w:rPr/>
        <w:t xml:space="preserve"> ösztöndíjban azok a nappali tagozatos hallgatók részesülhettek, akiknek családjában az egy főre jutó jövedelem nem haladta meg a nyugdíjminimum150 %-át, 2007-ben a 40.695 Ft-ot. Az ösztöndíj havi összege nem haladhatja meg a nyugdíjminimum összegének 25%-át, mely 2007. évben 6.783,-Ft.</w:t>
      </w:r>
    </w:p>
    <w:p>
      <w:pPr>
        <w:pStyle w:val="Normal"/>
        <w:jc w:val="both"/>
        <w:rPr/>
      </w:pPr>
      <w:r>
        <w:rPr/>
        <w:t xml:space="preserve">Az igénylők száma kismértékű csökkenést mutat (2006-ban 218 fő, 2007-ben 206 fő részére folyósítottunk támogatást).  Ezzel együtt a megállapított ösztöndíj átlaga is csökkenő tendenciát mutat, 2006. évben havi 7890,-Ft, 2007. évben 5936,-Ft volt, amely kiegészül ugyanennyi, de legfeljebb 5.000,-Ft összegű állami támogatással, néhány esetben megyei ösztöndíj résszel i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A </w:t>
      </w:r>
      <w:r>
        <w:rPr>
          <w:b/>
          <w:bCs/>
        </w:rPr>
        <w:t>rendkívüli gyermekvédelmi támogatást</w:t>
      </w:r>
      <w:r>
        <w:rPr/>
        <w:t xml:space="preserve"> a törvény szerint azok a családok vehetik igénybe, akik időszakosan létfenntartási gondokkal küzdenek, vagy létfenntartást veszélyeztető élethelyzetbe kerülnek. A támogatás mértékét és a jogosultság egyéb feltételeit az önkormányzatok rendeletben szabályozzák. E téren jelentős változás következett be a második negyedévben, melyet a költségvetés szűkösebb lehetőségei kényszerítettek ki. Ez a kérelmek megalapozottságának alaposabb vizsgálatát és a rászorultság elvének fokozott érvényesítését jelentette. Kiemelt figyelmet fordítottunk a vagyoni helyzet vizsgálatára. A támogatás megállapítására akkor került sor, ha a többletkiadásokat, illetve a váratlan élethelyzetet az igénylő hitelt érdemlően igazolni tudta. </w:t>
      </w:r>
    </w:p>
    <w:p>
      <w:pPr>
        <w:pStyle w:val="Normal"/>
        <w:jc w:val="both"/>
        <w:rPr/>
      </w:pPr>
      <w:r>
        <w:rPr/>
        <w:t>Hatására a 2006. évi 1814 fős éves segélyezési esetszám 2007-re 865 főre csökkent, tehát 52,4 %-os csökkenés  figyelhető meg. A költségvetésből e célra felhasznált pénzforrás 2006. évben 14.574 eFt, 2007. évben 5</w:t>
      </w:r>
      <w:r>
        <w:rPr>
          <w:color w:val="000000"/>
        </w:rPr>
        <w:t xml:space="preserve">.630  eFt volt. </w:t>
      </w:r>
      <w:r>
        <w:rPr/>
        <w:t xml:space="preserve">Leggyakrabban ruházat, tanszer vásárlásra, iskolai, óvodai étkezési térítésre, illetve megélhetésre kérik a szülők. A beiskolázási segély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észben kompenzálta a rendszeres gyermekvédelmi kedvezmény július havi, gyermekenkénti 5.000 Ft-os pénzbeli ellátása. A nem kellően megalapozott kérelmek kiszűrése már az ügyfelek tájékoztatásakor megtörtént, így kérelem elutasítására a 2006. évi 23 esettel szemben tavaly18 alkalommal került sor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</w:rPr>
        <w:t>A fogszabályozási támogatást</w:t>
      </w:r>
      <w:r>
        <w:rPr/>
        <w:t xml:space="preserve"> az önkormányzati rendelet értelmében az a törvényes képviselő igényelhette az általa eltartott 18 év alatti gyermek fogszabályozó készülékéhez, aki </w:t>
      </w:r>
    </w:p>
    <w:p>
      <w:pPr>
        <w:pStyle w:val="Normal"/>
        <w:tabs>
          <w:tab w:val="clear" w:pos="708"/>
          <w:tab w:val="left" w:pos="420" w:leader="none"/>
        </w:tabs>
        <w:ind w:left="420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 xml:space="preserve">nem a társadalombiztosítás által finanszírozott fogszabályozási ellátást nyújtó szolgáltatónál vette igénybe a kezelést, </w:t>
      </w:r>
    </w:p>
    <w:p>
      <w:pPr>
        <w:pStyle w:val="Normal"/>
        <w:tabs>
          <w:tab w:val="clear" w:pos="708"/>
          <w:tab w:val="left" w:pos="420" w:leader="none"/>
        </w:tabs>
        <w:ind w:left="420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 xml:space="preserve">a törvényes képviselő és a gyermek is rendelkezett zalaegerszegi lakóhellyel, </w:t>
      </w:r>
    </w:p>
    <w:p>
      <w:pPr>
        <w:pStyle w:val="Normal"/>
        <w:ind w:left="420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 xml:space="preserve"> a családban az egy főre jutó jövedelem nem haladta meg a mindenkori öregségi nyugdíj- minimum 250 %-át (2007. évben 67.825 Ft) és vagyonnal nem rendelkeztek. 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A támogatás összege nem haladhatta meg a fogszabályozó készülék árának 80 %-át. Gyermekenként évente legfeljebb egy készülékhez lehet támogatást nyújtani. </w:t>
      </w:r>
    </w:p>
    <w:p>
      <w:pPr>
        <w:pStyle w:val="Normal"/>
        <w:jc w:val="both"/>
        <w:rPr/>
      </w:pPr>
      <w:r>
        <w:rPr/>
        <w:t>Míg 2006. évben 32, tavaly 37 esetben született a támogatást megállapító döntés. A családok számára kiutalt támogatás 2007. évben 1.667 eFt-ot tett ki. Az egy gyermek készülékéhez nyújtott átlagos támogatási összeg 2006. évben 69.531 Ft, 2007. évben pedig 45.054 Ft volt. A megállapított összeg tehát gyermekenként 35 %-kal csökkent. Az ellátás fedezetét teljes egészében önkormányzati forrás biztosított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3.3.  </w:t>
      </w:r>
      <w:r>
        <w:rPr>
          <w:b/>
          <w:u w:val="single"/>
        </w:rPr>
        <w:t>GYERMEKEK NAPKÖZBENI ELLÁT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jc w:val="both"/>
        <w:rPr/>
      </w:pPr>
      <w:r>
        <w:rPr/>
        <w:t xml:space="preserve">Zalaegerszegen a </w:t>
      </w:r>
      <w:r>
        <w:rPr>
          <w:b/>
        </w:rPr>
        <w:t>gyermekek napközbeni ellátását</w:t>
      </w:r>
      <w:r>
        <w:rPr/>
        <w:t xml:space="preserve"> az önkormányzat által fenntartott </w:t>
      </w:r>
      <w:r>
        <w:rPr>
          <w:i/>
        </w:rPr>
        <w:t>4 bölcsőde 280 férőhellyel,</w:t>
      </w:r>
      <w:r>
        <w:rPr/>
        <w:t xml:space="preserve"> </w:t>
      </w:r>
      <w:r>
        <w:rPr>
          <w:i/>
        </w:rPr>
        <w:t xml:space="preserve">70 óvodai csoport 1.750 férőhellyel </w:t>
      </w:r>
      <w:r>
        <w:rPr/>
        <w:t>biztosítja, míg alapítványi fenntartásban 3 óvodai csoport 75 férőhellyel működik. Az elmúlt időszakhoz képest sem a  bölcsődei  sem pedig az óvodai ellátórendszer kapacitásában nem történt változás.</w:t>
      </w:r>
    </w:p>
    <w:p>
      <w:pPr>
        <w:pStyle w:val="Normal"/>
        <w:spacing w:before="0" w:after="120"/>
        <w:jc w:val="both"/>
        <w:rPr/>
      </w:pPr>
      <w:r>
        <w:rPr/>
        <w:t xml:space="preserve">A </w:t>
      </w:r>
      <w:r>
        <w:rPr>
          <w:b/>
        </w:rPr>
        <w:t xml:space="preserve">bölcsődék kihasználtsága </w:t>
      </w:r>
      <w:r>
        <w:rPr/>
        <w:t>intézményi szinten 92,8 %-os volt. Ez az adat az előző évekhez képest (2003. év: 79,33 %, 2004. év : 81,55 %, 2005. év: 82,08 %, 2006. év: 85,79%) folyamatosan növekedést mutat.</w:t>
      </w:r>
    </w:p>
    <w:p>
      <w:pPr>
        <w:pStyle w:val="Normal"/>
        <w:jc w:val="both"/>
        <w:rPr/>
      </w:pPr>
      <w:r>
        <w:rPr/>
        <w:t xml:space="preserve">A megnövekedett igény és a zsúfoltság enyhítése érdekében az ellátást csak zalaegerszegi lakosok vehetik igényb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múlt évben a Cseperedő, Űrhajós és a Napsugár Bölcsőde időszakosan – külön szolgáltatásként - játszóházat működtetett térítési díj ellenében. A külön szolgáltatásokat összesen 65 fő 121 órában vette igény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4. Gyermekek átmeneti gondoz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fprq2 Times New Roman;Times New Roman"/>
        </w:rPr>
        <w:t xml:space="preserve">A gyermekek átmeneti gondozása területén egy változás történt az elmúlt időszakban. A gyermekek védelméről és a gyámügyi igazgatásról szóló 1997. évi XXXI. törvény (továbbiakban: Gyvt.) szerint </w:t>
      </w:r>
      <w:r>
        <w:rPr>
          <w:rFonts w:cs="fprq2 Times New Roman;Times New Roman"/>
          <w:i/>
        </w:rPr>
        <w:t xml:space="preserve"> </w:t>
      </w:r>
      <w:r>
        <w:rPr>
          <w:rFonts w:cs="fprq2 Times New Roman;Times New Roman"/>
          <w:u w:val="single"/>
        </w:rPr>
        <w:t>gyermek átmeneti gondozása</w:t>
      </w:r>
      <w:r>
        <w:rPr>
          <w:rFonts w:cs="fprq2 Times New Roman;Times New Roman"/>
        </w:rPr>
        <w:t xml:space="preserve"> megszervezhető a működtető által kijelölt </w:t>
      </w:r>
      <w:r>
        <w:rPr>
          <w:rFonts w:cs="fprq2 Times New Roman;Times New Roman"/>
          <w:i/>
        </w:rPr>
        <w:t>helyettes szülőnél</w:t>
      </w:r>
      <w:r>
        <w:rPr>
          <w:rFonts w:cs="fprq2 Times New Roman;Times New Roman"/>
        </w:rPr>
        <w:t xml:space="preserve">, </w:t>
      </w:r>
      <w:r>
        <w:rPr>
          <w:rFonts w:cs="fprq2 Times New Roman;Times New Roman"/>
          <w:i/>
        </w:rPr>
        <w:t>gyermekek átmeneti otthonában</w:t>
      </w:r>
      <w:r>
        <w:rPr>
          <w:rFonts w:cs="fprq2 Times New Roman;Times New Roman"/>
        </w:rPr>
        <w:t xml:space="preserve"> vagy </w:t>
      </w:r>
      <w:r>
        <w:rPr>
          <w:rFonts w:cs="fprq2 Times New Roman;Times New Roman"/>
          <w:i/>
        </w:rPr>
        <w:t xml:space="preserve">családok átmeneti otthonában. </w:t>
      </w:r>
    </w:p>
    <w:p>
      <w:pPr>
        <w:pStyle w:val="Normal"/>
        <w:jc w:val="both"/>
        <w:rPr/>
      </w:pPr>
      <w:r>
        <w:rPr>
          <w:rFonts w:cs="fprq2 Times New Roman;Times New Roman"/>
        </w:rPr>
        <w:t>A jogszabály alapján Zalaegerszeg Megyei Jogú Város Önkormányzata és a Zala Megyei Önkormányzat</w:t>
      </w:r>
      <w:r>
        <w:rPr>
          <w:rFonts w:cs="fprq2 Times New Roman;Times New Roman"/>
          <w:b/>
        </w:rPr>
        <w:t xml:space="preserve"> </w:t>
      </w:r>
      <w:r>
        <w:rPr>
          <w:rFonts w:cs="fprq2 Times New Roman;Times New Roman"/>
        </w:rPr>
        <w:t xml:space="preserve">(mint a zalaegerszeg-i Gyermekotthon fenntartója) 2000. március 30.-án </w:t>
      </w:r>
    </w:p>
    <w:p>
      <w:pPr>
        <w:pStyle w:val="Normal"/>
        <w:jc w:val="both"/>
        <w:rPr>
          <w:rFonts w:cs="fprq2 Times New Roman;Times New Roman"/>
        </w:rPr>
      </w:pPr>
      <w:r>
        <w:rPr>
          <w:rFonts w:cs="fprq2 Times New Roman;Times New Roman"/>
        </w:rPr>
      </w:r>
    </w:p>
    <w:p>
      <w:pPr>
        <w:pStyle w:val="Normal"/>
        <w:jc w:val="both"/>
        <w:rPr/>
      </w:pPr>
      <w:r>
        <w:rPr>
          <w:rFonts w:cs="fprq2 Times New Roman;Times New Roman"/>
        </w:rPr>
        <w:t xml:space="preserve">ellátási megállapodást kötött a gyermekek átmeneti gondozásának - </w:t>
      </w:r>
      <w:r>
        <w:rPr>
          <w:rFonts w:cs="fprq2 Times New Roman;Times New Roman"/>
          <w:i/>
        </w:rPr>
        <w:t xml:space="preserve">gyermekek átmeneti otthonában </w:t>
      </w:r>
      <w:r>
        <w:rPr>
          <w:rFonts w:cs="fprq2 Times New Roman;Times New Roman"/>
        </w:rPr>
        <w:t xml:space="preserve">- biztosítására.  </w:t>
      </w:r>
    </w:p>
    <w:p>
      <w:pPr>
        <w:pStyle w:val="Normal"/>
        <w:jc w:val="both"/>
        <w:rPr/>
      </w:pPr>
      <w:r>
        <w:rPr>
          <w:rFonts w:cs="fprq2 Times New Roman;Times New Roman"/>
        </w:rPr>
        <w:t xml:space="preserve">A Zala Megyei Közgyűlés 3/2007. (I.26.) számú határozatával kinyilvánította azon szándékát, hogy a zalaegerszegi Gyermekotthonban működő Gyermekek Átmeneti Otthonát 2007. május 1-jei hatállyal megszünteti. Ezt követően számos egyeztetés folytattunk a megyei önkormányzattal. Ezen egyeztetések eredményeképpen fogalmazódott meg az az elképzelés, amely szerint a gyermekek átmeneti gondozása nem intézményi keretek között valósulna meg a továbbiakban, hanem a megyei önkormányzat által fenntartott nevelőszülői hálózat bevonásával. Ezt a javaslatot, illetve az elkészített ellátási szerződés tervezetét mindkét önkormányzat közgyűlése elfogadta, így a gyermekek átmeneti otthonának megszüntetésével </w:t>
      </w:r>
    </w:p>
    <w:p>
      <w:pPr>
        <w:pStyle w:val="Normal"/>
        <w:jc w:val="both"/>
        <w:rPr/>
      </w:pPr>
      <w:r>
        <w:rPr>
          <w:rFonts w:cs="fprq2 Times New Roman;Times New Roman"/>
        </w:rPr>
        <w:t xml:space="preserve">egyidejűleg sor került a </w:t>
      </w:r>
      <w:r>
        <w:rPr>
          <w:rFonts w:cs="fprq2 Times New Roman;Times New Roman"/>
          <w:i/>
        </w:rPr>
        <w:t>helyettes szülői ellátás</w:t>
      </w:r>
      <w:r>
        <w:rPr>
          <w:rFonts w:cs="fprq2 Times New Roman;Times New Roman"/>
        </w:rPr>
        <w:t xml:space="preserve"> indítására (2007. május 1-jétől). A szolgáltatás működését folyamatosan monitorozni és fejleszteni kell, megfelelő szakmai indokok esetén újra meg kell vizsgálni az ellátás megszervezésének és biztosításának egyéb lehetőségeit.</w:t>
      </w:r>
    </w:p>
    <w:p>
      <w:pPr>
        <w:pStyle w:val="Normal"/>
        <w:jc w:val="both"/>
        <w:rPr>
          <w:rFonts w:cs="fprq2 Times New Roman;Times New Roman"/>
        </w:rPr>
      </w:pPr>
      <w:r>
        <w:rPr>
          <w:rFonts w:cs="fprq2 Times New Roman;Times New Roman"/>
        </w:rPr>
      </w:r>
    </w:p>
    <w:p>
      <w:pPr>
        <w:pStyle w:val="Normal"/>
        <w:jc w:val="both"/>
        <w:rPr>
          <w:color w:val="FF0000"/>
        </w:rPr>
      </w:pPr>
      <w:r>
        <w:rPr/>
        <w:t xml:space="preserve">A </w:t>
      </w:r>
      <w:r>
        <w:rPr>
          <w:b/>
        </w:rPr>
        <w:t>Családok Átmeneti Otthonát</w:t>
      </w:r>
      <w:r>
        <w:rPr>
          <w:b/>
          <w:i/>
        </w:rPr>
        <w:t xml:space="preserve"> </w:t>
      </w:r>
      <w:r>
        <w:rPr/>
        <w:t>(férőhelyszám: 40) az önkormányzattal kötött ellátási szerződés értelmében a Magyar Vöröskereszt Zala Megyei Szervezete működteti. Az intézményi szolgáltatást</w:t>
      </w:r>
      <w:r>
        <w:rPr>
          <w:color w:val="FF0000"/>
        </w:rPr>
        <w:t xml:space="preserve"> </w:t>
      </w:r>
      <w:r>
        <w:rPr/>
        <w:t xml:space="preserve">2007. évben 104 fő (33 család – 46 felnőtt, 58 gyermek) vette igénybe. Az intézményben való tartózkodás átlaga 12 hónap. A ténylegesen igénybevett gondozási napok száma: 15.149 nap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5. Jövőre vonatkozó cél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Magyar Köztársaság 2006. évi költségvetéséről szóló CLIII. törvény a megyei jogú városok  önkormányzatai részére az </w:t>
      </w:r>
      <w:r>
        <w:rPr>
          <w:u w:val="single"/>
        </w:rPr>
        <w:t>otthont nyújtó ellátás és utógondozói ellátás biztosításának kötelezettségét 2006. január 1-jéről 2009. január 1-jére módosította.</w:t>
      </w:r>
    </w:p>
    <w:p>
      <w:pPr>
        <w:pStyle w:val="Normal"/>
        <w:spacing w:before="0" w:after="120"/>
        <w:jc w:val="both"/>
        <w:rPr/>
      </w:pPr>
      <w:r>
        <w:rPr/>
        <w:t>Ezen ellátási kötelezettségeink teljesítésére nem tartjuk indokoltnak új férőhelyek létrehozását. Az újonnan jelentkező feladatok ellátását a Zala Megyei Önkormányzattal ellátási szerződés megkötésével javasoljuk biztos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ölcsődei férőhelyek iránt megnövekedett igény kielégítésével összefüggésben célunk a </w:t>
      </w:r>
      <w:r>
        <w:rPr>
          <w:rFonts w:cs="fprq2 Times New Roman;Times New Roman"/>
        </w:rPr>
        <w:t>bölcsőde által biztosított szolgáltatások bővítése (különös tekintettel az alapellátáson túl nyújtott családi nevelést támogató szolgáltatások pl. játszócsoport, játék- és eszközkölcsönzés, rugalmas nyitva tartás stb.) fejlesztése, illetőleg a s</w:t>
      </w:r>
      <w:r>
        <w:rPr>
          <w:rFonts w:cs="fprq2 Times New Roman;Times New Roman"/>
          <w:bCs/>
          <w:iCs/>
        </w:rPr>
        <w:t>ajátos nevelési igényű bölcsődés korú gyermekek ellátására speciális vagy integrált csoport létrehozása. Az ellátórendszer infrastrukturális helyzetének, tárgyi feltételeinek korszerűsítése, fejlesz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örekedni kell arra, hogy az egész napos ellátást elsősorban az arra rászorulók gyermekei vegyék igénybe, az átmeneti felügyelet külön szolgáltatásként legyen biztosítv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  <w:t>4. SZEMÉLYES GONDOSKODÁST NYÚJTÓ ELLÁTÁSOK</w:t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rPr/>
      </w:pPr>
      <w:r>
        <w:rPr>
          <w:b/>
          <w:i/>
          <w:u w:val="single"/>
        </w:rPr>
        <w:t xml:space="preserve">4. 1. </w:t>
      </w:r>
      <w:r>
        <w:rPr>
          <w:b/>
          <w:u w:val="single"/>
        </w:rPr>
        <w:t>GYERMEKJÓLÉTI SZOLGÁLTATÁS</w:t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jc w:val="both"/>
        <w:rPr/>
      </w:pPr>
      <w:r>
        <w:rPr/>
        <w:t xml:space="preserve">A „GYERMEKEK VÉDELMÉRŐL ÉS GYÁMÜGYI IGAZGATÁSRÓL” szóló 1997. évi XXXI. törvény alapelvként fogalmazza meg a gyermekek családban történő nevelését, ennek elősegítését, vagy a családba történő visszahelyezést. A családot kell támogatni, megerősíteni 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feladatai ellátásában, alkalmassá tenni a gyermek nevelésére. A törvény értelmében a települési önkormányzatok feladata a rendszeres és rendkívüli támogatás, valamint számos személyes gondoskodást nyújtó alapellátás, így a gyermekjóléti alapellátás és egyéb speciális szolgáltatások biztosítása, megteremtése. Ezen feladatok közül számos szakmai tevékenység felvállalására a gyermekjóléti szolgálatok hivatottak, melyek a gyermekjóléti alapellátások biztosításával hozzájárulnak a gyermek testi, érzelmi, értelmi fejlődésének, jólétének, a családban történő nevelésének elősegítéséhez, a veszélyeztetettség megelőzéséhez és a kialakult veszélyeztetettség megszüntetéséhez, a gyermek családjából történő kiemelésének a megelőzéséhez, valamint a kiemelt gyermek családjába való visszahelyezéséhez.</w:t>
      </w:r>
    </w:p>
    <w:p>
      <w:pPr>
        <w:pStyle w:val="Normal"/>
        <w:spacing w:before="0" w:after="12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before="0" w:after="120"/>
        <w:rPr>
          <w:b/>
          <w:b/>
          <w:i/>
          <w:i/>
          <w:u w:val="single"/>
        </w:rPr>
      </w:pPr>
      <w:r>
        <w:rPr>
          <w:b/>
          <w:i/>
          <w:u w:val="single"/>
        </w:rPr>
        <w:t>SZERVEZETI, MŰKÖDÉSI VÁLTOZÁSOK:</w:t>
      </w:r>
    </w:p>
    <w:p>
      <w:pPr>
        <w:pStyle w:val="Normal"/>
        <w:spacing w:before="0" w:after="12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 xml:space="preserve">A zalaegerszegi </w:t>
      </w:r>
      <w:r>
        <w:rPr>
          <w:b/>
        </w:rPr>
        <w:t>Gyermekjóléti Központ szolgáltatótevékenységét érintve 2007. január 1. naptól</w:t>
      </w:r>
      <w:r>
        <w:rPr/>
        <w:t xml:space="preserve"> (Nagykanizsa Megyei Jogú Város Polgármesteri Hivatala 349-3/2007. számú határozat alapján) </w:t>
      </w:r>
      <w:r>
        <w:rPr>
          <w:b/>
        </w:rPr>
        <w:t>a fenntartó: Zalaegerszegi Szociális és Gyermekjóléti Alapszolgáltatási Társulás.</w:t>
      </w:r>
    </w:p>
    <w:p>
      <w:pPr>
        <w:pStyle w:val="Normal"/>
        <w:jc w:val="both"/>
        <w:rPr/>
      </w:pPr>
      <w:r>
        <w:rPr/>
        <w:t>A gyermekjóléti alapszolgáltatási feladatokat Feladatellátási Megállapodás rögzíti.</w:t>
      </w:r>
    </w:p>
    <w:p>
      <w:pPr>
        <w:pStyle w:val="Normal"/>
        <w:jc w:val="both"/>
        <w:rPr>
          <w:b/>
          <w:b/>
        </w:rPr>
      </w:pPr>
      <w:r>
        <w:rPr>
          <w:b/>
        </w:rPr>
        <w:t>GYERMEKJÓLÉTI ALAPSZOLGÁLTATÁS KISPÁLI – NAGYPÁLI TELEPÜLÉSEKEN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007. évben Zalaegerszeg Város Családsegítő Szolgálat és Gyermekjóléti Központ intézménye látja el a gyermekjóléti feladatokat az 1997. évi XXXI. gyerekvédelmi törvény, valamint Zalaegerszeg és Térsége Többcélú Társulás 17/2006. (IV. 11. számú határozata alapján, Kispáli és Nagypáli községségek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2007-es évben a szolgáltatások havi két alkalommal, Kispáliban 10-12 óráig, Nagypáliban 12-14 óráig voltak biztosítva az előre megadott ügyfélfogadási napokon (minden páratlan hét szerdáján). A szolgáltatások hozzáférhetősége a zalaegerszegi telephelyeken (Zalaegerszeg, Kis út 8. és Zalaegerszeg, Kazinczy tér 4.) az ügyfélfogadási rendnek megfelelően folyamatosan biztosított. </w:t>
      </w:r>
    </w:p>
    <w:p>
      <w:pPr>
        <w:pStyle w:val="Normal"/>
        <w:jc w:val="both"/>
        <w:rPr/>
      </w:pPr>
      <w:r>
        <w:rPr/>
        <w:t>A 2007-es esztendőben Zalaegerszeg Város Családsegítő Szolgálat és Gyermekjóléti Központ 2 szociális munkása látta el a szakmai tevékenységet, összesen 21 alkalomm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Gyermekjóléti alapellátás:</w:t>
      </w:r>
    </w:p>
    <w:p>
      <w:pPr>
        <w:pStyle w:val="Normal"/>
        <w:jc w:val="both"/>
        <w:rPr/>
      </w:pPr>
      <w:r>
        <w:rPr/>
        <w:t>A fogadó órák idejében a lakosság számára biztosított gyermekjóléti szolgáltatáson túl, ezen időpontban volt lehetősége a szakembereknek a jelzőrendszer tagjaival történő kapcsolatfelvételre, konzultálásra is. (védőnő, házi orvos, jegyző, polgármester, ügyintéző)</w:t>
      </w:r>
    </w:p>
    <w:p>
      <w:pPr>
        <w:pStyle w:val="Normal"/>
        <w:spacing w:lineRule="auto" w:line="360"/>
        <w:jc w:val="both"/>
        <w:rPr/>
      </w:pPr>
      <w:r>
        <w:rPr/>
        <w:t>(A következőkben feltüntetett esetek Nagypáli község lakosai közül kerültek ki.)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Ellátott gyermek száma 2007. évben: </w:t>
      </w:r>
      <w:r>
        <w:rPr>
          <w:sz w:val="22"/>
          <w:szCs w:val="22"/>
        </w:rPr>
        <w:t xml:space="preserve">                                                                              1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Önkéntes alapellátott:                                                                                                           1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Ellátott családok száma 2007. évben:                                                                               </w:t>
      </w:r>
      <w:r>
        <w:rPr>
          <w:sz w:val="22"/>
          <w:szCs w:val="22"/>
        </w:rPr>
        <w:t>1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Új esetek száma 2007. évben:                                                                                               -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Lezárt esetek száma 2007. évben:  </w:t>
        <w:tab/>
        <w:tab/>
        <w:tab/>
        <w:tab/>
        <w:tab/>
        <w:tab/>
        <w:tab/>
        <w:t>1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Gyermekjóléti Központ szakmai tevékenysége:</w:t>
        <w:tab/>
        <w:tab/>
        <w:t xml:space="preserve">           </w:t>
        <w:tab/>
        <w:tab/>
        <w:t xml:space="preserve">       5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b/>
          <w:b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</w:t>
      </w:r>
      <w:r>
        <w:rPr>
          <w:rFonts w:eastAsia="Wingdings"/>
          <w:sz w:val="14"/>
          <w:szCs w:val="14"/>
        </w:rPr>
        <w:t>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2"/>
          <w:szCs w:val="22"/>
        </w:rPr>
        <w:t>Információ nyújtások                                                                                               2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b/>
          <w:b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</w:t>
      </w:r>
      <w:r>
        <w:rPr>
          <w:rFonts w:eastAsia="Wingdings"/>
          <w:sz w:val="14"/>
          <w:szCs w:val="14"/>
        </w:rPr>
        <w:t>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2"/>
          <w:szCs w:val="22"/>
        </w:rPr>
        <w:t>Egyéb hivatalos ügyek intézésében való közreműködés                                         1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Arial" w:hAnsi="Arial" w:cs="fprq2 Times New Roman;Times New Roman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</w:t>
      </w:r>
      <w:r>
        <w:rPr>
          <w:rFonts w:eastAsia="Wingdings"/>
          <w:sz w:val="14"/>
          <w:szCs w:val="14"/>
        </w:rPr>
        <w:t>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2"/>
          <w:szCs w:val="22"/>
        </w:rPr>
        <w:t>Tanácsadások                                                                                                           2</w:t>
      </w:r>
    </w:p>
    <w:p>
      <w:pPr>
        <w:pStyle w:val="Normal"/>
        <w:spacing w:before="0" w:after="120"/>
        <w:rPr>
          <w:rFonts w:ascii="Arial" w:hAnsi="Arial" w:cs="fprq2 Times New Roman;Times New Roman"/>
          <w:sz w:val="22"/>
          <w:szCs w:val="22"/>
        </w:rPr>
      </w:pPr>
      <w:r>
        <w:rPr>
          <w:rFonts w:cs="fprq2 Times New Roman;Times New Roman" w:ascii="Arial" w:hAnsi="Arial"/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A Gyermekjóléti szolgáltató tevékenység a kezelt probléma típusa szerint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b/>
          <w:b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</w:t>
      </w:r>
      <w:r>
        <w:rPr>
          <w:rFonts w:eastAsia="Wingdings"/>
          <w:sz w:val="14"/>
          <w:szCs w:val="14"/>
        </w:rPr>
        <w:t>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2"/>
          <w:szCs w:val="22"/>
        </w:rPr>
        <w:t>Gyermeknevelési                                                                                                        1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b/>
          <w:b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</w:t>
      </w:r>
      <w:r>
        <w:rPr>
          <w:rFonts w:eastAsia="Wingdings"/>
          <w:sz w:val="14"/>
          <w:szCs w:val="14"/>
        </w:rPr>
        <w:t>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2"/>
          <w:szCs w:val="22"/>
        </w:rPr>
        <w:t>Magatartászavar, teljesítményzavar                                                                            1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b/>
          <w:b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</w:t>
      </w:r>
      <w:r>
        <w:rPr>
          <w:rFonts w:eastAsia="Wingdings"/>
          <w:sz w:val="14"/>
          <w:szCs w:val="14"/>
        </w:rPr>
        <w:t>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2"/>
          <w:szCs w:val="22"/>
        </w:rPr>
        <w:t>Családi konfliktus                                                                                                       1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b/>
          <w:b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</w:t>
      </w:r>
      <w:r>
        <w:rPr>
          <w:rFonts w:eastAsia="Wingdings"/>
          <w:sz w:val="14"/>
          <w:szCs w:val="14"/>
        </w:rPr>
        <w:t>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2"/>
          <w:szCs w:val="22"/>
        </w:rPr>
        <w:t>Szülő vagy család életvitele                                                                                        1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b/>
          <w:b/>
          <w:caps/>
          <w:sz w:val="22"/>
          <w:szCs w:val="22"/>
        </w:rPr>
      </w:pPr>
      <w:r>
        <w:rPr>
          <w:rFonts w:eastAsia="Wingdings" w:cs="Wingdings" w:ascii="Wingdings" w:hAnsi="Wingdings"/>
          <w:caps/>
          <w:sz w:val="22"/>
          <w:szCs w:val="22"/>
        </w:rPr>
        <w:t></w:t>
      </w:r>
      <w:r>
        <w:rPr>
          <w:rFonts w:eastAsia="Wingdings"/>
          <w:caps/>
          <w:sz w:val="14"/>
          <w:szCs w:val="14"/>
        </w:rPr>
        <w:t>     </w:t>
      </w:r>
      <w:r>
        <w:rPr>
          <w:rFonts w:eastAsia="Times New Roman"/>
          <w:caps/>
          <w:sz w:val="14"/>
          <w:szCs w:val="14"/>
        </w:rPr>
        <w:t xml:space="preserve"> </w:t>
      </w:r>
      <w:r>
        <w:rPr>
          <w:b/>
          <w:sz w:val="22"/>
          <w:szCs w:val="22"/>
        </w:rPr>
        <w:t>Problémák száma összesen                                                                                       4</w:t>
      </w:r>
    </w:p>
    <w:p>
      <w:pPr>
        <w:pStyle w:val="Normal"/>
        <w:spacing w:lineRule="auto" w:line="36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A 2007-es évben Zalaegerszeg Város Családsegítő Szolgálat és Gyermekjóléti Központ szükségletfelmérő kérdőívvel igényfelmerést végzett a két település szükségleteiről. Azonban a visszaérkezett kérdőívek alacsony száma (15 db) miatt, ezek értékelése elmaradt, illetve konkrét igények nem is jelentkezek ezen kérdőívek feldolgozásából.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GYERMEKEK ÁTMENETI GONDOZÁSA:</w:t>
        <w:tab/>
      </w:r>
    </w:p>
    <w:p>
      <w:pPr>
        <w:pStyle w:val="Normal"/>
        <w:jc w:val="both"/>
        <w:rPr/>
      </w:pPr>
      <w:r>
        <w:rPr/>
        <w:t xml:space="preserve">Zalaegerszeg </w:t>
      </w:r>
      <w:r>
        <w:rPr>
          <w:i/>
        </w:rPr>
        <w:t>Megyei Jogú Város Önkormányzata</w:t>
      </w:r>
      <w:r>
        <w:rPr/>
        <w:t xml:space="preserve"> Ellátási Megállapodást kötött a </w:t>
      </w:r>
      <w:r>
        <w:rPr>
          <w:i/>
        </w:rPr>
        <w:t>Zala Megyei Önkormányzattal</w:t>
      </w:r>
      <w:r>
        <w:rPr/>
        <w:t xml:space="preserve"> </w:t>
      </w:r>
      <w:r>
        <w:rPr>
          <w:b/>
        </w:rPr>
        <w:t>helyettes szülői  hálózat</w:t>
      </w:r>
      <w:r>
        <w:rPr/>
        <w:t xml:space="preserve"> keretében gyermekek átmeneti gondozásának biztosítására. 2007. május 1-től, legfeljebb 5 zalaegerszegi gyermek részére átmeneti gondozás biztosítható a </w:t>
      </w:r>
      <w:r>
        <w:rPr>
          <w:i/>
        </w:rPr>
        <w:t>Zala Megyei Területi Gyermekvédelmi Szakszolgálat, valamint a Zala Megyei Önkormányzat zalaegerszegi Gyermekotthona helyettes szülői hálózatában.</w:t>
      </w:r>
    </w:p>
    <w:p>
      <w:pPr>
        <w:pStyle w:val="Normal"/>
        <w:jc w:val="both"/>
        <w:rPr/>
      </w:pPr>
      <w:r>
        <w:rPr/>
        <w:t>Engedélyezett férőhelyek száma: 11 fő.</w:t>
      </w:r>
    </w:p>
    <w:p>
      <w:pPr>
        <w:pStyle w:val="Normal"/>
        <w:jc w:val="both"/>
        <w:rPr/>
      </w:pPr>
      <w:r>
        <w:rPr/>
        <w:t xml:space="preserve">A Gyermekjóléti Központ szakembereinek véleménye alapján a gyermekek átmeneti gondozásának jelenlegi formája számos szakmai dilemmát vet fel. A szolgáltatás működését folyamatosan figyelemmel kell kísérni és szükség esetén meg kell vizsgálni az ellátás megszervezésének, biztosításának és bővítésének egyéb lehetőségeit. </w:t>
      </w: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/ A veszélyeztetettség megelőzése érdekéb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A/1. Az észlelő és jelzőrendszer működtetése</w:t>
      </w:r>
    </w:p>
    <w:p>
      <w:pPr>
        <w:pStyle w:val="Normal"/>
        <w:spacing w:before="0" w:after="120"/>
        <w:jc w:val="both"/>
        <w:rPr/>
      </w:pPr>
      <w:r>
        <w:rPr/>
        <w:t xml:space="preserve">A Családsegítő Szolgálat és Gyermekjóléti Központ gyermekjóléti szakmai csoportja megalakulása óta működteti a veszélyeztetettséget észlelő és jelzőrendszert, mely a valós igényekhez igazodva folyamatosan átalakul. A szociális munkások a törvényi szabályozásnak és a szakmai standardoknak megfelelően rendszeresen jelzőrendszeri ülések, esetmegbeszélések és esetkonferenciák keretében együttműködtek a társszakmák szakembereivel. </w:t>
      </w:r>
    </w:p>
    <w:p>
      <w:pPr>
        <w:pStyle w:val="Normal"/>
        <w:spacing w:before="0" w:after="120"/>
        <w:jc w:val="both"/>
        <w:rPr/>
      </w:pPr>
      <w:r>
        <w:rPr/>
        <w:t>A 2005/2006-os tanévtől kéthavonta fogadóórák, jelzőrendszeri ülések keretében tartjuk a kapcsolatot a veszélyeztetettséget észlelő és jelzőrendszer tagjaival, biztosítva ezzel az információáramlást és a hatékonyabb együttműködést.</w:t>
      </w:r>
    </w:p>
    <w:p>
      <w:pPr>
        <w:pStyle w:val="Normal"/>
        <w:spacing w:before="0" w:after="120"/>
        <w:jc w:val="both"/>
        <w:rPr/>
      </w:pPr>
      <w:r>
        <w:rPr/>
        <w:t xml:space="preserve">A felmerült igényeknek megfelelően fogadóórákon, jelzőrendszeri üléseken kívül szakmai előadásokat, tájékoztatókat tartunk a szakembereknek, továbbá tantestületi üléseken, szülői értekezleteken tájékoztatjuk a Gyermekjóléti Központ tevékenységéről, elérhetőségéről, a 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nyújtott szolgáltatásokról.</w:t>
      </w:r>
    </w:p>
    <w:p>
      <w:pPr>
        <w:pStyle w:val="Normal"/>
        <w:jc w:val="both"/>
        <w:rPr/>
      </w:pPr>
      <w:r>
        <w:rPr/>
        <w:t>Évente négy alkalommal korcsoportonként szakmai továbbképzéseket, szakmaközi esetmegbeszélő fórumot szervezünk a jelzőrendszer tagjainak. (Korcsoportos team) Célja: az egy-egy szakmát képviselő jelzőrendszeri tagok konzultációs lehetőségeinek biztosítása, dilemmák, szakmai kérdések megvitatása, igény szerint külső szakemberek bevonása mellett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A veszélyeztetettséget észlelő és jelzőrendszer működésének illetve működtetésének legjobb, leghatásosabb formája az esetmegbeszélés, melynek formája a szakmaközi esetmegbeszélés és az esetkonferencia. Szakmaközi esetmegbeszélésekre kéthavonta a jelzőrendszer tagjai által felvetett, érzékelt probléma megoldása kapcsán került sor, 2007. évben </w:t>
      </w:r>
      <w:r>
        <w:rPr>
          <w:b/>
        </w:rPr>
        <w:t>összesen 559 alkalommal</w:t>
      </w:r>
      <w:r>
        <w:rPr/>
        <w:t xml:space="preserve"> (halmozott adat).</w:t>
      </w:r>
    </w:p>
    <w:p>
      <w:pPr>
        <w:pStyle w:val="Normal"/>
        <w:spacing w:before="0" w:after="120"/>
        <w:jc w:val="both"/>
        <w:rPr/>
      </w:pPr>
      <w:r>
        <w:rPr/>
        <w:t xml:space="preserve">A családgondozás folyamatában konkrét feladatokat ellátó, felvállaló együttműködő szakemberek munkájának értékelésére, a családgondozási terv felülvizsgálatára, értékelésére a vonatkozó törvényi szabályozás értelmében szükség szerint került sor.  Ennek fóruma az esetkonferencia, melyet rendszeresen tartott a gyermekjóléti szakmai egység, 2007. évben </w:t>
      </w:r>
      <w:r>
        <w:rPr>
          <w:b/>
        </w:rPr>
        <w:t>18 alkalommal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esetmegbeszélés mellett a veszélyeztetettséget észlelő és jelzőrendszer működtetésének egyéb módja is ismert, mely az egyéni és intézményi esetkonzultáció, valamint az évente megrendezésre kerülő tanácskozás. A </w:t>
      </w:r>
      <w:r>
        <w:rPr>
          <w:i/>
        </w:rPr>
        <w:t>Települési Tanácskozás 2008. március 20-án</w:t>
      </w:r>
      <w:r>
        <w:rPr/>
        <w:t xml:space="preserve"> került lebonyolítás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ELEPÜLÉSI TANÁCSKOZÁS:</w:t>
      </w:r>
    </w:p>
    <w:p>
      <w:pPr>
        <w:pStyle w:val="Normal"/>
        <w:jc w:val="both"/>
        <w:rPr/>
      </w:pPr>
      <w:r>
        <w:rPr>
          <w:b/>
          <w:bCs/>
          <w:u w:val="single"/>
        </w:rPr>
        <w:t>A települési önkormányzat képviselő testületének ill. közgyűlésének a gyermekjóléti és gyermekvédelmi rendszer áttekintése céljából évente átfogó értékelést kell készítenie. az átfogó értékelés alapja a gyermekjóléti szolgálat által szervezett éves tanácskozás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A települési tanácskozás célja: az adott településen a gyermekjóléti, gyermekvédelmi szakemberek saját tevékenységüket bemutatva segítenék a település gyermekvédelmi rendszerének egységes áttekintését. Értékelik éves munkájukat, beszámolnak arról, hogy milyen feladatokat oldottak meg. Egymás értékelését meghallgatva közös stratégiát dolgoznak ki a feladatok színvonalasabb biztosítása, az ellátások bővítése érdekében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007. évben megvalósult javaslatok (a tavalyi települése tanácskozást követően)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/>
          <w:b/>
        </w:rPr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Kábítószer Egyeztető Munkacsoport hatékonysága fokozódott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/>
          <w:b/>
        </w:rPr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 xml:space="preserve">Ifjúsági koncepció, ifjúsági kutatás elkészítése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/>
          <w:b/>
        </w:rPr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 xml:space="preserve">Ifjúságvédelmi Őrjárat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/>
          <w:b/>
        </w:rPr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Gyermekjóléti speciális szolgáltatások működtetése, csoportokkal végzett szociális munka, Szabadidős Ifjúsági Kör létrehozás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Kölcsönös tájékoztatás, információcsere, együttműködés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Útkeresők – Útvesztők, Veszélyvágta prevenciós programsorozat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A gyermekek napközbeni ellátásának bővítése –alternatív bölcsődei szolgáltatások bevezetésével (gyermekfelügyelet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A gyermekek átmeneti gondozásának szélesebb körű biztosítása a helyettes szülői hálózat kiépítésével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Speciális szakemberek bevonása az oktató – nevelő munkáb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Osztályfőnöki órák keretén belül nyújtott információk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Szülő – gyermek – tanár találkoz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rPr/>
      </w:pPr>
      <w:r>
        <w:rPr/>
        <w:t>A zalaegerszegi Gyermekjóléti Központ a beérkezett adatlapok alapján az alábbi javaslatokat teszi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1.</w:t>
      </w:r>
      <w:r>
        <w:rPr>
          <w:sz w:val="14"/>
          <w:szCs w:val="14"/>
        </w:rPr>
        <w:t xml:space="preserve">      </w:t>
      </w:r>
      <w:r>
        <w:rPr>
          <w:u w:val="single"/>
        </w:rPr>
        <w:t>A GYERMEKEK HELYZETÉNEK JAVÍTÁSA ÉRDEKÉBEN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A gyermekek napközbeni ellátásának bővítése – bölcsődei férőhelyek növelésével, egyéb bölcsődei szolgáltatások bevezetésével, családi napközi működtetésével, igény szerint házi gyermekfelügyelet biztosításával. Korai felismerés hangsúlyozása. Térítésmentes étkezés kiterjesztése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Tájékoztató, felvilágosító interaktív előadások szervezése a gyermekek, szülők és szakemberek részére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 xml:space="preserve">Szakemberek bevonása (pszichológus, fejlesztőpedagógus, mentálhigiénés tanácsadó, iskolai szociális munkás) a problémák kezelése, megoldása érdekében, akár több intézmény részére létrehozott, közös státusz, megbízás biztosításával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Ifjúságvédelmi felelős feladatkör megtartása, illetve visszaállítása – iskolai szociális munkások alkalmazás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Kis létszámú osztályok indítása a problémákkal küzdő gyermekek részére, az integráció elősegítése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 xml:space="preserve">Szabadidős, preventív tevékenységek közös szervezése, városi szinten, igények, szükségletek figyelembe vételével, ingyenes hozzáférés mellett, a tevékenységek összehangolásával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Diákönkormányzatokkal történő fokozott együttműködés, színterek megjelölése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Gyermekjóléti Alap létrehozása – tehetséggondozás, szociálisan hátrányos helyzetű, egészségügyi okból veszélyeztetett gyermekek részére, tanulmányi versenyre való felkészítése, utaztatása, táboroztatás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u w:val="single"/>
        </w:rPr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Serdülő korosztály szabadidő eltöltésének segítése, biztosítása, Ifjúsági Központok, terek létrehozásával, Ifjúsági Iroda szolgáltatásainak integrálása mellett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u w:val="single"/>
        </w:rPr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Ifjúsági utcai/lakótelepi szociális munka hatékonyságának növelése.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2.</w:t>
      </w:r>
      <w:r>
        <w:rPr>
          <w:sz w:val="14"/>
          <w:szCs w:val="14"/>
        </w:rPr>
        <w:t xml:space="preserve">      </w:t>
      </w:r>
      <w:r>
        <w:rPr>
          <w:u w:val="single"/>
        </w:rPr>
        <w:t>INTÉZMÉNYEK KÖZTI EGYÜTTMŰKÖDÉSEK JAVÍTÁSA ÉRDEKÉBEN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Hatósági intézkedések és alapellátások összehangolása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Esetmegbeszélések gyakoriságának növelése – szakemberek bevonásával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Megyei, városi szinten szervezett továbbképzések, tapasztalatcsere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Személyes szakmai kapcsola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240" w:after="60"/>
        <w:outlineLvl w:val="1"/>
        <w:rPr>
          <w:b/>
          <w:b/>
          <w:bCs/>
          <w:iCs/>
        </w:rPr>
      </w:pPr>
      <w:r>
        <w:rPr>
          <w:b/>
          <w:bCs/>
          <w:i/>
          <w:iCs/>
        </w:rPr>
        <w:t>A/2. A veszélyeztetettség megszüntetése érdekében</w:t>
      </w:r>
    </w:p>
    <w:p>
      <w:pPr>
        <w:pStyle w:val="Normal"/>
        <w:jc w:val="both"/>
        <w:rPr/>
      </w:pPr>
      <w:r>
        <w:rPr/>
        <w:t>A szakmai csoport a már kialakult veszélyeztetettség megszüntetése érdekében komplex családgondozást végez, melynek során saját személyiségén, készségein és képességein, szakmai tudásán keresztül segíti a családok problémáinak megoldását. A szociális munkások életvezetési tanácsadáson, mentális támogatáson túl – az intézmény keretein belül – pszichológiai-, és jogi tanácsadást, valamint mediációs szolgáltatást közvetít. A családgondozó szervezési, gondozási és szolgáltatási feladatokat lát el.</w:t>
      </w:r>
    </w:p>
    <w:p>
      <w:pPr>
        <w:pStyle w:val="Normal"/>
        <w:jc w:val="both"/>
        <w:rPr/>
      </w:pPr>
      <w:r>
        <w:rPr/>
        <w:t xml:space="preserve">Alapellátás keretében gondozott, és egyszeri tanácsadásban részesült gyermekek száma 2007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évben </w:t>
      </w:r>
      <w:r>
        <w:rPr>
          <w:b/>
        </w:rPr>
        <w:t>437 fő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240" w:after="60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A/3. Védelembe vétel</w:t>
      </w:r>
    </w:p>
    <w:p>
      <w:pPr>
        <w:pStyle w:val="Normal"/>
        <w:jc w:val="both"/>
        <w:rPr/>
      </w:pPr>
      <w:r>
        <w:rPr/>
        <w:t xml:space="preserve">Amennyiben a veszélyeztetettség alapellátás igénybe vétele mellett nem szüntethető meg, a családgondozó javaslatot tesz a védelembe vételre. 2007. évben </w:t>
      </w:r>
      <w:r>
        <w:rPr>
          <w:b/>
        </w:rPr>
        <w:t>113 védelembe vett gyermeket</w:t>
      </w:r>
      <w:r>
        <w:rPr/>
        <w:t xml:space="preserve"> gondoztak a szociális szakemberek a Gyermekjóléti Központnál. A védelembe vétel során a jegyző családgondozót rendelt ki a gyermekek mellé, aki egyéni gondozási-nevelési tervet készített a család, és a szakemberek bevonásával. A védelembe vétel felülvizsgálatát évente, illetve szükség szerint a kirendelt családgondozó kezdeményezt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240" w:after="60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A/4. Átmeneti nevelésbe vétel</w:t>
      </w:r>
    </w:p>
    <w:p>
      <w:pPr>
        <w:pStyle w:val="Normal"/>
        <w:jc w:val="both"/>
        <w:rPr/>
      </w:pPr>
      <w:r>
        <w:rPr/>
        <w:t>A Gyermekjóléti Központ családgondozóinak feladata, hogy az átmeneti nevelésben lévő gyermekek családjait intenzív családgondozás segítségével felkészítse a gyermek családba történő visszahelyezésére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A családgondozás során a szakmai csoport családgondozójának feladata segíteni a családnak azon körülmények megoldásában, amelyek a szülőt akadályozzák gyermeke saját otthonában történő nevelésében. A családgondozás a gyámhivatal által elfogadott elhelyezési tervben foglaltak szerint történik a szakszolgálattal együttműködve.</w:t>
      </w:r>
    </w:p>
    <w:p>
      <w:pPr>
        <w:pStyle w:val="Normal"/>
        <w:jc w:val="both"/>
        <w:rPr/>
      </w:pPr>
      <w:r>
        <w:rPr/>
        <w:t xml:space="preserve">A 2006-es évben </w:t>
      </w:r>
      <w:r>
        <w:rPr>
          <w:b/>
        </w:rPr>
        <w:t>57 átmeneti nevelésben lévő gyermek</w:t>
      </w:r>
      <w:r>
        <w:rPr/>
        <w:t xml:space="preserve"> esetében végzett a szociális szakember segítő tevékenységé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240" w:after="60"/>
        <w:outlineLvl w:val="0"/>
        <w:rPr/>
      </w:pPr>
      <w:r>
        <w:rPr>
          <w:b/>
          <w:bCs/>
          <w:kern w:val="2"/>
        </w:rPr>
        <w:t>A/5. Az átmeneti vagy tartós nevelésből való kikerülés, utógondozás</w:t>
      </w:r>
    </w:p>
    <w:p>
      <w:pPr>
        <w:pStyle w:val="Normal"/>
        <w:spacing w:before="0" w:after="120"/>
        <w:rPr/>
      </w:pPr>
      <w:r>
        <w:rPr/>
        <w:t xml:space="preserve">A Gyermekjóléti szakmai csoport a gyámhivatal határozata alapján ellátta az átmeneti és tartós nevelésből családjába visszahelyezett gyermekek utógondozását. </w:t>
      </w:r>
      <w:r>
        <w:rPr>
          <w:b/>
        </w:rPr>
        <w:t>9 utógondozott gyermek</w:t>
      </w:r>
      <w:r>
        <w:rPr/>
        <w:t xml:space="preserve"> esetében segítettük, hogy a gyermekek visszailleszkedjenek családi környezetükbe és a megkezdett iskolai tanulmányaikat folytatni tudják. </w:t>
      </w:r>
    </w:p>
    <w:p>
      <w:pPr>
        <w:pStyle w:val="Normal"/>
        <w:spacing w:before="0" w:after="120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>
          <w:b/>
        </w:rPr>
        <w:t>A/6.</w:t>
      </w:r>
      <w:r>
        <w:rPr>
          <w:b/>
          <w:i/>
        </w:rPr>
        <w:t xml:space="preserve"> </w:t>
      </w:r>
      <w:r>
        <w:rPr>
          <w:b/>
        </w:rPr>
        <w:t>Intézményi, szervezeti  kapcsolatok</w:t>
      </w:r>
    </w:p>
    <w:p>
      <w:pPr>
        <w:pStyle w:val="Normal"/>
        <w:spacing w:before="0" w:after="120"/>
        <w:rPr/>
      </w:pPr>
      <w:r>
        <w:rPr/>
        <w:t xml:space="preserve">A Gyermekjóléti Központ a hatékonyabb szakmai munka, és a klienseinknek nyújtott segítő szolgáltatás érdekében különböző intézményekkel, civil szervezetekkel vette fel és tartotta a kapcsolatot. Az együttműködések elsősorban a szabadidős programszervezésre fókuszált (Nagycsaládosok Egyesülete, Csillagút Egyesület, Magyar Vöröskereszt). </w:t>
      </w:r>
    </w:p>
    <w:p>
      <w:pPr>
        <w:pStyle w:val="Normal"/>
        <w:numPr>
          <w:ilvl w:val="0"/>
          <w:numId w:val="0"/>
        </w:numPr>
        <w:spacing w:before="240" w:after="60"/>
        <w:outlineLvl w:val="6"/>
        <w:rPr>
          <w:b/>
          <w:b/>
          <w:u w:val="single"/>
        </w:rPr>
      </w:pPr>
      <w:r>
        <w:rPr>
          <w:b/>
          <w:u w:val="single"/>
        </w:rPr>
        <w:t>B. Kiegészítő szolgáltatások</w:t>
      </w:r>
    </w:p>
    <w:p>
      <w:pPr>
        <w:pStyle w:val="Normal"/>
        <w:numPr>
          <w:ilvl w:val="0"/>
          <w:numId w:val="0"/>
        </w:numPr>
        <w:spacing w:before="240" w:after="60"/>
        <w:outlineLvl w:val="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/1. Mediáció</w:t>
      </w:r>
    </w:p>
    <w:p>
      <w:pPr>
        <w:pStyle w:val="Normal"/>
        <w:jc w:val="both"/>
        <w:rPr/>
      </w:pPr>
      <w:r>
        <w:rPr/>
        <w:t xml:space="preserve">A családokkal végzett szakmai munka során 2007. évben </w:t>
      </w:r>
      <w:r>
        <w:rPr>
          <w:b/>
        </w:rPr>
        <w:t>41 alkalommal végeztünk mediációt</w:t>
      </w:r>
      <w:r>
        <w:rPr/>
        <w:t>, alternatív konfliktuskezelő módszerként.</w:t>
      </w:r>
    </w:p>
    <w:p>
      <w:pPr>
        <w:pStyle w:val="Normal"/>
        <w:jc w:val="both"/>
        <w:rPr/>
      </w:pPr>
      <w:r>
        <w:rPr/>
        <w:t xml:space="preserve">A mediáció olyan önkéntes folyamat, melynek során egy független harmadik személy segíti a feleket a kölcsönösen elfogatható egyezség elérésében. A konfliktuskezelő módszer megakadályozza a vita kiterjedését és hozzásegíti a feleket lehetséges megoldások kidolgozásához.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pacing w:before="240" w:after="60"/>
        <w:outlineLvl w:val="3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0"/>
        </w:numPr>
        <w:spacing w:before="240" w:after="60"/>
        <w:outlineLvl w:val="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/2. Pszichológiai tanácsadás</w:t>
      </w:r>
    </w:p>
    <w:p>
      <w:pPr>
        <w:pStyle w:val="Normal"/>
        <w:spacing w:before="0" w:after="120"/>
        <w:rPr>
          <w:b/>
          <w:b/>
        </w:rPr>
      </w:pPr>
      <w:r>
        <w:rPr/>
        <w:t xml:space="preserve">Intézményünk pszichológiai tanácsadást biztosít, amelyet szociális munkásaink előzetes időpont egyeztetés után szerveznek meg. A szolgáltatást a segítő munka során tapasztalt problémák megoldása érdekében ajánljuk a családoknak. Gyermekjóléti Központunkat felkeresők számára folyamatosan biztosítjuk a szolgáltatást. A </w:t>
      </w:r>
      <w:r>
        <w:rPr>
          <w:b/>
        </w:rPr>
        <w:t xml:space="preserve">pszichológiai tanácsadást 21 esetben, 39 fő </w:t>
      </w:r>
      <w:r>
        <w:rPr/>
        <w:t>vette igénybe.</w:t>
      </w:r>
    </w:p>
    <w:p>
      <w:pPr>
        <w:pStyle w:val="Normal"/>
        <w:spacing w:before="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rPr>
          <w:b/>
          <w:b/>
          <w:i/>
          <w:i/>
        </w:rPr>
      </w:pPr>
      <w:r>
        <w:rPr>
          <w:b/>
          <w:i/>
        </w:rPr>
        <w:t>B/3. Jogi tanácsadás</w:t>
      </w:r>
    </w:p>
    <w:p>
      <w:pPr>
        <w:pStyle w:val="Normal"/>
        <w:spacing w:before="0" w:after="120"/>
        <w:rPr/>
      </w:pPr>
      <w:r>
        <w:rPr/>
        <w:t xml:space="preserve">Intézményünk a jogi problémák kezelése érdekében jogi tanácsadást nyújt az intézményt felkeresők részére. A speciális szolgáltatást heti rendszerességgel kínáljuk a hozzánk fordulóknak. Intézményünk jogásza </w:t>
      </w:r>
      <w:r>
        <w:rPr>
          <w:b/>
        </w:rPr>
        <w:t>36 esetben</w:t>
      </w:r>
      <w:r>
        <w:rPr/>
        <w:t xml:space="preserve"> nyújtott szakszerű segítséget.</w:t>
      </w:r>
    </w:p>
    <w:p>
      <w:pPr>
        <w:pStyle w:val="Normal"/>
        <w:numPr>
          <w:ilvl w:val="0"/>
          <w:numId w:val="0"/>
        </w:numPr>
        <w:spacing w:before="240" w:after="60"/>
        <w:outlineLvl w:val="1"/>
        <w:rPr>
          <w:b/>
          <w:b/>
          <w:bCs/>
          <w:iCs/>
        </w:rPr>
      </w:pPr>
      <w:r>
        <w:rPr>
          <w:b/>
          <w:bCs/>
          <w:iCs/>
        </w:rPr>
        <w:t>B/4. Korrekciós felzárkóztató foglalkozás</w:t>
      </w:r>
    </w:p>
    <w:p>
      <w:pPr>
        <w:pStyle w:val="Normal"/>
        <w:spacing w:before="0" w:after="120"/>
        <w:rPr/>
      </w:pPr>
      <w:r>
        <w:rPr/>
        <w:t>A Gyermekjóléti Központban dolgozó fejlesztőpedagógus a 3-10 éves korú gyermekek pedagógiai szűrését, prevenciós és korrekciós fejlesztését végezték. A fejlesztés jelenti a megelőzést, a korrekciót és a tehetséggondozá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07. januárjától a tanév végéig a fejlesztő munka a Gyermekjóléti Központ Kazinczy téri telephelyén történt. A fejlesztőpedagógus összesen </w:t>
      </w:r>
      <w:r>
        <w:rPr>
          <w:b/>
        </w:rPr>
        <w:t>55 gyermekkel foglalkozott.</w:t>
      </w:r>
    </w:p>
    <w:p>
      <w:pPr>
        <w:pStyle w:val="Normal"/>
        <w:spacing w:before="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rPr/>
      </w:pPr>
      <w:r>
        <w:rPr>
          <w:b/>
          <w:i/>
        </w:rPr>
        <w:t>Fejlesztőpedagógiai tevékenység:</w:t>
      </w:r>
    </w:p>
    <w:p>
      <w:pPr>
        <w:pStyle w:val="Normal"/>
        <w:spacing w:before="0" w:after="120"/>
        <w:rPr/>
      </w:pPr>
      <w:r>
        <w:rPr/>
        <w:t>A fejlesztőpedagógusi tevékenységet 2007. év I. negyedévben a szakmai egységben 1 fő szakember látta el. 2007. II-IV. negyedévben a szolgáltatást 1 fő családgondozó, osztott munkakörben, heti 9 órában biztosítot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Tanóra:</w:t>
        <w:tab/>
        <w:tab/>
        <w:tab/>
        <w:tab/>
        <w:tab/>
        <w:tab/>
        <w:tab/>
        <w:t xml:space="preserve">  311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Gyermekek száma (tanórákon, halmozott adat):</w:t>
        <w:tab/>
        <w:tab/>
        <w:t xml:space="preserve">    55</w:t>
        <w:tab/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Konzultáció: </w:t>
        <w:tab/>
        <w:tab/>
        <w:tab/>
        <w:tab/>
        <w:tab/>
        <w:tab/>
        <w:tab/>
        <w:t xml:space="preserve">    32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Kliensforgalom:</w:t>
        <w:tab/>
        <w:tab/>
        <w:tab/>
        <w:tab/>
        <w:tab/>
        <w:tab/>
        <w:t xml:space="preserve">    24 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Telefonos kapcsolattartás:</w:t>
        <w:tab/>
        <w:tab/>
        <w:tab/>
        <w:tab/>
        <w:t xml:space="preserve">  </w:t>
        <w:tab/>
        <w:t xml:space="preserve">      5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Új eset: </w:t>
        <w:tab/>
        <w:tab/>
        <w:tab/>
        <w:tab/>
        <w:tab/>
        <w:tab/>
        <w:t xml:space="preserve">  </w:t>
        <w:tab/>
        <w:t xml:space="preserve">      9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Lezárt eset: </w:t>
        <w:tab/>
        <w:tab/>
        <w:tab/>
        <w:tab/>
        <w:tab/>
        <w:tab/>
        <w:t xml:space="preserve">  </w:t>
        <w:tab/>
        <w:t xml:space="preserve">    24</w:t>
      </w:r>
    </w:p>
    <w:p>
      <w:pPr>
        <w:pStyle w:val="Normal"/>
        <w:numPr>
          <w:ilvl w:val="0"/>
          <w:numId w:val="0"/>
        </w:numPr>
        <w:spacing w:before="240" w:after="60"/>
        <w:outlineLvl w:val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  <w:t>B/5. Drogprevenció</w:t>
      </w:r>
    </w:p>
    <w:p>
      <w:pPr>
        <w:pStyle w:val="Normal"/>
        <w:spacing w:before="0" w:after="120"/>
        <w:jc w:val="both"/>
        <w:rPr/>
      </w:pPr>
      <w:r>
        <w:rPr/>
        <w:t>A prevenciós munkánk alapját a helyi önkormányzat által életre hívott Kábítószer Egyeztető Munkacsoportban való aktív részvétel, szabadidős programokba való bekapcsolódás képezte.</w:t>
      </w:r>
    </w:p>
    <w:p>
      <w:pPr>
        <w:pStyle w:val="Normal"/>
        <w:spacing w:before="0" w:after="120"/>
        <w:jc w:val="both"/>
        <w:rPr/>
      </w:pPr>
      <w:r>
        <w:rPr/>
        <w:t>Intézményünk alapító tagja lett a Közbiztonsági Munkacsoportnak.</w:t>
      </w:r>
    </w:p>
    <w:p>
      <w:pPr>
        <w:pStyle w:val="Normal"/>
        <w:spacing w:before="0" w:after="120"/>
        <w:jc w:val="both"/>
        <w:rPr/>
      </w:pPr>
      <w:r>
        <w:rPr/>
        <w:t>A szakmai csoport aktívan részt vett az ifjúságvédelmi őrjárat szervezésében és működtetésében, a városi szervezésű Útkeresők – Útvesztők programsorozat lebonyolításában. A KEF által szervezett tanulmányúton 1 fő szakember vett részt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Intézményünk családgondozói a Drogsegély Telefonos Szolgálat szervezésében együttdolgoztak a Mentálhigiénés Egyesület szakembereivel.</w:t>
      </w:r>
    </w:p>
    <w:p>
      <w:pPr>
        <w:pStyle w:val="Normal"/>
        <w:numPr>
          <w:ilvl w:val="0"/>
          <w:numId w:val="0"/>
        </w:numPr>
        <w:spacing w:before="240" w:after="60"/>
        <w:outlineLvl w:val="1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1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  <w:t xml:space="preserve">C.  </w:t>
      </w:r>
      <w:r>
        <w:rPr>
          <w:rFonts w:cs="Arial" w:ascii="Arial" w:hAnsi="Arial"/>
          <w:b/>
          <w:bCs/>
          <w:iCs/>
          <w:u w:val="single"/>
        </w:rPr>
        <w:t>Speciális szolgáltatások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 xml:space="preserve">A zalaegerszegi Gyermekjóléti Központ 2007. évben folyamatosan speciális szolgáltatásokat – mint az utcai és lakótelepi szociális munka, kapcsolatügyeleti szolgáltatás, kórházi szociális munka, készenléti szolgálat –  biztosított a </w:t>
      </w:r>
      <w:r>
        <w:rPr>
          <w:i/>
        </w:rPr>
        <w:t>Gyvt. 40.§. (3) alapján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C/1.Az utcai és lakótelepi szociális munka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z utcai és lakótelepi szociális munka célja a szabadidejét utcán töltő, kallódó- csellengő gyermekek speciális segítése. Olyan fiataloknak nyújt segítséget, akik magatartásukkal veszélyeztetik testi-lelki- értelmi fejlődésüket és a gyermekjóléti szolgálat hagyományos családgondozásával nem elérhetőek, vagy gondozásuk eredménytelen. </w:t>
      </w:r>
    </w:p>
    <w:p>
      <w:pPr>
        <w:pStyle w:val="Normal"/>
        <w:jc w:val="both"/>
        <w:rPr/>
      </w:pPr>
      <w:r>
        <w:rPr/>
        <w:t xml:space="preserve">Az ifjúsági utcai, lakótelepi szociális munka munkacsoport 2007. évben változatos sokrétű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vékenységet végzett. Az iskolai SZIKRA klubfoglalkozások sokszínű kreatív foglalkozásain, bensőséges beszélgetésein túl, nagyobb, ünnepi találkozókat, összevont iskolai programokat, a prevenciót célzó előadásokat, szülői értekezletet, osztályfőnöki órákat is tartott. A harmadik negyedév előkészítő munkájának köszönhetően nagy sikerrel valósult meg a kollégiumokban megrendezésre kerülő SZIKRA klubfoglalkozások. A munkacsoport, a 2008. évre előretekintve decemberben elkezdte az ifjúsági utcai, lakótelepi szociális munka megújítását, új célok, feladatok, tevékenységi körök kialakítását, mely közül elsődleges jelentőséget kap a kertvárosi ifjúsági centrum kialakítása.</w:t>
      </w:r>
    </w:p>
    <w:p>
      <w:pPr>
        <w:pStyle w:val="Normal"/>
        <w:jc w:val="both"/>
        <w:rPr/>
      </w:pPr>
      <w:r>
        <w:rPr/>
        <w:t>2007. évben a szolgáltatást végző munkacsoport széles körű tevékenységet biztosított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 xml:space="preserve">Folyamatos munkaforma a terepbejárás, mely márciustól kezdődően szakemberenként havi 4 órában (5 főX4 óra/hó) valósult meg.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 xml:space="preserve">Team ülésekre – belső szakmai tapasztalatcsere – 14 alkalommal került sor.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 xml:space="preserve">Iskolákban végzett szociális munka: 5 osztályfőnöki óra keretében, 159 fő részvételével történt, preventív, célzott foglalkozások keretén belül.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 xml:space="preserve">Korcsoportos teamekkel való kapcsolattartás, 2007. évben 4 alkalommal.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 xml:space="preserve">Szakmai továbbképzés: 2 fő.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Bűnmegelőzési Centrum ügyeletének biztos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240" w:after="60"/>
        <w:outlineLvl w:val="1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C/2. Kapcsolattartási ügyelet</w:t>
      </w:r>
    </w:p>
    <w:p>
      <w:pPr>
        <w:pStyle w:val="Normal"/>
        <w:jc w:val="both"/>
        <w:rPr/>
      </w:pPr>
      <w:r>
        <w:rPr/>
        <w:t>A kapcsolattartási ügyelet célja a gyermek és a kapcsolattartásra jogosult szülő vagy más kapcsolattartásra jogosult személy számára a találkozásra, együttlétre alkalmas semleges hely biztosítása mellett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konfliktuskezelő, segítő szolgáltatás nyújtása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az érintettek kérésére, illetőleg a gyámhivatal kezdeményezésére gyermekvédelmi közvetítői eljárás /mediáció/ biztosítása, melynek célja a felek közötti konfliktusok feloldásának segítése, közöttük a megállapodás létrehozása és annak mindkét fél részéről történő betartása, vagy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önálló szakmai módszertani programmal rendelkező kapcsolatügyeleti szolgáltatás nyúj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apcsolatügyelet munkatársai speciális végzettségűek (mediátorok). A kapcsolatügyeleti mediátorok rendszeres szakmai team – megbeszéléseken vesznek részt.</w:t>
      </w:r>
    </w:p>
    <w:p>
      <w:pPr>
        <w:pStyle w:val="Normal"/>
        <w:jc w:val="both"/>
        <w:rPr/>
      </w:pPr>
      <w:r>
        <w:rPr/>
        <w:t>Az igények és szükségletek figyelembevételével a szolgáltatást átlagosan kétheti rendszerességgel biztosítottuk (9-13 óráig), hat szakember közreműködésével, pótlások beiktatása mellett.</w:t>
      </w:r>
    </w:p>
    <w:p>
      <w:pPr>
        <w:pStyle w:val="Normal"/>
        <w:jc w:val="both"/>
        <w:rPr/>
      </w:pPr>
      <w:r>
        <w:rPr/>
        <w:t xml:space="preserve">A „Budapesti Kapcsolat Alapítvány” folyamatosan biztosítja a szakmai hátteret, igény és lehetőség szerinti szupervíziót és esetkonzultációt. </w:t>
      </w:r>
    </w:p>
    <w:p>
      <w:pPr>
        <w:pStyle w:val="Normal"/>
        <w:spacing w:before="0" w:after="120"/>
        <w:rPr/>
      </w:pPr>
      <w:r>
        <w:rPr/>
        <w:t xml:space="preserve">A kapcsolatügyeleti szolgáltatást a jogszabályoknak és a szakmai standardoknak, igényeknek, szükségleteknek megfelelően szombaton működtettük. Az év során </w:t>
      </w:r>
      <w:r>
        <w:rPr>
          <w:b/>
        </w:rPr>
        <w:t>28 alkalommal. (átlagosan 6 gyermek/6 család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C/3. Kórházi szociális munka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/>
        <w:t>Célja:</w:t>
      </w:r>
    </w:p>
    <w:p>
      <w:pPr>
        <w:pStyle w:val="Normal"/>
        <w:jc w:val="both"/>
        <w:rPr/>
      </w:pPr>
      <w:r>
        <w:rPr/>
        <w:t>- A szülészeti-nőgyógyászati osztályon a kórházi védőnővel együttműködve a szociális válsághelyzetben lévő anya és gyermekének segítése.</w:t>
      </w:r>
    </w:p>
    <w:p>
      <w:pPr>
        <w:pStyle w:val="Normal"/>
        <w:jc w:val="both"/>
        <w:rPr/>
      </w:pPr>
      <w:r>
        <w:rPr/>
        <w:t>- A gyermekosztályon a gyermekelhanyagolás és bántalmazás észlelése esetén a Gyvt.17.§-ának /2/ bekezdése szerint szükséges intézkedések megtétele.</w:t>
      </w:r>
    </w:p>
    <w:p>
      <w:pPr>
        <w:pStyle w:val="Normal"/>
        <w:jc w:val="both"/>
        <w:rPr/>
      </w:pPr>
      <w:r>
        <w:rPr/>
        <w:t>- A gyermekjóléti központ szerződést köt az egészségügyi intézménnyel, amelyben rögzítik a kórházi szociális munka biztosításának kereteit, valamint az együttműködés módját.</w:t>
      </w:r>
    </w:p>
    <w:p>
      <w:pPr>
        <w:pStyle w:val="Normal"/>
        <w:spacing w:before="0" w:after="120"/>
        <w:jc w:val="both"/>
        <w:rPr/>
      </w:pPr>
      <w:r>
        <w:rPr/>
        <w:t>- A gyermekjóléti központ az illetékessége alá nem tartózó gyermeket, a gyermek további ellátása biztosításának érdekében az illetékes gyermekjóléti szolgálathoz vagy központhoz irány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2007. évben a Zala Megyei Kórházzal a szakmai együttműködés a kórházi szociális ügyintézővel, kórházi védőnővel folyamatos. </w:t>
      </w:r>
      <w:r>
        <w:rPr>
          <w:b/>
        </w:rPr>
        <w:t>2007. évben összesen 8 gyermek esetében érkezett jelzés</w:t>
      </w:r>
      <w:r>
        <w:rPr/>
        <w:t xml:space="preserve"> a Gyermekjóléti Központ felé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240" w:after="60"/>
        <w:outlineLvl w:val="1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C/4. Készenléti szolgálat</w:t>
      </w:r>
    </w:p>
    <w:p>
      <w:pPr>
        <w:pStyle w:val="Normal"/>
        <w:jc w:val="both"/>
        <w:rPr/>
      </w:pPr>
      <w:r>
        <w:rPr/>
        <w:t>A készenléti szolgálat célja a Gyermekjóléti Központ nyitvatartási idején túl felmerülő krízishelyzetekben történő azonnali segítség, tanácsadás vagy tájékoztatás nyújtása.</w:t>
      </w:r>
    </w:p>
    <w:p>
      <w:pPr>
        <w:pStyle w:val="Normal"/>
        <w:jc w:val="both"/>
        <w:rPr/>
      </w:pPr>
      <w:r>
        <w:rPr/>
        <w:t>A készenléti szolgálat működtetése 2007. évben a működési szabályzatnak megfelelően zajlott. A rendszerről az eddigi tapasztalatok alapján elmondható, hogy a készenléti szolgálat biztosítása, ellátása a központ családgondozói részéről zökkenőmentesen működött.</w:t>
      </w:r>
    </w:p>
    <w:p>
      <w:pPr>
        <w:pStyle w:val="Normal"/>
        <w:jc w:val="both"/>
        <w:rPr/>
      </w:pPr>
      <w:r>
        <w:rPr/>
        <w:t xml:space="preserve">A szolgáltatást a szakmai egység családgondozói biztosítják, heti váltásban, készenléti díjazással. 2007. évben a szolgálat munkatársai </w:t>
      </w:r>
      <w:r>
        <w:rPr>
          <w:b/>
        </w:rPr>
        <w:t>6760 óra készenlétet láttak el, 21 alkalommal fogadtak hívá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240" w:after="60"/>
        <w:outlineLvl w:val="1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  <w:t xml:space="preserve">D. Preventív célú szabadidős programok    </w:t>
      </w:r>
    </w:p>
    <w:p>
      <w:pPr>
        <w:pStyle w:val="Normal"/>
        <w:jc w:val="both"/>
        <w:rPr/>
      </w:pPr>
      <w:r>
        <w:rPr/>
        <w:t xml:space="preserve">A Gyermekjóléti Központ által 2007. évben megrendezésre került </w:t>
      </w:r>
      <w:r>
        <w:rPr>
          <w:b/>
        </w:rPr>
        <w:t>szabadidős, preventív programok alkalmainak száma: 79, melyeken összesen 1140 fő</w:t>
      </w:r>
      <w:r>
        <w:rPr/>
        <w:t xml:space="preserve"> (halmozott adat) gyermek, fiatal vett részt. Ezen kívül a nyári szünidő során 20 gyermek táboroztatása zajl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ódszerta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A Zalaegerszegi Megyei Módszertani Gyermekjóléti Központ 1998. óta lát el módszertani és továbbképzési feladatokat. A Zala megyei szolgálatok számára megalakulásunk óta szakmai hátteret, konzultációs lehetőséget, szakmai tanácsadást biztosítunk.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Módszertani munkacsopor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 módszertani feladatokat szakmailag önálló módszertani csoport látja el, melynek vezetője tevékenységét közvetlenül az intézményvezető irányításával végzi. A módszertani tevékenységet állandó szakmai teamek, illetve adott feladatra kialakított munkacsoportok biztosítják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Módszertani vezető helyettesítését külön megbízással a gyermekjóléti szolgálat egyik családgondozója végzi. A módszertani vezető főbb feladatai: a munkaköri leírásában részletezett módon irányítja, ellenőrzi a módszertani csoport munkáját. Együttműködik az intézmény szakmai vezetőjével, a családgondozókkal, tevékenységéről rendszeresen beszámol az intézmény vezetőjének. </w:t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módszertani munkacsoportok az ellenőrzésben résztvevők kivételével folyamatosan működne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8"/>
        <w:rPr>
          <w:rFonts w:cs="fprq2 Times New Roman;Times New Roman"/>
          <w:b/>
          <w:b/>
          <w:bCs/>
          <w:i/>
          <w:i/>
        </w:rPr>
      </w:pPr>
      <w:r>
        <w:rPr>
          <w:rFonts w:cs="fprq2 Times New Roman;Times New Roman"/>
          <w:b/>
          <w:bCs/>
          <w:i/>
        </w:rPr>
        <w:t xml:space="preserve">Módszertani tevékenységünk keretei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Megyei szakmai fórumok, szakmai napok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Szakmai műhelyek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Módszertani levelek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Dokumentumtár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Eseti és periodikus kiadványok (Gyermekjóléti Körkép)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Konzultációk, kerekasztal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Képzések, továbbképzések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Szakmai napok, konferenciák 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b/>
          <w:b/>
          <w:i/>
          <w:i/>
        </w:rPr>
      </w:pPr>
      <w:r>
        <w:rPr>
          <w:b/>
          <w:i/>
        </w:rPr>
        <w:t>A módszertani feladatok ellátásának struktúrája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Szakmai teamek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Módszertani tanácsadás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Kapcsolattartás, együttműködés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Speciális szolgáltatások modelljei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Preventív célú programok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Továbbképzések, tanfolyamok, konferenciák és szakmai fórumok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Információs és publikációs tevékenységek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Módszertani, szakmai ellenőrzések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Szociális képzések gyakorló terep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ódszertani gyermekjóléti szolgálatok felé alapvető elvárás, hogy tevékenységét olyan magas színvonalon lássa el, hogy mintaként szolgáljon az ellátási területén működő gyermekjóléti szolgáltatást ellátók számára. Speciális szolgáltatásainkat, megelőzést szolgáló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abadidős programjainkat ennek megfelelően szervezzük és működtetjük.</w:t>
      </w:r>
    </w:p>
    <w:p>
      <w:pPr>
        <w:pStyle w:val="Normal"/>
        <w:jc w:val="both"/>
        <w:rPr/>
      </w:pPr>
      <w:r>
        <w:rPr/>
        <w:t>Intézményünk figyelemmel kíséri és közvetíti a legfrissebb szakmai, tudományos ismereteket, az alapellátásban kialakított mintaként szolgáló módszereket, kutatási modelleket.</w:t>
      </w:r>
    </w:p>
    <w:p>
      <w:pPr>
        <w:pStyle w:val="Normal"/>
        <w:spacing w:before="0" w:after="120"/>
        <w:jc w:val="both"/>
        <w:rPr/>
      </w:pPr>
      <w:r>
        <w:rPr/>
        <w:t>Folyamatosan nyomon követjük az ellátási területünkön a gyermekvédelem helyzetét, speciális szükségleteket, problémákat. Megvizsgáljuk a problémák kialakulásának okait és segítjük a megoldási módok keresését. Ennek érdekében alakítottuk ki szakmai kapcsolatainkat a Nemzeti Család és Szociálpolitika Intézettel (Szociális és Munkaügyi Intézet), a módszertani gyermekjóléti szolgálatok által létrehozott Módszertani Gyermekjóléti Szolgálatok Országos Egyesületével, az Ifjúsági Családügyi Szociális és Esélyegyenlőségi Minisztériummal (Szociális és Munkaügyi Minisztérium), valamint a Zala megyei módszertani intézményekkel, a Pedagógiai Intézett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tneri kapcsolatot alakítottunk ki a gyermekjóléti alap- és szakellátással, a Zala megyei gyermekjóléti szolgálatokkal, bölcsődékkel a családok átmeneti otthonaival, valamint a TEGYESZ intézményeivel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Módszertani gyermekjóléti szolgálatunk kezdeményezi és részt vesz szakmai ajánlások készítésében. Feladata többek között: a gyermekjóléti ellátásokat érintő kutatások eredményeinek felhasználásával, módszertani munkaterv elkészítése, a módszertani feladatok 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teljesítéséről beszámoló összeállítása, tapasztalatcserék és továbbképzések szervezése és megvalósítása, módszertani tanácsadás és segítségnyújtás, gyermekjóléti szolgáltatások szakmai programjának véleményezése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5. Jegyzői hatáskörben tett gyámhatósági intézkedések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A Közigazgatási Osztály általános igazgatási szakreferense osztott munkakörben látja el a gyermekvédelmi gondoskodás jegyzői hatáskörbe utalt feladatait.  A társosztályokkal, a Családsegítő Szolgálat és Gyermekjóléti Központ munkatársaival, a Zalaegerszeg Városi Gyámhivatallal, a Nyugat-dunántúli Regionális Közigazgatási Hivatal Szociális és Gyámhivatala Zala Megyei Területi Kirendeltségével és a Rendőrkapitányság Zalaegerszeg munkatársaival szoros együttműködésben tudja csak megtenni a gyermekek érdekében szükséges hatósági intézkedéseket.  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2007 évben az iktatott gyámhatósági ügyek száma alapszámmal 475, alszámmal 1689. Összesen 344 gyámhatósági határozat született. 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  <w:t>5.1. Védelembe vétel: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Gyermekvédelmi hatósági intézkedés megtételére akkor van szükség, ha az alapellátás nem vezet eredményre, vagy attól eredmény nem várható. Különösen a gyermek bántalmazása, súlyos elhanyagolása, vagy egyéb más súlyos veszélyeztető ok fennállása esetén, illetve akkor kell eljárást kezdeményezni, ha a gyermek önmaga által előidézett súlyos veszélyeztető magatartást tanúsít. 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A települési önkormányzat jegyzője a gyermeket </w:t>
      </w:r>
      <w:r>
        <w:rPr>
          <w:b/>
          <w:bCs/>
        </w:rPr>
        <w:t>védelembe veszi</w:t>
      </w:r>
      <w:r>
        <w:rPr/>
        <w:t xml:space="preserve">, ha a szülő vagy más törvényes képviselő a gyermek veszélyeztetettségét az alapellátások önkéntes 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>igénybevételével megszüntetni nem tudja, vagy nem akarja, de alaposan feltételezhető, hogy segítséggel a gyermek fejlődése a családi környezetben mégis biztosítható. A védelembe vétel iránti eljárás indulhat a gyermekjóléti szolgálat javaslatának figyelembevételével, továbbá</w:t>
      </w:r>
    </w:p>
    <w:p>
      <w:pPr>
        <w:pStyle w:val="Normal"/>
        <w:tabs>
          <w:tab w:val="clear" w:pos="708"/>
          <w:tab w:val="left" w:pos="564" w:leader="none"/>
          <w:tab w:val="left" w:pos="1800" w:leader="none"/>
        </w:tabs>
        <w:autoSpaceDE w:val="false"/>
        <w:ind w:left="564" w:hanging="36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Symbol"/>
          <w:sz w:val="14"/>
          <w:szCs w:val="14"/>
        </w:rPr>
        <w:t>       </w:t>
      </w:r>
      <w:r>
        <w:rPr>
          <w:rFonts w:eastAsia="Times New Roman"/>
          <w:sz w:val="14"/>
          <w:szCs w:val="14"/>
        </w:rPr>
        <w:t xml:space="preserve"> </w:t>
      </w:r>
      <w:r>
        <w:rPr/>
        <w:t>a szabálysértési hatóság értesítése alapján (a szabálysértést elkövető fiatalkorú esetén)</w:t>
      </w:r>
    </w:p>
    <w:p>
      <w:pPr>
        <w:pStyle w:val="Normal"/>
        <w:tabs>
          <w:tab w:val="clear" w:pos="708"/>
          <w:tab w:val="left" w:pos="564" w:leader="none"/>
          <w:tab w:val="left" w:pos="1800" w:leader="none"/>
        </w:tabs>
        <w:autoSpaceDE w:val="false"/>
        <w:ind w:left="564" w:hanging="36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Symbol"/>
          <w:sz w:val="14"/>
          <w:szCs w:val="14"/>
        </w:rPr>
        <w:t>       </w:t>
      </w:r>
      <w:r>
        <w:rPr>
          <w:rFonts w:eastAsia="Times New Roman"/>
          <w:sz w:val="14"/>
          <w:szCs w:val="14"/>
        </w:rPr>
        <w:t xml:space="preserve"> </w:t>
      </w:r>
      <w:r>
        <w:rPr/>
        <w:t>a nyomozó hatóság nyomozást megtagadó határozata alapján (a tizennegyedik életévét be nem töltött gyermek esetén)</w:t>
      </w:r>
    </w:p>
    <w:p>
      <w:pPr>
        <w:pStyle w:val="Normal"/>
        <w:tabs>
          <w:tab w:val="clear" w:pos="708"/>
          <w:tab w:val="left" w:pos="564" w:leader="none"/>
          <w:tab w:val="left" w:pos="1800" w:leader="none"/>
        </w:tabs>
        <w:autoSpaceDE w:val="false"/>
        <w:ind w:left="564" w:hanging="36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Symbol"/>
          <w:sz w:val="14"/>
          <w:szCs w:val="14"/>
        </w:rPr>
        <w:t>       </w:t>
      </w:r>
      <w:r>
        <w:rPr>
          <w:rFonts w:eastAsia="Times New Roman"/>
          <w:sz w:val="14"/>
          <w:szCs w:val="14"/>
        </w:rPr>
        <w:t xml:space="preserve"> </w:t>
      </w:r>
      <w:r>
        <w:rPr/>
        <w:t>a rendőrség, az ügyészség, illetve a bíróság jelzése alapján (a bűncselekmény elkövetésével gyanúsított, vádolt fiatalkorú esetén)</w:t>
      </w:r>
    </w:p>
    <w:p>
      <w:pPr>
        <w:pStyle w:val="Normal"/>
        <w:tabs>
          <w:tab w:val="clear" w:pos="708"/>
          <w:tab w:val="left" w:pos="564" w:leader="none"/>
          <w:tab w:val="left" w:pos="1800" w:leader="none"/>
        </w:tabs>
        <w:autoSpaceDE w:val="false"/>
        <w:ind w:left="564" w:hanging="36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Symbol"/>
          <w:sz w:val="14"/>
          <w:szCs w:val="14"/>
        </w:rPr>
        <w:t>       </w:t>
      </w:r>
      <w:r>
        <w:rPr>
          <w:rFonts w:eastAsia="Times New Roman"/>
          <w:sz w:val="14"/>
          <w:szCs w:val="14"/>
        </w:rPr>
        <w:t xml:space="preserve"> </w:t>
      </w:r>
      <w:r>
        <w:rPr/>
        <w:t>a Gyvtv. 17. §-ában meghatározott szervek, személyek, intézmények jelzésére,</w:t>
      </w:r>
    </w:p>
    <w:p>
      <w:pPr>
        <w:pStyle w:val="Normal"/>
        <w:tabs>
          <w:tab w:val="clear" w:pos="708"/>
          <w:tab w:val="left" w:pos="564" w:leader="none"/>
          <w:tab w:val="left" w:pos="1800" w:leader="none"/>
        </w:tabs>
        <w:autoSpaceDE w:val="false"/>
        <w:ind w:left="564" w:hanging="36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Symbol"/>
          <w:sz w:val="14"/>
          <w:szCs w:val="14"/>
        </w:rPr>
        <w:t>       </w:t>
      </w:r>
      <w:r>
        <w:rPr>
          <w:rFonts w:eastAsia="Times New Roman"/>
          <w:sz w:val="14"/>
          <w:szCs w:val="14"/>
        </w:rPr>
        <w:t xml:space="preserve"> </w:t>
      </w:r>
      <w:r>
        <w:rPr/>
        <w:t>a szülő kezdeményezésére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jc w:val="both"/>
        <w:rPr/>
      </w:pPr>
      <w:r>
        <w:rPr/>
        <w:t xml:space="preserve">Az elmúlt évben a gyámhatóság </w:t>
      </w:r>
      <w:r>
        <w:rPr>
          <w:b/>
        </w:rPr>
        <w:t>115 védelembe vétel elrendelésére</w:t>
      </w:r>
      <w:r>
        <w:rPr/>
        <w:t xml:space="preserve"> irányuló gyermekvédelmi eljárást folytatott le. A gyermekek veszélyeztetettségét leggyakrabban a szabálysértési hatóság jelezte –a törvényes képviselővel szemben lefolytatott közoktatási törvényben meghatározott kötelezettség megszegése, illetve e gyermek- vagy fiatalkorú által elkövetett tulajdon elleni szabálysértések elkövetése miatt, - de sor került a rendőrség, a Családsegítő Szolgálat és Gyermekjóléti Központ, a szülő, illetve lakossági bejelentés alapján is gyermekvédelmi eljárás lefolytatására. </w:t>
      </w:r>
    </w:p>
    <w:p>
      <w:pPr>
        <w:pStyle w:val="Normal"/>
        <w:jc w:val="both"/>
        <w:rPr/>
      </w:pPr>
      <w:r>
        <w:rPr/>
        <w:t xml:space="preserve">40 határozatban (45 gyermeket érint) a gyermekvédelmi eljárás megszüntetésére került sor. Ebből 24 esetben állapította meg a gyámhatóság a gyermek veszélyeztetettségét, de a család vállalta az alapellátás keretében történő önkéntes együttműködést a Családsegítő Szolgálat és Gyermekjóléti Központtal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40 gyermek esetében került sor a védelembe vétel elrendelésére </w:t>
      </w:r>
      <w:r>
        <w:rPr/>
        <w:t xml:space="preserve">a gyermek saját magát veszélyeztető magatartása, a szülők elhanyagoló nevelési tevékenysége, vagy a család életkörülményeiben rejlő veszélyeztető tényező miat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védelembe vétel éves felülvizsgálata során 54 gyermek esetében a védelembe vétel további fenntartásáról döntött a gyámhatóság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7 gyermek esetében a védelembe vétel megszüntetésére került sor</w:t>
      </w:r>
      <w:r>
        <w:rPr/>
        <w:t xml:space="preserve">. 3 esetben a gyermek családba fogadása, 1 javító intézeti elhelyezés, 1 pártfogó felügyelet alá helyezés, 1 átmeneti nevelésbe kerülés, és 11 esetben a védelembe vétel elrendelését szükségessé tevő okok megszűnése, a védelembe vétel eredményessége miat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hatósági intézkedés elrendelésére, illetve fenntartására 27 esetben környezeti ok (lakhatás, anyagi veszélyeztetettség) 39 esetben a szülők életvezetési problémái, elhanyagolás, következetlen nevelési módszerek, családi konfliktusok, 21 esetben a gyermek deviáns magatartása, 7 esetben a gyermek bántalmazása miatt került sor. A veszélyeztető tényezők között továbbra is a leggyakoribb az anyagi veszélyeztetettség, a családi szocializáció, illetve a kortárs közösség kedvezőtlen hatás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2007. december 31-én nyilvántartott védelembe vett gyermekek száma a 94 fő, ami a 2007. évi 71 főhöz képest jelentős emelkedést muta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Hat gyermek esetében a védelembe vételi intézkedés nem vezetett eredményre, illetve attól eredmény nem volt várható, ezért egyéb gyermekvédelmi intézkedésre (átmeneti nevelésbe vétel) tett javaslatot a gyámhatóság a Gyámhivatal felé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2. Ideiglenes hatályú elhelyezés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 xml:space="preserve">Az ideiglenes hatályú elhelyezés szükségessége akkor merül fel, ha a gyermek felügyelet nélkül marad, vagy testi, értelmi, érzelmi, erkölcsi fejlődését családi környezete vagy önmaga súlyosan veszélyezteti, és emiatt azonnali elhelyezése szükséges.  A jegyző mellett a gyámhivatal, a határőrség, a rendőrség, az ügyészség, a bíróság, a büntetés-végrehajtási intézet parancsnoksága jogosult a gyermeket ideiglenesen a gyermeket a nevelésre alkalmas és azt vállaló különélő szülőnél, más hozzátartozónál, személynél, nevelőszülőnél, vagy erre a célra kijelölt gyermekotthonban elhelyezni. Az illetékes gyámhivatal 30 napon belül megszünteti az elhelyezést, vagy elrendeli a gyermek átmeneti vagy tartós nevelésbe vételét, vagy 60 napon belül pert indít. </w:t>
      </w:r>
    </w:p>
    <w:p>
      <w:pPr>
        <w:pStyle w:val="Normal"/>
        <w:spacing w:before="0" w:after="120"/>
        <w:jc w:val="both"/>
        <w:rPr/>
      </w:pPr>
      <w:r>
        <w:rPr/>
        <w:t xml:space="preserve">2007-ben 11 gyermek ideiglenes hatályú elhelyezésére is szükség volt súlyos veszélyeztetettségük megszüntetése érdekében. Az elrendelés oka 2 esetben a gyermek szülői felügyelet nélkül maradása, 8 esetben a kiskorú súlyos elhanyagolása, 1 esetben a kiskorú saját önveszélyeztető magatartása volt. A Gyámhivatal megalapozott döntéséig a gyermekek az ideiglenes hatályú elhelyezést követően a Zala Megyei Önkormányzat Gyermekotthonába Befogadóotthonában kerültek elhelyezésre. Az ideiglenes hatályú elhelyezést követően a Zalaegerszeg Városi Gyámhivatal 10 gyermek esetében indokoltnak tartotta az átmeneti nevelésbe vétel elrendelését, 1 gyermek családba fogadásához való hozzájárulással gondoskodott a kiskorúak megfelelő gondozásáról, ellátásáró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múlt évben lefolytatott gyermekvédelmi eljárások zömében elegendőnek bizonyult az alapellátás keretében történő együttműködésre való felhívás, amelyet a kiskorúak kisebb súlyú szabálysértése, tankötelezettség megszegése indoko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07. évben 3 gyámügyi határozat ellen nyújtottak be fellebbezést, melyből a másodfok egy </w:t>
      </w:r>
    </w:p>
    <w:p>
      <w:pPr>
        <w:pStyle w:val="Normal"/>
        <w:jc w:val="both"/>
        <w:rPr/>
      </w:pPr>
      <w:r>
        <w:rPr/>
        <w:t xml:space="preserve">esetben módosította a gyámhatóság határozatát, két határozatot helyben hagyott. A határozatok bírósági felülvizsgálatát nem kezdeményezté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3. Halmozottan hátrányos helyzetű gyermekek nyilvántar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2007. évtől új feladatként jelentkezett a közoktatásról szóló 1993. évi LXXIX. törvény végrehajtásáról szóló  20/1997. (II. 13.) Korm. rendelet 12/H §-a alapján a </w:t>
      </w:r>
      <w:r>
        <w:rPr>
          <w:b/>
        </w:rPr>
        <w:t>halmozottan hátrányos helyzetű</w:t>
      </w:r>
      <w:r>
        <w:rPr/>
        <w:t xml:space="preserve"> gyermekek nyilvántartása, és az ehhez kapcsolódó statisztikai adatszolgáltatás. Zalaegerszeg Megyei Jogú Város jegyzői gyámhatósága a szülők önkéntes nyilatkozata alapján 26 halmozottan hátrányos helyzetű gyermeket tart nyilván. (Jegyző által védelembe vett gyermek és a szülő önkéntes nyilatkozata alapján a szülők maximum 8 általános iskolai osztállyal rendelkeznek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4. Következtetések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elmúlt években tapasztalt kedvezőtlen tendencia a gyermekkorú bűnelkövetésekkel kapcsolatban tovább tart. Ezekben az esetekben a rendőrség, illetve szabálysértési hatóság büntethetőséget - felelősséget kizáró ok miatt megszünteti az eljárást, egyidejűleg a határozat gyámhatóságra történő megküldésével gyermekvédelmi eljárást kezdeményez. Előfordult csoportos bűnelkövetés, garázdaság, rongálás, lopás, csalás. Megállapítható, hogy mindezek hátterében a családi szocializáció kedvezőtlen hatása, a szülők következetlen nevelés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ódszerei, illetve a nem megfelelő kortárscsoport áll. Az elkövetők életkorát illetően figyelemfelkeltő, hogy egyre fiatalabb korban jelennek meg a különböző deviáns magatartásformá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oktatási intézmények nehezen, vagy egyáltalán nem tudják az amúgy is hátrányos helyzetű, gyakran magatartási zavarral, nem megfelelő családi szocializációval rendelkező gyermekeket kezelni, és a kislétszámú osztályok megszűnésével a leginkább rászorulók - akiknek az otthoni feltételei hiányoznak a tanuláshoz - rekesztődnek ki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Mindezek alapján megállapítható, hogy a védelembe vételtől akkor várható eredmény, ha a veszélyeztetett kiskorú, valamint szülei együttműködnek a hatósággal, illetve a jelzőrendszer tagjaival, és az oktatási intézményekkel, hiszen a veszélyeztető tényezők megjelenése általában intő jel, amely segítséggel még orvosolható. 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6. </w:t>
      </w:r>
      <w:r>
        <w:rPr>
          <w:b/>
          <w:bCs/>
          <w:u w:val="single"/>
        </w:rPr>
        <w:t>VÁROSI GYÁMHIVATAL HATÓSÁGI TEVÉKENYSÉGE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6.1. Pénzbeli ellátások: 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/ Otthonteremtési támogat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támogatás célja továbbra is az átmeneti vagy tartós nevelésből nagykorúvá válásuk miatt kikerült </w:t>
      </w:r>
    </w:p>
    <w:p>
      <w:pPr>
        <w:pStyle w:val="Normal"/>
        <w:jc w:val="both"/>
        <w:rPr/>
      </w:pPr>
      <w:r>
        <w:rPr/>
        <w:t>fiatal felnőttek lakáshoz juttatásának, lakásuk lakhatóvá tételének, lakáskörülményei javításának elősegítése volt. A nagykorúság elérése előtt 6 hónappal tájékoztatta a fiatalokat az igénybevétel lehetőségéről, mellyel 4 fiatal összesen 5.445.500.-Ft támogatásban részes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/ Gyermektartásdíj megelőlegezés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Ezen pénzbeli támogatási forma több feltétel együttes megléte esetén állapítható meg. Az elmúlt évben előterjesztett 36 kérelmező közül 6 fő nem felelt meg a feltételeknek, ezért kérelmüket el kellett utasítani, 3 fő esetében az eljárást megszüntette,  6 eljárás pedig folyamatban van. Az elmúlt évben 21 kérelemre 24 gyermek részére állapított meg a folyósítást. Ismételt megelőlegezésre nem került sor.</w:t>
      </w:r>
    </w:p>
    <w:p>
      <w:pPr>
        <w:pStyle w:val="Normal"/>
        <w:jc w:val="both"/>
        <w:rPr/>
      </w:pPr>
      <w:r>
        <w:rPr/>
        <w:t xml:space="preserve">2007. december 31-én 58 fő gyermek után folyósított megelőlegezést, egész évben  11.725.000.- Ft megelőlegezés került kifizetés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6.2. Hatósági tevékenység 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2007. évben a városi gyámhivatal 19 gyermek ideiglenes elhelyezését vizsgálta felül, ezt követően 8 gyermeket gyermekotthonban, 5 gyermeket nevelőszülőnél helyezett el, 3 gyermek </w:t>
      </w:r>
      <w:r>
        <w:rPr>
          <w:bCs/>
        </w:rPr>
        <w:t xml:space="preserve">családba fogadásához járult hozzá, illetve 2 gyermek esetében örökbefogadást kezdeményezett, 1 esetben visszakerült a családba és védelembe vételi eljárást kezdeményezett.    </w:t>
      </w:r>
      <w:r>
        <w:rPr>
          <w:b/>
          <w:bCs/>
        </w:rPr>
        <w:t xml:space="preserve">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z elmúlt évben 22 gyermek esetében járult hozzá a </w:t>
      </w:r>
      <w:r>
        <w:rPr>
          <w:b/>
        </w:rPr>
        <w:t xml:space="preserve">családba fogadáshoz. </w:t>
      </w:r>
    </w:p>
    <w:p>
      <w:pPr>
        <w:pStyle w:val="Normal"/>
        <w:jc w:val="both"/>
        <w:rPr/>
      </w:pPr>
      <w:r>
        <w:rPr/>
        <w:t xml:space="preserve">A gyermekek elhelyezésének e módja elkerülhetővé teszi az intézményi elhelyezést, továbbra is családba maradva, a korábbi környezetükhöz hasonlóban nevelkedhetnek a kiskorúa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rmészetesen a gyámhivatal felügyelete alatt, gyámi tisztséggel megbízva végzik tevékenységüket a családba fogadó szülők.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A gyermekvédelmi intézkedések másik módja az </w:t>
      </w:r>
      <w:r>
        <w:rPr>
          <w:b/>
          <w:bCs/>
        </w:rPr>
        <w:t>átmeneti nevelésbe</w:t>
      </w:r>
      <w:r>
        <w:rPr/>
        <w:t xml:space="preserve"> vétel, melyre akkor kerülhet sor, ha a gyermek fejlődését a családi környezete veszélyezteti és veszélyeztetettségét az alapellátás keretében biztosított szolgáltatásokkal nem lehetett megszüntetni, továbbá a gyermek megfelelő gondozása a családján belül nem biztosítható.</w:t>
      </w:r>
    </w:p>
    <w:p>
      <w:pPr>
        <w:pStyle w:val="Normal"/>
        <w:jc w:val="both"/>
        <w:rPr/>
      </w:pPr>
      <w:r>
        <w:rPr/>
        <w:t>Az elmúlt év során 16 gyermeket vett átmeneti nevelés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Tartós nevelésbe</w:t>
      </w:r>
      <w:r>
        <w:rPr/>
        <w:t xml:space="preserve"> kell vennünk a gyermeket, ha nincs szülői felügyeletet gyakorló szülője, vagy a szülő, gyermeke örökbefogadásához az örökbefogadó személyének és személyi adatainak ismerete nélkül tett hozzájáruló nyilatkozatot. Az elmúlt évben 3 gyermeket vett tartós nevelésbe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z átmeneti és a tartós nevelés megszüntetése vagy megszűnése után a gyámhivatal legalább egy évi időtartamra elrendeli az </w:t>
      </w:r>
      <w:r>
        <w:rPr>
          <w:b/>
          <w:bCs/>
        </w:rPr>
        <w:t xml:space="preserve">utógondozást, </w:t>
      </w:r>
      <w:r>
        <w:rPr/>
        <w:t>melynek keretében elősegíti a gyermek, a fiatal felnőtt családi környezetbe való visszailleszkedését, illetve önálló életének megkezdését. Az utógondozást a gyermekjóléti szolgálat vagy a területi gyermekvédelmi szakszolgálat családgondozója végzi.  Utógondozás elrendelésére 14 alkalommal került 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Utógondozói ellátás</w:t>
      </w:r>
      <w:r>
        <w:rPr/>
        <w:t xml:space="preserve"> elrendelésére kerül sor, ha az átmeneti vagy tartós nevelésből kikerülő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atal felnőtt létfenntartását önállóan biztosítani nem tudja, nappali tagozaton tanulmányokat folytat, illetve szociális bentlakásos intézménybe felvételét várja. </w:t>
      </w:r>
    </w:p>
    <w:p>
      <w:pPr>
        <w:pStyle w:val="Normal"/>
        <w:jc w:val="both"/>
        <w:rPr/>
      </w:pPr>
      <w:r>
        <w:rPr/>
        <w:t xml:space="preserve">Az utógondozói ellátást nevelőszülő, gyermekotthon vagy utógondozó otthon biztosítja.  Ilyen ellátást </w:t>
      </w:r>
    </w:p>
    <w:p>
      <w:pPr>
        <w:pStyle w:val="Normal"/>
        <w:jc w:val="both"/>
        <w:rPr/>
      </w:pPr>
      <w:r>
        <w:rPr/>
        <w:t>11 fiatal részére állapított meg, 2 fiatal esetében elutasította a kérelmet és 5 fiatal utógondozói ellátást szüntetett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6.3. Felügyeleti szervek által a gyermekvédelem területén végzett szakmai ellenőrzések tapasztalatai: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A régiós gyámhivatal területi kirendeltsége 2007. évben egy célvizsgálatot és négy évet átfogó komplex felügyeleti vizsgálatot tartott. </w:t>
      </w:r>
    </w:p>
    <w:p>
      <w:pPr>
        <w:pStyle w:val="Normal"/>
        <w:jc w:val="both"/>
        <w:rPr/>
      </w:pPr>
      <w:r>
        <w:rPr/>
        <w:t xml:space="preserve">A felettes szerv célvizsgálat keretében 5 db ügyben vizsgálta a Ket., valamint a Gyer. jogintézményeinek hatályosulását. A vizsgálat megállapította, hogy a gyámhivatalnál a felterjesztett ügyiratok vonatkozásában megállapítható, </w:t>
      </w:r>
      <w:r>
        <w:rPr>
          <w:b/>
        </w:rPr>
        <w:t xml:space="preserve">hogy a Ket., valamint a Gyer. jogintézményeinek alkalmazása jogszerű volt. </w:t>
      </w:r>
    </w:p>
    <w:p>
      <w:pPr>
        <w:pStyle w:val="Normal"/>
        <w:jc w:val="both"/>
        <w:rPr/>
      </w:pPr>
      <w:r>
        <w:rPr/>
        <w:t>A felettes szerv második, komplex vizsgálata során 42 db, különböző típusú ügyeket vizsgált meg. A vizsgálat megállapította,</w:t>
      </w:r>
      <w:r>
        <w:rPr>
          <w:b/>
        </w:rPr>
        <w:t xml:space="preserve"> hogy a gyámhivatal jogszerű tevékenységet folytat, hatósági ügyek intézése jogszerűen történik.</w:t>
      </w:r>
      <w:r>
        <w:rPr/>
        <w:t xml:space="preserve"> A vizsgálat egyes ügytípusoknál előforduló kisebb törvénysértésekre, hiányosságokra is rámutatott.</w:t>
      </w:r>
    </w:p>
    <w:p>
      <w:pPr>
        <w:pStyle w:val="Normal"/>
        <w:jc w:val="both"/>
        <w:rPr/>
      </w:pPr>
      <w:r>
        <w:rPr/>
        <w:t xml:space="preserve">Hiányosságként állapította meg, hogy az ingatlanvagyon nyilvántartásban az ingatlanok értéke nem került rögzítésre. Ennek a hiányosságnak a pótlására 2008. június 15-ig adtak határidőt.     </w:t>
      </w:r>
    </w:p>
    <w:p>
      <w:pPr>
        <w:pStyle w:val="Normal"/>
        <w:jc w:val="both"/>
        <w:rPr/>
      </w:pPr>
      <w:r>
        <w:rPr/>
        <w:t xml:space="preserve">A Zala Megyei Főügyészség az elmúlt évben ügyészi törvényességi vizsgálatot tartott, melynek keretében 32 db gyermektartásdíj állam általi megelőlegezés tárgyában hozott határozatot vizsgált. A vizsgálat 2 ügyben feltárta, hogy a ügyintézési határidőt 15 nap helyett 30 nappal hosszabbítottuk meg. Ezért jelzéssel élt, amelyet elfogadtun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nd a felettes szerv, a főügyészség és a belső ellenőrzés során megállapított hiányosságok és hibák kiküszöbölése érdekében az ügyintézőkkel megbeszéltük a hibás gyakorlatokat. </w:t>
      </w:r>
    </w:p>
    <w:p>
      <w:pPr>
        <w:pStyle w:val="Normal"/>
        <w:jc w:val="both"/>
        <w:rPr/>
      </w:pPr>
      <w:r>
        <w:rPr/>
        <w:t>2007. évben a gyámhivatal 2002 db határozatot és 212 db végzést hozott, ebből 32 db határozatot bírált el a másodfokú szerv, 20 esetben helybenhagyták döntésünket, 10 esetben megváltoztatta határozatunkat, 2 esetben megsemmisítették és új eljárásra köteleztek bennünket. A felettes szerv a megváltoztatásokat nagyrészt kapcsolattartási ügyekben hozta, ahol általában az időtartamon változtatott mérlegelési jogkörben. A megsemmisítések eljárási hibák miatt történtek.</w:t>
      </w:r>
    </w:p>
    <w:p>
      <w:pPr>
        <w:pStyle w:val="Normal"/>
        <w:jc w:val="both"/>
        <w:rPr/>
      </w:pPr>
      <w:r>
        <w:rPr/>
        <w:t xml:space="preserve">2007. évben 32 db határozatot bírált el, valamint két vizsgálata során 47 db ügyiratot vizsgált meg felettes szerv. A Zala Megyei Főügyészség 32 db ügyiratot vizsgált meg törvényességi felügyelet keretében. A teljesítmény követelmények vizsgálata során 21 db  ügyirat került ellenőrzésre. A vizsgálatok értékelése pozitív volt, súlyos törvénysértések nem voltak, kisebb hiányosságok és határidő túllépések előfordultak.  </w:t>
      </w:r>
    </w:p>
    <w:p>
      <w:pPr>
        <w:pStyle w:val="Normal"/>
        <w:jc w:val="both"/>
        <w:rPr/>
      </w:pPr>
      <w:r>
        <w:rPr/>
        <w:t>A polgármesteri fogadónapon érdemi panasz a gyámhivatalt érintően nem volt.</w:t>
      </w:r>
    </w:p>
    <w:p>
      <w:pPr>
        <w:pStyle w:val="Normal"/>
        <w:jc w:val="both"/>
        <w:rPr/>
      </w:pPr>
      <w:r>
        <w:rPr/>
        <w:t>A közgyűlés által meghatározott kiemelt célok közül a gyámhivatalra vonatkozó célokat sikerült teljesíteni.</w:t>
      </w:r>
    </w:p>
    <w:p>
      <w:pPr>
        <w:pStyle w:val="Normal"/>
        <w:jc w:val="both"/>
        <w:rPr/>
      </w:pPr>
      <w:r>
        <w:rPr/>
        <w:t xml:space="preserve">Összességében megállapítható, hogy a gyámhivatal 2007. évben is a jogszabályokban meghatározott feladatait </w:t>
      </w:r>
      <w:r>
        <w:rPr>
          <w:b/>
        </w:rPr>
        <w:t>jó színvonalon látta el.</w:t>
      </w:r>
      <w:r>
        <w:rPr/>
        <w:t xml:space="preserve"> Az ügyintézők feladataik ellátásához szükséges ismeretekkel rendelkeznek, de továbbra is céljuk, hogy tevékenységük minőségén javítsa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ind w:left="284" w:hanging="284"/>
        <w:jc w:val="both"/>
        <w:rPr/>
      </w:pPr>
      <w:r>
        <w:rPr>
          <w:b/>
        </w:rPr>
        <w:t xml:space="preserve">7. </w:t>
      </w:r>
      <w:r>
        <w:rPr>
          <w:b/>
          <w:u w:val="single"/>
        </w:rPr>
        <w:t>A BŰNMEGELŐZÉSI PROGRAM FŐ PONTJAINAK BEMUTATÁSA, A GYERMEK ÉS FIATALKORÚ BŰNELKÖVETŐK SZÁMÁNAK ALAKULÁSA, BŰNELKÖVETÉSEK OKAI:</w:t>
      </w:r>
    </w:p>
    <w:p>
      <w:pPr>
        <w:pStyle w:val="Normal"/>
        <w:ind w:left="284" w:hanging="284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7. 1. Bűnmegelőzési program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Zalaegerszeg Megyei Jogú Város Közgyűlése 7/2004. számú közgyűlési határozatával fogadta el a város Közbiztonsági koncepcióját. 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Zalaegerszeg Megyei Jogú Város Közgyűlése 11/2006. sz. határozatával a Közbiztonsági koncepció végrehajtásáról szóló 2005. évi beszámolót és a cselekvési programot 2006. január 26-ai ülésén elfogadt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„</w:t>
      </w:r>
      <w:r>
        <w:rPr>
          <w:color w:val="000000"/>
        </w:rPr>
        <w:t>Bűnmegelőzés</w:t>
      </w:r>
      <w:r>
        <w:rPr/>
        <w:t xml:space="preserve"> minden olyan intézkedés és beavatkozás, amelynek célja vagy eredménye a bűnözés mennyiségi csökkentése, az állampolgárok biztonságérzetének minőségi javítása, történjék az a bűnalkalmak csökkentésével, a bűnözést előidéző okok hatásának mérséklésével, vagy a sértetté válás megelőzésével.”   </w:t>
      </w:r>
    </w:p>
    <w:p>
      <w:pPr>
        <w:pStyle w:val="Normal"/>
        <w:spacing w:before="0" w:after="120"/>
        <w:jc w:val="both"/>
        <w:rPr/>
      </w:pPr>
      <w:r>
        <w:rPr/>
        <w:t>( Európai Unió Tanácsa 2001. május 28. )</w:t>
      </w:r>
    </w:p>
    <w:p>
      <w:pPr>
        <w:pStyle w:val="Normal"/>
        <w:spacing w:before="0" w:after="120"/>
        <w:jc w:val="both"/>
        <w:rPr/>
      </w:pPr>
      <w:r>
        <w:rPr/>
        <w:t xml:space="preserve">A bűnmegelőzés feladata és célja, hogy egy adott településen az optimálishoz közelítsen a közbiztonsági helyzet, vagyis a lehető legkevesebb – főleg lakosság közeli – bűncselekmény, és kiemelt szabálysértés történjen, s ezzel egyidőben növekedjen a felderített ügyek száma, csökkenjen az áldozattá válás esélye, növekedjék a lakosság biztonságérzete.  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A helyi önkormányzatokról szóló 1990. évi LXV. törvény  8. § (1) bekezdése alapján az önkormányzatok feladata a helyi közszolgáltatások körében - egyebek mellett - a közbiztonság helyi feladatairól, valamint a gyermek- és ifjúsági feladatokról történő gondoskodás.  Az önkormányzatnak a bűnmegelőzési munka érdekében kiemelten kell együttműködnie a rendőrséggel, a polgárőrséggel, a bűnmegelőzéssel foglalkozó civil szervezetekkel az önkormányzat által meghatározott feladatok végrehajtásának érdekében. 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A bűnmegelőzés rendszere akkor teljes, ha a helyi és a tágabb közösség is részt vállal benne, ha a célok elérése érdekében számítani lehet minden olyan személy és szervezet közreműködésére, amelyek a társadalom önvédelmi képességének javítása érdekében cselekedni tudnak és akarnak. A bűnmegelőzés legfontosabb szereplői a rendőrök mellett a polgárőrök, a közterület-felügyelők, vagyonőrök, a kisebbségi önkormányzatok, a védőnők, a pedagógusok, a házi- és szakorvosok, a gyermekvédelem szakemberei, a szociális szakemberek, a családsegítők, a szociális és egészségügyi ellátó rendszerben, az alkohol- és drogmegelőzésben és kezelésben dolgozók. </w:t>
      </w:r>
    </w:p>
    <w:p>
      <w:pPr>
        <w:pStyle w:val="Normal"/>
        <w:spacing w:before="0" w:after="120"/>
        <w:jc w:val="both"/>
        <w:rPr/>
      </w:pPr>
      <w:r>
        <w:rPr/>
        <w:t xml:space="preserve">A bűnözés területileg eltérő kihívásaira csak helyi közügyként megfogalmazott bűnmegelőzési stratégiával és az arra épülő cselekvési tervvel lehet hatékonyan reagálni. Az önkormányzatnak meghatározó szerepe van az információk és a biztonsággal kapcsolatos adatok terjesztésében. Jogalkotóként és település-tervezőként érvényesítheti azokat a szempontokat, amelyek a helyi közbiztonságot szolgálják. 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ind w:firstLine="708"/>
        <w:jc w:val="both"/>
        <w:rPr/>
      </w:pPr>
      <w:r>
        <w:rPr/>
        <w:t>A közösségi életterek közbiztonságának megteremtése érdekében a Rendőrség a Közterület Felügyelettel közösen a város területén a szórakozó,- és a vendéglátó-ipari egységek záróra betartatását ellenőrizte, valamint a nem telephelyen parkoló tehergépjárművek vonatkozásában is megtette a szükséges intézkedéseket. E tevékenységet továbbra is feladatunknak tekintjük. A polgárőrségen kívül megjelentek bűnmegelőzési célokat is felvállaló egyesületek (nemzetőrség, bűnmegelőzési kortárssegítők és más civil egyesületek is). A Polgárőrség és a Nemzetőrség a Rendőrséggel együttműködve megelőző jellegű közös szolgálatot látott el.</w:t>
      </w:r>
    </w:p>
    <w:p>
      <w:pPr>
        <w:pStyle w:val="Normal"/>
        <w:spacing w:before="0" w:after="120"/>
        <w:ind w:firstLine="708"/>
        <w:jc w:val="both"/>
        <w:rPr/>
      </w:pPr>
      <w:r>
        <w:rPr/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Az iskolai igazolatlan hiányzások megelőzése érdekében tanítási időben, heti egy alkalommal ellenőrzést tartott az ifjúságvédelmi őrjárat a város területén. Fokozottan figyelték az iskolák környékén lévő szórakozóhelyeket, valamint bevásárlóközpontokat.  Az ellenőrzésekben a Rendőrség, az iskolák gyermek és ifjúságvédelmi felelősei és a Gyermekjóléti Szolgálat munkatársai vettek részt. Az önkormányzat ifjúságvédelemmel foglalkozó munkatársával folyamatosan tartották a kapcsolatot a „problematikus” helyek ellenőrzése céljából. 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A Zalaegerszegi Kábítószerügyi Egyeztető Fórum munkájának támogatása során kiemelt figyelmet fordítottunk a drogprevencióra, illetve a kereslet-kínálati oldal csökkentésére. </w:t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Az önkormányzat pályázati pénzeszközből a zalaegerszegi középiskolások drog,- alkohol,- és dohányzási szokásairól készíttetett felmérést. A vizsgálat célpopulációját a zalaegerszegi középiskolákban tanuló diákok, a 9-15. évfolyamos tanulók képezték, összesen </w:t>
      </w:r>
    </w:p>
    <w:p>
      <w:pPr>
        <w:pStyle w:val="Normal"/>
        <w:spacing w:before="0" w:after="120"/>
        <w:ind w:firstLine="708"/>
        <w:jc w:val="both"/>
        <w:rPr/>
      </w:pPr>
      <w:r>
        <w:rPr/>
      </w:r>
    </w:p>
    <w:p>
      <w:pPr>
        <w:pStyle w:val="Normal"/>
        <w:spacing w:before="0" w:after="120"/>
        <w:rPr/>
      </w:pPr>
      <w:r>
        <w:rPr/>
        <w:t>7003 fő. A kutatást a Drogambulancia végezte, szakmai felügyeletét a Budapesti Corvinus Egyetem Magatartástudományi és Kommunikációelméleti</w:t>
      </w:r>
      <w:r>
        <w:rPr>
          <w:color w:val="000000"/>
        </w:rPr>
        <w:t xml:space="preserve"> Intézet Viselkedéskutató </w:t>
      </w:r>
      <w:r>
        <w:rPr>
          <w:rFonts w:cs="Book Antiqua" w:ascii="Book Antiqua" w:hAnsi="Book Antiqua"/>
          <w:color w:val="000000"/>
          <w:sz w:val="22"/>
          <w:szCs w:val="22"/>
        </w:rPr>
        <w:t>Központja látta el.</w:t>
      </w:r>
    </w:p>
    <w:p>
      <w:pPr>
        <w:pStyle w:val="Normal"/>
        <w:jc w:val="both"/>
        <w:rPr/>
      </w:pPr>
      <w:r>
        <w:rPr>
          <w:color w:val="000000"/>
        </w:rPr>
        <w:t>„</w:t>
      </w:r>
      <w:r>
        <w:rPr>
          <w:color w:val="000000"/>
        </w:rPr>
        <w:t xml:space="preserve">A Zalaegerszegen 2006/2007-es tanév első félévében készült </w:t>
        <w:softHyphen/>
        <w:t>adatfelvétel több szempontból is kiemelkedő jelentőséggel bír a magyarországi drogepidemiológiai vizsgálatok körében. Kiemelkedő jelentőségű egyrészt amiatt, hogy Zalaegerszegen a jelenlegi vizsgálatot megelőzően már közel másfél évtizeddel, 1993-ban, majd ezt követően 1995-ben és 1999-ben is készültek - a jelenlegi vizsgálattal azonos, az ESPAD standardoknak megfelelő módszerekkel - középiskolás adatfelvételek, amelyek lehetővé teszik az országosan felvázolhatónál hosszabb időszakra vonatkozó időbeli tendenciák felvázolását. Ilyen lehetőséggel Budapesten kívül egyetlen város sem rendelkezik Magyarországon, s Budapest vonatkozásában is az összehasonlítás csak korlátozottan valósítható meg.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 xml:space="preserve">A zalaegerszegi az egyetlen olyan vizsgálatsorozat, amely minden adatfelvétel során kiterjedt a középiskolák minden évfolyamára. </w:t>
      </w:r>
    </w:p>
    <w:p>
      <w:pPr>
        <w:pStyle w:val="Normal"/>
        <w:jc w:val="both"/>
        <w:rPr/>
      </w:pPr>
      <w:r>
        <w:rPr/>
        <w:t xml:space="preserve">Ez azon túl, hogy az időbeli összehasonlítás során azonos populációra vonatkoztató adatokkal dolgozhatunk, egyedülálló lehetőséget teremt a teljes középiskolás populációra vonatkozó prevalencia értékek, illetve az azokban bekövetkezett változások becslésére.” </w:t>
      </w:r>
      <w:r>
        <w:rPr>
          <w:i/>
          <w:iCs/>
        </w:rPr>
        <w:t>(Paksi Borbála)</w:t>
      </w:r>
      <w:r>
        <w:rPr/>
        <w:t xml:space="preserve"> </w:t>
      </w:r>
    </w:p>
    <w:p>
      <w:pPr>
        <w:pStyle w:val="Normal"/>
        <w:spacing w:before="0" w:after="120"/>
        <w:ind w:firstLine="708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A közlekedés biztonságának fokozására és a baleset-megelőzési tevékenységre a Városi Baleset-megelőzési Bizottság kiemelt figyelmet fordított. Üzembe helyezésre került a mobil digitális sebességmérő készülék, mely a sebesség mérésén túl forgalomszámlálásra is alkalmas. A Polgári Szövetség Zalaegerszegért Bűnmegelőzési és Közlekedési Egyesület tagjai rendszeresen szolgálatot teljesítettek a készülékkel a város különböző részein. Az év folyamán a Bizottság az óvodásoktól a gépjárművezető oktatókig képzéseket szervezett és tartott a balesetek elkerülésének érdekében. A Bizottság a város programjain is bemutatta a biztonsági öv szimulátort, és a sebességmérő készüléket, mellyel elsősorban a segédmotor-kerékpárosok, motorkerékpárosok figyelmét kívánta felhívni a veszélyhelyzetekre. </w:t>
      </w:r>
    </w:p>
    <w:p>
      <w:pPr>
        <w:pStyle w:val="Normal"/>
        <w:spacing w:before="0" w:after="120"/>
        <w:ind w:firstLine="708"/>
        <w:jc w:val="both"/>
        <w:rPr/>
      </w:pPr>
      <w:r>
        <w:rPr/>
        <w:t>A kiskorúak védelme érdekében, az áldozattá és elkövetővé válás megelőzése céljából a város több iskolájában, és minden kollégiumban tartottak előadást a Rendőrkapitányság Megelőzési Csoportjának munkatársai.</w:t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Az Országos Bűnmegelőzési Központ által kiírt „nagyvárosok közbiztonsági, bűnmegelőzés program”-ra benyújtott zalaegerszegi projektet 2006. évben valósítottuk meg. A program célja az volt, hogy elősegítsük a polgárok bűnmegelőzési gondolkodásmódjában történő változást, ezáltal minél kevesebben váljanak bűncselekmény áldozatává, és többen cselekedjenek lakókörnyezetük és saját maguk életkörülményeinek biztonságosabbá tétele érdekében.  </w:t>
      </w:r>
    </w:p>
    <w:p>
      <w:pPr>
        <w:pStyle w:val="Normal"/>
        <w:spacing w:before="0" w:after="120"/>
        <w:jc w:val="both"/>
        <w:rPr>
          <w:i/>
          <w:i/>
          <w:iCs/>
        </w:rPr>
      </w:pPr>
      <w:r>
        <w:rPr>
          <w:i/>
          <w:iCs/>
        </w:rPr>
        <w:t>A program elemei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/>
          <w:b/>
          <w:bCs/>
        </w:rPr>
      </w:pPr>
      <w:r>
        <w:rPr>
          <w:rFonts w:eastAsia="Symbol" w:cs="Symbol" w:ascii="Symbol" w:hAnsi="Symbol"/>
          <w:bCs/>
        </w:rPr>
        <w:t></w:t>
      </w:r>
      <w:r>
        <w:rPr>
          <w:rFonts w:eastAsia="Symbol"/>
          <w:bCs/>
          <w:sz w:val="14"/>
          <w:szCs w:val="14"/>
        </w:rPr>
        <w:t>       </w:t>
      </w:r>
      <w:r>
        <w:rPr>
          <w:rFonts w:eastAsia="Times New Roman"/>
          <w:bCs/>
          <w:sz w:val="14"/>
          <w:szCs w:val="14"/>
        </w:rPr>
        <w:t xml:space="preserve"> </w:t>
      </w:r>
      <w:r>
        <w:rPr>
          <w:bCs/>
          <w:i/>
        </w:rPr>
        <w:t>Közösségi vagyonvédelem: "Lakóközösségi tájékoztató program":</w:t>
      </w:r>
      <w:r>
        <w:rPr>
          <w:b/>
          <w:bCs/>
        </w:rPr>
        <w:t xml:space="preserve"> </w:t>
      </w:r>
      <w:r>
        <w:rPr/>
        <w:t>bűncselekmények elkerülésének lehetőségeiről tájékoztató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>
          <w:rFonts w:eastAsia="Symbol" w:cs="Symbol" w:ascii="Symbol" w:hAnsi="Symbol"/>
          <w:bCs/>
        </w:rPr>
        <w:t></w:t>
      </w:r>
      <w:r>
        <w:rPr>
          <w:rFonts w:eastAsia="Symbol"/>
          <w:bCs/>
          <w:sz w:val="14"/>
          <w:szCs w:val="14"/>
        </w:rPr>
        <w:t>       </w:t>
      </w:r>
      <w:r>
        <w:rPr>
          <w:rFonts w:eastAsia="Times New Roman"/>
          <w:bCs/>
          <w:sz w:val="14"/>
          <w:szCs w:val="14"/>
        </w:rPr>
        <w:t xml:space="preserve"> </w:t>
      </w:r>
      <w:r>
        <w:rPr>
          <w:bCs/>
          <w:i/>
        </w:rPr>
        <w:t>Civil bűnmegelőzési mozgalom:</w:t>
      </w:r>
      <w:r>
        <w:rPr>
          <w:bCs/>
        </w:rPr>
        <w:t xml:space="preserve"> </w:t>
      </w:r>
      <w:r>
        <w:rPr>
          <w:bCs/>
          <w:iCs/>
        </w:rPr>
        <w:t>A helyi polgárőr egyesületekben tevékenykedő polgárőrök és civil érdeklődők részére előadások megtartása, illetve a közös akciók végrehajtása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Symbol"/>
          <w:sz w:val="14"/>
          <w:szCs w:val="14"/>
        </w:rPr>
        <w:t> 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bCs/>
          <w:i/>
        </w:rPr>
        <w:t>Kortárssegítők képzése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Symbol"/>
          <w:sz w:val="14"/>
          <w:szCs w:val="14"/>
        </w:rPr>
        <w:t> 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b/>
          <w:i/>
        </w:rPr>
        <w:t>"</w:t>
      </w:r>
      <w:r>
        <w:rPr>
          <w:i/>
        </w:rPr>
        <w:t>Bárka" – idős korúak, egyedül állók, gyermek és fiatalkorúak közösségépítő megelőzési program</w:t>
      </w:r>
      <w:r>
        <w:rPr>
          <w:b/>
          <w:i/>
        </w:rPr>
        <w:t xml:space="preserve">: </w:t>
      </w:r>
      <w:r>
        <w:rPr/>
        <w:t xml:space="preserve">A prevenciós program célja az intézményeken kívüli, főleg az otthon-közeli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Symbol"/>
          <w:sz w:val="14"/>
          <w:szCs w:val="14"/>
        </w:rPr>
        <w:t>       </w:t>
      </w:r>
      <w:r>
        <w:rPr>
          <w:rFonts w:eastAsia="Times New Roman"/>
          <w:sz w:val="14"/>
          <w:szCs w:val="14"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lakókörnyezethez kötődő közösségek építése, kapcsolattartása, a veszélyhelyzetek, az áldozattá válás megelőzése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  <w:i/>
          <w:i/>
        </w:rPr>
      </w:pPr>
      <w:r>
        <w:rPr>
          <w:rFonts w:eastAsia="Symbol" w:cs="Symbol" w:ascii="Symbol" w:hAnsi="Symbol"/>
          <w:bCs/>
        </w:rPr>
        <w:t></w:t>
      </w:r>
      <w:r>
        <w:rPr>
          <w:rFonts w:eastAsia="Symbol"/>
          <w:bCs/>
          <w:sz w:val="14"/>
          <w:szCs w:val="14"/>
        </w:rPr>
        <w:t>       </w:t>
      </w:r>
      <w:r>
        <w:rPr>
          <w:rFonts w:eastAsia="Times New Roman"/>
          <w:bCs/>
          <w:sz w:val="14"/>
          <w:szCs w:val="14"/>
        </w:rPr>
        <w:t xml:space="preserve"> </w:t>
      </w:r>
      <w:r>
        <w:rPr>
          <w:bCs/>
          <w:i/>
        </w:rPr>
        <w:t>"Kéznyújtás" program:</w:t>
      </w:r>
      <w:r>
        <w:rPr/>
        <w:t xml:space="preserve"> A hajléktalanok és fogyatékkal élő személyek részére segítségnyújtás az áldozattá, elkövetővé válás megakadályozására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i/>
          <w:i/>
        </w:rPr>
      </w:pPr>
      <w:r>
        <w:rPr>
          <w:rFonts w:eastAsia="Symbol" w:cs="Symbol" w:ascii="Symbol" w:hAnsi="Symbol"/>
        </w:rPr>
        <w:t></w:t>
      </w:r>
      <w:r>
        <w:rPr>
          <w:rFonts w:eastAsia="Symbol"/>
          <w:sz w:val="14"/>
          <w:szCs w:val="14"/>
        </w:rPr>
        <w:t> 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bCs/>
          <w:i/>
        </w:rPr>
        <w:t xml:space="preserve">"Grund" - Iskolán kívüli, gyermek szabadtéri prevenciós program: </w:t>
      </w:r>
      <w:r>
        <w:rPr/>
        <w:t>A csellengések, az áldozattá-, elkövetővé válás megakadályozása.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spacing w:before="0" w:after="120"/>
        <w:ind w:left="360" w:hanging="360"/>
        <w:jc w:val="both"/>
        <w:textAlignment w:val="baseline"/>
        <w:rPr>
          <w:bCs/>
          <w:i/>
          <w:i/>
        </w:rPr>
      </w:pPr>
      <w:r>
        <w:rPr>
          <w:rFonts w:eastAsia="Symbol" w:cs="Symbol" w:ascii="Symbol" w:hAnsi="Symbol"/>
          <w:bCs/>
        </w:rPr>
        <w:t></w:t>
      </w:r>
      <w:r>
        <w:rPr>
          <w:rFonts w:eastAsia="Symbol"/>
          <w:bCs/>
          <w:sz w:val="14"/>
          <w:szCs w:val="14"/>
        </w:rPr>
        <w:t>       </w:t>
      </w:r>
      <w:r>
        <w:rPr>
          <w:rFonts w:eastAsia="Times New Roman"/>
          <w:bCs/>
          <w:sz w:val="14"/>
          <w:szCs w:val="14"/>
        </w:rPr>
        <w:t xml:space="preserve"> </w:t>
      </w:r>
      <w:r>
        <w:rPr>
          <w:bCs/>
          <w:i/>
        </w:rPr>
        <w:t xml:space="preserve">"TISZTA-LÉGY" program: </w:t>
      </w:r>
      <w:r>
        <w:rPr/>
        <w:t>"Biztonságos szórakozóhely" elnevezéssel diákok részére alkohol és füstmentes találkahely biztosítása.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>A pályázat által közel 10.000 személynek nyújtottunk prevenciós ismereteke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Zalaegerszeg Megyei Jogú Város „Veszélyvágta Prevenciós Programjában” 11 zalaegerszegi középiskola 51 9. évfolyamos osztálya vett részt, csaknem 1600 fővel. A programot a zalaegerszegi Rendőrkapitányság koordinálta és a sikeres végrehajtásban közreműködött a Családsegítő Központ és Gyermekjóléti Szolgálat, a Drogambulancia, az ifjúsági védőnői hálózat, a Gyámhivatal. A program során a fiatalok vetélkedőbe „ágyazott” előadások, bemutatók, tesztek segítségével kaptak betekintést az őket érintő problémákba, így többek között az ifjúságvédelem, drogprevenció, baleset-megelőzés, családon belüli erőszak és áldozatvédelem témaköreibe. </w:t>
      </w:r>
    </w:p>
    <w:p>
      <w:pPr>
        <w:pStyle w:val="Normal"/>
        <w:spacing w:before="0" w:after="120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firstLine="708"/>
        <w:jc w:val="both"/>
        <w:rPr>
          <w:bCs/>
        </w:rPr>
      </w:pPr>
      <w:r>
        <w:rPr>
          <w:bCs/>
        </w:rPr>
        <w:t xml:space="preserve">A Zalaegerszegi Rendőrkapitányság az Igazságügyi és Rendészeti Minisztérium által „a vagyon elleni bűncselekmények, elsősorban a betöréses lopások visszaszorítását, megelőzését elősegítő programok támogatására” kiírt pályázaton eredményesen szerepelt. A 2006. december 1-től 2007. augusztus 31-ig zajló program jelentős része Zalaegerszegen került megvalósításra. Az elsődleges cél az volt, hogy a lakosok nagyobb figyelmet fordítsanak ingatlanjaik, járműveik és vállalkozásaik vagyonvédelmére. A Rendőrséggel együttműködtek a civil bűnmegelőzési egyesületek is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7. 2. gyermek és fiatalkorú bűnelkövetők száma, elkövetett cselekménye, elkövetés okai: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A gyermekkorúak és fiatalkorúak körében történt bűnelkövetések száma: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szabálysértés: gyermekkorú 4 fő, fiatalkorú 58 fő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bűncselekmény: gyermekkorú 20 fő, fiatalkorú 213 fő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rFonts w:eastAsia="MS Mincho;ＭＳ 明朝"/>
        </w:rPr>
      </w:pPr>
      <w:r>
        <w:rPr/>
        <w:t>2007. évben 20 fő gyermekkorú és 213 fő fiatalkorú elkövető ellen kezdeményezett büntetőeljárást a Zalaegerszegi Rendőrkapitányság. A fiatalkorú elkövetőknél a vagyon elleni bűncselekmények elkövetése a leggyakoribb. Többségében kortársaik az áldozatok, akik gyengeségét, naivitását és megfélemlíthetőségét kihasználva tulajdonítják el értékeiket. Legtöbb alkalommal a kiskorúak számára nagyobb értékű műszaki cikkek (mobiltelefon, MP3-lejátszó), készpénz, ékszer, ruházat megszerzésére irányulnak a cselekmények.</w:t>
      </w:r>
      <w:r>
        <w:rPr>
          <w:rFonts w:eastAsia="MS Mincho;ＭＳ 明朝"/>
        </w:rPr>
        <w:t xml:space="preserve"> A fiatalkorú elkövetők nem rettennek vissza a dolog elleni erőszak alkalmazásától sem.</w:t>
      </w:r>
      <w:r>
        <w:rPr>
          <w:rFonts w:eastAsia="MS Mincho;ＭＳ 明朝"/>
          <w:i/>
        </w:rPr>
        <w:t xml:space="preserve"> </w:t>
      </w:r>
      <w:r>
        <w:rPr>
          <w:rFonts w:eastAsia="MS Mincho;ＭＳ 明朝"/>
        </w:rPr>
        <w:t xml:space="preserve">A korosztály sajátossága még a társas elkövetés is. Egymást rábeszélve, felbuzdítva határozzák el és valósítják meg bűncselekmény elkövetését. A kiskorú elkövetői körön belül továbbra is alacsony a lányok aránya. A korosztályra jellemző még a közrend elleni-, a személy elleni-, valamint a kábítószerrel való visszaélés bűncselekmény is. 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 xml:space="preserve">A kiskorúak aránya nem számottevő a szabálysértési eljárásokban, néhány esetben közlekedési szabályok megsértése (engedély nélküli vezetés, közúti közlekedési szabályok kisebb fokú megsértése, sérülés nélküli közlekedési baleset okozása, érvényes 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 xml:space="preserve">felelősségbiztosítási szerződés nélküli vezetés) miatt kerülnek eljárás alá. Velük szemben legtöbbször figyelmeztetést alkalmaztak a szabálysértési előadók, illetve a súlyosabb esetekben vezetéstől való eltiltás büntetése is kiszabásra került. </w:t>
      </w:r>
    </w:p>
    <w:p>
      <w:pPr>
        <w:pStyle w:val="Normal"/>
        <w:jc w:val="both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Zalaegerszegi Rendőrkapitányság ügyeletére 2007. évben 208 bejelentés érkezett családon belüli erőszakkal kapcsolatban. A családi veszekedések 146 esetben a felnőttek közötti konfliktusokból és életvitelből adódtak. 46 esetben szülő és gyermek, 16 esetben testvérek, rokonok veszekedtek egymással. A problémakör kapcsán az esetek nagy részében egyértelműen elmondható az alkohol közrehatása. Néhány esetben okozott problémát a nagyszülő, valamint a testvér italozása. Három esetben fordult elő családi veszekedés a szülő pszichiátriai betegsége miatt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8. </w:t>
      </w:r>
      <w:r>
        <w:rPr>
          <w:b/>
          <w:bCs/>
          <w:u w:val="single"/>
        </w:rPr>
        <w:t>CIVIL SZERVEZETEKKEL VALÓ EGYÜTTMŰKÖDÉS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A gyermekvédelmi ellátásban – az önkormányzattal kötött szerződés alapján - egy óvoda (Szent Család Óvoda), valamint a Családok Átmeneti Otthonának működtetése történik civil szervezet (Gyermekeinkért 2000 Alapítvány, valamint a Magyar Vöröskereszt Zala Megyei Szervezete) keret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yermekvédelmi rendszer szereplői, intézményei (pl. Gyermekjóléti Központ) a hatékonyabb szakmai munka, és a klienseinknek nyújtott segítő szolgáltatás érdekében számos civil szervezettel tartanak kapcsolatot (pl. Magyar Máltai Szeretetszolgálat Zalaegerszegi Csoportja, Nagycsaládosok Egyesülete, Egészség Egyesület, Társadalmi Egyesületek Zala Megyei Szövetsége, LIONS – Klub, Zalai Bűnmegelőzési Kortárs Segítő Egyesület, Autista Sérültekért Zalában Alapítvány stb…). A civil szféra bevonása egyes konkrét programokban nyilvánul meg. Az önkormányzat tovább szeretné erősíteni a civil szférával való együttműködést, ennek egyik átfogó fóruma lehet a 2005. évben  megalakult helyi szociálpolitikai kerekasztal.</w:t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Szociális, Lakás- és Egészségügyi Bizottság</w:t>
      </w:r>
      <w:r>
        <w:rPr/>
        <w:t xml:space="preserve"> az előterjesztést elfogadta azzal, hogy javasolja a 3.1. és a 3.2. pontok kiegészítését a bizottsági ülésen elhangzottakkal. / 9 igen, egyhangú/ </w:t>
      </w:r>
      <w:r>
        <w:rPr>
          <w:i/>
        </w:rPr>
        <w:t xml:space="preserve"> (61/2008. sz. határozat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Az előterjesztés a Szociális, Lakás- és Egészségügyi Bizottság 3.1. és a 3.2. pontokat érintő javaslataival kiegészítésre került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 xml:space="preserve">Az </w:t>
      </w:r>
      <w:r>
        <w:rPr>
          <w:b/>
          <w:i/>
          <w:iCs/>
        </w:rPr>
        <w:t xml:space="preserve">Oktatási és Ifjúsági Bizottság </w:t>
      </w:r>
      <w:r>
        <w:rPr>
          <w:iCs/>
        </w:rPr>
        <w:t xml:space="preserve">egyhangúlag – 8 igen szavazattal – </w:t>
      </w:r>
      <w:r>
        <w:rPr/>
        <w:t>támogatta a határozati javaslatban megfogalmazottakat. Az előterjesztést közgyűlési tárgyalásra alkalmasnak találta.</w:t>
      </w:r>
      <w:r>
        <w:rPr>
          <w:i/>
        </w:rPr>
        <w:t xml:space="preserve"> (58/2008. sz. határozat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Nemzetközi és Esélyegyenlőségi Bizottság</w:t>
      </w:r>
      <w:r>
        <w:rPr/>
        <w:t xml:space="preserve"> az értékelést egyhangúlag – 4 igen szavazat – elfogadja. </w:t>
      </w:r>
      <w:r>
        <w:rPr>
          <w:i/>
        </w:rPr>
        <w:t>(35/2008. sz. határozat)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  <w:t>A</w:t>
      </w:r>
      <w:r>
        <w:rPr>
          <w:b/>
          <w:i/>
        </w:rPr>
        <w:t xml:space="preserve"> Cigány Kisebbségi Önkormányzat</w:t>
      </w:r>
      <w:r>
        <w:rPr/>
        <w:t xml:space="preserve">  A gyermekjóléti és gyermekvédelmi feladatok ellátásának átfogó értékelése. A ZMJV. Cigány Kisebbségi Önkormányzata </w:t>
      </w:r>
      <w:r>
        <w:rPr>
          <w:i/>
        </w:rPr>
        <w:t>48/2008. sz. határozatával</w:t>
      </w:r>
      <w:r>
        <w:rPr/>
        <w:t xml:space="preserve"> az előterjesztéssel egyetért, elfogadásra ajánlja a közgyűlésnek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atározati javaslat :</w:t>
      </w:r>
    </w:p>
    <w:p>
      <w:pPr>
        <w:pStyle w:val="Normal"/>
        <w:jc w:val="both"/>
        <w:rPr/>
      </w:pPr>
      <w:r>
        <w:rPr/>
        <w:t>Zalaegerszeg Megyei Jogú Város Közgyűlése a gyermekjóléti és gyermekvédelmi feladatok ellátásáról szóló átfogó értékelést elfogadja, felkéri a jegyzőt, hogy a gyermekek védelméről és a gyámügyi igazgatásról szóló 1997. évi XXXI. törvény 96 § /6/ bekezdésében foglaltaknak megfelelően küldje meg a Nyugat-Dunántúli Regionális Közigazgatási Hivatal Szociális és Gyámhivatala Zala Megyei Területi Kirendeltsége részér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Határidő:</w:t>
      </w:r>
      <w:r>
        <w:rPr/>
        <w:t xml:space="preserve"> 2008. május 31.</w:t>
      </w:r>
    </w:p>
    <w:p>
      <w:pPr>
        <w:pStyle w:val="Normal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/>
        <w:t xml:space="preserve"> Dr. Kovács Gábor jegyző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Zalaegerszeg, 2008. április 23.</w:t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</w:t>
      </w:r>
      <w:r>
        <w:rPr>
          <w:b/>
          <w:bCs/>
        </w:rPr>
        <w:t>Dr. Gyimesi Endre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polgármester</w:t>
      </w:r>
      <w:r>
        <w:br w:type="page"/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1. sz. melléklet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0" w:after="12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A GYERMEKJÓLÉTI KÖZPONT 2007. ÉVI SZAKMAI TEVÉKENYSÉGE A SZÁMOK TÜKRÉBEN</w:t>
      </w:r>
    </w:p>
    <w:p>
      <w:pPr>
        <w:pStyle w:val="Normal"/>
        <w:spacing w:before="0" w:after="12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before="0" w:after="1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Gondozott családok száma 2007. évben:</w:t>
        <w:tab/>
        <w:tab/>
        <w:tab/>
        <w:t>223</w:t>
      </w:r>
    </w:p>
    <w:p>
      <w:pPr>
        <w:pStyle w:val="Normal"/>
        <w:spacing w:before="0" w:after="1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Gondozott gyermekek száma 2007. évben:</w:t>
        <w:tab/>
        <w:tab/>
        <w:tab/>
        <w:t>406</w:t>
      </w:r>
    </w:p>
    <w:p>
      <w:pPr>
        <w:pStyle w:val="Normal"/>
        <w:spacing w:before="0" w:after="1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</w:r>
    </w:p>
    <w:p>
      <w:pPr>
        <w:pStyle w:val="Normal"/>
        <w:spacing w:before="0" w:after="1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llátott családok száma 2007. évben:</w:t>
        <w:tab/>
        <w:tab/>
        <w:tab/>
        <w:t>408</w:t>
      </w:r>
    </w:p>
    <w:p>
      <w:pPr>
        <w:pStyle w:val="Normal"/>
        <w:spacing w:before="0" w:after="120"/>
        <w:rPr/>
      </w:pPr>
      <w:r>
        <w:rPr>
          <w:b/>
          <w:i/>
          <w:sz w:val="22"/>
          <w:szCs w:val="22"/>
        </w:rPr>
        <w:t>Ellátásban részesülő gyermekek száma 2007. évben:</w:t>
      </w:r>
      <w:r>
        <w:rPr>
          <w:sz w:val="22"/>
          <w:szCs w:val="22"/>
        </w:rPr>
        <w:tab/>
      </w:r>
      <w:r>
        <w:rPr>
          <w:b/>
          <w:i/>
          <w:sz w:val="22"/>
          <w:szCs w:val="22"/>
        </w:rPr>
        <w:t>643</w:t>
      </w:r>
    </w:p>
    <w:p>
      <w:pPr>
        <w:pStyle w:val="Normal"/>
        <w:spacing w:before="0" w:after="1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>alapellátott:</w:t>
        <w:tab/>
        <w:tab/>
        <w:tab/>
        <w:tab/>
        <w:tab/>
        <w:t>200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ab/>
        <w:t>védelembe vett:</w:t>
        <w:tab/>
        <w:tab/>
        <w:tab/>
        <w:tab/>
        <w:t xml:space="preserve">            113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ab/>
        <w:t>átmeneti gondozott:</w:t>
        <w:tab/>
        <w:tab/>
        <w:tab/>
        <w:tab/>
        <w:t xml:space="preserve">  27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ab/>
        <w:t>utógondozott:</w:t>
        <w:tab/>
        <w:tab/>
        <w:tab/>
        <w:tab/>
        <w:tab/>
        <w:t xml:space="preserve">    9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ab/>
        <w:t>nevelésbe vett:</w:t>
        <w:tab/>
        <w:tab/>
        <w:tab/>
        <w:tab/>
        <w:t xml:space="preserve">              57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ab/>
        <w:t>egyszeri tanácsadás:</w:t>
        <w:tab/>
        <w:tab/>
        <w:tab/>
        <w:tab/>
        <w:t>237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Ideiglenes hatályú elhelyezések száma 2007. évben:</w:t>
        <w:tab/>
        <w:t xml:space="preserve">   11 (gyermek)</w:t>
        <w:tab/>
        <w:t>9 (család)</w:t>
      </w:r>
    </w:p>
    <w:p>
      <w:pPr>
        <w:pStyle w:val="Normal"/>
        <w:spacing w:before="0" w:after="12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i/>
          <w:sz w:val="22"/>
          <w:szCs w:val="22"/>
        </w:rPr>
        <w:t>Ellátott családok száma(2007.12.31-ben):</w:t>
        <w:tab/>
        <w:tab/>
        <w:tab/>
        <w:t>248</w:t>
        <w:tab/>
      </w:r>
    </w:p>
    <w:p>
      <w:pPr>
        <w:pStyle w:val="Normal"/>
        <w:spacing w:before="0" w:after="120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llátott gyermekek száma(2007.12.31-ben):</w:t>
        <w:tab/>
        <w:tab/>
        <w:t xml:space="preserve">            455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before="0" w:after="1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Lezárt esetek száma 2007. évben:</w:t>
        <w:tab/>
        <w:tab/>
        <w:tab/>
        <w:tab/>
        <w:t>187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Új esetek száma 2007. évben:</w:t>
        <w:tab/>
        <w:tab/>
        <w:tab/>
        <w:tab/>
        <w:t xml:space="preserve">            242</w:t>
        <w:tab/>
      </w:r>
      <w:r>
        <w:rPr>
          <w:sz w:val="22"/>
          <w:szCs w:val="22"/>
        </w:rPr>
        <w:t xml:space="preserve">(2006. évben:144) 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Forgalom: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 xml:space="preserve">A gyermekjóléti szakmai egység forgalma 2007. évben: </w:t>
      </w:r>
      <w:r>
        <w:rPr>
          <w:b/>
          <w:sz w:val="22"/>
          <w:szCs w:val="22"/>
        </w:rPr>
        <w:t>6718.</w:t>
      </w:r>
      <w:r>
        <w:rPr>
          <w:sz w:val="22"/>
          <w:szCs w:val="22"/>
        </w:rPr>
        <w:t xml:space="preserve"> Ezen adat a kliensforgalom, a családlátogatások száma és a környezettanulmányok készítésének számösszege. (A forgalom 2004. évben 5217, 2005. évben 5728, 2006. évben 6667 volt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A Gyermekjóléti Központ szakmai tevékenységeinek száma 2007. évben: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eastAsia="Symbol"/>
          <w:sz w:val="14"/>
          <w:szCs w:val="14"/>
        </w:rPr>
        <w:t>  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2"/>
          <w:szCs w:val="22"/>
        </w:rPr>
        <w:t>Információnyújtások</w:t>
        <w:tab/>
        <w:tab/>
        <w:tab/>
        <w:tab/>
        <w:tab/>
        <w:tab/>
        <w:tab/>
        <w:t>5931</w:t>
        <w:tab/>
        <w:tab/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eastAsia="Symbol"/>
          <w:sz w:val="14"/>
          <w:szCs w:val="14"/>
        </w:rPr>
        <w:t>  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2"/>
          <w:szCs w:val="22"/>
        </w:rPr>
        <w:t>Egyéb hivatalos ügyek intézésében való közreműködés</w:t>
        <w:tab/>
        <w:tab/>
        <w:t xml:space="preserve">            1821</w:t>
        <w:tab/>
        <w:tab/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eastAsia="Symbol"/>
          <w:sz w:val="14"/>
          <w:szCs w:val="14"/>
        </w:rPr>
        <w:t>  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2"/>
          <w:szCs w:val="22"/>
        </w:rPr>
        <w:t>Tanácsadások</w:t>
        <w:tab/>
        <w:tab/>
        <w:tab/>
        <w:tab/>
        <w:tab/>
        <w:tab/>
        <w:tab/>
        <w:tab/>
        <w:t>4678</w:t>
        <w:tab/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eastAsia="Symbol"/>
          <w:sz w:val="14"/>
          <w:szCs w:val="14"/>
        </w:rPr>
        <w:t>  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2"/>
          <w:szCs w:val="22"/>
        </w:rPr>
        <w:t>Közvetítés más alap, oktatási és egészségügyi szolgáltatásba</w:t>
        <w:tab/>
        <w:t xml:space="preserve">            1229</w:t>
        <w:tab/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eastAsia="Symbol"/>
          <w:sz w:val="14"/>
          <w:szCs w:val="14"/>
        </w:rPr>
        <w:t>  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2"/>
          <w:szCs w:val="22"/>
        </w:rPr>
        <w:t>Elhelyezési tárgyaláson való részvétel</w:t>
        <w:tab/>
        <w:tab/>
        <w:tab/>
        <w:tab/>
        <w:t xml:space="preserve">               19</w:t>
        <w:tab/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eastAsia="Symbol"/>
          <w:sz w:val="14"/>
          <w:szCs w:val="14"/>
        </w:rPr>
        <w:t>  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2"/>
          <w:szCs w:val="22"/>
        </w:rPr>
        <w:t>Felülvizsgálati tárgyaláson való részvétel</w:t>
        <w:tab/>
        <w:tab/>
        <w:tab/>
        <w:tab/>
        <w:t xml:space="preserve">    74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eastAsia="Symbol"/>
          <w:sz w:val="14"/>
          <w:szCs w:val="14"/>
        </w:rPr>
        <w:t>  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2"/>
          <w:szCs w:val="22"/>
        </w:rPr>
        <w:t>Esetmegbeszélések</w:t>
        <w:tab/>
        <w:tab/>
        <w:tab/>
        <w:tab/>
        <w:tab/>
        <w:tab/>
        <w:tab/>
        <w:t xml:space="preserve">  577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eastAsia="Symbol"/>
          <w:sz w:val="14"/>
          <w:szCs w:val="14"/>
        </w:rPr>
        <w:t>  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2"/>
          <w:szCs w:val="22"/>
        </w:rPr>
        <w:t>Örökbefogadással kapcsolatos intézkedések</w:t>
        <w:tab/>
        <w:tab/>
        <w:tab/>
        <w:tab/>
        <w:t xml:space="preserve">      2</w:t>
      </w:r>
    </w:p>
    <w:p>
      <w:pPr>
        <w:pStyle w:val="Normal"/>
        <w:spacing w:before="0" w:after="120"/>
        <w:ind w:left="372" w:firstLine="348"/>
        <w:rPr/>
      </w:pPr>
      <w:r>
        <w:rPr>
          <w:sz w:val="22"/>
          <w:szCs w:val="22"/>
          <w:u w:val="single"/>
        </w:rPr>
        <w:t>Összesen</w:t>
      </w:r>
      <w:r>
        <w:rPr>
          <w:sz w:val="22"/>
          <w:szCs w:val="22"/>
        </w:rPr>
        <w:tab/>
        <w:tab/>
        <w:tab/>
        <w:tab/>
        <w:tab/>
        <w:tab/>
        <w:tab/>
        <w:tab/>
      </w:r>
      <w:r>
        <w:rPr>
          <w:sz w:val="22"/>
          <w:szCs w:val="22"/>
          <w:u w:val="single"/>
        </w:rPr>
        <w:t>14.331</w:t>
      </w:r>
    </w:p>
    <w:p>
      <w:pPr>
        <w:pStyle w:val="Normal"/>
        <w:spacing w:before="0" w:after="1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before="0" w:after="1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0" w:after="1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 Gyermekjóléti szolgáltató tevékenység a kezelt probléma típusa szerint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eastAsia="Symbol"/>
          <w:sz w:val="14"/>
          <w:szCs w:val="14"/>
        </w:rPr>
        <w:t>  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2"/>
          <w:szCs w:val="22"/>
        </w:rPr>
        <w:t>Anyagi</w:t>
        <w:tab/>
        <w:t xml:space="preserve">(megélhetési, lakhatással összefüggő) </w:t>
        <w:tab/>
        <w:tab/>
        <w:t xml:space="preserve">                           228</w:t>
        <w:tab/>
        <w:tab/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eastAsia="Symbol"/>
          <w:sz w:val="14"/>
          <w:szCs w:val="14"/>
        </w:rPr>
        <w:t>  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2"/>
          <w:szCs w:val="22"/>
        </w:rPr>
        <w:t>Gyermeknevelési</w:t>
        <w:tab/>
        <w:tab/>
        <w:tab/>
        <w:tab/>
        <w:tab/>
        <w:tab/>
        <w:tab/>
        <w:t xml:space="preserve">  184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eastAsia="Symbol"/>
          <w:sz w:val="14"/>
          <w:szCs w:val="14"/>
        </w:rPr>
        <w:t>  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2"/>
          <w:szCs w:val="22"/>
        </w:rPr>
        <w:t>Gyermekintézménybe való beilleszkedési nehézség</w:t>
        <w:tab/>
        <w:tab/>
        <w:tab/>
        <w:t xml:space="preserve">    64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eastAsia="Symbol"/>
          <w:sz w:val="14"/>
          <w:szCs w:val="14"/>
        </w:rPr>
        <w:t>  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2"/>
          <w:szCs w:val="22"/>
        </w:rPr>
        <w:t>Magatartászavar, teljesítményzavar</w:t>
        <w:tab/>
        <w:tab/>
        <w:tab/>
        <w:tab/>
        <w:tab/>
        <w:t xml:space="preserve">  145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eastAsia="Symbol"/>
          <w:sz w:val="14"/>
          <w:szCs w:val="14"/>
        </w:rPr>
        <w:t>  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2"/>
          <w:szCs w:val="22"/>
        </w:rPr>
        <w:t>Családi konfliktus (szülők közti, szülő- gyermek közti)</w:t>
        <w:tab/>
        <w:tab/>
        <w:t xml:space="preserve">               150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eastAsia="Symbol"/>
          <w:sz w:val="14"/>
          <w:szCs w:val="14"/>
        </w:rPr>
        <w:t>  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2"/>
          <w:szCs w:val="22"/>
        </w:rPr>
        <w:t xml:space="preserve">Szülők vagy a család életvitele </w:t>
        <w:tab/>
        <w:tab/>
        <w:tab/>
        <w:tab/>
        <w:tab/>
        <w:t xml:space="preserve">               149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eastAsia="Symbol"/>
          <w:sz w:val="14"/>
          <w:szCs w:val="14"/>
        </w:rPr>
        <w:t>  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2"/>
          <w:szCs w:val="22"/>
        </w:rPr>
        <w:t>Szülői elhanyagolás</w:t>
        <w:tab/>
        <w:tab/>
        <w:tab/>
        <w:tab/>
        <w:tab/>
        <w:tab/>
        <w:tab/>
        <w:t xml:space="preserve">    47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eastAsia="Symbol"/>
          <w:sz w:val="14"/>
          <w:szCs w:val="14"/>
        </w:rPr>
        <w:t>  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2"/>
          <w:szCs w:val="22"/>
        </w:rPr>
        <w:t>Fogyatékosság, retardáció</w:t>
        <w:tab/>
        <w:tab/>
        <w:tab/>
        <w:tab/>
        <w:tab/>
        <w:t xml:space="preserve">  </w:t>
        <w:tab/>
        <w:t xml:space="preserve">    14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eastAsia="Symbol"/>
          <w:sz w:val="14"/>
          <w:szCs w:val="14"/>
        </w:rPr>
        <w:t>  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2"/>
          <w:szCs w:val="22"/>
        </w:rPr>
        <w:t>Szenvedélybetegségek</w:t>
        <w:tab/>
        <w:tab/>
        <w:tab/>
        <w:tab/>
        <w:tab/>
        <w:tab/>
        <w:t xml:space="preserve">                 37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eastAsia="Symbol"/>
          <w:sz w:val="14"/>
          <w:szCs w:val="14"/>
        </w:rPr>
        <w:t>  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2"/>
          <w:szCs w:val="22"/>
        </w:rPr>
        <w:t>Családon belüli bántalmazás (fizikai, szexuális)</w:t>
        <w:tab/>
        <w:tab/>
        <w:tab/>
        <w:t xml:space="preserve">                 51</w:t>
        <w:tab/>
        <w:t xml:space="preserve">  </w:t>
      </w:r>
    </w:p>
    <w:p>
      <w:pPr>
        <w:pStyle w:val="Normal"/>
        <w:spacing w:before="0" w:after="120"/>
        <w:ind w:left="360" w:firstLine="348"/>
        <w:rPr/>
      </w:pPr>
      <w:r>
        <w:rPr>
          <w:sz w:val="22"/>
          <w:szCs w:val="22"/>
          <w:u w:val="single"/>
        </w:rPr>
        <w:t>Problémák száma összesen(halmozott adat):</w:t>
      </w:r>
      <w:r>
        <w:rPr>
          <w:sz w:val="22"/>
          <w:szCs w:val="22"/>
        </w:rPr>
        <w:tab/>
        <w:tab/>
        <w:tab/>
        <w:tab/>
      </w:r>
      <w:r>
        <w:rPr>
          <w:sz w:val="22"/>
          <w:szCs w:val="22"/>
          <w:u w:val="single"/>
        </w:rPr>
        <w:t>1069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A szakmai tevékenységek és a problématípusok számadatai tájékoztató jellegűek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>
          <w:b/>
          <w:i/>
          <w:sz w:val="22"/>
          <w:szCs w:val="22"/>
        </w:rPr>
        <w:t>2. sz. melléklet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jegyzői hatáskörű gyámhatósági feladatok ellátás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3"/>
        <w:gridCol w:w="307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á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7-ben nyilvántartásba vett védelembe vett kiskorúak szám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7-ben megszűnt védelembe véte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7. december 31-én nyilvántartott védelembe vett kiskorúa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bből:    környezeti okbó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 xml:space="preserve">szülőnek felróható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>gyermeknek felróható magatartás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 xml:space="preserve">gyermek által elkövetett bűncselekmény </w:t>
            </w:r>
          </w:p>
          <w:p>
            <w:pPr>
              <w:pStyle w:val="Normal"/>
              <w:overflowPunct w:val="false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>miat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>gyermekkorú bántalmazása miat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br w:type="page"/>
      </w:r>
      <w:r>
        <w:rPr>
          <w:b/>
          <w:i/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b/>
          <w:i/>
          <w:sz w:val="22"/>
          <w:szCs w:val="22"/>
        </w:rPr>
        <w:t>3. sz. melléklet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laegerszeg Városi Gyámhivatal hatósági tevékenység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07. évbe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eladatkör megnevezése                        </w:t>
        <w:tab/>
        <w:tab/>
        <w:tab/>
        <w:t xml:space="preserve">        összesen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A gyermekek védelme érdekében tett intézkedések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6804" w:leader="none"/>
          <w:tab w:val="left" w:pos="864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Ideiglenes elhelyezés                                                                                      1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Átmeneti nevelésbe vétel                                     </w:t>
        <w:tab/>
        <w:tab/>
        <w:tab/>
        <w:t xml:space="preserve">       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Tartós nevelésbe vétel                                         </w:t>
        <w:tab/>
        <w:tab/>
        <w:tab/>
        <w:t xml:space="preserve">        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Családbafogadás                                                </w:t>
        <w:tab/>
        <w:tab/>
        <w:tab/>
        <w:t xml:space="preserve">       22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Utógondozói ellátás megállapítása                      </w:t>
        <w:tab/>
        <w:tab/>
        <w:tab/>
        <w:t xml:space="preserve">       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Utógondozás megállapítása                               </w:t>
        <w:tab/>
        <w:tab/>
        <w:tab/>
        <w:t xml:space="preserve">       14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Családi jogállás rendezé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Teljes hatályú apai elismerő nyilatkoza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felvétele                                                             </w:t>
        <w:tab/>
        <w:tab/>
        <w:tab/>
        <w:t xml:space="preserve">       10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Családi jogállás megállapításra irányul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r megindításához történő hozzájárulá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seti gondnok kirendelésével                                 </w:t>
        <w:tab/>
        <w:tab/>
        <w:tab/>
        <w:t xml:space="preserve">          5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Perindítás, illetve kezdeményezé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Gyermekelhelyezési per                                     </w:t>
        <w:tab/>
        <w:tab/>
        <w:tab/>
        <w:t xml:space="preserve">          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Szülői felügyeleti jog megszünteté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iránti per                                                               </w:t>
        <w:tab/>
        <w:tab/>
        <w:tab/>
        <w:t xml:space="preserve">          4   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Szülői felügyeleti joggal kapcsolatos feladato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Végleges külföldre történő távozás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vonatkozó jognyilatkozat jóváhagyása                  </w:t>
        <w:tab/>
        <w:tab/>
        <w:tab/>
        <w:t xml:space="preserve">          1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Szülői ház elhagyásának engedélyezése                                                            1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Kiskorú házasságkötésének engedélyezése          </w:t>
        <w:tab/>
        <w:tab/>
        <w:tab/>
        <w:t xml:space="preserve">          5</w:t>
      </w:r>
    </w:p>
    <w:p>
      <w:pPr>
        <w:pStyle w:val="Normal"/>
        <w:tabs>
          <w:tab w:val="clear" w:pos="708"/>
          <w:tab w:val="left" w:pos="4253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- Kapcsolattartási ügyek                                       </w:t>
        <w:tab/>
        <w:tab/>
        <w:tab/>
        <w:t xml:space="preserve">        93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Gyámsággal, gondnoksággal kapcsolatos feladato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Gyámság alatt állók száma                                </w:t>
        <w:tab/>
        <w:tab/>
        <w:tab/>
        <w:t xml:space="preserve">      18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Eseti gondnok                                                      </w:t>
        <w:tab/>
        <w:tab/>
        <w:tab/>
        <w:t xml:space="preserve">        41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Zárgondnok                                                                                                       1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Ügygondnok                                                        </w:t>
        <w:tab/>
        <w:tab/>
        <w:tab/>
        <w:t xml:space="preserve">         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Méhmagzat gondnoka                                                                                       3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Gondnokoltak száma                                      </w:t>
      </w:r>
      <w:r>
        <w:rPr>
          <w:sz w:val="22"/>
          <w:szCs w:val="22"/>
        </w:rPr>
        <w:t xml:space="preserve">                                   </w:t>
        <w:tab/>
        <w:t xml:space="preserve">      475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>Vagyonkezeléssel kapcsolatos feladato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Készpénzvagyonnal rendelkez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gondnokoltak száma                                              </w:t>
        <w:tab/>
        <w:tab/>
        <w:tab/>
        <w:t xml:space="preserve">      32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Összes készpénzvagyon                                       </w:t>
        <w:tab/>
        <w:tab/>
        <w:t xml:space="preserve">     343.269.000.-F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Készpénzvagyonnal rendelkező kiskorúak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száma                                                                 </w:t>
        <w:tab/>
        <w:tab/>
        <w:tab/>
        <w:tab/>
        <w:t xml:space="preserve">      3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Összes készpénzvagyon                       </w:t>
        <w:tab/>
        <w:tab/>
        <w:tab/>
        <w:tab/>
        <w:t xml:space="preserve">     164.400.000.-F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Értesítés önjogúvá válásról                                </w:t>
        <w:tab/>
        <w:tab/>
        <w:tab/>
        <w:t xml:space="preserve">      1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Pénzfelvétel engedélyezése                               </w:t>
        <w:tab/>
        <w:tab/>
        <w:tab/>
        <w:t xml:space="preserve">                  236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Szakértő kirendelése, felmentése </w:t>
      </w:r>
      <w:r>
        <w:rPr>
          <w:sz w:val="22"/>
          <w:szCs w:val="22"/>
        </w:rPr>
        <w:t xml:space="preserve">            </w:t>
        <w:tab/>
        <w:tab/>
        <w:tab/>
        <w:tab/>
        <w:t xml:space="preserve">         8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Környezettanulmány készítése            </w:t>
      </w:r>
      <w:r>
        <w:rPr>
          <w:sz w:val="22"/>
          <w:szCs w:val="22"/>
        </w:rPr>
        <w:t xml:space="preserve">   </w:t>
        <w:tab/>
        <w:tab/>
        <w:tab/>
        <w:tab/>
        <w:t xml:space="preserve">      112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1900555" cy="95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44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149.6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ngrvrsOldEng Bd BT">
    <w:altName w:val="Arial"/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0"/>
          <w:szCs w:val="20"/>
        </w:rPr>
        <w:tab/>
        <w:t>[1]</w:t>
      </w:r>
      <w:r>
        <w:rPr>
          <w:sz w:val="20"/>
          <w:szCs w:val="20"/>
        </w:rPr>
        <w:t xml:space="preserve"> A Gyvt. kimondja továbbá, hogy az értékelést meg kell küldeni a megyei gyámhivatalnak. A megyei gyámhivatal az értékelés kézhezvételétől számított harminc napon belül javaslattal élhet a helyi önkormányzat felé. A helyi önkormányzat hatvan napon belül érdemben megvizsgálja a megyei gyámhivatal javaslatait és állásfoglalásáról, intézkedéséről tájékoztatja.</w:t>
      </w:r>
    </w:p>
  </w:footnote>
  <w:footnote w:id="3">
    <w:p>
      <w:pPr>
        <w:pStyle w:val="Footnote"/>
        <w:spacing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sz w:val="20"/>
          <w:szCs w:val="20"/>
        </w:rPr>
        <w:tab/>
        <w:t>[2]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0"/>
          <w:szCs w:val="20"/>
        </w:rPr>
        <w:t>Veszélyeztetettség: olyan – magatartás, mulasztás vagy körülmény következtében kialakult – állapot, amely a gyermek testi, értelmi, érzelmi, vagy erkölcsi fejlődését gátolja vagy akadályozza.</w:t>
      </w:r>
      <w:r>
        <w:rPr>
          <w:rFonts w:cs="Arial" w:ascii="Arial" w:hAnsi="Arial"/>
          <w:sz w:val="20"/>
          <w:szCs w:val="20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80" w:after="280"/>
      <w:outlineLvl w:val="6"/>
    </w:pPr>
    <w:rPr/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80" w:after="280"/>
      <w:outlineLvl w:val="8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next w:val="Normal"/>
    <w:pPr>
      <w:spacing w:before="0" w:after="120"/>
      <w:jc w:val="center"/>
    </w:pPr>
    <w:rPr>
      <w:rFonts w:ascii="EngrvrsOldEng Bd BT;Arial" w:hAnsi="EngrvrsOldEng Bd BT;Arial" w:cs="EngrvrsOldEng Bd BT;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Szvegtrzs3">
    <w:name w:val="Szövegtörzs 3"/>
    <w:basedOn w:val="Normal"/>
    <w:qFormat/>
    <w:pPr>
      <w:spacing w:before="280" w:after="280"/>
    </w:pPr>
    <w:rPr/>
  </w:style>
  <w:style w:type="paragraph" w:styleId="Szvegtrzs2">
    <w:name w:val="Szövegtörzs 2"/>
    <w:basedOn w:val="Normal"/>
    <w:qFormat/>
    <w:pPr>
      <w:spacing w:before="280" w:after="28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Cm169">
    <w:name w:val="cm169"/>
    <w:basedOn w:val="Normal"/>
    <w:qFormat/>
    <w:pPr>
      <w:spacing w:before="280" w:after="280"/>
    </w:pPr>
    <w:rPr/>
  </w:style>
  <w:style w:type="paragraph" w:styleId="Csakszveg">
    <w:name w:val="Csak szöveg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2:49:00Z</dcterms:created>
  <dc:creator>Admin</dc:creator>
  <dc:description/>
  <cp:keywords/>
  <dc:language>en-US</dc:language>
  <cp:lastModifiedBy>Admin</cp:lastModifiedBy>
  <cp:lastPrinted>2008-05-15T14:52:00Z</cp:lastPrinted>
  <dcterms:modified xsi:type="dcterms:W3CDTF">2008-05-15T12:59:00Z</dcterms:modified>
  <cp:revision>2</cp:revision>
  <dc:subject/>
  <dc:title> </dc:title>
</cp:coreProperties>
</file>