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máju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PTE FEEK zalaegerszegi kihelyezett tanszék létreho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r. Gyimesi Endre</w:t>
            </w:r>
            <w:r>
              <w:rPr/>
              <w:t xml:space="preserve">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Zalaegerszeg Felsőfokú Oktatásáért Közalapítván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 igazgató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Dr. Koltai Dénes</w:t>
            </w:r>
            <w:r>
              <w:rPr/>
              <w:t xml:space="preserve"> déká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08. február 14-én a Pécsi Tudományegyetemen tárgyalt </w:t>
      </w:r>
      <w:r>
        <w:rPr>
          <w:rStyle w:val="Emphasis"/>
        </w:rPr>
        <w:t>Dr. Gyimesi Endre</w:t>
      </w:r>
      <w:r>
        <w:rPr/>
        <w:t xml:space="preserve"> országgyűlési képviselő, Zalaegerszeg polgármestere és </w:t>
      </w:r>
      <w:r>
        <w:rPr>
          <w:rStyle w:val="Emphasis"/>
        </w:rPr>
        <w:t>Balaicz Zoltán</w:t>
      </w:r>
      <w:r>
        <w:rPr/>
        <w:t xml:space="preserve">, a Zalaegerszeg Felsőfokú Oktatásáért Közalapítvány igazgatója, az Oktatási és Ifjúsági Bizottság elnö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üldöttséget fogadta </w:t>
      </w:r>
      <w:r>
        <w:rPr>
          <w:rStyle w:val="Emphasis"/>
        </w:rPr>
        <w:t>Prof. Dr. Gábriel Róbert</w:t>
      </w:r>
      <w:r>
        <w:rPr/>
        <w:t xml:space="preserve">, a Pécsi Tudományegyetem új rektora, </w:t>
      </w:r>
      <w:r>
        <w:rPr>
          <w:rStyle w:val="Emphasis"/>
        </w:rPr>
        <w:t>Prof. Dr. Horváth Béla</w:t>
      </w:r>
      <w:r>
        <w:rPr/>
        <w:t xml:space="preserve"> kapcsolati rektorhelyettes, </w:t>
      </w:r>
      <w:r>
        <w:rPr>
          <w:rStyle w:val="Emphasis"/>
        </w:rPr>
        <w:t>Prof. Dr. Bódis József</w:t>
      </w:r>
      <w:r>
        <w:rPr/>
        <w:t xml:space="preserve"> a PTE Egészségtudományi Karának dékánja, </w:t>
      </w:r>
      <w:r>
        <w:rPr>
          <w:rStyle w:val="Emphasis"/>
        </w:rPr>
        <w:t>Dr. Koltai Dénes</w:t>
      </w:r>
      <w:r>
        <w:rPr/>
        <w:t xml:space="preserve"> a PTE Felnőttképzési és Emberi Erőforrás Fejlesztési Karának dékánja, valamint </w:t>
      </w:r>
      <w:r>
        <w:rPr>
          <w:rStyle w:val="Emphasis"/>
        </w:rPr>
        <w:t>Dr. Mecsi József</w:t>
      </w:r>
      <w:r>
        <w:rPr/>
        <w:t>, a PTE Pollack Mihály Műszaki Karának dékánj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tárgyaláson egyrészt a PTE Egészségtudományi Kar Zalaegerszegi Képzési Központjának jelenlegi helyzetét és jövőbeni fejlesztési lehetőségeit tekintettük át. A következő években az egyik fejlesztési irányvonal a gyógyturizmus és a rekreáció területei lehetnek, a másik pedig a három szomszédos országra való tekintettel az idegen nyelvű képzések.</w:t>
      </w:r>
    </w:p>
    <w:p>
      <w:pPr>
        <w:pStyle w:val="Normal"/>
        <w:jc w:val="both"/>
        <w:rPr/>
      </w:pPr>
      <w:r>
        <w:rPr/>
        <w:t>   </w:t>
      </w:r>
    </w:p>
    <w:p>
      <w:pPr>
        <w:pStyle w:val="Normal"/>
        <w:jc w:val="both"/>
        <w:rPr/>
      </w:pPr>
      <w:r>
        <w:rPr/>
        <w:t xml:space="preserve">Másrészt döntés született arról is, hogy az egyetem elindítja Zalaegerszegen a logisztikai műszaki menedzserasszisztens felsőfokú szakképzést a támogató cégekkel és vállalatokkal együttműködve, valamint megvizsgálja az építettkörnyezetmérnök-asszisztens felsőfokú szakképzés elindításának lehetőségét is, melyben számít a Deák Ferenc és Széchenyi István Szakközépiskola, a kamarák és az építőipari cégek támogatására is. Ennek felelőse </w:t>
      </w:r>
      <w:r>
        <w:rPr>
          <w:rStyle w:val="Emphasis"/>
        </w:rPr>
        <w:t>Dr. Mecsi József</w:t>
      </w:r>
      <w:r>
        <w:rPr/>
        <w:t xml:space="preserve"> dékán let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egyetem felajánlotta az önkormányzatnak a tudományos együttműködést, a kutatási és szakágazati szakértői lehetőségeket (tanulmányok, tervezetek, pályázatok készítése). Ez ügyben </w:t>
      </w:r>
      <w:r>
        <w:rPr>
          <w:rStyle w:val="Emphasis"/>
        </w:rPr>
        <w:t>Prof. Dr. Horváth Béla</w:t>
      </w:r>
      <w:r>
        <w:rPr/>
        <w:t xml:space="preserve"> rektorhelyettes az elkövetkező időszakban Zalaegerszegre látogat, hogy részletesen is ismertesse a városvezetőkkel az egyetem elképzelései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fejlesztési lehetőségek közül az egyetem felajánlotta egy kihelyezett tanszék létrehozásának lehetőségét is, mely témának </w:t>
      </w:r>
      <w:r>
        <w:rPr>
          <w:rStyle w:val="Emphasis"/>
        </w:rPr>
        <w:t>Dr. Koltai Dénes</w:t>
      </w:r>
      <w:r>
        <w:rPr/>
        <w:t xml:space="preserve"> dékán lett a felelő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Dr. Koltai Dénes</w:t>
      </w:r>
      <w:r>
        <w:rPr/>
        <w:t xml:space="preserve"> dékán úr 2008. április 15-én látogatott Zalaegerszegre, ahol tárgyalt </w:t>
      </w:r>
      <w:r>
        <w:rPr>
          <w:i/>
        </w:rPr>
        <w:t>Dr. Gyimesi Endre</w:t>
      </w:r>
      <w:r>
        <w:rPr/>
        <w:t xml:space="preserve"> polgármester úrral, </w:t>
      </w:r>
      <w:r>
        <w:rPr>
          <w:i/>
        </w:rPr>
        <w:t>Gyutai Csaba</w:t>
      </w:r>
      <w:r>
        <w:rPr/>
        <w:t xml:space="preserve"> alpolgármester úrral és </w:t>
      </w:r>
      <w:r>
        <w:rPr>
          <w:i/>
        </w:rPr>
        <w:t>Balaicz Zoltánnal</w:t>
      </w:r>
      <w:r>
        <w:rPr/>
        <w:t>, a Zalaegerszeg Felsőfokú Oktatásáért Közalapítvány igazgatójával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eszélésen megegyezés született arról, hogy a PTE FEEK 2008 nyarán létrehoz Zalaegerszegen egy kihelyezett tanszéket, valamint több képzést is beindít a városban, növelve ezzel a zalaegerszegi felsőoktatási kapaci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letek megbeszélésére 2008. május 14-én került sor, amikor Zalaegerszegre látogatott a PTE FEEK részéről </w:t>
      </w:r>
      <w:r>
        <w:rPr>
          <w:i/>
        </w:rPr>
        <w:t>Dr. Várnagy Péter</w:t>
      </w:r>
      <w:r>
        <w:rPr/>
        <w:t xml:space="preserve"> dékán-helyettes, </w:t>
      </w:r>
      <w:r>
        <w:rPr>
          <w:i/>
        </w:rPr>
        <w:t>Dr. Nemeskéri Zsolt</w:t>
      </w:r>
      <w:r>
        <w:rPr/>
        <w:t xml:space="preserve"> dékánhelyettes és </w:t>
      </w:r>
      <w:r>
        <w:rPr>
          <w:i/>
        </w:rPr>
        <w:t xml:space="preserve">Dr. Hegedűs Judit </w:t>
      </w:r>
      <w:r>
        <w:rPr/>
        <w:t xml:space="preserve">dékáni hivatalvez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helyezett tanszék a campus területén, a BGF PSZFK Zalaegerszegi Intézete és a BME GÉK Zalaegerszegi Képzési Központja közös telephelyén jönne létre, hogy ezzel is erősödjön a főiskolai városrész. A szükséges tantermeket, informatikai szaktantermeket és tanári szobákat a BGF PSZFK ZI biztosítja, erről 2008. május 14-én </w:t>
      </w:r>
      <w:r>
        <w:rPr>
          <w:i/>
        </w:rPr>
        <w:t>Dr. Tóth József</w:t>
      </w:r>
      <w:r>
        <w:rPr/>
        <w:t xml:space="preserve"> igazgató úr írásban nyilat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széken négy főállású munkatárs dolgozna 2008. augusztus 1-től: egy tanszékvezető egyetemi docens, egy egyetemi adjunktus, egy egyetemi tanársegéd és egy tanszéki adminisztrátor. Az általuk le nem fedhető tantárgyakat pécsi és zalaegerszegi szakemberek tanítan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kán Úr szándéka szerint első körben BSc szintű, levelező tagozatos </w:t>
      </w:r>
      <w:r>
        <w:rPr>
          <w:b/>
        </w:rPr>
        <w:t>andragógia szak</w:t>
      </w:r>
      <w:r>
        <w:rPr/>
        <w:t xml:space="preserve">, valamint két felsőfokú szakképzés, az </w:t>
      </w:r>
      <w:r>
        <w:rPr>
          <w:b/>
        </w:rPr>
        <w:t>ifjúságsegítő</w:t>
      </w:r>
      <w:r>
        <w:rPr/>
        <w:t xml:space="preserve"> és a </w:t>
      </w:r>
      <w:r>
        <w:rPr>
          <w:b/>
        </w:rPr>
        <w:t>képzési szakasszisztens</w:t>
      </w:r>
      <w:r>
        <w:rPr/>
        <w:t xml:space="preserve"> kerülne meghirdetésre, pótfelvételi eljárás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Sc szintű képzésnél szükség lesz plusz 40 fős keretszám engedélyeztetésére, ez ügyben Rektor Úr és Dékán Úr lépéseket fognak tenni az Oktatási és Kulturális Minisztériumnál. Az akkreditációs anyagot a PTE FEEK szakemberei dolgozzák ki és nyújtják be a Magyar Akkreditációs Bizottság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 számára kiemelt jelentőséggel bír a helyi felsőoktatás támogatása és fejlesztése, ezért a tárgyalásokon szóba került, hogy a város a kihelyezett képzés jellegéből adódó többletköltségek finanszírozásához egy állandó összeggel, évi 6 millió Ft-tal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andragógia</w:t>
      </w:r>
      <w:r>
        <w:rPr/>
        <w:t xml:space="preserve"> a felnőttképzés tudománya, hagyományos értelemben a neveléstudomány területe. Manapság az ismeretek olyan gyorsan változnak, hogy az emberi élet aktív szakaszában többször is (sőt folyamatosan) szükség van a mindennapi ismeretek, illetve a szükséges kompetenciák elsajátítására, megújítására, és ezért (esetleg újra) meg kell tanulni tanulni. A felnőttek képzéseinek szervezése, a szükséges ismeretek összegyűjtése, rendszerezése (önállóan vagy más szakemberek segítségével), az átadás módjának megválasztása, kialakítása, sőt a képzők képzése szintén az andragógus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cel"/>
      <w:bookmarkEnd w:id="0"/>
      <w:r>
        <w:rPr>
          <w:color w:val="000000"/>
        </w:rPr>
        <w:t>Az andragógusképzés célja olyan szakemberek felkészítése, akik széleskörű társadalomtudományi, pedagógiai és pszichológiai alapozás mellett ismerik a felnőttképzés történetét, sajátosságait, intézményes és intézményen kívüli formáinak működését, gazdasági és jogi környezetét, a felnőttképzés és az emberi erőforrás fejlesztés kapcsolat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rgyalások alapján Zalaegerszegen két szakirány meghirdetésére kerülne sor a BSc szakon belül: </w:t>
      </w:r>
      <w:r>
        <w:rPr>
          <w:b/>
          <w:color w:val="000000"/>
        </w:rPr>
        <w:t>munkavállalási tanácsadó</w:t>
      </w:r>
      <w:r>
        <w:rPr>
          <w:color w:val="000000"/>
        </w:rPr>
        <w:t xml:space="preserve"> és </w:t>
      </w:r>
      <w:r>
        <w:rPr>
          <w:b/>
          <w:color w:val="000000"/>
        </w:rPr>
        <w:t>személyügyi szervező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1" w:name="cel"/>
      <w:bookmarkStart w:id="2" w:name="cel"/>
      <w:bookmarkEnd w:id="2"/>
    </w:p>
    <w:p>
      <w:pPr>
        <w:pStyle w:val="Normal"/>
        <w:jc w:val="both"/>
        <w:rPr/>
      </w:pPr>
      <w:r>
        <w:rPr/>
        <w:t>Lehetőség volna továbbá két felsőfokú szakképzés elindít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ifjúságsegítő</w:t>
      </w:r>
      <w:r>
        <w:rPr>
          <w:color w:val="000000"/>
        </w:rPr>
        <w:t xml:space="preserve"> alapvető feladata a fiatalok szociális és kulturális módszerekkel történő aktivizálása, érdekvédelme, a helyi társadalom és a helyi közösségek támogatása; a szubkulturális csoportok közötti kapcsolatépítés és -tartás, valamint a párbeszéd kiépítésének segítése. A (veszélyeztetett) fiatalok tanácsadással történő segítése, a munkaerő-piacon való elhelyezkedésük támogatása. Tevékenységét a szociális- és közművelődési intézményekben, valamint a civil szféra különböző területein, szervezeteiben végz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épzési szakasszisztens</w:t>
      </w:r>
      <w:r>
        <w:rPr/>
        <w:t xml:space="preserve"> javaslattételi és behatárolt döntési jogkörrel, felelősséggel bír az állami, önkormányzati, alapítványi és egyházi intézményeknél, valamint a gazdasági élet egyes területein kialakult – elsősorban munkaerő-piaci, de szükség esetén iskolai rendszerű – képzési igények kielégítésében, az erre alkalmas szakmai programok megszervezésében, továbbá a munkaerő-piaci folyamatokhoz alkalmazkodni képes regionális és helyi szakképzés-politika alakításában. Tevékenységét szükségszerűen a gazdasági élet, az oktatási és a szociális ellátórendszerek, illetve a nonprofit szféra különböző szintű intézményeinek szereplőivel együttműködésben végzi. Tevékenységi körében korlátozott mértékben elemző-kutató és tervező feladatok ellátására is igénybe vehető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andragógia BSc szak akkreditációját és a kihelyezett tanszék létrehozását 2008. május végén tárgyalja a PTE FEEK Kari Tanácsa és a Pécsi Tudományegyetem Szenátusa. Ezen ülések időpontjára szükséges az önkormányzati álláspont kialakítása.</w:t>
      </w:r>
    </w:p>
    <w:p>
      <w:pPr>
        <w:pStyle w:val="BodyText3"/>
        <w:rPr>
          <w:rFonts w:eastAsia="1;Times New Roman"/>
        </w:rPr>
      </w:pPr>
      <w:r>
        <w:rPr>
          <w:rFonts w:eastAsia="1;Times New Roman"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támogatja, hogy a Pécsi Tudományegyetem Felnőttképzési és Emberi Erőforrás Fejlesztési Kara kihelyezett tanszéket hozzon létre Zalaegerszegen 2008 nyarán. A tanszék első körben a pótfelvételi eljárás keretében levelező tagozaton andragógia BSc szakot, valamint két felsőfokú szakképzést (ifjúságsegítő, képzési szakasszisztens) indítana el 2008 szeptemberében. Ehhez szükséges plusz 40 fős keretszám engedélyeztetése a minisztériumtól az egyetem ált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a PTE FEEK zalaegerszegi kihelyezett tanszékének létrehozásához és a kihelyezett képzések működtetéséhez a 2008. évben 6 millió Ft-tal járul hozzá, amennyiben a képzéseket sikerül elindítani és az önkormányzat 2008. évi költségvetésében a fedezet biztosítható. A Közgyűlés felkéri a Polgármestert, hogy a fedezet biztosításának feltételeit vizsgálja meg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8. június 26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előzetes szándékát fejezi ki arra vonatkozóan, hogy a létrejövő zalaegerszegi kihelyezett képzést a költségvetési kondíciók függvényében, lehetőség szerint 6 millió Ft-tal a 2009. évben is támogatni kíván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9. évi költségvetés tervezése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5:00Z</dcterms:created>
  <dc:creator>PTE Zalaegerszeg</dc:creator>
  <dc:description/>
  <cp:keywords/>
  <dc:language>en-US</dc:language>
  <cp:lastModifiedBy>Admin</cp:lastModifiedBy>
  <cp:lastPrinted>2008-05-16T10:07:00Z</cp:lastPrinted>
  <dcterms:modified xsi:type="dcterms:W3CDTF">2008-05-16T09:28:00Z</dcterms:modified>
  <cp:revision>15</cp:revision>
  <dc:subject/>
  <dc:title>___________________________________________________________________________</dc:title>
</cp:coreProperties>
</file>