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</w:t>
      </w:r>
      <w:r>
        <w:rPr>
          <w:b/>
          <w:i/>
        </w:rPr>
        <w:t>...... napirendi pont anyag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május 22-i ülésér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851" w:hanging="851"/>
        <w:rPr>
          <w:b/>
          <w:b/>
          <w:i/>
          <w:i/>
          <w:szCs w:val="24"/>
        </w:rPr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Cs w:val="24"/>
        </w:rPr>
        <w:tab/>
        <w:t>A Kórház körüli parkolási lehetőségek bővítésével kapcsolatos döntések meghozatala</w:t>
      </w:r>
    </w:p>
    <w:p>
      <w:pPr>
        <w:pStyle w:val="Normal"/>
        <w:ind w:left="852" w:hanging="852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  <w:u w:val="single"/>
        </w:rPr>
        <w:t>Előterjesztő:</w:t>
      </w:r>
      <w:r>
        <w:rPr>
          <w:b/>
          <w:i/>
        </w:rPr>
        <w:t xml:space="preserve"> </w:t>
        <w:tab/>
        <w:tab/>
        <w:tab/>
      </w:r>
      <w:r>
        <w:rPr>
          <w:b/>
          <w:i/>
          <w:sz w:val="22"/>
          <w:szCs w:val="22"/>
        </w:rPr>
        <w:t>Tombi Lajos alpolgármester</w:t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0" w:leader="none"/>
        </w:tabs>
        <w:ind w:left="3119" w:hanging="3119"/>
        <w:rPr>
          <w:b/>
          <w:b/>
          <w:i/>
          <w:i/>
          <w:sz w:val="22"/>
          <w:szCs w:val="22"/>
        </w:rPr>
      </w:pPr>
      <w:r>
        <w:rPr>
          <w:b/>
          <w:i/>
          <w:u w:val="single"/>
        </w:rPr>
        <w:t>Készítette:</w:t>
      </w:r>
      <w:r>
        <w:rPr>
          <w:b/>
          <w:i/>
        </w:rPr>
        <w:t xml:space="preserve"> </w:t>
        <w:tab/>
        <w:t xml:space="preserve">Műszaki Osztály, </w:t>
      </w:r>
      <w:r>
        <w:rPr>
          <w:b/>
          <w:i/>
          <w:sz w:val="22"/>
          <w:szCs w:val="22"/>
        </w:rPr>
        <w:t>Városfejlesztési és Tervezési Osztály</w:t>
      </w:r>
    </w:p>
    <w:p>
      <w:pPr>
        <w:pStyle w:val="Normal"/>
        <w:tabs>
          <w:tab w:val="clear" w:pos="708"/>
          <w:tab w:val="left" w:pos="2840" w:leader="none"/>
        </w:tabs>
        <w:ind w:left="3119" w:hanging="3119"/>
        <w:rPr>
          <w:b/>
          <w:b/>
          <w:i/>
          <w:i/>
        </w:rPr>
      </w:pPr>
      <w:r>
        <w:rPr>
          <w:b/>
          <w:i/>
        </w:rPr>
        <w:tab/>
      </w:r>
      <w:r>
        <w:rPr>
          <w:b/>
          <w:i/>
          <w:sz w:val="22"/>
          <w:szCs w:val="22"/>
        </w:rPr>
        <w:t>Dr. Kovács Éva sk.  osztályvezető</w:t>
      </w:r>
    </w:p>
    <w:p>
      <w:pPr>
        <w:pStyle w:val="Normal"/>
        <w:tabs>
          <w:tab w:val="clear" w:pos="708"/>
          <w:tab w:val="left" w:pos="2840" w:leader="none"/>
        </w:tabs>
        <w:ind w:left="3119" w:hanging="31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Nátrán István sk. vagyongazdálkodási szakreferens</w:t>
      </w:r>
    </w:p>
    <w:p>
      <w:pPr>
        <w:pStyle w:val="Normal"/>
        <w:ind w:left="1701" w:hanging="170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  <w:u w:val="single"/>
        </w:rPr>
        <w:t>Egyeztetve:</w:t>
      </w:r>
      <w:r>
        <w:rPr>
          <w:b/>
          <w:i/>
        </w:rPr>
        <w:t xml:space="preserve"> </w:t>
        <w:tab/>
        <w:tab/>
        <w:tab/>
        <w:t>Manesz Istvánnal, a Parkoló Gazda Kft. ügyvezetőjév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 xml:space="preserve">Béres László gazdasági tanácsadóval </w:t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  <w:u w:val="single"/>
        </w:rPr>
        <w:t>Tárgyalta:</w:t>
      </w:r>
      <w:r>
        <w:rPr>
          <w:b/>
          <w:i/>
        </w:rPr>
        <w:t xml:space="preserve"> </w:t>
        <w:tab/>
        <w:tab/>
        <w:tab/>
        <w:t>Gazdasági Bizottság</w:t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ab/>
        <w:tab/>
        <w:tab/>
        <w:t>Műszaki Bizottság</w:t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</w:rPr>
        <w:tab/>
        <w:tab/>
        <w:tab/>
        <w:t>Pénzügyi Bizottság</w:t>
      </w:r>
    </w:p>
    <w:p>
      <w:pPr>
        <w:pStyle w:val="Normal"/>
        <w:ind w:left="2840" w:hanging="0"/>
        <w:rPr>
          <w:b/>
          <w:b/>
          <w:i/>
          <w:i/>
        </w:rPr>
      </w:pPr>
      <w:r>
        <w:rPr>
          <w:b/>
          <w:i/>
          <w:sz w:val="26"/>
        </w:rPr>
        <w:t>Ügyrendi, Jogi és Vagyonnyilatkozatot Ellenőrző Bizottság</w:t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</w:rPr>
        <w:tab/>
        <w:tab/>
        <w:tab/>
        <w:t>Parkoló Gazda Kft. Felügyelő Bizottsága</w:t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Közgyűlésre meghívást kap:</w:t>
      </w:r>
      <w:r>
        <w:rPr>
          <w:b/>
          <w:i/>
        </w:rPr>
        <w:t xml:space="preserve"> </w:t>
        <w:tab/>
        <w:tab/>
        <w:t>Manesz István a Parkológazda Kft. ügyvezetőj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Zalaegerszeg, Rákóczi F. u. 10-2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örvényességi és tartalmi, formai szempontból ellenőrizte:</w:t>
      </w:r>
      <w:r>
        <w:rPr>
          <w:b/>
          <w:i/>
        </w:rPr>
        <w:t xml:space="preserve"> </w:t>
        <w:tab/>
      </w:r>
      <w:r>
        <w:rPr>
          <w:b/>
          <w:i/>
          <w:sz w:val="26"/>
        </w:rPr>
        <w:t>Dr. Sándor Erzsébet sk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Költségvetési, pénzügyi- gazdálkodási </w:t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ab/>
        <w:t>Közgazdasági Osztály</w:t>
      </w:r>
    </w:p>
    <w:p>
      <w:pPr>
        <w:pStyle w:val="Normal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ab/>
        <w:tab/>
        <w:tab/>
        <w:t>Cziborné Vincze Amália sk.</w:t>
      </w:r>
      <w:r>
        <w:br w:type="page"/>
      </w:r>
    </w:p>
    <w:p>
      <w:pPr>
        <w:pStyle w:val="Normal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>
          <w:szCs w:val="24"/>
        </w:rPr>
        <w:t>A Zala Megyei Kórház környéki parkolási lehetőségek bővítése már több ízben is napirendre került. A korábbi döntések kijelölték a parkolók megépítésének fő irányát, illetve a közgyűlés felkérte a polgármestert a megvalósításhoz szükséges előkészítő intézkedések megtételére. A Közgyűlés elfogadta a parkoló megvalósításához szükséges területek Rendezési Tervben történő átsorolását, a telekalakítás lefolytatását, illetve a szomszédos telektulajdonossal történő területcserét. A telekalakítási engedély megérkezése után rendelkezésre fog állni a parkolók megépítéséhez szükséges terület, de a tényleges megvalósítás elkezdéséig gazdasági kérdésekben még állást kell foglalnia a tisztelt Közgyűlésne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u w:val="single"/>
        </w:rPr>
        <w:t>ZMJVK 236/2007. sz. határozata</w:t>
      </w:r>
      <w:r>
        <w:rPr/>
        <w:t xml:space="preserve">  3. pontjában úgy döntött, hogy a parkolók kialakítására vonatkozó beruházás megvalósítására a Parkoló-Gazda Kft-t jelöli ki. A közgyűlés felkérte az ügyvezetőt, hogy a projekt megvalósításának előkészítése és kivitelezése érdekében a szükséges műszaki és pénzügyi intézkedéseket tegye meg. </w:t>
      </w:r>
    </w:p>
    <w:p>
      <w:pPr>
        <w:pStyle w:val="TextBody"/>
        <w:spacing w:before="0" w:after="0"/>
        <w:jc w:val="both"/>
        <w:rPr/>
      </w:pPr>
      <w:r>
        <w:rPr>
          <w:b/>
          <w:u w:val="single"/>
        </w:rPr>
        <w:t xml:space="preserve">ZMJVK 266/2007. sz. határozatának </w:t>
      </w:r>
      <w:r>
        <w:rPr/>
        <w:t xml:space="preserve">2. pontjában felkérte a Parkoló Gazda Kft. ügyvezetőjét, hogy a Dózsa liget, valamint a Zalaegerszeg 1557/2 hrsz-ú vasút melletti kisposta előtti ingatlanok területét érintő parkoló építési projekt megvalósításának előkészítése és kivitelezése érdekében a szükséges műszaki és pénzügyi intézkedéseket tegye meg. 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>
          <w:szCs w:val="24"/>
        </w:rPr>
        <w:t xml:space="preserve">Az államháztartásról szóló 1992. évi XXXVIII. törvény 108. § (1) bekezdése alapján, az államháztartás alrendszeréhez kapcsolódó – a költségvetési törvényben, az állami vagyon kezelésére vonatkozó kormányrendeletben, illetőleg a helyi önkormányzat rendeletében meghatározott értékhatár feletti - vagyon használatát átengedni csak versenyeztetés útján lehet, de ez a rendelkezés nem vonatkozik a bérbeadásra, használatba adásra, vagyonkezelésbe adásra, amennyiben az jogszabályban előírt önkormányzati feladatot ellátó gazdálkodó szervezet javára történik. Mivel a parkolók megvalósításával a Kft. önkormányzati feladatot lát el, a Dózsa liget, valamint a Zalaegerszeg 1557/2 hrsz-ú vasút  melletti kisposta előtti ingatlanok használatba adását nem kell pályáztatni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parkolók megvalósításával kapcsolatos feladat ellátására javaslom az előterjesztés 1. sz. melléklete szerinti tartalommal a megállapodás megkötését a Parkoló Gazda Kft-v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A Közgyűlés döntésének megfelelően a Parkoló Gazda Kft. a parkoló építéssel kapcsolatos engedélyezési és kiviteli terveket elkészíttette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 xml:space="preserve">Az építési munkák műszaki tartalma és a tervező által összeállított előzetes költségkalkulációja </w:t>
      </w:r>
      <w:r>
        <w:rPr>
          <w:iCs/>
          <w:szCs w:val="24"/>
        </w:rPr>
        <w:t>az alább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31" w:hanging="357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  <w:u w:val="single"/>
        </w:rPr>
        <w:t>Dózsa ligeti parkolók:</w:t>
      </w:r>
      <w:r>
        <w:rPr>
          <w:iCs/>
          <w:szCs w:val="24"/>
          <w:u w:val="single"/>
        </w:rPr>
        <w:t xml:space="preserve"> </w:t>
      </w:r>
      <w:r>
        <w:rPr>
          <w:iCs/>
          <w:szCs w:val="24"/>
        </w:rPr>
        <w:t>a Dózsa liget területéből jogilag leválasztott közlekedési területen</w:t>
      </w:r>
      <w:r>
        <w:rPr>
          <w:iCs/>
          <w:szCs w:val="24"/>
          <w:u w:val="single"/>
        </w:rPr>
        <w:t xml:space="preserve"> </w:t>
      </w:r>
      <w:r>
        <w:rPr>
          <w:iCs/>
          <w:szCs w:val="24"/>
        </w:rPr>
        <w:t>út, parkoló-, és járdaépítés közműépítési és kiváltási vonzataival együtt, továbbá a délről közvetlenül hozzá kapcsolódó járda átépítése gyalog és kerékpárútra, illetve kijelölt gyalogos átkelőhely létesítése közműépítési vonzatával együtt</w:t>
        <w:tab/>
      </w:r>
      <w:r>
        <w:rPr>
          <w:b/>
          <w:i/>
          <w:iCs/>
          <w:szCs w:val="24"/>
        </w:rPr>
        <w:t>bruttó 36,5 M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31" w:hanging="357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  <w:u w:val="single"/>
        </w:rPr>
        <w:t>1557/2 hrsz-ú parkolók:</w:t>
      </w:r>
      <w:r>
        <w:rPr>
          <w:iCs/>
          <w:szCs w:val="24"/>
        </w:rPr>
        <w:t xml:space="preserve"> a tárgyi ingatlanon és közvetlen környezetében a járda-, parkoló-, és útburkolatok átépítése közműkiváltási vonzataival, a Kosztolányi Dezső utcai csatlakozástól a "zsák" jellegű létesítmény egészét tekintve</w:t>
        <w:tab/>
      </w:r>
      <w:r>
        <w:rPr>
          <w:b/>
          <w:i/>
          <w:iCs/>
          <w:szCs w:val="24"/>
        </w:rPr>
        <w:t>bruttó 35,4 M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31" w:hanging="357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  <w:u w:val="single"/>
        </w:rPr>
        <w:t>Gyalog és kerékpárút:</w:t>
      </w:r>
      <w:r>
        <w:rPr>
          <w:iCs/>
          <w:szCs w:val="24"/>
          <w:u w:val="single"/>
        </w:rPr>
        <w:t xml:space="preserve"> </w:t>
      </w:r>
      <w:r>
        <w:rPr>
          <w:iCs/>
          <w:szCs w:val="24"/>
        </w:rPr>
        <w:t>a Zrínyi Miklós utca keleti oldalán lévő járda átépítése gyalog és kerékpárútra a meglévő burkolat elbontása mellett (kivételt képez a ligeti parkolók melletti 70m hosszú szakasza)</w:t>
        <w:tab/>
        <w:tab/>
        <w:tab/>
        <w:tab/>
        <w:tab/>
        <w:tab/>
      </w:r>
      <w:r>
        <w:rPr>
          <w:b/>
          <w:i/>
          <w:iCs/>
          <w:szCs w:val="24"/>
        </w:rPr>
        <w:t>bruttó 21,3 MFt</w:t>
      </w:r>
    </w:p>
    <w:p>
      <w:pPr>
        <w:pStyle w:val="Normal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parkoló építéssel kapcsolatos terveket a tervező a Nemzeti Közlekedési Hatósághoz és az egyéb illetékes hatóságokhoz engedélyezés céljából benyújtotta. </w:t>
      </w:r>
    </w:p>
    <w:p>
      <w:pPr>
        <w:pStyle w:val="Normal"/>
        <w:rPr/>
      </w:pPr>
      <w:r>
        <w:rPr>
          <w:szCs w:val="24"/>
        </w:rPr>
        <w:t>Az eljáró hatóság tájékoztatása alapján az építési engedély kiadásának akadálya nincs, az várhatóan 2008. májusában kiadásra kerül. A jogerős engedély birtokában kerülhet sor a kivitelezési munkák pályáztatására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Tekintettel arra, hogy a Parkoló Gazda Kft. a beruházást csak hitel felvételével tudja megvalósítani, és a banki hitel csak gazdaságilag megalapozott, megtérülő beruházásokra használható fel, a Kft. csak a parkolók és hozzá kapcsolódó infrastruktúra (közvilágítás, jelzőlámpa kialakítás, stb.) megépítését tudja felvállalni. Így az elkészített tervdokumentáció műszaki tartalmát két részre kell bontani – parkolók kiépítésére és megvalósítására, valamint a gyalog és kerékpárút kialakításár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z előzetes kalkulációk alapján a gyalogjárda és a kerékpárút kiépítési költsége mintegy </w:t>
        <w:br/>
        <w:t xml:space="preserve">22 MFt, melynek fedezetét az önkormányzatnak kell biztosítani. A 2008. évi költségvetési kondíciók figyelembevételével a beruházás megvalósításához az önkormányzatnak infrastrukturális hitelt kell igénybe venni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Tekintettel a fentiekre, valamint arra, hogy a kivitelezési munkák időszükséglete mintegy két hónap, a létesítményeket reálisan 2008. szeptember 30-ig lehet megvalósítani.</w:t>
      </w:r>
    </w:p>
    <w:p>
      <w:pPr>
        <w:pStyle w:val="Normal"/>
        <w:rPr/>
      </w:pPr>
      <w:r>
        <w:rPr>
          <w:szCs w:val="24"/>
        </w:rPr>
        <w:t>A határidő meghatározásánál és a munkák ütemezésénél, szervezésénél figyelemmel kell lenni arra is, hogy a Zrínyi u. érintett szakaszán a közeljövőben a Kohéziós Alap projekt keretében közmű rekonstrukciós munkákra kerül so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Parkoló Gazda Kft-nek a fejlesztési hitel felvételéhez szüksége van az Önkormányzat kezességvállalására. A számítások alapján a Parkoló Gazda Kft-nek a megvalósításhoz 60 millió forint hitelre lesz szüksége, amely fedezetet nyújt a két parkoló nettó beruházási költségeire. Az Önkormányzatnak ezen összeg erejéig kell kezességet vállalnia a hitelt nyújtó pénzintézet felé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>Az előterjesztéssel kapcsolatban a bizottságok az alábbi határozatokat hozták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right="-2" w:hanging="0"/>
        <w:rPr/>
      </w:pPr>
      <w:r>
        <w:rPr>
          <w:i/>
        </w:rPr>
        <w:t>Az Ügyrendi, Jogi és Vagyonnyilatkozatot Ellenőrző Bizottság</w:t>
      </w:r>
      <w:r>
        <w:rPr/>
        <w:t xml:space="preserve"> </w:t>
      </w:r>
      <w:r>
        <w:rPr>
          <w:b/>
          <w:i/>
          <w:u w:val="single"/>
        </w:rPr>
        <w:t>103/2008. sz. határozatával</w:t>
      </w:r>
      <w:r>
        <w:rPr>
          <w:b/>
          <w:u w:val="single"/>
        </w:rPr>
        <w:t xml:space="preserve"> </w:t>
      </w:r>
      <w:r>
        <w:rPr/>
        <w:t>egyhangúlag – jogi szempontból – tárgyalásra alkalmasnak tartja az előterjesztést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2" w:hanging="0"/>
        <w:rPr/>
      </w:pPr>
      <w:r>
        <w:rPr>
          <w:i/>
        </w:rPr>
        <w:t>A Műszaki Bizottság</w:t>
      </w:r>
      <w:r>
        <w:rPr/>
        <w:t xml:space="preserve"> az előterjesztést megtárgyalta és 11 igen egyhangú szavazattal </w:t>
      </w:r>
      <w:r>
        <w:rPr>
          <w:b/>
          <w:i/>
          <w:u w:val="single"/>
        </w:rPr>
        <w:t>78/2008 számú határozatával</w:t>
      </w:r>
      <w:r>
        <w:rPr>
          <w:i/>
        </w:rPr>
        <w:t xml:space="preserve"> </w:t>
      </w:r>
      <w:r>
        <w:rPr/>
        <w:t>támogatta.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/>
      </w:pPr>
      <w:r>
        <w:rPr/>
        <w:t xml:space="preserve">A </w:t>
      </w:r>
      <w:r>
        <w:rPr>
          <w:i/>
        </w:rPr>
        <w:t>Gazdasági Bizottság</w:t>
      </w:r>
      <w:r>
        <w:rPr/>
        <w:t xml:space="preserve"> az előterjesztést megtárgyalta és </w:t>
      </w:r>
      <w:r>
        <w:rPr>
          <w:b/>
          <w:i/>
          <w:u w:val="single"/>
        </w:rPr>
        <w:t xml:space="preserve">99/2008. számú </w:t>
      </w:r>
      <w:r>
        <w:rPr>
          <w:b/>
          <w:i/>
        </w:rPr>
        <w:t xml:space="preserve">határozatával </w:t>
      </w:r>
      <w:r>
        <w:rPr/>
        <w:t xml:space="preserve">a határozati javaslatot 10 igen szavazattal elfogad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i/>
        </w:rPr>
        <w:t>Pénzügyi Bizottság</w:t>
      </w:r>
      <w:r>
        <w:rPr/>
        <w:t xml:space="preserve"> </w:t>
      </w:r>
      <w:r>
        <w:rPr>
          <w:b/>
          <w:i/>
          <w:u w:val="single"/>
        </w:rPr>
        <w:t>54/2008. számú határozatával</w:t>
      </w:r>
      <w:r>
        <w:rPr/>
        <w:t xml:space="preserve"> az előterjesztést 4 igen szavazattal támogatta.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A </w:t>
      </w:r>
      <w:r>
        <w:rPr>
          <w:i/>
        </w:rPr>
        <w:t>Parkoló Gazda Kft. Felügyelő Bizottságának</w:t>
      </w:r>
      <w:r>
        <w:rPr/>
        <w:t xml:space="preserve"> határozata a közgyűlésen kerül ismertetésr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Kérem a Tisztelt Közgyűlést, hogy az előterjesztésben foglaltaknak megfelelően az alábbi határozati javaslatot támogatni szíveskedje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rPr/>
      </w:pPr>
      <w:r>
        <w:rPr>
          <w:b/>
          <w:bCs/>
          <w:iCs/>
          <w:szCs w:val="24"/>
          <w:u w:val="single"/>
        </w:rPr>
        <w:t>Határozati javaslat:</w:t>
      </w:r>
    </w:p>
    <w:p>
      <w:pPr>
        <w:pStyle w:val="Normal"/>
        <w:widowControl w:val="false"/>
        <w:autoSpaceDE w:val="false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Cs/>
          <w:iCs/>
          <w:szCs w:val="24"/>
        </w:rPr>
      </w:pPr>
      <w:r>
        <w:rPr>
          <w:bCs/>
          <w:iCs/>
          <w:szCs w:val="24"/>
        </w:rPr>
        <w:t>Zalaegerszeg Megyei Jogú Város Önkormányzata a Kórház körüli parkolási problémák megoldása érdekében megállapodást köt a Parkoló Gazda Kft -vel az előterjesztés 1. sz. melléklete szerinti tartalommal.</w:t>
      </w:r>
    </w:p>
    <w:p>
      <w:pPr>
        <w:pStyle w:val="Normal"/>
        <w:widowControl w:val="false"/>
        <w:autoSpaceDE w:val="false"/>
        <w:ind w:left="360" w:hanging="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autoSpaceDE w:val="false"/>
        <w:ind w:left="708" w:hanging="0"/>
        <w:rPr>
          <w:bCs/>
          <w:iCs/>
          <w:szCs w:val="24"/>
        </w:rPr>
      </w:pPr>
      <w:r>
        <w:rPr>
          <w:bCs/>
          <w:iCs/>
          <w:szCs w:val="24"/>
        </w:rPr>
        <w:t>A Közgyűlés a megállapodást jóváhagyja és felhatalmazza a polgármestert annak aláírására.</w:t>
      </w:r>
    </w:p>
    <w:p>
      <w:pPr>
        <w:pStyle w:val="Normal"/>
        <w:widowControl w:val="false"/>
        <w:autoSpaceDE w:val="false"/>
        <w:ind w:left="355" w:hanging="355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autoSpaceDE w:val="false"/>
        <w:ind w:left="710" w:hanging="0"/>
        <w:rPr/>
      </w:pPr>
      <w:r>
        <w:rPr>
          <w:b/>
          <w:bCs/>
          <w:iCs/>
          <w:szCs w:val="24"/>
          <w:u w:val="single"/>
        </w:rPr>
        <w:t>Felelős:</w:t>
      </w:r>
      <w:r>
        <w:rPr>
          <w:b/>
          <w:bCs/>
          <w:iCs/>
          <w:szCs w:val="24"/>
        </w:rPr>
        <w:t xml:space="preserve">     Dr. Gyimesi Endre polgármester</w:t>
      </w:r>
    </w:p>
    <w:p>
      <w:pPr>
        <w:pStyle w:val="Normal"/>
        <w:widowControl w:val="false"/>
        <w:autoSpaceDE w:val="false"/>
        <w:ind w:left="710" w:hanging="0"/>
        <w:rPr/>
      </w:pPr>
      <w:r>
        <w:rPr>
          <w:b/>
          <w:bCs/>
          <w:iCs/>
          <w:szCs w:val="24"/>
          <w:u w:val="single"/>
        </w:rPr>
        <w:t>Határidő:</w:t>
      </w:r>
      <w:r>
        <w:rPr>
          <w:b/>
          <w:bCs/>
          <w:iCs/>
          <w:szCs w:val="24"/>
        </w:rPr>
        <w:t xml:space="preserve"> 2008. május 31.</w:t>
      </w:r>
    </w:p>
    <w:p>
      <w:pPr>
        <w:pStyle w:val="Normal"/>
        <w:widowControl w:val="false"/>
        <w:autoSpaceDE w:val="false"/>
        <w:ind w:left="710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Cs/>
          <w:iCs/>
          <w:szCs w:val="24"/>
        </w:rPr>
      </w:pPr>
      <w:r>
        <w:rPr>
          <w:bCs/>
          <w:iCs/>
          <w:szCs w:val="24"/>
        </w:rPr>
        <w:t xml:space="preserve">Zalaegerszeg Megyei Jogú Város Önkormányzata a Kórház körüli parkolási problémák megoldására, az  </w:t>
      </w:r>
      <w:r>
        <w:rPr>
          <w:szCs w:val="24"/>
        </w:rPr>
        <w:t>1552/2 hrsz-ú és az 1557/2 hrsz-ú ingatlanokon parkolók építése érdekében</w:t>
      </w:r>
      <w:r>
        <w:rPr>
          <w:sz w:val="22"/>
          <w:szCs w:val="22"/>
        </w:rPr>
        <w:t xml:space="preserve"> </w:t>
      </w:r>
      <w:r>
        <w:rPr>
          <w:bCs/>
          <w:iCs/>
          <w:szCs w:val="24"/>
        </w:rPr>
        <w:t xml:space="preserve">a Parkoló Gazda Kft. fejlesztési hitelfelvételéhez 60 millió forint erejéig kezességet vállal a hitelt nyújtó pénzintézet felé legfeljebb 10 éves futamidővel. </w:t>
      </w:r>
    </w:p>
    <w:p>
      <w:pPr>
        <w:pStyle w:val="Normal"/>
        <w:widowControl w:val="false"/>
        <w:autoSpaceDE w:val="false"/>
        <w:ind w:left="360" w:firstLine="348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autoSpaceDE w:val="false"/>
        <w:ind w:left="708" w:hanging="0"/>
        <w:rPr>
          <w:bCs/>
          <w:iCs/>
          <w:szCs w:val="24"/>
        </w:rPr>
      </w:pPr>
      <w:r>
        <w:rPr>
          <w:bCs/>
          <w:iCs/>
          <w:szCs w:val="24"/>
        </w:rPr>
        <w:t>A Közgyűlés felkéri a polgármestert, hogy a kezességvállalásról a Parkoló Gazda Kft. ügyvezetőjét tájékoztassa.</w:t>
      </w:r>
    </w:p>
    <w:p>
      <w:pPr>
        <w:pStyle w:val="Normal"/>
        <w:widowControl w:val="false"/>
        <w:autoSpaceDE w:val="false"/>
        <w:ind w:left="710" w:hanging="71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autoSpaceDE w:val="false"/>
        <w:ind w:left="710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  <w:u w:val="single"/>
        </w:rPr>
        <w:t>Felelős:</w:t>
      </w:r>
      <w:r>
        <w:rPr>
          <w:b/>
          <w:bCs/>
          <w:iCs/>
          <w:szCs w:val="24"/>
        </w:rPr>
        <w:t xml:space="preserve">     Dr. Gyimesi Endre polgármester</w:t>
      </w:r>
    </w:p>
    <w:p>
      <w:pPr>
        <w:pStyle w:val="Normal"/>
        <w:widowControl w:val="false"/>
        <w:autoSpaceDE w:val="false"/>
        <w:ind w:left="710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  <w:u w:val="single"/>
        </w:rPr>
        <w:t>Határidő:</w:t>
      </w:r>
      <w:r>
        <w:rPr>
          <w:b/>
          <w:bCs/>
          <w:iCs/>
          <w:szCs w:val="24"/>
        </w:rPr>
        <w:t xml:space="preserve"> 2008. május 31.</w:t>
      </w:r>
    </w:p>
    <w:p>
      <w:pPr>
        <w:pStyle w:val="Normal"/>
        <w:widowControl w:val="false"/>
        <w:autoSpaceDE w:val="false"/>
        <w:ind w:left="710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Cs/>
          <w:iCs/>
          <w:szCs w:val="24"/>
        </w:rPr>
      </w:pPr>
      <w:r>
        <w:rPr>
          <w:bCs/>
          <w:iCs/>
          <w:szCs w:val="24"/>
        </w:rPr>
        <w:t xml:space="preserve">Zalaegerszeg Megyei Jogú Város Közgyűlése egyetért azzal, hogy a Kórház körüli parkolók kiépítésével egyidejűleg a Dózsa liget nyugati oldalán az Önkormányzat beruházásában sor kerüljön a gyalogjárda rekonstrukciójára és kerékpárút kiépítésére.  </w:t>
      </w:r>
    </w:p>
    <w:p>
      <w:pPr>
        <w:pStyle w:val="Normal"/>
        <w:widowControl w:val="false"/>
        <w:autoSpaceDE w:val="false"/>
        <w:ind w:left="360" w:hanging="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left="720" w:hanging="12"/>
        <w:rPr/>
      </w:pPr>
      <w:r>
        <w:rPr/>
        <w:t>Ezen létesítmények megvalósításához szükséges 22.000 eFt beruházási költséget az Önkormányzat 19.800 eFt összegben</w:t>
      </w:r>
      <w:r>
        <w:rPr>
          <w:bCs/>
          <w:iCs/>
          <w:szCs w:val="24"/>
        </w:rPr>
        <w:t xml:space="preserve"> infrastrukturális fejlesztési hitel felvételével</w:t>
      </w:r>
      <w:r>
        <w:rPr/>
        <w:t>, míg a hozzá kapcsolódó 10 %-os önrészt a „Dózsa liget rekonstrukció” előirányzat terhére 2.200 eFt összegben biztosítja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0"/>
        <w:rPr/>
      </w:pPr>
      <w:r>
        <w:rPr/>
        <w:t>A Közgyűlés felkéri a polgármestert, hogy az előirányzat költségvetési rendeletben történő átvezetéséről a második negyedéves módosítás során gondoskodjon, illetve a hitel felvételére vonatkozó közbeszerzési eljárás lefolytatása érdekében a szükséges intézkedéseket tegye meg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u w:val="single"/>
        </w:rPr>
        <w:t>Határidő</w:t>
      </w:r>
      <w:r>
        <w:rPr>
          <w:b/>
        </w:rPr>
        <w:t>: az előirányzat átvezetésére a 2008. évi költségvetés II. n. évi módosítása</w:t>
      </w:r>
    </w:p>
    <w:p>
      <w:pPr>
        <w:pStyle w:val="Normal"/>
        <w:ind w:firstLine="720"/>
        <w:rPr/>
      </w:pPr>
      <w:r>
        <w:rPr>
          <w:b/>
        </w:rPr>
        <w:tab/>
        <w:t xml:space="preserve">      a közbeszerzési eljárás lefolytatására 2008. július 31.  </w:t>
      </w:r>
    </w:p>
    <w:p>
      <w:pPr>
        <w:pStyle w:val="Normal"/>
        <w:ind w:firstLine="720"/>
        <w:rPr/>
      </w:pPr>
      <w:r>
        <w:rPr>
          <w:b/>
          <w:u w:val="single"/>
        </w:rPr>
        <w:t>Felelős</w:t>
      </w:r>
      <w:r>
        <w:rPr>
          <w:b/>
        </w:rPr>
        <w:t>:    Dr. Gyimesi Endre polgármester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rPr/>
      </w:pPr>
      <w:r>
        <w:rPr/>
        <w:t>Zalaegerszeg, 2008. május 15.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Tombi Lajos sk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alpolgármester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1. számú mellékle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EGÁLLAPODÁ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22"/>
          <w:szCs w:val="22"/>
        </w:rPr>
        <w:t xml:space="preserve">amely létrejött egyrészről </w:t>
      </w:r>
      <w:r>
        <w:rPr>
          <w:b/>
          <w:sz w:val="22"/>
          <w:szCs w:val="22"/>
        </w:rPr>
        <w:t>Zalaegerszeg Megyei Jogú Város Önkormányzata</w:t>
      </w:r>
      <w:r>
        <w:rPr>
          <w:sz w:val="22"/>
          <w:szCs w:val="22"/>
        </w:rPr>
        <w:t xml:space="preserve"> (8900 Zalaegerszeg, Kossuth L. u. 17-19., képviseli: Dr. Gyimesi Endre polgármester) – továbbiakban: Önkormányzat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másrészről a </w:t>
      </w:r>
      <w:r>
        <w:rPr>
          <w:b/>
          <w:sz w:val="22"/>
          <w:szCs w:val="22"/>
        </w:rPr>
        <w:t>Parkoló-Gazda Kft.</w:t>
      </w:r>
      <w:r>
        <w:rPr>
          <w:sz w:val="22"/>
          <w:szCs w:val="22"/>
        </w:rPr>
        <w:t xml:space="preserve"> (8900 Zalaegerszeg, Rákóczi út 10-22., képviseli: Manesz István ügyvezető) – továbbiakban: Kft.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zött alulírott helyen és időben az alábbi feltételekke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  <w:t>Zalaegerszeg Megyei Jogú Város Közgyűlése 2007. október 18-i ülésén hozott 266/2007. számú határozatával egyetértett azzal, hogy a Kórház körüli parkolási problémák megoldása érdekében a Zalaegerszeg 1553 hrsz-ú ingatlanból telekalakítás folytán leválasztásra kerülő ingatlanon körülbelül 50 férőhelyes fizető parkoló kerüljön kialakításra. A Közgyűlés felkérte a Parkoló-Gazda Kft. ügyvezetőjét, hogy a Zalaegerszeg 1553 hrsz-ú Dózsa liget, valamint a Zalaegerszeg 1557/2 hrsz-ú vasút melletti kisposta előtti ingatlanok területét érintő parkoló építési projekt megvalósításának előkészítése és kivitelezése érdekében a szükséges műszaki és pénzügyi intézkedéseket tegye meg (a továbbiakban együtt: parkolók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2"/>
          <w:szCs w:val="22"/>
        </w:rPr>
        <w:t xml:space="preserve">Az Önkormányzat vállalja, hogy a parkolók megvalósítása érdekében az építési engedélyt a Kft., mint engedélyes javára szerzi b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540" w:hanging="540"/>
        <w:rPr/>
      </w:pPr>
      <w:r>
        <w:rPr>
          <w:sz w:val="22"/>
          <w:szCs w:val="22"/>
        </w:rPr>
        <w:t xml:space="preserve">Az Önkormányzat tulajdonosként hozzájárul ahhoz, hogy a beruházás helyszínét képező 1552/2 hrsz-ú és az 1557/2 hrsz-ú ingatlanokon a Kft. a Linakron Mérnöki Kft. (8900 Zalaegerszeg, Petőfi S. u. 9.) által készített 1426/2007. munkaszámú engedélyezési tervdokumentációban meghatározott műszaki tartalommal a közforgalom számára megnyitott parkolót létesítsen, saját beruházásában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  <w:t>A Kft. a parkolók megvalósítását vállalja. A Kft. kijelenti, hogy a kivitelező kiválasztása érdekében legalább három árajánlatot szerez be, és a legkedvezőbb ajánlattevővel a vállalkozási szerződést megköti. A Kft. vállalja, hogy a parkolók építését legkésőbb 2008. szeptember 30-ig sikeres műszaki átadás-átvétellel befejezi. A Kft., mint engedélyes vállalja, hogy a parkoló műszaki átadását követően az eljáró közlekedési hatóságtól a forgalomba helyezési engedélyt beszerz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8" w:leader="none"/>
        </w:tabs>
        <w:autoSpaceDE w:val="false"/>
        <w:ind w:left="568" w:hanging="568"/>
        <w:rPr/>
      </w:pPr>
      <w:r>
        <w:rPr>
          <w:sz w:val="22"/>
          <w:szCs w:val="22"/>
        </w:rPr>
        <w:t>A Kft. a parkolót fejlesztési hitelből valósítja meg, amelynek igénybevétele érdekében az Önkormányzat kezességet vállal legfeljebb 60 millió Ft összeg erejéig</w:t>
      </w:r>
      <w:r>
        <w:rPr>
          <w:bCs/>
          <w:iCs/>
          <w:szCs w:val="24"/>
        </w:rPr>
        <w:t xml:space="preserve"> a hitelt nyújtó pénzintézet felé legfeljebb 10 éves futamidővel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A Kft. a kivitelezés során köteles a műszaki tervekben és a hatósági engedélyekben foglaltakat betartani, különös tekintettel az Önkormányzat 2008. április 11-én felvett 315-106/2008. ügyiratszámú helyszíni szemle jegyzőkönyvében foglaltakra, nevezetesen a jegyzőkönyvhöz csatolt helyszínrajzon 6. számmal jelölt idős platánfa miatti korlátozások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A parkoló létesítményeket a Kft. aktiválja a könyveib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2"/>
          <w:szCs w:val="22"/>
        </w:rPr>
        <w:t>Az Önkormányzat a parkolók forgalomba helyezésének időpontjától kezdődően határozatlan időre a beruházás helyszínét képező 1552/2 hrsz-ú és az 1557/2 hrsz-ú ingatlanokat a Kft. használatába adja. A Kft. vállalja az ezen ingatlanokon megvalósított parkolók szakszerű üzemeltetését és fenntartását, amellyel kapcsolatban valamennyi kötelezettség és költség őt terhe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2"/>
          <w:szCs w:val="22"/>
        </w:rPr>
        <w:t xml:space="preserve">Megállapodást kötő felek a 8.) pontban megjelölt ingatlanok használati díjának mértékét a hitel futamideje alatti időszakra évi 1,5 millió Ft + ÁFA összegben határozzák meg. A beruházás megvalósításához igénybevett fejlesztési hitel futamideje alatt az Önkormányzat a használati díj megfizetésétől eltekint, a Kft. kizárólag az ÁFA összegének megfizetésére köteles. A hitel visszafizetését követően felek a használati díj mértékéről külön megállapodást kötn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>10.)</w:t>
        <w:tab/>
        <w:t xml:space="preserve">Az Önkormányzat vállalja, hogy a parkolók megvalósítását követően azokat a </w:t>
      </w:r>
      <w:r>
        <w:rPr>
          <w:bCs/>
          <w:sz w:val="22"/>
          <w:szCs w:val="22"/>
        </w:rPr>
        <w:t>fizető parkolók működéséről és igénybevételük rendjéről</w:t>
      </w:r>
      <w:r>
        <w:rPr>
          <w:sz w:val="22"/>
          <w:szCs w:val="22"/>
        </w:rPr>
        <w:t xml:space="preserve"> szóló rendeletében feltünteti azon övezeti besorolásban, amely a Kft. számára a hitel visszafizetéséhez megfelelő bevételt biztosít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" w:hanging="540"/>
        <w:rPr/>
      </w:pPr>
      <w:r>
        <w:rPr>
          <w:sz w:val="22"/>
          <w:szCs w:val="22"/>
        </w:rPr>
        <w:t>11.)</w:t>
        <w:tab/>
        <w:t>Az Önkormányzat vállalja továbbá, hogy a parkolókat a Kft. által az Önkormányzat részére fizetendő közterület-használati díj meghatározásánál nem veszi figyelembe, tekintettel arra, hogy azokat a Kft. saját beruházásában valósította meg.</w:t>
      </w:r>
    </w:p>
    <w:p>
      <w:pPr>
        <w:pStyle w:val="Normal"/>
        <w:widowControl w:val="false"/>
        <w:autoSpaceDE w:val="false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" w:hanging="540"/>
        <w:rPr/>
      </w:pPr>
      <w:r>
        <w:rPr>
          <w:sz w:val="22"/>
          <w:szCs w:val="22"/>
        </w:rPr>
        <w:t>12.)</w:t>
        <w:tab/>
        <w:t>A Kft. a parkolók megvalósításához a beruházás nettó összegét fejlesztési hitel igénybevételével biztosítja, míg a beruházás általános forgalmi adó terhének átmeneti finanszírozása saját erőből történik. Az Önkormányzat hozzájárul a 2008. évi költségvetési rendeletben meghatározott közterület-használati díj megfizetésének éven belüli átütemezéséhez, amennyiben a Kft. biztonságos gazdálkodása érdekében ez szükségessé válik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>13.)</w:t>
        <w:tab/>
        <w:t>Jelen megállapodás az 5. pontban meghatározott fejlesztési hitel visszafizetésének időpontjáig nem mondható fel. A hitel visszafizetését követően a megállapodást bármelyik fél 6 hónapos felmondási idővel mondhatja fel. A megállapodás felmondása, vagy egyéb módon történő megszüntetése esetén a felek a használat, illetve a tulajdonviszonyok kérdését egymással külön megállapodásban rögzíti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>14.)</w:t>
        <w:tab/>
        <w:t>Jelen megállapodást Zalaegerszeg Megyei Jogú Város Közgyűlése a 2008. május 22-i ülésén elfogadott …../2008. számú határozatával jóváhagy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>15.)</w:t>
        <w:tab/>
        <w:t>Jelen megállapodásban nem szabályozott kérdések tekintetében a Polgári Törvénykönyvről szóló 1959. évi IV. törvény, az államháztartásról szóló 1992. évi XXXVIII. törvény, és a gazdasági társaságokról szóló 2006. évi IV. törvény előírásai az irányadó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len megállapodást a felek mint akaratunkkal  mindenben megegyezőt, jóváhagyólag aláírtá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laegerszeg, 2008. május 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</w:t>
        <w:tab/>
        <w:t>…………………………………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Zalaegerszeg Megyei Jogú Város </w:t>
        <w:tab/>
        <w:t>Parkoló-Gazda Kft.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Önkormányzata</w:t>
        <w:tab/>
        <w:t>képviseletében: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képviseletében:</w:t>
        <w:tab/>
        <w:t>Manesz István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Dr. Gyimesi Endre</w:t>
        <w:tab/>
        <w:t>ügyvezető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polgármester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04:00Z</dcterms:created>
  <dc:creator>Polgármesteri Hivatal Zalaege</dc:creator>
  <dc:description/>
  <cp:keywords/>
  <dc:language>en-US</dc:language>
  <cp:lastModifiedBy>Admin</cp:lastModifiedBy>
  <cp:lastPrinted>2008-05-15T11:44:00Z</cp:lastPrinted>
  <dcterms:modified xsi:type="dcterms:W3CDTF">2008-05-15T11:04:00Z</dcterms:modified>
  <cp:revision>2</cp:revision>
  <dc:subject/>
  <dc:title> </dc:title>
</cp:coreProperties>
</file>