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május 2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Kazinczy tér 11. szám alatti társasház 3599/2/A/3-5 hrsz-ú albetéteinek (volt KISZÖV székház)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Kulturális és Idegenforgalmi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, 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Zsupanek Péter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JV Önkormányzata 2005. november 24-én kelt adásvételi csereszerződéssel vásárolta meg a Zalaegerszegi Városfejlesztő Rt-től a Zalaegerszeg 3599/2 hrsz-ú (természetben Kazinczy tér 11. szám alatti volt KISZÖV székház épülete) ingalant. Ebben az épületben találhatók a Zalaegerszeg 3599/2/A/3, 3599/2/A/4, 3599/2/A/5 hrsz-ú ingatlanok.</w:t>
      </w:r>
    </w:p>
    <w:p>
      <w:pPr>
        <w:pStyle w:val="Normal"/>
        <w:jc w:val="both"/>
        <w:rPr/>
      </w:pPr>
      <w:r>
        <w:rPr>
          <w:sz w:val="24"/>
        </w:rPr>
        <w:t xml:space="preserve">Az ingatlan térképe az előterjesztés </w:t>
      </w:r>
      <w:r>
        <w:rPr>
          <w:i/>
          <w:sz w:val="24"/>
        </w:rPr>
        <w:t>1. mellékletében</w:t>
      </w:r>
      <w:r>
        <w:rPr>
          <w:sz w:val="24"/>
        </w:rPr>
        <w:t xml:space="preserve">, a tulajdoni lapok a </w:t>
      </w:r>
      <w:r>
        <w:rPr>
          <w:i/>
          <w:sz w:val="24"/>
        </w:rPr>
        <w:t>2/a-d. mellékletben</w:t>
      </w:r>
      <w:r>
        <w:rPr>
          <w:sz w:val="24"/>
        </w:rPr>
        <w:t xml:space="preserve"> találhat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egerszegi Városfejlesztő Zrt. a volt KISZÖV székház ingatant még az önkormányzat részére történő értékesítés előtt társasházzá alakította, amelynek során az épületet mindösszesen 5 albetétre, külön ingatlan alrészre osztották. A Zalaegerszeg 3599/2/A/1 hrsz-ú albetét az épület alatt található pince, a Zalaegerszeg 3599/2/A/2 hrsz-ú albetét a Bella Pizzéria földszinti helyisége, melyeket a Városfejlesztő Rt. értékesítette a pizzériát üzemeletető vállalkozás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azinczy tér 11. sz. épületben az önkormányzati tulajdonú ingatlanok jelenleg az alábbiak:</w:t>
      </w:r>
    </w:p>
    <w:p>
      <w:pPr>
        <w:pStyle w:val="Normal"/>
        <w:jc w:val="both"/>
        <w:rPr/>
      </w:pPr>
      <w:r>
        <w:rPr>
          <w:sz w:val="24"/>
        </w:rPr>
        <w:t>A Zalaegerszeg 3599/2/A/3 hrsz-ú albetét a földszinten található 64,62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-es üzlet (az előterjesztés </w:t>
      </w:r>
      <w:r>
        <w:rPr>
          <w:i/>
          <w:sz w:val="24"/>
        </w:rPr>
        <w:t>2/a. mellékletén</w:t>
      </w:r>
      <w:r>
        <w:rPr>
          <w:sz w:val="24"/>
        </w:rPr>
        <w:t xml:space="preserve"> 0.14 és 0.15-tel jelölve), a Zalaegerszeg 3599/2/A/4 hrsz-ú albetét a földszinti 13,4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-es iroda (előterjesztés </w:t>
      </w:r>
      <w:r>
        <w:rPr>
          <w:i/>
          <w:sz w:val="24"/>
        </w:rPr>
        <w:t>2/a. mellékletén</w:t>
      </w:r>
      <w:r>
        <w:rPr>
          <w:sz w:val="24"/>
        </w:rPr>
        <w:t xml:space="preserve"> 0.17-tel jelölve).</w:t>
      </w:r>
    </w:p>
    <w:p>
      <w:pPr>
        <w:pStyle w:val="Normal"/>
        <w:jc w:val="both"/>
        <w:rPr/>
      </w:pPr>
      <w:r>
        <w:rPr>
          <w:sz w:val="24"/>
        </w:rPr>
        <w:t>Az épület fennmaradó 451,3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-es része, első emeleti irodák, nagyterem (az előterjesztés </w:t>
      </w:r>
      <w:r>
        <w:rPr>
          <w:i/>
          <w:sz w:val="24"/>
        </w:rPr>
        <w:t>2/b. mellékletén</w:t>
      </w:r>
      <w:r>
        <w:rPr>
          <w:sz w:val="24"/>
        </w:rPr>
        <w:t xml:space="preserve"> 1.01-1.13-mal jelölve), valamint második emeleti irodák az előterjesztés </w:t>
      </w:r>
      <w:r>
        <w:rPr>
          <w:i/>
          <w:sz w:val="24"/>
        </w:rPr>
        <w:t>2/c. mellékletén</w:t>
      </w:r>
      <w:r>
        <w:rPr>
          <w:sz w:val="24"/>
        </w:rPr>
        <w:t xml:space="preserve"> 2.01-2.14-gyel jelölve) Zalaegerszeg 3599/2/A/5-ös hrsz-on szerepel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azinczy tér 11. sz. épületben jelenleg az ITD Hungary Kht. (ITDH), és Magyar Agrár-Környezetvédelmi Társulás (MAKT) bérel irodákat 0,1-es kedvezményes szorzóval, illetve a nagytermet heti két alkalommal használja a KISZÖV-táncegyüttes a Városfejlesztő Zrt-vel történt megállapodás alapján.</w:t>
      </w:r>
      <w:r>
        <w:rPr>
          <w:sz w:val="24"/>
          <w:szCs w:val="24"/>
        </w:rPr>
        <w:t xml:space="preserve"> Az erre vonatkozó szerződést a Fiatalok a Néptáncért Alapítvány kötötte meg az önkormányzat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gyar Agrár-Környezetvédelmi Társulás kedvezményes bérleti szerződése 2008. június 30-án jár le, az ITD Hungary Kht. kedvezményes bérleti szerződése pedig 2008. július 14-én. A Fiatalok a Néptáncért Alapítvány bérleti szerződése 2012. július 14-ig érvényes.</w:t>
      </w:r>
    </w:p>
    <w:p>
      <w:pPr>
        <w:pStyle w:val="Szvegtrzs3"/>
        <w:rPr/>
      </w:pPr>
      <w:r>
        <w:rPr/>
        <w:t xml:space="preserve">A kedvezményes bérleti díjakból befolyó bevétel csupán kis részben fedezi az épület fenntartásának költségeit. Az ITDH bruttó 28.553,- Ft/hó, a MAKT bruttó 24.362,- Ft/hó, a KISZÖV-táncosok bruttó 9.130,- Ft/hó bérleti díjat fizetnek. Ezek a díjak a közüzemi költségeket is magukba foglalj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gatlanban található többi helyiséget az önkormányzat nevében rendszeresen meghirdettük bérbeadásra, azonban a jelenlegi gazdasági, ingatlanpiaci helyzetben nem mutatkozik érdeklődő az ingatlanok piaci alapon történő bérbevételére. Továbbra sem várható hogy ez a tendencia megfordul, és a Kazinczy tér 11. sz. alatti épületet sajnos az önkormányzat sem tudja funkcióval megtölteni. Így az ingatlan önkormányzati tulajdonban tartása a továbbiakban nem indokolt, célszerű kísérletet tenni az értékesítésre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/>
        <w:t>A bérlők jelezték, hogy az ingatlan értékesítése esetén szeretnének más önkormányzati helyiségeket igénybe venni, továbbra is kedvezményes bérleti díj alkalmazásával. A Magyar Agrár-Környezetvédelmi Társulás részére a Zalaegerszeg, Kossuth u. 55. szám alatti - korábban a Hajnalfény Közalapítvány által bérelt – irodahelyiséget tudtuk felajánlani, melyet a társulás képviselője már megtekintett, és céljaiknak megfelelőnek találtak.</w:t>
      </w:r>
    </w:p>
    <w:p>
      <w:pPr>
        <w:pStyle w:val="Szvegtrzs3"/>
        <w:rPr/>
      </w:pPr>
      <w:r>
        <w:rPr/>
        <w:t>Folyamatban vannak az egyeztetések az ITD Hungary Kht-vel is az új helyszín megkeresésére. Emellett meg kellene oldani a KISZÖV-táncegyüttes elhelyezését is, mely remélhetőleg sikerülhet valamely önkormányzati kulturális intézményben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/>
        <w:t xml:space="preserve">A fentiekre való tekintettel javaslom a T. Közgyűlésnek, hogy a Kazinczy tér 11. szám alatti társasházban lévő önkormányzati ingatlanokat a hozzájuk tartozó társasházi tulajdonrésszel </w:t>
      </w:r>
      <w:r>
        <w:rPr>
          <w:szCs w:val="24"/>
        </w:rPr>
        <w:t>együtt hirdesse meg pályázat útján történő értékesítés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laegerszeg Megyei Jogú Város Közgyűlésének az önkormányzat vagyonáról, a vagyongazdálkodás és vagyonhasznosítás szabályairól szóló többször módosított </w:t>
      </w:r>
      <w:r>
        <w:rPr>
          <w:bCs/>
          <w:sz w:val="24"/>
          <w:szCs w:val="24"/>
        </w:rPr>
        <w:t xml:space="preserve">13/2006. (III.07.) számú önkormányzati rendelete 27. § (1) bekezdése szerint a </w:t>
      </w:r>
      <w:r>
        <w:rPr>
          <w:sz w:val="24"/>
          <w:szCs w:val="24"/>
        </w:rPr>
        <w:t>25 millió forintot meghaladó forgalmi értékű vagyontárgy értékesítése csak nyilvános (indokolt esetben zártkörű) versenyeztetés útján, a legjobb ajánlatot tevő részére lehe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>Az ingatlanhoz 2005-ben 134,2 millió forint + ÁFA értékben jutott az Önkormányzat, mely után az ÁFÁ-t (33.541.750 Ft.) visszaigényeltük. Ennek következményeként, ha most értékesítjük az ingatlant, az akkor visszaigényelt ÁFÁ-t be kell fizetnünk az adóhatóságnak. Tekintettel arra, hogy a 2008-ban hatályos ÁFA törvény alapján az Önkormányzat nem számít fel ÁFÁ-t az ingatlan értékesítésekre, ezért célszerű a nettó eladási árat a befizetendő ÁFÁ-val növelten megállapítani, hogy az Önkormányzat részére legalább az ingatlan megszerzésével kapcsolatos ráfordítás megtérüljön. Ezeknek megfelelően az induló eladási árat javaslom minimum 168.000.000 Ft-ban megállapíta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rPr/>
      </w:pPr>
      <w:r>
        <w:rPr/>
        <w:t>Az ingatlanforgalmi értékbecslés az ingatlan értékét összesen nettó 151.486.715 Ft-ban határozta meg (4. számú melléklet). Az előző bekezdésben tárgyaltaknak megfelelően a határozati javaslatban nettó induló eladási árként 168.000.000 Ft szerepel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A Vagyonrendelet 31. §-a szerint a pályázaton való részvétel biztosíték adásához köthető, a pályázati biztosíték (bánatpénz) a pályázati kiírásban szereplő összeg, legfeljebb az induló bruttó ár 10 %-a, és a bánatpénz összegét a felek eredményes pályázat esetén foglalónak tekintik, fizetés esetén a vételárba beszámít. A bánatpénz összegét javaslom 5.000.000,- Ft összegben meghatár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ban és az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egerszeg 3599/2/A/3-5 hrsz-ú ingatlanok értékesítése csak együttesen, azok jelenlegi állapotában történh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pályázaton való részvétel feltétele 5.000.000,- Ft összegű bánatpénz megfiz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befizetett bánatpénz összegét a felek eredményes pályázat esetén foglalónak tekintik, fizetés esetén a vételárba beszámí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A Zalaegerszeg 3599/2 hrsz-ú ingatlanra érvényben lévő bérleti szerződéseke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Zalaegerszeg Megyei Jogú Város Közgyűlésének a</w:t>
      </w:r>
      <w:r>
        <w:rPr>
          <w:bCs/>
          <w:iCs/>
          <w:sz w:val="24"/>
          <w:szCs w:val="24"/>
        </w:rPr>
        <w:t xml:space="preserve">z épített környezet helyi védelméről szóló </w:t>
      </w:r>
      <w:r>
        <w:rPr>
          <w:sz w:val="24"/>
          <w:szCs w:val="24"/>
        </w:rPr>
        <w:t xml:space="preserve">többször módosított 11/2002. (V.17.) sz. önkormányzati rendelete 2. melléklete szerint a Zalaegerszeg 3599/2 hrsz-ú ingatlan (M III 6252 – Zalaegerszeg, Kazinczy tér 11. - Irodaház, volt lakóház, romantikus, 1850 körül) </w:t>
      </w:r>
      <w:r>
        <w:rPr>
          <w:bCs/>
          <w:sz w:val="24"/>
          <w:szCs w:val="24"/>
        </w:rPr>
        <w:t>országos védelem alatt álló objektumnak minősü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ételár megfizetése legkésőbb a szerződés aláírását követő 30 napon belül esedékes, és a vételár kifizetéséig az Önkormányzat fenntartja a tulajdonjogá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 értékesítésével kapcsolatosan felmerülő költségek és illetékek a vevőt</w:t>
        <w:br/>
        <w:t>terhel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pályázatnak tartalmaznia kell, hogy a pályázó az épületet milyen célra kívánja hasznosíta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űszaki Bizottság:</w:t>
      </w:r>
    </w:p>
    <w:p>
      <w:pPr>
        <w:pStyle w:val="Normal"/>
        <w:ind w:left="3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3/2008. számú határozat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A Műszaki Bizottság az előterjesztést megtárgyalta és a határozati javaslatot 9 igen egyhangú szavazattal támogatta.</w:t>
      </w:r>
    </w:p>
    <w:p>
      <w:pPr>
        <w:pStyle w:val="Normal"/>
        <w:ind w:left="3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Bizottság</w:t>
      </w:r>
    </w:p>
    <w:p>
      <w:pPr>
        <w:pStyle w:val="Normal"/>
        <w:ind w:left="3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4/2008. számú határozat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a pályázati kiírásban javasolja beépíteni a további funkció meghatározására vonatkozó kikötéseit.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igen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bizottsági határozatnak megfelelően módosításra került a határozati javaslat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Ügyrendi, Jogi és Vagyonnyilatkozatot Ellenőrző Bizottság</w:t>
      </w:r>
    </w:p>
    <w:p>
      <w:pPr>
        <w:pStyle w:val="TextBodyIndent"/>
        <w:ind w:left="340" w:right="1687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106/2008. sz. határozat:</w:t>
      </w:r>
    </w:p>
    <w:p>
      <w:pPr>
        <w:pStyle w:val="TextBodyIndent"/>
        <w:ind w:left="34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ulturális és Idegenforgalmi Bizottság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4/2008. sz. határozat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Kulturális és Idegenforgalmi Bizottság 6 igen, 1 tartózkodás mellett közgyűlési tárgyalásra alkalmasnak tartja az előterjesztést, azzal a kiegészítéssel, hogy - lehetőség szerint - a bevétel egy bizonyos része kulturális célokat szolgál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SZÖV székház megvásárlása annak idején nem kulturális célt szolgáló ingatlan értékesítésének bevételéből történt, illetve maga a KISZÖV székház sem látott el kulturális funkciót az önkormányzati tulajdonba kerülése óta. Az ingatlan értékesítéséből várhatóan befolyó bevételre nem célszerű kötelezettséget vállalni, tekintettel arra, hogy a 2008. évre tervezett ingatlan bevételi (725.668.000 Ft) teljesülési foka jelen pillanatban csupán 14.24 %-os (103.333.881 F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szíveskedjen dönteni a Kazinczy tér 11. sz. alatti volt KISZÖV-székház épületének értékesítése ügy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MJV Közgyűlése nyilvános pályázat kiírásával kívánja értékesíteni a Zalaegerszeg, Kazinczy tér 11. szám alatti társasházban található Zalaegerszeg 3599/2/A/3 hrsz-ú 64,62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üzlet, Zalaegerszeg 3599/2/A/4 hrsz-ú 13,4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iroda, és Zalaegerszeg 3599/2/A/5 hrsz-ú 451,3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iroda megnevezésű ingatlanokat a hozzájuk tartozó társasházi tulajdoni hányaddal együtt.</w:t>
      </w:r>
    </w:p>
    <w:p>
      <w:pPr>
        <w:pStyle w:val="Normal"/>
        <w:jc w:val="both"/>
        <w:rPr/>
      </w:pPr>
      <w:r>
        <w:rPr>
          <w:sz w:val="24"/>
        </w:rPr>
        <w:t>A pályázati induló ár nettó 168.000.000,-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ban és az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egerszeg 3599/2/A/3-5 hrsz-ú ingatlanok értékesítése csak együttesen, azok jelenlegi állapotában történh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pályázaton való részvétel feltétele 5.000.000,- Ft összegű bánatpénz megfiz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befizetett bánatpénz összegét a felek eredményes pályázat esetén foglalónak tekintik, fizetés esetén a vételárba beszámí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 3599/2 hrsz-ú ingatlanra érvényben lévő bérleti szerződéseket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Zalaegerszeg Megyei Jogú Város Közgyűlésének a</w:t>
      </w:r>
      <w:r>
        <w:rPr>
          <w:bCs/>
          <w:iCs/>
          <w:sz w:val="24"/>
          <w:szCs w:val="24"/>
        </w:rPr>
        <w:t xml:space="preserve">z épített környezet helyi védelméről szóló </w:t>
      </w:r>
      <w:r>
        <w:rPr>
          <w:sz w:val="24"/>
          <w:szCs w:val="24"/>
        </w:rPr>
        <w:t xml:space="preserve">többször módosított 11/2002. (V.17.) sz. önkormányzati rendelete 2. melléklete szerint a Zalaegerszeg 3599/2 hrsz-ú ingatlan (M III 6252 – Zalaegerszeg, Kazinczy tér 11. - Irodaház, volt lakóház, romantikus, 1850 körül) </w:t>
      </w:r>
      <w:r>
        <w:rPr>
          <w:bCs/>
          <w:sz w:val="24"/>
          <w:szCs w:val="24"/>
        </w:rPr>
        <w:t>országos védelem alatt álló objektumnak minősü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ételár megfizetése legkésőbb a szerződés aláírását követő 30 napon belül esedékes, és a vételár kifizetéséig az Önkormányzat fenntartja a tulajdonjogá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 értékesítésével kapcsolatosan felmerülő költségek és illetékek a vevőt</w:t>
        <w:br/>
        <w:t>terheli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ályázatnak tartalmaznia kell, hogy a pályázó az épületet milyen célra kívánja haszn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az értékesítésre vonatkozó nyilvános pályázat - szükség esetén többszöri - kiírásáról gondoskodjon, illetve felhatalmazza az adásvételi szerződés aláírására a pályázaton nyertes ajánlattevő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08. június 11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>adásvételi szerződés megkötésére - 2008. december 31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08. május 15.</w:t>
      </w:r>
    </w:p>
    <w:p>
      <w:pPr>
        <w:pStyle w:val="Szvegtrzs3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1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laegerszeg, Kazinczy tér 11. térkép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5976620" cy="5107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2/a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2"/>
        <w:gridCol w:w="3698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24"/>
                <w:szCs w:val="24"/>
              </w:rPr>
              <w:t>Munkapéldány Csak belső használatra, ügyfélnek nem adható!</w:t>
            </w:r>
            <w:r>
              <w:rPr>
                <w:color w:val="00592C"/>
                <w:sz w:val="24"/>
                <w:szCs w:val="24"/>
              </w:rPr>
              <w:t xml:space="preserve"> 2008.04.23</w:t>
            </w:r>
          </w:p>
        </w:tc>
      </w:tr>
      <w:tr>
        <w:trPr/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3599/2 helyrajzi szám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34</w:t>
              <w:br/>
              <w:t>Térképszelvény: 1423</w:t>
              <w:br/>
              <w:t>társasház törzslap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Kazinczy tér 11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irodaház                                 0           610       0.00</w:t>
              <w:br/>
              <w:t xml:space="preserve"> </w:t>
              <w:br/>
              <w:t>2. bejegyző határozat: 36798/1988.10.17</w:t>
              <w:br/>
              <w:t xml:space="preserve">   Műemlék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: 35543/2005.04.26</w:t>
              <w:br/>
              <w:t xml:space="preserve">   Társasház</w:t>
              <w:br/>
              <w:t xml:space="preserve">   A földrészlethez tartozó közös tulajdonban álló épületrészeket és helyiségeket az alapító </w:t>
              <w:br/>
              <w:t xml:space="preserve">   okirat tartalmazza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hányad: 1/1</w:t>
              <w:br/>
              <w:t xml:space="preserve">   bejegyző határozat, érkezési idő: 35543/2005.04.26</w:t>
              <w:br/>
              <w:t xml:space="preserve">   jogcím: eredeti felvétel hányad: 0/1   </w:t>
              <w:br/>
              <w:t xml:space="preserve">   jogcím: társasház alapítás hányad: 0/1   </w:t>
              <w:br/>
              <w:t xml:space="preserve">   jogállás: társasháztulajdon</w:t>
              <w:br/>
              <w:t xml:space="preserve">    Zalaegerszeg Kazinczy tér 11.szám alatti társasház. A tulajdonosokat a 3599/2/A/1- 5 hrsz-ú </w:t>
              <w:br/>
              <w:t xml:space="preserve">   különlapok tartalmazzák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592C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36798/1988.10.17</w:t>
              <w:br/>
              <w:t xml:space="preserve">   </w:t>
              <w:br/>
              <w:t xml:space="preserve">   Önálló szöveges bejegyzés müemléki védettség. Országos Müemlék Felügyelőség Budapest javára.</w:t>
              <w:br/>
              <w:t xml:space="preserve">    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</w:rPr>
              <w:t>4.  bejegyző határozat, érkezési idő: 35375/2005.04.21</w:t>
              <w:br/>
              <w:t xml:space="preserve">   </w:t>
              <w:br/>
              <w:t xml:space="preserve">   Önálló szöveges bejegyzés területéből 311 m2 beolvadt a zalaegerszegi 3598 hrsz-ú ingatlan </w:t>
              <w:br/>
              <w:t xml:space="preserve">   területébe - telekhatár-rendezés - jogcímén.</w:t>
              <w:br/>
              <w:t xml:space="preserve">  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2/b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3"/>
        <w:gridCol w:w="3017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4.23</w:t>
            </w:r>
          </w:p>
        </w:tc>
      </w:tr>
      <w:tr>
        <w:trPr/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3599/2/A/3 helyrajzi szám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Kazinczy tér 11. földszint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üzlet                   64.62                 905/10000           önkormányzati</w:t>
              <w:br/>
              <w:t xml:space="preserve">     Bejegyző határozat: 35543/2005.04.26           </w:t>
              <w:br/>
              <w:t xml:space="preserve"> </w:t>
              <w:br/>
              <w:t>2. bejegyző határozat: 35543/2005.04.26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  <w:br/>
              <w:t xml:space="preserve">   bejegyző határozat, érkezési idő: 47167/2005.11.25</w:t>
              <w:br/>
              <w:t xml:space="preserve">   jogcím: csere</w:t>
              <w:br/>
              <w:t xml:space="preserve">   utalás: II /1.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2/c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3"/>
        <w:gridCol w:w="3017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4.23</w:t>
            </w:r>
          </w:p>
        </w:tc>
      </w:tr>
      <w:tr>
        <w:trPr/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3599/2/A/4 helyrajzi szám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Kazinczy tér 11. földszint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iroda                   13.45                 188/10000           önkormányzati</w:t>
              <w:br/>
              <w:t xml:space="preserve">     Bejegyző határozat: 35543/2005.04.26           </w:t>
              <w:br/>
              <w:t xml:space="preserve"> </w:t>
              <w:br/>
              <w:t>2. bejegyző határozat: 35543/2005.04.26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  <w:br/>
              <w:t xml:space="preserve">   bejegyző határozat, érkezési idő: 47167/2005.11.25</w:t>
              <w:br/>
              <w:t xml:space="preserve">   jogcím: csere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2/d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3"/>
        <w:gridCol w:w="3017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4.23</w:t>
            </w:r>
          </w:p>
        </w:tc>
      </w:tr>
      <w:tr>
        <w:trPr/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3599/2/A/5 helyrajzi szám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Kazinczy tér 11. 1. emelet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iroda                  451.33                6319/10000           önkormányzati</w:t>
              <w:br/>
              <w:t xml:space="preserve">     Bejegyző határozat: 35543/2005.04.26           </w:t>
              <w:br/>
              <w:t xml:space="preserve"> </w:t>
              <w:br/>
              <w:t>2. bejegyző határozat: 35543/2005.04.26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  <w:br/>
              <w:t xml:space="preserve">   bejegyző határozat, érkezési idő: 47167/2005.11.25</w:t>
              <w:br/>
              <w:t xml:space="preserve">   jogcím: csere</w:t>
              <w:br/>
              <w:t xml:space="preserve">   utalás: II /1.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3/a. mellékl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5640" cy="814133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</w:rPr>
        <w:t>3/b. melléklet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5862320" cy="82924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i/>
        </w:rPr>
        <w:t>3/c. melléklet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5640" cy="814133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4. melléklet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8180" cy="70421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0:28:00Z</dcterms:created>
  <dc:creator>POLGÁRMESTERI HIVATAL</dc:creator>
  <dc:description/>
  <cp:keywords/>
  <dc:language>en-US</dc:language>
  <cp:lastModifiedBy>ZMJV. PH. </cp:lastModifiedBy>
  <cp:lastPrinted>2008-05-15T11:20:00Z</cp:lastPrinted>
  <dcterms:modified xsi:type="dcterms:W3CDTF">2008-05-15T12:19:00Z</dcterms:modified>
  <cp:revision>31</cp:revision>
  <dc:subject/>
  <dc:title>MEGÁLLAPODÁS</dc:title>
</cp:coreProperties>
</file>