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május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4544/1 és 4545/2 hrsz-ú (Városvég utca) ingatlanok részterületének cseréj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  <w:r>
        <w:rPr>
          <w:i/>
          <w:sz w:val="26"/>
        </w:rPr>
        <w:t>Főépítészi Csoport</w:t>
      </w:r>
    </w:p>
    <w:p>
      <w:pPr>
        <w:pStyle w:val="Heading4"/>
        <w:ind w:left="4678" w:hanging="4678"/>
        <w:rPr>
          <w:b w:val="false"/>
          <w:b w:val="false"/>
        </w:rPr>
      </w:pPr>
      <w:r>
        <w:rPr/>
        <w:tab/>
      </w:r>
      <w:r>
        <w:rPr>
          <w:b w:val="false"/>
        </w:rPr>
        <w:t>Műszaki Osztály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4820" w:leader="none"/>
        </w:tabs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ab/>
      </w:r>
      <w:r>
        <w:rPr>
          <w:i/>
          <w:sz w:val="24"/>
          <w:szCs w:val="24"/>
        </w:rPr>
        <w:t>Gógánhegyi Településrészi</w:t>
      </w:r>
      <w:r>
        <w:rPr>
          <w:sz w:val="26"/>
          <w:szCs w:val="26"/>
        </w:rPr>
        <w:t xml:space="preserve"> </w:t>
      </w:r>
      <w:r>
        <w:rPr>
          <w:i/>
          <w:sz w:val="24"/>
          <w:szCs w:val="24"/>
        </w:rPr>
        <w:t>Önkormányzat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</w:r>
      <w:r>
        <w:rPr>
          <w:i/>
          <w:sz w:val="26"/>
        </w:rPr>
        <w:t>Belső Gábor Europ-tec Kft.</w:t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</w:rPr>
        <w:tab/>
      </w:r>
      <w:r>
        <w:rPr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ab/>
        <w:tab/>
        <w:tab/>
        <w:tab/>
        <w:tab/>
        <w:tab/>
        <w:t xml:space="preserve">       Dr. Péter György s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uropTec Immobilien Kft. Zalaegerszeg, Hock János u. 96/A. többszöri egyeztetés alapján kérelmezte a zalaegerszegi 4544/1 hrsz-ú, közút megnevezésű ingatlan részterületének megvásárlását.  A Kft. bővíteni szeretné a telephelyét, parkolókat építe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uropTec Immobilien Kft. megvásárolná a zalaegerszegi 4544/1 hrsz-ú, kivett közút megnevezésű, önkormányzati tulajdonban lévő ingatlan 2613 m2 részterületét. A részterület megvásárlásáért cserébe felajánlotta az 1/1 tulajdonában lévő zalaegerszegi 4545/2 hrsz-ú ingatlan 347 m2 nagyságú részterületének vételi lehetőségét az Önkormányzat számára. A felajánlott ingatlannal a Városvég és Bíbor utcák átjárhatóságát biztosítani tudnánk, mivel jelenleg a Városvég u. D-i része magántulajdonban va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vel a zalaegerszegi 4544/1 hrsz-ú ingatlan megvásárolni kívánt 2613 m2 részterülete  2266 m2-rel nagyobb, mint a csereterületként felajánlott zalaegerszegi 4545/2 hrsz-ú ingatlan 347 m2 részterülete, ezért az EuropTec Immobilien Kft. a két ingatlan közötti vételárat készpénzben kell, hogy megfizess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ügylet adásvétellel vegyes csereszerződés formájában bonyolítható le.  </w:t>
      </w:r>
    </w:p>
    <w:p>
      <w:pPr>
        <w:pStyle w:val="Normal"/>
        <w:jc w:val="both"/>
        <w:rPr/>
      </w:pPr>
      <w:r>
        <w:rPr>
          <w:sz w:val="24"/>
        </w:rPr>
        <w:t xml:space="preserve">A csere lebonyolításához szükséges volt Zalaegerszeg Város Építési Szabályzatának módosítása, melyet a 2008. április 16-i közgyűlés elfogadott, ennek hatálybalépése 2008. május 15-én vár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orgalmi értékbecslés alapján a zalaegerszegi 4544/1 hrsz-ú ingatlan fajlagos értéke nettó 2.500,-Ft/m2, a 4545/2 hrsz-ú ingatlan fajlagos forgalmi értéke nettó 2.000,-Ft/m2. A két ingatlan között négyzetméterben 2264 m2, értékben 5.838.500,-Ft eltérés mutatkozik, tekintettel a fordított adózásból adódó önkormányzati kötelezettségre. A pénzbeli eltérés a következőkből adód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uropTec Immobilien Kft. által megvásárolni kívánt zalaegerszegi 4544/1 hrsz-ú, kivett közút megnevezésű ingatlan értéke nem tartalmaz ÁFA-t, ezért a 2.613 m2-t nettó 2.500,-Ft/m2-rel számolva 6.532.500,-Ft áron tudja az Önkormányzat értékesíteni. </w:t>
      </w:r>
    </w:p>
    <w:p>
      <w:pPr>
        <w:pStyle w:val="Normal"/>
        <w:jc w:val="both"/>
        <w:rPr/>
      </w:pPr>
      <w:r>
        <w:rPr>
          <w:sz w:val="24"/>
        </w:rPr>
        <w:t>Az Önkormányzat által megvásárolni kívánt zalaegerszegi 4545/2 hrsz-ú, kivett beépítetlen terület megnevezésű, magántulajdonban lévő ingatlan értéke 2.000,-Ft + ÁFA fajlagos értékkel számolva 694.000,-Ft + ÁFA.</w:t>
      </w:r>
    </w:p>
    <w:p>
      <w:pPr>
        <w:pStyle w:val="Normal"/>
        <w:jc w:val="both"/>
        <w:rPr/>
      </w:pPr>
      <w:r>
        <w:rPr>
          <w:sz w:val="24"/>
        </w:rPr>
        <w:t xml:space="preserve">Mivel ez esetben a két ingatlan közötti különbség az Önkormányzat javára mutatkozik, ezért az EuropTec Immobilien Kft-nek összesen 5.838.500,-Ft-ot kell az értékkülönbözetből adódóan megfizet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serével kapcsolatos költségek és illetékek megfizetése a kérelmező EuropTec Immobilien Kft-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</w:rPr>
        <w:t>Az Ügyrendi, Jogi és Vagyonnyilatkozatot Ellenőrző Bizottság 108/2008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85/2008. sz. határozatával az előterjesztést megtárgyalta és 9 igen egyhangú szavazattal az előterjesztést támoga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" w:hanging="39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112/2008. sz. határozatával a határozati javaslatot 6 igen szavazattal elfogadta azzal, hogy a Europ-tec Kft. által</w:t>
        <w:tab/>
        <w:t xml:space="preserve">benyújtott kérelmében foglaltakat a szakosztály vizsgálja meg,szem előtt tartva a munkahelyfejlesztés elősegítésé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A Gazdasági Bizottságot megelőzően az EuropTec Immobilien Kft. ügyvezetője e-mailben kérte a T. Közgyűlés támogatását, melyet az előterjesztéshez 5. sz. mellékletként csatoltunk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 Gógánhegyi Településrészi Önkormányzat részéről nem érkezett észrevétel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 alapján szíveskedjék dönte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forgalomképessé nyilvánítja az önkormányzat tulajdonában lévő zalaegerszegi 4544/1 hrsz-ú, kivett közút megnevezésű ingatlan 2613 m2 nagyságú részterületét és elcseréli azt az EuropTec Immobilien Kft. tulajdonában lévő zalaegerszegi  4545/2 hrsz-ú, kivett beépítetlen terület megnevezésű ingatlan 347 m2 nagyságú részterületével. A 2613 m2 nagyságú részterület zalaegerszegi 4544/6 hrsz-on, kivett beépítetlen terület megnevezéssel az EuropTec Immobilien Kft. tulajdonába kerül,  a zalaegerszegi 4545/2 hrsz-ú, kivett beépítetlen terület megnevezésű ingatlan 347 m2 nagyságú részterülete 4545/2 hrsz-on beépítetlen terület megnevezéssel Zalaegerszeg Megyei Jogú Város Önkormányzatának tulajdonát fogja képezni. A telekhatárok rendezésére a GEO-KISS Földmérési és Ingatlanrendező Kft. által készített 53/2008. sz. változási vázrajz alapján kerül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orgalmi értékbecslés alapján a zalaegerszegi 4544/1 hrsz-ú ingatlan fajlagos értéke nettó 2.500,-Ft/m2, a 4545/2 hrsz-ú ingatlan fajlagos forgalmi értéke nettó 2.000,-Ft/m2. A két ingatlan között négyzetméterben 2264 m2, értékben 5.838.500,-Ft eltérés mutatkozik, tekintettel a fordított adózásból adódó önkormányzati kötelezettség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uropTec Immobilien Kft. által megvásárolni kívánt zalaegerszegi 4544/1 hrsz-ú, kivett közút megnevezésű ingatlan értéke nem tartalmaz ÁFA-t, ezért a 2.613 m2-t nettó 2.500,-Ft/m2-rel számolva 6.532.500,-Ft áron tudja az Önkormányzat értékes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által megvásárolni kívánt zalaegerszegi 4545/2 hrsz-ú, kivett beépítetlen terület megnevezésű, magántulajdonban lévő ingatlan értéke 2.000,-Ft + ÁFA fajlagos értékkel számolva 694.000,-Ft + ÁFA.</w:t>
      </w:r>
    </w:p>
    <w:p>
      <w:pPr>
        <w:pStyle w:val="Normal"/>
        <w:jc w:val="both"/>
        <w:rPr/>
      </w:pPr>
      <w:r>
        <w:rPr>
          <w:sz w:val="24"/>
        </w:rPr>
        <w:t xml:space="preserve">Mivel ez esetben a két ingatlan közötti különbség az Önkormányzat javára mutatkozik, ezért az EuropTec Immobilien Kft-nek összesen 5.838.500,-Ft-ot kell az értékkülönbözetből adódóan készpénzben megfizetnie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részek cseréjére a megtekintett jelenlegi műszaki állapotban kerül sor. Mindkét cserélendő ingatlan teherm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i eljárás kezdeményezése, illetve a telekalakítással, a szerződéskötéssel, valamint a tulajdonos változásnak az ingatlan-nyilvántartásban történő átvezetésével kapcsolatos eljárási költség az EuropTec Immobilien Kft-t 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az előszerződésre vonatkozó ajánlatát 2008. június 30-ig tarja fenn. </w:t>
      </w:r>
    </w:p>
    <w:p>
      <w:pPr>
        <w:pStyle w:val="Normal"/>
        <w:jc w:val="both"/>
        <w:rPr/>
      </w:pPr>
      <w:r>
        <w:rPr>
          <w:sz w:val="24"/>
        </w:rPr>
        <w:t xml:space="preserve">A telekalakítási eljárás jogerős befejezését követő 30 napon belül felek végleges csereszerződést köt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, az előszerződés megkötésére, a csereszerződés, illetve az esetlegesen szükséges egyéb okirat aláírására, valamint a további intézkedések megtétel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</w:r>
      <w:r>
        <w:rPr>
          <w:b/>
          <w:i/>
          <w:sz w:val="24"/>
        </w:rPr>
        <w:t>az előszerződés megkötésére:</w:t>
        <w:tab/>
        <w:tab/>
        <w:t>2008. június 3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a végleges csereszerződés megkötésére:</w:t>
        <w:tab/>
        <w:t>2008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</w:r>
      <w:r>
        <w:rPr>
          <w:b/>
          <w:i/>
          <w:sz w:val="24"/>
        </w:rPr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május 14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</w:t>
      </w:r>
      <w:r>
        <w:rPr>
          <w:b/>
          <w:i/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1. sz.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ab/>
        <w:t>2. sz.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7"/>
        <w:gridCol w:w="35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30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4544/1 helyrajzi szám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94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Városvég utca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                                   0          7674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133/4/1984.09.10</w:t>
              <w:br/>
              <w:t xml:space="preserve">   Vízvezetési jog </w:t>
              <w:br/>
              <w:t xml:space="preserve">   jogosult: </w:t>
              <w:br/>
              <w:t xml:space="preserve">     név: ÉSZAK-ZALAI VÍZ- ÉS CSATORNAMŰ ZÁRTKÖRŰEN MŰKÖDŐ RÉSZVÉNYTÁRSASÁG törzsszám: 11354286</w:t>
              <w:br/>
              <w:t xml:space="preserve">     cím   : 8900 ZALAEGERSZEG Balatoni út 8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1361/2001.10.26</w:t>
              <w:br/>
              <w:t xml:space="preserve">   </w:t>
              <w:br/>
              <w:t xml:space="preserve">   Önálló szöveges bejegyzés területe 7344 m2-re változott - kijavítás - 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3. sz.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30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4545/2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32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120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tulajdoni hányad: 1/1</w:t>
              <w:br/>
              <w:t xml:space="preserve">   bejegyző határozat, érkezési idő: 30672/2006.01.17</w:t>
              <w:br/>
              <w:t xml:space="preserve">   jogcím: adásvétel</w:t>
              <w:br/>
              <w:t xml:space="preserve">   utalás: II /3-5.</w:t>
              <w:br/>
              <w:t xml:space="preserve">   jogállás: tulajdonos</w:t>
              <w:br/>
              <w:t xml:space="preserve">   név: EUROPTEC IMMOBILIEN VAGYONKEZELŐ KFT.</w:t>
              <w:br/>
              <w:t xml:space="preserve">   cím: 8900 ZALAEGERSZEG Hock János utca 96/A.</w:t>
              <w:br/>
              <w:t xml:space="preserve">   törzsszám: 10624249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8145/1988.12.21</w:t>
              <w:br/>
              <w:t xml:space="preserve">   Vízvezetési jog </w:t>
              <w:br/>
              <w:t xml:space="preserve">   80 m-re.</w:t>
              <w:br/>
              <w:t xml:space="preserve">   jogosult: </w:t>
              <w:br/>
              <w:t xml:space="preserve">     név: ÉSZAK-ZALAI VÍZ- ÉS CSATORNAMŰ ZÁRTKÖRŰEN MŰKÖDŐ RÉSZVÉNYTÁRSASÁG törzsszám: 11354286</w:t>
              <w:br/>
              <w:t xml:space="preserve">     cím   : 8900 ZALAEGERSZEG Balatoni út 8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4278/2003.03.18</w:t>
              <w:br/>
              <w:t xml:space="preserve">   </w:t>
              <w:br/>
              <w:t xml:space="preserve">   Önálló szöveges bejegyzés az ingatlan területéből 373 m2 beolvadt a 4848 hrsz-ú ingatlanba, </w:t>
              <w:br/>
              <w:t xml:space="preserve">   66 m2 a 4549 hrsz-ú ingatlanba adásvétel 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</w:t>
        <w:tab/>
        <w:tab/>
        <w:t>4. sz.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01:00Z</dcterms:created>
  <dc:creator>POLGÁRMESTERI HIVATAL</dc:creator>
  <dc:description/>
  <cp:keywords/>
  <dc:language>en-US</dc:language>
  <cp:lastModifiedBy>Admin</cp:lastModifiedBy>
  <cp:lastPrinted>2008-05-16T10:21:00Z</cp:lastPrinted>
  <dcterms:modified xsi:type="dcterms:W3CDTF">2008-05-16T08:26:00Z</dcterms:modified>
  <cp:revision>17</cp:revision>
  <dc:subject/>
  <dc:title>MEGÁLLAPODÁS</dc:title>
</cp:coreProperties>
</file>