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8. május 2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ályázatok benyújtása a Nyugat-dunántúli Regionális Fejlesztési Tanács „Önkormányzati fejlesztések támogatása területi kötöttség nélkül (HÖF CÉDE)” c. felhívásár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Lakás- és Egészség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 Nyugat-Dunántúli Regionális Fejlesztési Tanács a 47/2008.(III.5.) Korm. számú rendelet alapján 2008. április 15-én kiírta az Önkormányzati fejlesztések támogatása területi kötöttség nélkül (HÖF CÉDE) elnevezésű pályázatát. A támogatási program rendeletetése az önkormányzati feladatellátás és az ezekhez kapcsolódó tárgyi eszközök fejlesztése, immateriális javak beszerezése, a meglévő egyenlőtlenségek mérséklése érdekében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A pályázatot önkormányzatok, önkormányzati társulások, többcélú kistérségi társulások nyújthatják be területi kötöttség nélkül. Az idei évben mintegy 816 millió Ft áll rendelkezésre a régióban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 tavalyi évben 500 millió forint támogatást osztott el a pályázók között a Tanács, önkormányzatunk három pályázatot adott be és egy projektünkhöz nyertünk támogatást. Az idei év legfontosabb változása, hogy a célok között immár minden önkormányzati feladat szerepel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 HÖF CÉDE támogatást négy fő területen vehetik igénybe a pályázók: </w:t>
      </w:r>
    </w:p>
    <w:p>
      <w:pPr>
        <w:pStyle w:val="Normal"/>
        <w:tabs>
          <w:tab w:val="clear" w:pos="708"/>
          <w:tab w:val="center" w:pos="6804" w:leader="none"/>
        </w:tabs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épített és természeti környezet védelme, fejlesztése:</w:t>
      </w:r>
    </w:p>
    <w:p>
      <w:pPr>
        <w:pStyle w:val="Normal"/>
        <w:tabs>
          <w:tab w:val="clear" w:pos="708"/>
          <w:tab w:val="center" w:pos="6804" w:leader="none"/>
        </w:tabs>
        <w:ind w:left="540" w:hanging="0"/>
        <w:jc w:val="both"/>
        <w:rPr/>
      </w:pPr>
      <w:r>
        <w:rPr>
          <w:rFonts w:cs="Times New Roman" w:ascii="Times New Roman" w:hAnsi="Times New Roman"/>
        </w:rPr>
        <w:t>aa) 5000-25000 fő állandó lakosságszámú településeken zöldterületek rekreációs célú megújítása (pihenőpark, sport, szabadidős célú terület),</w:t>
      </w:r>
    </w:p>
    <w:p>
      <w:pPr>
        <w:pStyle w:val="Normal"/>
        <w:tabs>
          <w:tab w:val="clear" w:pos="708"/>
          <w:tab w:val="center" w:pos="6804" w:leader="none"/>
        </w:tabs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) tájsebek és természeti értékeket károsító jelenségek kiküszöbölése és megszüntetése,</w:t>
      </w:r>
    </w:p>
    <w:p>
      <w:pPr>
        <w:pStyle w:val="Normal"/>
        <w:tabs>
          <w:tab w:val="clear" w:pos="708"/>
          <w:tab w:val="center" w:pos="6804" w:leader="none"/>
        </w:tabs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) pincék, természetes partfalak és földcsuszamlások megelőző jellegű veszélyelhárítása állami és önkormányzati tulajdon esetén,</w:t>
      </w:r>
    </w:p>
    <w:p>
      <w:pPr>
        <w:pStyle w:val="Normal"/>
        <w:tabs>
          <w:tab w:val="clear" w:pos="708"/>
          <w:tab w:val="center" w:pos="6804" w:leader="none"/>
        </w:tabs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 játszótéri eszközök biztonságosságáról szóló 78/2003. (XI. 27.) GKM rendeletnek megfelelő köztéri játszóterek bővítése, felújítása,</w:t>
      </w:r>
    </w:p>
    <w:p>
      <w:pPr>
        <w:pStyle w:val="Normal"/>
        <w:tabs>
          <w:tab w:val="clear" w:pos="708"/>
          <w:tab w:val="center" w:pos="6804" w:leader="none"/>
        </w:tabs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helyi önkormányzati feladatellátás színvonalának javítását eredményező fejlesztések,</w:t>
      </w:r>
    </w:p>
    <w:p>
      <w:pPr>
        <w:pStyle w:val="Normal"/>
        <w:tabs>
          <w:tab w:val="clear" w:pos="708"/>
          <w:tab w:val="center" w:pos="6804" w:leader="none"/>
        </w:tabs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céltámogatással megvalósuló fejlesztések,</w:t>
      </w:r>
    </w:p>
    <w:p>
      <w:pPr>
        <w:pStyle w:val="Normal"/>
        <w:tabs>
          <w:tab w:val="clear" w:pos="708"/>
          <w:tab w:val="center" w:pos="6804" w:leader="none"/>
        </w:tabs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 csapadékvizek által okozott terhelések csökkentése szűrőmezők, vízminőségvédelmi tározók, hordalékfogó műtárgyak építése által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Times New Roman" w:ascii="Times New Roman" w:hAnsi="Times New Roman"/>
        </w:rPr>
        <w:t xml:space="preserve">A megítélhető támogatás </w:t>
      </w:r>
      <w:r>
        <w:rPr>
          <w:rFonts w:cs="Times New Roman" w:ascii="Times New Roman" w:hAnsi="Times New Roman"/>
          <w:b/>
        </w:rPr>
        <w:t>maximális összege 20 millió forint</w:t>
      </w:r>
      <w:r>
        <w:rPr>
          <w:rFonts w:cs="Times New Roman" w:ascii="Times New Roman" w:hAnsi="Times New Roman"/>
        </w:rPr>
        <w:t>, a támogatási intenzitás 60 %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ok beadási határideje május 15., a határozatokat hiánypótlás keretében csatoljuk a pályázatokhoz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gyelembe véve a kiírás feltételeit, a város költségvetésében nevesített projekteket, a szükséges önerő mértékét, valamint a projektek előkészítettségét az alábbi projektek benyújtását javasoljuk a HÖF CÉDE 2008. évi kiírására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spacing w:before="0" w:after="0"/>
        <w:ind w:left="720" w:right="851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elújítási és átalakítási munkák a</w:t>
      </w:r>
      <w:r>
        <w:rPr>
          <w:rFonts w:cs="Times New Roman" w:ascii="Times New Roman" w:hAnsi="Times New Roman"/>
          <w:sz w:val="22"/>
          <w:szCs w:val="22"/>
        </w:rPr>
        <w:t>z Ady Endre Általános Iskola és Gimnáziumban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rnaterem rekonstrukció az Eötvös József Székhelyiskolában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rnaterem padlóburkolat felújítás és kazánház rekonstrukció a Széchenyi SZKI-ban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úlyemelőterem kialakítása a Városi Sportcsarnokban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Űrhajós utcai bölcsőde felúj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zesblokk felújítása a Szent László utcai tagóvodában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andorhegyi Székhelyiskola konyharekonstrukciója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árosi Középiskolai Kollégium konyharekonstrukciója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Öveges ÁMK főépület tetőrekonstrukciója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Apáczai ÁMK tornatermi burkolatának cseréje, és a beázás megszűnt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ágodi, egykori katonai gyakorlótéren tájseb megszüntetése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ívjuk a figyelmet, hogy amennyiben egy pályázó több pályázatot kíván benyújtani, úgy a pályázatait rangsorolnia kell és az adott pályázat rangsorban elfoglalt helyét a pályázati űrlapon jeleznie kell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Times New Roman" w:ascii="Times New Roman" w:hAnsi="Times New Roman"/>
        </w:rPr>
        <w:t>A Bizottsági ülések után elkészült költségvetések alapján az egyes projektek forrásigénye az alábbiak szerint alakul. A Bizottsági javaslatok alapján az alábbi táblázat már a fontossági sorrendet is jelzi.</w:t>
      </w:r>
    </w:p>
    <w:p>
      <w:pPr>
        <w:pStyle w:val="Normal"/>
        <w:tabs>
          <w:tab w:val="clear" w:pos="708"/>
          <w:tab w:val="center" w:pos="6804" w:leader="none"/>
        </w:tabs>
        <w:jc w:val="right"/>
        <w:rPr/>
      </w:pPr>
      <w:r>
        <w:rPr/>
        <w:t>(Ft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758"/>
        <w:gridCol w:w="1440"/>
        <w:gridCol w:w="1620"/>
        <w:gridCol w:w="1363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oritás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ályázati proj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aját forr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ámogatási igén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költség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Székhelyiskola Konyha-rekonstrukci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60.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460.88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ságodi, egykori katonai gyakorlótéren tájseb megszünte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78.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67.0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945.14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úlyemelőterem kialak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6.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39.7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66.32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rnaterem-rekonstrukció az Eötvös József Székhelyiskolá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26.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926.14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utcai bölcsőde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74.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674.00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Öveges ÁMK főépület tetőrekonstrukció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14.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21.5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35.89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ÁMK tornaterem burkolatának cseréje, beázás megszüne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21.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82.5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04.25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Középiskolai Kollégium konyharekonstrukció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42.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642.73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esblokk felújítása a Szent László utcai tagóvodá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77.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65.7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42.98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rnaterem padlóburkolat felújítás és kazánház rekonstrukció a Széchenyi SZKI-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0.0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Felújítási és átalakítási munkák az Ady Endre Általános Iskolá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99.9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99.954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nnyiben az adott pályázat forráshiány miatt kerül elutasításra, a támogatás 1 %-át kitevő (de legalább 10.000,-, legfeljebb 250.000,- forint) pályázati díjat a kiíró visszautalja a pályázónak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 projektek nevesítetten szerepelnek a hatályos költségvetési rendeletünkben, a saját erő összege a sorokon – </w:t>
      </w:r>
      <w:r>
        <w:rPr>
          <w:rFonts w:cs="Times New Roman" w:ascii="Times New Roman" w:hAnsi="Times New Roman"/>
          <w:b/>
        </w:rPr>
        <w:t>költségvetés május 22-i módosítása nyomán</w:t>
      </w:r>
      <w:r>
        <w:rPr>
          <w:rFonts w:cs="Times New Roman" w:ascii="Times New Roman" w:hAnsi="Times New Roman"/>
        </w:rPr>
        <w:t xml:space="preserve"> - rendelkezésre áll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támogassák a pályázatok benyújtását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Műszak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megtárgyalta és 10 igen egyhangú szavazattal támogatta azzal, hogy a pályázatok benyújtásakor a polgármester 2008. május 6-i javaslatának megfelelő rangsor kerüljön érvényesítés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Pénzügy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4 igen szavazattal támogatta, azonban kéri, hogy a rangsor meghatározásánál prioritást kapjanak az önkormányzat kötelező faladataihoz kapcsolódó felújítások és fejlesztés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Gazdasági Bizottság</w:t>
      </w:r>
      <w:r>
        <w:rPr>
          <w:rFonts w:cs="Times New Roman" w:ascii="Times New Roman" w:hAnsi="Times New Roman"/>
          <w:sz w:val="22"/>
          <w:szCs w:val="22"/>
        </w:rPr>
        <w:t xml:space="preserve"> a határozati javaslatot 6 igen szavazattal elfogadta.</w:t>
        <w:tab/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</w:t>
      </w:r>
      <w:r>
        <w:rPr>
          <w:rFonts w:cs="Times New Roman" w:ascii="Times New Roman" w:hAnsi="Times New Roman"/>
          <w:b/>
          <w:sz w:val="22"/>
          <w:szCs w:val="22"/>
        </w:rPr>
        <w:t>Oktatási és Ifjúsági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7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Szociális, Lakás- és Egészségügyi Bizottság</w:t>
      </w:r>
      <w:r>
        <w:rPr>
          <w:rFonts w:cs="Times New Roman" w:ascii="Times New Roman" w:hAnsi="Times New Roman"/>
          <w:sz w:val="22"/>
          <w:szCs w:val="22"/>
        </w:rPr>
        <w:t xml:space="preserve"> a pályázatok benyújtását támogatja.</w:t>
      </w:r>
    </w:p>
    <w:p>
      <w:pPr>
        <w:pStyle w:val="TextBodyIndent"/>
        <w:tabs>
          <w:tab w:val="clear" w:pos="708"/>
          <w:tab w:val="left" w:pos="90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</w:t>
      </w:r>
      <w:r>
        <w:rPr>
          <w:rFonts w:cs="Times New Roman" w:ascii="Times New Roman" w:hAnsi="Times New Roman"/>
          <w:b/>
          <w:sz w:val="22"/>
          <w:szCs w:val="22"/>
        </w:rPr>
        <w:t>Ügyrendi, Jogi és Vagyonnyilatkozatot Ellenőrző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jogi szempontból – tárgyalásra alkalmasnak tartja az előterjesztést azzal, hogy a prioritás meghatározásánál az önkormányzat kötelező feladatait érintő fejlesztések megvalósítását kell előnyben részesíteni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Zalaegerszeg Megyei Jogú Város Közgyűlése hozzájárul, hogy a Nyugat-dunántúli Regionális Fejlesztési Tanács által meghirdetett HÖF CÉDE támogatásra pályázatot nyújtson be. ZMJVK az alábbi pályázatok benyújtását támogatja: </w:t>
      </w:r>
    </w:p>
    <w:p>
      <w:pPr>
        <w:pStyle w:val="TextBodyIndent"/>
        <w:spacing w:before="0" w:after="0"/>
        <w:ind w:left="0" w:right="85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</w:t>
      </w:r>
      <w:r>
        <w:rPr>
          <w:rFonts w:cs="Times New Roman" w:ascii="Times New Roman" w:hAnsi="Times New Roman"/>
          <w:bCs/>
          <w:szCs w:val="24"/>
        </w:rPr>
        <w:t xml:space="preserve"> A pályázat célja: </w:t>
      </w:r>
      <w:r>
        <w:rPr>
          <w:rFonts w:cs="Times New Roman" w:ascii="Times New Roman" w:hAnsi="Times New Roman"/>
          <w:b/>
          <w:bCs/>
          <w:szCs w:val="24"/>
        </w:rPr>
        <w:t>Felújítási és átalakítási munkák a</w:t>
      </w:r>
      <w:r>
        <w:rPr>
          <w:rFonts w:cs="Times New Roman" w:ascii="Times New Roman" w:hAnsi="Times New Roman"/>
          <w:b/>
          <w:szCs w:val="24"/>
        </w:rPr>
        <w:t>z Ady Endre Általános Iskola és Gimnáziumban</w:t>
      </w:r>
    </w:p>
    <w:p>
      <w:pPr>
        <w:pStyle w:val="TextBodyIndent"/>
        <w:spacing w:before="0" w:after="0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, Kisfaludy u. 2. hrsz: 3205</w:t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i/>
          <w:i/>
          <w:iCs/>
          <w:sz w:val="22"/>
          <w:szCs w:val="24"/>
        </w:rPr>
      </w:pPr>
      <w:r>
        <w:rPr>
          <w:rFonts w:cs="Arial" w:ascii="Arial" w:hAnsi="Arial"/>
          <w:bCs/>
          <w:i/>
          <w:iCs/>
          <w:sz w:val="22"/>
          <w:szCs w:val="24"/>
        </w:rPr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.999.954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999.954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11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931" w:leader="none"/>
        </w:tabs>
        <w:ind w:left="18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931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2.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/>
        </w:rPr>
        <w:t>Tornaterem rekonstrukció az Eötvös József Székhelyiskolában</w:t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, Köztársaság u. 68. hrsz: 745/4</w:t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9.926.143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.926.143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1560" w:right="85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4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3.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/>
        </w:rPr>
        <w:t>Tornaterem padlóburkolat felújítás és kazánház rekonstrukció a Széchenyi SZKI-ban</w:t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, Déryné u. 1. hrsz: 4904</w:t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35.000.000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10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4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/>
        </w:rPr>
        <w:t>Súlyemelőterem kialakítása a Városi Sportcsarnokban</w:t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, Stadion u. 3. hrsz: 2897/11</w:t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>
          <w:rFonts w:cs="Arial" w:ascii="Arial" w:hAnsi="Arial"/>
          <w:bCs/>
          <w:sz w:val="18"/>
        </w:rPr>
        <w:t>adatok Ft-b</w:t>
      </w:r>
      <w:r>
        <w:rPr/>
        <w:t>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.026.529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9.539.793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.566.322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1560" w:right="85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3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5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/>
        </w:rPr>
        <w:t>Az Űrhajós utcai bölcsőde felújítása</w:t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, Űrhajos u. 2. hrsz: 4908</w:t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4.674.008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.674.008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5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6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A pályázat célja: </w:t>
      </w:r>
      <w:r>
        <w:rPr>
          <w:rFonts w:cs="Times New Roman" w:ascii="Times New Roman" w:hAnsi="Times New Roman"/>
          <w:b/>
        </w:rPr>
        <w:t>Vizesblokk felújítása a Szent László utcai tagóvodába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A fejlesztés megvalósulási helye: Zalaegerszeg, Szent László u. 12. hrsz: 1054/1</w:t>
      </w:r>
    </w:p>
    <w:p>
      <w:pPr>
        <w:pStyle w:val="TextBodyIndent"/>
        <w:ind w:left="2978" w:right="851" w:firstLine="567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977.194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.965.792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942.986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9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7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/>
        </w:rPr>
        <w:t>Landorhegyi Székhelyiskola konyharekonstrukciója</w:t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, Landorhegyi u. 12. hrsz: 4886</w:t>
      </w:r>
    </w:p>
    <w:p>
      <w:pPr>
        <w:pStyle w:val="TextBodyIndent"/>
        <w:ind w:left="2978" w:right="851" w:firstLine="567"/>
        <w:jc w:val="both"/>
        <w:rPr>
          <w:rFonts w:ascii="Arial" w:hAnsi="Arial" w:cs="Arial"/>
          <w:bCs/>
          <w:i/>
          <w:i/>
          <w:iCs/>
          <w:sz w:val="22"/>
          <w:szCs w:val="24"/>
        </w:rPr>
      </w:pPr>
      <w:r>
        <w:rPr>
          <w:rFonts w:cs="Arial" w:ascii="Arial" w:hAnsi="Arial"/>
          <w:bCs/>
          <w:i/>
          <w:iCs/>
          <w:sz w:val="22"/>
          <w:szCs w:val="24"/>
        </w:rPr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6.460.882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6.460.882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1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8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/>
        </w:rPr>
        <w:t>Városi Középiskolai Kollégium konyharekonstrukciója</w:t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, Puskás Tivadar u. 2. hrsz: 4851</w:t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i/>
          <w:i/>
          <w:iCs/>
          <w:sz w:val="22"/>
          <w:szCs w:val="24"/>
        </w:rPr>
      </w:pPr>
      <w:r>
        <w:rPr>
          <w:rFonts w:cs="Arial" w:ascii="Arial" w:hAnsi="Arial"/>
          <w:bCs/>
          <w:i/>
          <w:iCs/>
          <w:sz w:val="22"/>
          <w:szCs w:val="24"/>
        </w:rPr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.642.734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.642.734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8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9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/>
        </w:rPr>
        <w:t>Öveges ÁMK főépületének tetőrekonstrukciója</w:t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, Iskola u. 1. hrsz.: 7088/1</w:t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.614.358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.921.536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.535.894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6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10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/>
        </w:rPr>
        <w:t>Apáczai ÁMK tornatermi burkolatának cseréje, és a beázás megszűntetése</w:t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, Apáczai tér 5. hrsz: 745/85</w:t>
      </w:r>
    </w:p>
    <w:p>
      <w:pPr>
        <w:pStyle w:val="TextBodyIndent"/>
        <w:ind w:left="2978" w:right="851" w:firstLine="567"/>
        <w:jc w:val="both"/>
        <w:rPr>
          <w:rFonts w:ascii="Arial" w:hAnsi="Arial" w:cs="Arial"/>
          <w:bCs/>
          <w:i/>
          <w:i/>
          <w:iCs/>
          <w:sz w:val="22"/>
          <w:szCs w:val="24"/>
        </w:rPr>
      </w:pPr>
      <w:r>
        <w:rPr>
          <w:rFonts w:cs="Arial" w:ascii="Arial" w:hAnsi="Arial"/>
          <w:bCs/>
          <w:i/>
          <w:iCs/>
          <w:sz w:val="22"/>
          <w:szCs w:val="24"/>
        </w:rPr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921.701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6.382.551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.304.252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ű Rendeletében biztosítja. A testület felhatalmazza a polgármestert a pályázat benyújtására. A pályázat a 7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24"/>
        </w:rPr>
        <w:t>11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pályázat célja: </w:t>
      </w:r>
      <w:r>
        <w:rPr>
          <w:rFonts w:cs="Times New Roman" w:ascii="Times New Roman" w:hAnsi="Times New Roman"/>
          <w:b/>
        </w:rPr>
        <w:t>A ságodi, egykori katonai gyakorló téren tájseb megszüntetése</w:t>
      </w:r>
    </w:p>
    <w:p>
      <w:pPr>
        <w:pStyle w:val="TextBodyIndent"/>
        <w:ind w:left="0" w:right="851" w:hanging="0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A fejlesztés megvalósulási helye: Zalaegerszeg hrsz: 828/1</w:t>
      </w:r>
    </w:p>
    <w:p>
      <w:pPr>
        <w:pStyle w:val="TextBodyIndent"/>
        <w:ind w:left="2978" w:right="851" w:firstLine="567"/>
        <w:jc w:val="both"/>
        <w:rPr>
          <w:rFonts w:ascii="Arial" w:hAnsi="Arial" w:cs="Arial"/>
          <w:bCs/>
          <w:i/>
          <w:i/>
          <w:iCs/>
          <w:sz w:val="22"/>
          <w:szCs w:val="24"/>
        </w:rPr>
      </w:pPr>
      <w:r>
        <w:rPr>
          <w:rFonts w:cs="Arial" w:ascii="Arial" w:hAnsi="Arial"/>
          <w:bCs/>
          <w:i/>
          <w:iCs/>
          <w:sz w:val="22"/>
          <w:szCs w:val="24"/>
        </w:rPr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.978.058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.967.086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.945.144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a 2008. évi saját forrás összegét a 2008. évi költségvetéséről szóló módosított 4/2008.(II.15.) számú Rendeletében biztosítja. A testület felhatalmazza a polgármestert a pályázat benyújtására. A pályázat a 2. helyen szerepel a rangsorban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08. május 2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Zalaegerszeg, 2008. május 15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4"/>
        </w:rPr>
        <w:t>Dr. Gyimesi Endre s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 w:val="false"/>
          <w:color w:val="000000"/>
          <w:szCs w:val="24"/>
        </w:rPr>
        <w:t>Polgármester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iegészítő tájékozt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ályázatok benyújtása a Nyugat-dunántúli Regionális Fejlesztési Tanács „Önkormányzati fejlesztések támogatása területi kötöttség nélkül (HÖF CÉDE)” c. felhívására c. előterjesztés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/>
        <w:jc w:val="both"/>
        <w:rPr/>
      </w:pPr>
      <w:r>
        <w:rPr/>
        <w:t xml:space="preserve">A szakhatóságok az elmúlt időszakban lefolytatott vizsgálataikban többször is kifogást emeltek az intézmények (Landorhegyi, Kaffka, Kovács Károly) főzőkonyháinak műszaki állaga miatt, a konyhaterek és a hozzá kapcsolódó kiszolgáló technológiai helyiségek burkolatai, alapvezetékei, nyílászárói, technológiai berendezései elhasználódása miatt. </w:t>
      </w:r>
    </w:p>
    <w:p>
      <w:pPr>
        <w:pStyle w:val="Szvegtrzs2"/>
        <w:spacing w:lineRule="auto" w:line="240"/>
        <w:jc w:val="both"/>
        <w:rPr/>
      </w:pPr>
      <w:r>
        <w:rPr/>
        <w:t xml:space="preserve">Az 1962-1965. között épült intézményi konyhákban még az eredeti épületszerkezetek, gépészeti és villamos rendszerek, valamint technológiai berendezések találhatók, átfogó felújításukra mindezidáig nem került sor. </w:t>
      </w:r>
    </w:p>
    <w:p>
      <w:pPr>
        <w:pStyle w:val="Szvegtrzs2"/>
        <w:spacing w:lineRule="auto" w:line="240"/>
        <w:jc w:val="both"/>
        <w:rPr/>
      </w:pPr>
      <w:r>
        <w:rPr/>
        <w:t>Általánosságban megállapítható, hogy a főzőkonyhák korszerűsítése időszerűvé vált, mert jelen állapotukban nem felelnek meg a vonatkozó jogszabályi előírásoknak, továbbá nem tudják kielégíteni a velük szemben támasztott higiéniai elvárásokat sem</w:t>
      </w:r>
    </w:p>
    <w:p>
      <w:pPr>
        <w:pStyle w:val="Szvegtrzs2"/>
        <w:spacing w:lineRule="auto" w:line="240"/>
        <w:jc w:val="both"/>
        <w:rPr/>
      </w:pPr>
      <w:r>
        <w:rPr/>
        <w:t>ZMJV Önkormányzata pályázatot nyújt be a NYDRFT „Önkormányzati fejlesztések támogatása területi kötöttség nélkül (HÖF CÉDE)” c. felhívására a Landorhegyi Székhelyiskola valamint a Városi Középiskolai Kollégium (Kaffka) konyharekonstrukciójára.</w:t>
      </w:r>
    </w:p>
    <w:p>
      <w:pPr>
        <w:pStyle w:val="Szvegtrzs2"/>
        <w:spacing w:lineRule="auto" w:line="240"/>
        <w:jc w:val="both"/>
        <w:rPr/>
      </w:pPr>
      <w:r>
        <w:rPr/>
        <w:t xml:space="preserve">A pályázatok elbírálása 2008. július közepéig történik meg, nyertesség esetén a munkálatok legkorábban augusztusban kezdődhetnek meg (pl. ablakcserével). A kivitelezést azonban a tanítási időszak megszakítja, amikor is a konyhának üzemelnie kell, tehát a rekonstrukciós munkákat csak 2009. nyarán lehet tovább folytatni és őszig befejeződni. </w:t>
      </w:r>
    </w:p>
    <w:p>
      <w:pPr>
        <w:pStyle w:val="Szvegtrzs2"/>
        <w:spacing w:lineRule="auto" w:line="240"/>
        <w:jc w:val="both"/>
        <w:rPr/>
      </w:pPr>
      <w:r>
        <w:rPr/>
        <w:t>Ez az ütemezés összhangban van a kiíró azon feltételével, hogy a kivitelezési munkákat még ebben az évben el kell kezdeni, és legkésőbb 2009. december 31-ig be kell fejezni.</w:t>
      </w:r>
    </w:p>
    <w:p>
      <w:pPr>
        <w:pStyle w:val="Szvegtrzs2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andorhegyi Székhelyiskola és konyharekonstrukció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meglévő 100 adagos konyha 700 gyerek étkezési igényeit elégíti ki. Jellemző a zsúfoltság és a rendkívül rossz műszaki állapot. </w:t>
      </w:r>
    </w:p>
    <w:p>
      <w:pPr>
        <w:pStyle w:val="Szvegtrzs2"/>
        <w:spacing w:lineRule="auto" w:line="240" w:before="0" w:after="0"/>
        <w:jc w:val="both"/>
        <w:rPr/>
      </w:pPr>
      <w:r>
        <w:rPr/>
        <w:t>Az éttermi rész eddigi kialakítása nem tudta levezetni napi étkeztetési idő alatt jelentkező tranzienseket, ezáltal sok diák az étkeztetési idő nagymértékű elhúzódása miatt nem vette igénybe a szervezett étkezte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ddigi helyiségkiosztásnál néhány helyiség alapterülete nem bizonyult elegendőnek, és funkcióját sem tudta maradéktalanul ellá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Cs w:val="24"/>
          <w:u w:val="single"/>
        </w:rPr>
        <w:t>A pályázat műszaki tartalma az alábbi problémákra keres megoldást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z étterem alapterületének növelése nagyszünetben jelentkező torlódások elkerüléséhez 3 pillérközzel, a konyha irányában 37,80 m²-en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nyha alapterületének bővítése a D-i épületvégben található helyiségek bevonásával 60,43 m²-en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 konyha alaprajzi korszerűsítése a rendelkezésre álló terek szakszerű átrendezésével és a megfelelő helyiségkapcsolatok kialakításával 222,55 m²-en,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nyha funkcionális korszerűsítése az építés óta megváltozott konyhatechnológiai követelményeknek, a vonatkozó előírásoknak és a technológiai berendezések helyigényének megfelelve 222,55 m²-en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/>
      </w:pPr>
      <w:r>
        <w:rPr>
          <w:rFonts w:cs="Times New Roman" w:ascii="Times New Roman" w:hAnsi="Times New Roman"/>
          <w:bCs/>
          <w:iCs/>
          <w:szCs w:val="24"/>
        </w:rPr>
        <w:t>valamennyi elhasznált, elöregedett és korszerűtlen épületszerkezetek cseréje, az épület átfogó belső felújítása (padozat- és burkolatcsere talajnedvesség és üzemi víz elleni szigeteléssel 260,35 m²-en; csempeburkolat cseréje 494,20 m²-en; új gipszkarton válaszfalak építése 268,80 m²-en; belső vakolás 528,76 m²-en; festés 806,00 m²-en; konyha-étterem közti átadópult cseréje 1 db; belső ajtók cseréje 13 db; homlokzati nyílászárók cseréje 38 db; minimális mennyiségű b</w:t>
      </w:r>
      <w:r>
        <w:rPr>
          <w:rFonts w:cs="Times New Roman" w:ascii="Times New Roman" w:hAnsi="Times New Roman"/>
          <w:szCs w:val="24"/>
        </w:rPr>
        <w:t>útorzat 6 db.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észleges gépészeti korszerűsítés (víz-csatorna, gázellátás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teljes villamoshálózat és világítás rekonstrukció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Cs w:val="24"/>
          <w:u w:val="single"/>
        </w:rPr>
      </w:pPr>
      <w:r>
        <w:rPr>
          <w:rFonts w:cs="Times New Roman" w:ascii="Times New Roman" w:hAnsi="Times New Roman"/>
          <w:bCs/>
          <w:iCs/>
          <w:szCs w:val="24"/>
          <w:u w:val="single"/>
        </w:rPr>
        <w:t>Mindezen munkálatok költsége: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Cs w:val="24"/>
        </w:rPr>
        <w:t>A pályázathoz kiviteli tervdokumentáció és tételesen beárazott költségvetés készült szakágankénti bontásban. Az árazott költségvetés 2008. évi árszintű, ÉMIR normatívákon alapuló költségvetés-készítő programmal készült, mely negyedéves frissítéssel tartalmazza az építőipari anyagárakat, a rezsióradíj pedig 1.600,- Ft + Áfával kalkulált. A költségvetés mennyiségeihez a tervezői számítógépes program szolgáltatta az adatokat. Az árazott költségvetés tehát megalapozott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Cs w:val="24"/>
        </w:rPr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0"/>
        <w:gridCol w:w="1641"/>
        <w:gridCol w:w="839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UNKANEMEK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RUTTÓ KÖLTSÉGEI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ozat földmunkái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jzatbetonozási munkák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laszfalazási munkák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3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ső vakolási munkák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7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ló- és csempeburkolatok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8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blakok és belső ajtók cseréje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6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stő-mázoló munk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ozat szigetelés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6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ső víz- csatorna szerelé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7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ső gázellátá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ső villanyszerelé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17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ÖSSZESEN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6 4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A pályázatnak ugyan nem képezik részét, de a konyharekonstrukcióhoz elengedhetetlenül szükséges megvalósítani az alábbi munkákat, ugyanis ezek hiányában az ÁNTSZ és a gázszolgáltató nem járulnak hozzá a műszaki átadáshoz és üzembe helyezéshez.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a gázüzemű konyhatechnológiai berendezésekhez kötelezően kiépítendő szellőzési rendszer szerelés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a szellőzési rendszer friss levegőjét felfűtendő fűtési rendszer kiépítése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az új konyhatechnológiai berendezések beszer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Ezen munkálatok költségét – mivel sikeres pályázat esetén 2009. évben kerülne megvalósításra – a 2009. évi költségvetésben tervezni szükség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0"/>
        <w:gridCol w:w="1646"/>
        <w:gridCol w:w="834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UNKANEMEK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RUTTÓ KÖLTSÉGEI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zellőzés szerelés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 52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özponti fűtésszerelés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 9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onyhatechnológiai berendezések beszerzés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 99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Ft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ÖSSZESEN: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8 4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árosi Középiskolai Kollégium konyharekonstrukció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meglévő 500 adagos konyhában jellemző a zsúfoltság és a rendkívül rossz műszaki állapot. </w:t>
      </w:r>
    </w:p>
    <w:p>
      <w:pPr>
        <w:pStyle w:val="Szvegtrzs2"/>
        <w:spacing w:lineRule="auto" w:line="240" w:before="0" w:after="0"/>
        <w:jc w:val="both"/>
        <w:rPr/>
      </w:pPr>
      <w:r>
        <w:rPr/>
        <w:t>A konyha padozata átázik, a víz a konyha alatti pincében lévő zöldségraktárba folyik vastag penészréteget képezve a födémen és a falak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helyiségkapcsolatok nem megfelelőek, néhány helyiség alapterülete nem bizonyult elegendőnek, és funkcióját sem tudta maradéktalanul ellát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Cs w:val="24"/>
          <w:u w:val="single"/>
        </w:rPr>
        <w:t>A pályázat műszaki tartalma az alábbi problémákra keres megoldást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konyha alaprajzi és funkcionális korszerűsítése az építés óta megváltozott konyhatechnológiai követelményeknek, előírásoknak és a technológiai berendezések helyigényének megfelelve 351,7 m²-en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/>
      </w:pPr>
      <w:r>
        <w:rPr>
          <w:rFonts w:cs="Times New Roman" w:ascii="Times New Roman" w:hAnsi="Times New Roman"/>
          <w:bCs/>
          <w:iCs/>
          <w:szCs w:val="24"/>
        </w:rPr>
        <w:t>valamennyi elhasznált, elöregedett és korszerűtlen épületszerkezet cseréje, az épületrész átfogó belső felújítása (válaszfalbontás 57,7 m2 és építések 26,7 m2 felületen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bCs/>
          <w:iCs/>
          <w:szCs w:val="24"/>
        </w:rPr>
        <w:t xml:space="preserve"> belső vakolás 586,4 m²-en; padozat- és burkolatcsere talajnedvesség és üzemi víz elleni szigeteléssel 306,44 m²-en; csempeburkolat cseréje 609,6 m²-en; festés 1087 m²-en; konyha-étterem közti átadóablak és redőny kialakítása 1 db; belső ajtók cseréje 24 db; homlokzati nyílászárók cseréje 19 db.</w:t>
      </w:r>
      <w:r>
        <w:rPr>
          <w:rFonts w:cs="Times New Roman" w:ascii="Times New Roman" w:hAnsi="Times New Roman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észleges gépészeti korszerűsítés (víz-csatorna, gázellátás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714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jes villamos rekonstrukció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Cs w:val="24"/>
          <w:u w:val="single"/>
        </w:rPr>
      </w:pPr>
      <w:r>
        <w:rPr>
          <w:rFonts w:cs="Times New Roman" w:ascii="Times New Roman" w:hAnsi="Times New Roman"/>
          <w:bCs/>
          <w:iCs/>
          <w:szCs w:val="24"/>
          <w:u w:val="single"/>
        </w:rPr>
        <w:t>Mindezen munkálatok költsége: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Cs w:val="24"/>
        </w:rPr>
        <w:t>A pályázathoz kiviteli tervdokumentáció és tételesen beárazott költségvetés készült szakágankénti bontásban, az árazás módja u.a., mint a Landorhegyi konyhájánál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Cs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0"/>
        <w:gridCol w:w="1641"/>
        <w:gridCol w:w="839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UNKANEMEK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RUTTÓ KÖLTSÉGEI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ozat aljzatbetonozási munkák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laszfalazási munkák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ső vakolási munkák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6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ló- és csempeburkolatok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7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blakok és belső ajtók cseréje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(csak a konyhában)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8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stő-mázoló munk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ozat szigetelés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87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ső víz- csatorna szerelé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7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ső gázellátá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ső villanyszerelé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6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ÖSSZESEN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3 1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F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A pályázatnak ugyan nem képezik részét, de a konyharekonstrukcióhoz elengedhetetlenül szükséges megvalósítani az alábbi munkákat, ugyanis ezek hiányában az ÁNTSZ és a gázszolgáltató nem járulnak hozzá a műszaki átadáshoz és üzembe helyezéshez.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a gázüzemű konyhatechnológiai berendezésekhez kötelezően kiépítendő szellőzési rendszer szerelés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a szellőzési rendszer friss levegőjét felfűtendő fűtési rendszer kiépítése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az új konyhatechnológiai berendezések beszer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Ezen munkálatok költségét – nagyságrendje ugyanaz, mint a Landorhegyi konyhájáé – a 2009. évi költségvetésben tervezni szükséges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8. május 16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Kondákorné Simon Ildikó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Műszaki Osztály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ab/>
      </w:r>
      <w:r>
        <w:rPr/>
        <w:tab/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_Technical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rFonts w:eastAsia="Century Schoolbook"/>
        <w:sz w:val="14"/>
        <w:szCs w:val="14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9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_Technical" w:hAnsi="H_Technical" w:cs="H_Technic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900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H_Technical" w:hAnsi="H_Technical" w:cs="H_Technic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_Technical;Trebuchet MS" w:hAnsi="H_Technical;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H_Technical;Trebuchet MS" w:hAnsi="H_Technical;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32:00Z</dcterms:created>
  <dc:creator>andi</dc:creator>
  <dc:description/>
  <cp:keywords/>
  <dc:language>en-US</dc:language>
  <cp:lastModifiedBy>Admin</cp:lastModifiedBy>
  <cp:lastPrinted>2008-05-15T12:28:00Z</cp:lastPrinted>
  <dcterms:modified xsi:type="dcterms:W3CDTF">2008-05-16T10:02:00Z</dcterms:modified>
  <cp:revision>14</cp:revision>
  <dc:subject/>
  <dc:title> </dc:title>
</cp:coreProperties>
</file>