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8. április 17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sz w:val="17"/>
          <w:szCs w:val="17"/>
        </w:rPr>
      </w:pPr>
      <w:r>
        <w:rPr>
          <w:i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17"/>
          <w:szCs w:val="17"/>
        </w:rPr>
      </w:pPr>
      <w:r>
        <w:rPr>
          <w:b/>
          <w:bCs/>
          <w:i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8/2005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Megyei Jogú Város drogellenes stratégiá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ben a zárszámadás elfogadásako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2006</w:t>
      </w:r>
      <w:r>
        <w:rPr/>
        <w:t xml:space="preserve">-ban kiírt pályázati lehetőség alapján a Zalaegerszegi KEF (továbbiakban:  Kábítószerügyi Egyeztető Fórum) </w:t>
      </w:r>
      <w:r>
        <w:rPr>
          <w:b/>
        </w:rPr>
        <w:t>2 000 000.- Ft</w:t>
      </w:r>
      <w:r>
        <w:rPr/>
        <w:t xml:space="preserve"> állami támogatást nyert: 500 000.-Ft működési finanszírozás, míg az 1 500 000.-Ft a pályázati projektben megfogalmazott „középiskolások alkohol és kábítószer-használatának, valamint dohányzásának felmérése” tudományos lekérdezés, feldolgozás és kiértékelés költségeit takarja. A pályázati önrész az Önkormányzat részéről 113 000.-Ft volt.</w:t>
      </w:r>
    </w:p>
    <w:p>
      <w:pPr>
        <w:pStyle w:val="Normal"/>
        <w:jc w:val="both"/>
        <w:rPr/>
      </w:pPr>
      <w:r>
        <w:rPr/>
        <w:t>A 2007. májusig átívelő pályázati projekt időtartama alatt megtörtént a lekérdezéses vizsgálat, amelynek célpopulációját a zalaegerszegi középiskolákban tanuló diákok teljes sokasága, azaz a 9-15. évfolyamos tanulók képezték (7003 fő). Elkészült a vizsgálat eredményeit összegző tanulmány is, amely 2007. október 30-án széles szakmai közönség (oktatási intézmények, érintett szervezetek, intézmények, hatóságok) előtt ismertetésre került. A tanulmány alapján összesítő kiadvány is napvilágot látott, amelyet minden – a témában érintett – fél megkap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2007.</w:t>
      </w:r>
      <w:r>
        <w:rPr/>
        <w:t xml:space="preserve"> májusban benyújtott és augusztusban elbírálásra került újabb KEF pályázatunk a maximális, </w:t>
      </w:r>
      <w:r>
        <w:rPr>
          <w:b/>
        </w:rPr>
        <w:t xml:space="preserve">2 500 000.-Ft </w:t>
      </w:r>
      <w:r>
        <w:rPr/>
        <w:t xml:space="preserve">támogatást (500 000.-Ft koordinációra, 2 000 000.-Ft stratégiai elemekre) nyerte el, amely Zalaegerszegen kívül csak Pécs és Győr városoknak sikerült. Az Önkormányzat által biztosított </w:t>
      </w:r>
      <w:r>
        <w:rPr>
          <w:b/>
        </w:rPr>
        <w:t>önrész összege: 277 778.- F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i KEF az Nemzeti Drogmegelőzési Intézet véleményezése szerint úgy 2006-ban, mint a 2007-es évben is kiváló minősítést kapott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pályázatok folyamatosan nehezedő feltételrendszere miatt az országban működő 100 feletti KEF szervezetből mint egy fele pályázott csak, s ezeknek is több mint 50%-a formai vagy tartalmi hiányosságok miatt elutasításra került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E vázolt környezeti tényezők közepette nyert a pályázatunk. A támogató - a Szociális és Munkaügyi Minisztérium -  által is  aláírt támogatási szerződés 2008. januárban, a támogatási összeg pedig február második felében érkezett meg. </w:t>
      </w:r>
    </w:p>
    <w:p>
      <w:pPr>
        <w:pStyle w:val="Normal"/>
        <w:jc w:val="both"/>
        <w:rPr/>
      </w:pPr>
      <w:r>
        <w:rPr/>
        <w:t>Meg kell jegyezni, hogy a pályázati feltételek bonyolultsága mellett további problémát jelent a hosszú adminisztratív átfutási idő. A folyamatos működés és jelenlét biztosítására a beadott pályázatokban júliustól következő év májusig tartó, szinte éves programokat tervezünk, miközben a tényleges megvalósításukra gyakran, főleg a forrásigényes programelemek esetében - a szerződés rendre késve történő aláírása és a támogatási összeg folyósításának csúszása miatt - alig 3-4 hónap marad.</w:t>
      </w:r>
    </w:p>
    <w:p>
      <w:pPr>
        <w:pStyle w:val="Normal"/>
        <w:jc w:val="both"/>
        <w:rPr/>
      </w:pPr>
      <w:r>
        <w:rPr/>
        <w:t xml:space="preserve">Az aktuális pályázatban nevesített, városunk drogstratégiájának megvalósítását célzó, már elvégzett és folyamatban lévő </w:t>
      </w:r>
      <w:r>
        <w:rPr>
          <w:b/>
        </w:rPr>
        <w:t>stratégiai</w:t>
      </w:r>
      <w:r>
        <w:rPr/>
        <w:t xml:space="preserve">  </w:t>
      </w:r>
      <w:r>
        <w:rPr>
          <w:b/>
        </w:rPr>
        <w:t>feladatok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>következők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programelem:  Drogprevenciós program és vetélkedő szervezése</w:t>
      </w:r>
      <w:r>
        <w:rPr/>
        <w:t xml:space="preserve"> a 9. osztályosok részére, oktatási intézményi helyszínekkel. A program jelenleg (március – április hónapokban) zajlik a Drogambulancia, a rendőrség, a családsegítők, iskolai védőnők, kortárs segítők, a VDÖK és más közreműködők bevon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programelem</w:t>
      </w:r>
      <w:r>
        <w:rPr/>
        <w:t xml:space="preserve">: </w:t>
      </w:r>
      <w:r>
        <w:rPr>
          <w:b/>
        </w:rPr>
        <w:t xml:space="preserve">A zalaegerszegi középiskolások kábítószer- és alkoholfogyasztásáról készült epidemiológiai vizsgálat bemutatása </w:t>
      </w:r>
      <w:r>
        <w:rPr/>
        <w:t>már 2007. őszén megtörtént. A felmérés eredményeinek ismertetése a különböző intézményi fórumokon folyam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Programelem: Az iskolai, hálózati segítők drogprevenciós felkészítése</w:t>
      </w:r>
      <w:r>
        <w:rPr/>
        <w:t xml:space="preserve"> képzési programunk 25 fő részvételével, havi két alkalom gyakorisággal, változó helyszínekkel 2008. februártól zajlik és április közepén - nyílt fórummal - zá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programelem: NO DROG PONT</w:t>
      </w:r>
      <w:r>
        <w:rPr/>
        <w:t xml:space="preserve"> - olyan technikai és szervezeti egységek létrehozása, amelyek a város valamennyi (tehát nem csupán drogkérdésben szignifikáns) rendezvényén közreműködve szolgálják a drogprevenciót. Cél, hogy a fiatalok számára ne lehessen kulturálisan elfogadott a droghasználat, azaz az egészséges és drogmentes élet igénnyé válj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oordinációs feladatok</w:t>
      </w:r>
      <w:r>
        <w:rPr/>
        <w:t xml:space="preserve"> között a társszervezeti kapcsolattartás és információcsere, a szakmai képzéseken és fórumokon való részvétel, a KEF ismertségének, médiakapcsolatainak erősítése és a különböző, gyermekek által látogatott helyszíneken - nyári táborok, napközis táborok, játszóterek, közterületi forrópontok  - végzett munka drogprevenciós elemei szerepel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alamennyi tervezett és a fentiekben ismertetett programunk a pályázatban megfogalmazott elemek és költségvetés alapján 2008. május 31-ig megvalósul és lezá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Önkormányzata a Zalaegerszegi Kábítószerügyi Egyeztető Fórum munkájának támogatásán túl egyéb eszközökkel és forrásokkal is igyekszik kivenni a részét a kábítószer-ellenes tevékenységből. </w:t>
      </w:r>
    </w:p>
    <w:p>
      <w:pPr>
        <w:pStyle w:val="Normal"/>
        <w:jc w:val="both"/>
        <w:rPr/>
      </w:pPr>
      <w:r>
        <w:rPr>
          <w:b/>
        </w:rPr>
        <w:t>2007. évben</w:t>
      </w:r>
      <w:r>
        <w:rPr/>
        <w:t xml:space="preserve"> ágazati költségvetésében külön soron </w:t>
      </w:r>
      <w:r>
        <w:rPr>
          <w:b/>
        </w:rPr>
        <w:t>800 000.-Ft</w:t>
      </w:r>
      <w:r>
        <w:rPr/>
        <w:t xml:space="preserve">-ot biztosított a </w:t>
      </w:r>
      <w:r>
        <w:rPr>
          <w:b/>
        </w:rPr>
        <w:t>KÉK Vonal</w:t>
      </w:r>
      <w:r>
        <w:rPr/>
        <w:t xml:space="preserve">  Ifjúságsegítő Egyesület telefonos mentálhigiénés segélyszolgálata működésének támogatására.</w:t>
      </w:r>
    </w:p>
    <w:p>
      <w:pPr>
        <w:pStyle w:val="Normal"/>
        <w:jc w:val="both"/>
        <w:rPr/>
      </w:pPr>
      <w:r>
        <w:rPr/>
        <w:t>A Népjóléti Osztály útján az alapellátási intézmények szervezeti és finanszírozási keretén belül további 1 040 000.-Ft-ot költött drogsegély-telefonvonal működtetésére, az arra rászorulók megsegítése érdekében.</w:t>
      </w:r>
    </w:p>
    <w:p>
      <w:pPr>
        <w:pStyle w:val="Normal"/>
        <w:widowControl w:val="false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42/2005. számú határozatának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i Laktanya hasznosítása, javasolt övezeti átsorolások közgyűlés elé terjesz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 04. 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i/>
          <w:i/>
          <w:color w:val="FF0000"/>
        </w:rPr>
      </w:pPr>
      <w:r>
        <w:rPr/>
        <w:t xml:space="preserve">A Zalaegerszeg 4815/7 hrsz-ú ingatlan konkrét fejlesztési programmal jelenleg sem rendelkezik. A területre vonatkozóan a főiskola területének kivételével részletes szabályozási terv készítését írja elő a Zalaegerszeg Megyei Jogú Város Építési Szabályzatáról (ZÉSZ) szóló önkormányzati rendelet, annak érdekében, hogy a terület a későbbiekben nagyobb volumenű, összefüggő területet igénylő fejlesztés számára alkalmas legyen.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3/2006. számú határozat 2., 3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Üzlethelyiség (Mártírok u. 13-15.) pályáztatás nélküli bérbe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LÉSZ Kft. ügyvezetőj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8. 03. 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üzlethelyiség értékbecslése elkészült, a bérlő (KRISZ 2002 BT) azonban nem kívánta megvásárolni az üzlethelyiséget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LÉSZ Kft és a KRISZ 2002 BT között jelenleg a bérleti díj hátralék ügyében per van folyamatban a Zalaegerszegi Városi Bíróságon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per befejezéséig – előreláthatóan </w:t>
      </w:r>
      <w:r>
        <w:rPr>
          <w:b/>
          <w:bCs/>
          <w:i/>
        </w:rPr>
        <w:t>2008. december 31-re javaslom a határozat 2. és 3. pontjának végrehajtási határidejét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4/2006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izslaréti árok MÁV beruházáshoz kapcsolódó nyomvonal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nek megfelelően a Polgármesteri Hivatal Műszaki Osztálya elkészíttette a Vizslaárok új nyomvonalának létesítési  vízjogi engedélyezési terveit. A tervek alapján a vízjogi létesítési engedélyt  önkormányzatunk megkapta. A MÁV Zrt. a Vizslaréti árok nyomvonal módosításával kapcsolatos, a vasúti fejlesztést érintő terveket szintén elkészíttet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z idei év elején a Magyar Államvasutak Zrt. Beruházás Szolgáltató Egység </w:t>
        <w:br/>
        <w:t>Területi Projekt Központ munkatársai, valamint a hivatal illetékes osztályai ( Városfejlesztési és Tervezési , Közgazdasági  valamint a Műszaki Osztály )  az aláírásra kerülő szerződés tervezetet  végleges formában  leegyeztették. A közösen elfogadott tartalommal a MÁV Zrt. részéről az aláírt megállapodásokat 2008. március 20-án eljuttatták hivatalunknak. Önkormányzat részéről a megállapodá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16/2006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z Európai Gazdasági Térség (EGT) Finanszírozási Mechanizmus és a Norvég Finanszírozási Mechanizmus felhív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támogatásról szóló döntést követő költségvet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A Nemzeti Fejlesztési Ügynökség 2008. március 27-i levelében értesítette Önkormányzatunkat, hogy a projekt-koncepció  forráshiány miatt elutasításra került. Ennek következtében az önerő tervezése és biztosítása szükségtelen. A fentiekre tekintettel javaslom a </w:t>
      </w:r>
      <w:r>
        <w:rPr>
          <w:b/>
          <w:bCs/>
          <w:i/>
        </w:rPr>
        <w:t>határozat 2. pontjának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2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Zalaegerszeg 0735/3-9 és a 0581/2 hrsz-ú ingatlan egy részének (Gébárti u. ny-i vége) belterületbe von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Zalaegerszeg Gébárti út nyugati vége, 0735/3-9 és a 0581/2 hrsz-ú ingatlanok a Zalaegerszeg Megyei Jogú Város Építési Szabályzatának  (ZÉSZ) megállapításáról szóló önkormányzati rendelet megalkotása során belterületbe vonásra kerültek, a belterületi határ átveze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3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Zalaegerszeg, Csácsbozsok 01026/5 hrsz-ú ingatlan és a 01022 hrsz-ú út északi részének belterületbe von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Csácsbozsok Balatoni út melletti 01026/5. hrsz-ú ingatlan és a 01022 hrsz-ú út északi része a Zalaegerszeg Megyei Jogú Város Építési Szabályzatának (ZÉSZ)  megállapításáról szóló önkormányzati rendelet megalkotása során belterületbe vonásra kerültek,  a belterületi határ átvezet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5/2007. számú határozat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0874/21 hrsz-ú  és a 0874/26. hrsz-ú  területek átminősítése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Záportározó területén lévő Göcsej Kutyaklub átköltöztetése érdekében a Zalaegerszeg 0874/21 és a 0874/26 hrsz-ú ingatlanok rendeltetése a Zalaegerszeg Megyei Jogú Város Építési Szabályzatának (ZÉSZ) megállapításáról szóló önkormányzati rendelet megalkotása során módosításra kerül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30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i 1393 hrsz-u   utat (Volán út) érintő területcsere. Végleges csereszerződés 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8.03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Építési Szabályzatának (ZÉSZ) megállapításáról szóló önkormányzati rendelet megalkotását  jelen közgyűlés tárgyalja. A jogerős ZÉSZ birtokában van lehetőség a hatósági eljárások lefolytatására, mely több hónapot vesz igényb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fentiekre tekintettel javaslom a </w:t>
      </w:r>
      <w:r>
        <w:rPr>
          <w:b/>
          <w:bCs/>
          <w:i/>
        </w:rPr>
        <w:t>határozat végrehajtási határidejét 2008. július 31-re</w:t>
      </w:r>
      <w:r>
        <w:rPr>
          <w:bCs/>
        </w:rPr>
        <w:t xml:space="preserve">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8/2007. számú határozat 1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Zalaegerszeg város egységes parkoló megváltási rendjének kialakítása a rendezési tervben ki kell jelölni a mélyparkolók , kérekparkolók és parkolóházak helyszínei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gépjármű várakozóhelyek megváltásáról szóló önkormányzati rendelet övezeteinek figyelembe vételével a ZÉSZ módosításakor a mélyparkolók, kéregparkolók és parkolóházak helyszínei a szabályozási terven kijelöl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8/2007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anulmányterv készítés a rendezési tervben kijelölt helyszíneken a tervezett parkolóház, kéregparkoló és mélyparkoló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i/>
          <w:i/>
        </w:rPr>
      </w:pPr>
      <w:r>
        <w:rPr/>
        <w:t xml:space="preserve">A rendezési terv  jóváhagyási anyagában szereplő, kijelölt helyszínekre  a mélyparkolók tanulmánytervei készítésére a szerződéseket megkötöttük, a rendezési terv jóváhagyása  jelen közgyűlésen várható. A fentiekre tekintettel javaslom a </w:t>
      </w:r>
      <w:r>
        <w:rPr>
          <w:b/>
          <w:i/>
        </w:rPr>
        <w:t>határozat 3. pontjának végrehajtási határidejét 2008. június 26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9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 Megyei Jogú Város Településszerkezeti tervének módosítása szükséges intézkedések megtétel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 Kölcsey Ferenc Gimnázium területe - 3810/1 hrsz-ú ingatlan – szabályozásának, valamint a területre vonatkozó településszerkezeti terv módosítása a Zalaegerszeg Megyei Jogú Város Építési Szabályzatának (ZÉSZ) megállapításáról szóló önkormányzati rendelet megalkotása során átvezetésre kerül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0/2007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Zalaegerszeg Megyei Jogú Város Településszerkezeti Tervének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olt Zalahús területére vonatkozó településszerkezeti terv módosítása a Zalaegerszeg Megyei Jogú Város Építési Szabályzatának  (ZÉSZ) megállapításáról szóló önkormányzati rendelet megalkotása során átveze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0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Zalaegerszeg Megyei Jogú Város Településfejlesztési koncepciója, rendezési terv készítése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jóváhagyott  településfejlesztési koncepcióban megfogalmazott célok és programok figyelembe vételével készült az új településszerkezeti terv , szabályozási terv, valamint a helyi építési szabályzat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6/2007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Zalaegerszeg Botfa 14269 hrsz-ra vonatkozóan ZÉSZ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 Zalaegerszeg - Botfa 14269 hrsz-ú ingatlan szabályozása a Zalaegerszeg Megyei Jogú Város Építési Szabályzatának (ZÉSZ) megállapításáról szóló önkormányzati rendelet megalkotása során módosításra kerül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4/2007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olt Cserépkályhagyár melletti önkormányzati ingatlanok értékesítése, visszapótlás a lakásalapb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vételár befizetését követő 8. na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határozatban és az adásvételi szerződésben megjelölt – az adásvételi szerződés aláírását követő 30 napon belüli- vételár fizetési határidő lejárt. A vevő kérelemmel fordult  az Önkormányzathoz a teljes vételár megfizetése határidejének módosítása végett. A fentiekre tekintettel javaslom a határozatban megjelölt fizetési határidőt </w:t>
      </w:r>
      <w:r>
        <w:rPr>
          <w:b/>
          <w:bCs/>
          <w:i/>
        </w:rPr>
        <w:t xml:space="preserve"> 2008. június 30-ra módosítani a késedelmi kamatfizetési kötelezettség kikötése mellet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6/2007. számú határozat 1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Kórház körüli parkolási lehetőségek bővítése érdekében ZÉSZ módosítás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Dózsa liget területére vonatkozó településszerkezeti terv módosítása a kórház körüli parkolási lehetőségek bővítése érdekében  a Zalaegerszeg Megyei Jogú Város  Építési Szabályzatának ZÉSZ) megállapításáról szóló önkormányzati rendelet  megalkotása során 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73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Munkácsy u. 2. szám alatti ingatlan értékesítésére pályázat kiírása, lakásalapba történő visszapótlá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dásvételi szerződés megkötésétől  számított 30 na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A 2007. október 29-én megjelent pályázat, melynek bontása 2007. november 13-án megtörtént érdeklődés hiányában eredménytelennek lett minősítve. A fentiekre tekintettel javaslom a </w:t>
      </w:r>
      <w:r>
        <w:rPr>
          <w:b/>
          <w:bCs/>
          <w:i/>
        </w:rPr>
        <w:t>határozat  hatályon kívül helyezésé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90/2007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A Városi Sportcsarnok élet- és vagyonvédelmi szempontú műszaki problémái, tűzvédelmi irat és erősáramú rendszerek elő tervének elkészítte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határozat végrehajtása jelenleg késedelmet szenved, mivel az üzemeltetővel és a tűzoltósággal előzetesen egyeztetéseket kellett lefolytatni annak érdekében, hogy a tervezési program részletesen meghatározható és ütemezhető legyen. Ezt követően az önkormányzati pénzeszközökből és támogatásokból megvalósuló beszerzésekről szóló önkormányzati rendelet alapján a tervezési munkákra vonatkozó versenyeztetési eljárást lefolytattuk. Mivel a legolcsóbb ajánlatot tevő vállalkozó a tervezési feladatot 2008. június 16-i határidővel tudja vállalni, ezért javaslom a </w:t>
      </w:r>
      <w:r>
        <w:rPr>
          <w:b/>
          <w:bCs/>
          <w:i/>
        </w:rPr>
        <w:t>határozat 3. pontja végrehajtási határidejét 2008. június 16-ra 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10/2007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iológus oktatókert és a mellette lévő erdősáv tekintetében a védettség ingatlan nyilvántartásból  való törl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 közgyűlési határozat megküldésével 2008. január 24-én megkerestük a Körzeti Földhivatalt a 6333, 6514/2, 6514/4 hrsz-ú ingatlanok védettségének ingatlan nyilvántartásból való törlése érdekében. A fenti területek tulajdoni lapján széljegyként bejegyzésre került a védettség törl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35/2007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ázat benyújtása a "Helyi környezetvédelmi infrastruktúra és szolgáltatások fejlesztése" című felhívásra 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elkészítése és benyújtása  2008. március 28-á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38/2007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SEAT Autókereskedés (Zalaegerszeg 6233/20 hrsz - Nekeresdi u. 1.) területbővítése, ZÉSZ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Hivatali felelős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ZÉSZ 2008. évben soron következő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EAT autókereskedés – Zalaegerszeg Nekeresdi út 6233/20 hrsz-ú ingatlan – területére vonatkozó szabályozási terv módosítása az ingatlan területbővítése érdekében a Zalaegerszeg Megyei Jogú Város Építési Szabályzatának (ZÉSZ)  megállapításáról szóló önkormányzati rendelet megalkotása során módosí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2/2008. számú határozat 1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Ságodi iparterület külső gázellátása, önerő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 évi költségvetési rendelet  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határozatnak megfelelően a 2008.évi költségvetési rendelet I. negyedévi módosítása   során a fenti célra 28.035 eFt tervez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3/2008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kormányzati tulajdonú gazdasági társaságok szerződéses együttműködése, működési racionalizálása, tevékenységi körei közötti átfedések megszüntetésére vonatkozó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Valamennyi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önkormányzati tulajdonú gazdasági társaságok tevékenységi körei közötti átfedések megszüntetésére vonatkozó megállapodásokat  2008. február 7-én megkötötték. A gazdasági társaságok a jövőben is folytatják  a racionalizálás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1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</w:rPr>
      </w:pPr>
      <w:r>
        <w:rPr>
          <w:b/>
          <w:bCs/>
        </w:rPr>
        <w:t xml:space="preserve">Tárgy: </w:t>
      </w:r>
      <w:r>
        <w:rPr>
          <w:b/>
        </w:rPr>
        <w:t xml:space="preserve">települési önkormányzati szilárd burkolatú belterületi közutak burkolat-felújításának támogatásából fennmaradó összegről való lemondás (Lőrinc barát utca) 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2008. február 15.</w:t>
      </w:r>
    </w:p>
    <w:p>
      <w:pPr>
        <w:pStyle w:val="Normal"/>
        <w:jc w:val="both"/>
        <w:rPr>
          <w:b/>
          <w:b/>
        </w:rPr>
      </w:pPr>
      <w:r>
        <w:rPr>
          <w:b/>
        </w:rPr>
        <w:t>Felelős</w:t>
      </w:r>
      <w:r>
        <w:rPr/>
        <w:t xml:space="preserve">:     </w:t>
      </w:r>
      <w:r>
        <w:rPr>
          <w:b/>
        </w:rPr>
        <w:t xml:space="preserve">Dr. Gyimesi Endre polgármeste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Zalaegerszeg Megyei Jogú Város Közgyűlése a fenti  számú határozatában a</w:t>
      </w:r>
      <w:r>
        <w:rPr>
          <w:bCs/>
        </w:rPr>
        <w:t xml:space="preserve"> települési önkormányzati szilárd burkolatú belterületi közutak burkolat-felújításának (TEUT)</w:t>
      </w:r>
      <w:r>
        <w:rPr/>
        <w:t xml:space="preserve"> támogatására 2007-ben kiírt pályázati felhíváson a Lőrinc barát utca burkolat-felújítására elnyert támogatás arányos részéről, összesen 1.727.318,- Ft-ról lemondott és felkérte a polgármestert, hogy ezen döntésről a Magyar Államkincstár Regionális Igazgatóságának Zala Megyei Állampénztári Irodáját tájékoztassa.</w:t>
      </w:r>
    </w:p>
    <w:p>
      <w:pPr>
        <w:pStyle w:val="Normal"/>
        <w:jc w:val="both"/>
        <w:rPr/>
      </w:pPr>
      <w:r>
        <w:rPr/>
        <w:t xml:space="preserve">A Magyar Államkincstár Zala Megyei Állampénztári Irodáját a megjelölt határidő betartásával az önkormányzatunk tájékoztatta, és egyidejűleg benyújtotta a „Lőrinc barát utca burkolat-felújítása” tárgyú projekt elszámolási dokumentációját. A határozat fentiek szerinti végrehajtásáról a közgyűlés 2008. március 13-i ülésen tájékoztatást kap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t követően került sor az Államkincstárral az elszámolási dokumentáció részletes egyeztetésére, melynek során – tekintettel az elvégzett munka sokrétűségére és az ehhez kapcsolódó speciális elszámolási szabályokra – lehetőség nyílt arra, hogy önkormányzatunk a megítélt teljes támogatási összeget, a 7.634.722,-Ft-ot igénybe vegye, így a lemondásra vonatkozó 21/2008. számú határozat már nem aktuál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jes támogatási összegre vonatkozó módosított elszámolás érdekében indokolt a fenti </w:t>
      </w:r>
      <w:r>
        <w:rPr>
          <w:b/>
          <w:i/>
        </w:rPr>
        <w:t>közgyűlési határozat hatályon kívül helyez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5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a Zalabaromfi Húsfeldolgozó  Zrt. és az Észak-Zalai Víz és Csatornamű Zrt. között 2 db ívóvízkút fúrásáról 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megállapodás elkészült, annak aláírása valamennyi fél részérő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6/2008.  számú határozat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Lakásbérleti jogviszony visszaállítása , lakásbérleti szerződés megkötése 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 felkérésre: Udvar Sándor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</w:rPr>
        <w:t xml:space="preserve">A Polgármesteri Hivatal Népjóléti Osztály a bérlő részére  megküldte a lakásbérleti jogviszony visszaállításához szükséges adatszolgáltatási felhívást, de a bérlő nem jelentkezett. A fentiekre tekintettel javaslom a </w:t>
      </w:r>
      <w:r>
        <w:rPr>
          <w:b/>
          <w:bCs/>
          <w:i/>
        </w:rPr>
        <w:t>határozat 2. pontjának  végrehajtási határidejét 2008. május 31-re módosítani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1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-Depo Kft. alapító okiratának módosítása, egységes szerkezetbe foglalt alapító okirat aláírása. Változás Cégbíróságon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 : Gecse László a ZALA-DEPO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1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</w:rPr>
        <w:t>A módosításnak megfelelően az egységes szerkezetbe foglalt alapító okirat aláírása és bejelentése a cégbíróságo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2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erszegi Sportcsarnok és Stadion Kft. alapító okiratának módosítása, az egységes szerkezetbe foglalt alapító okirat aláírása, változás cégbíróságon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: Kugler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A módosításnak megfelelően  az  egységes szerkezetbe foglalt alapító okirat aláírása  valamint  a változás  bejelentése a cégbíróságnál  2008. március 14-é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3/2008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Megyei Jogú Város Településszerkezeti tervéne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 Dózsa liget területére vonatkozó településszerkezeti terv módosítása a Zalaegerszeg Megyei Jogú Város Építési Szabályzatának (ZÉSZ) megállapításáról szóló önkormányzati rendelet megalkotása során átvezetésre kerül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5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Az iparosított technológiával épült lakóépületek energiatakarékosságot célzó felújításának támogatása. A közgyűlés  döntéséről a lakóközösség tájékozta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akóközösségeket a sajtón keresztül informáltuk, a szakmai segítséget a Városfejlesztési és Tervezési  Osztály nyújt megkeresés eseté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6/2008. számú határozat 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Intézmények fenntartói támogatásának csökkentéséről az érintett intézmények értesítése, a költségvetési rendelet I. negyedévi módosítása során annak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azdasági Osztály a fenntartói támogatás csökkentéséről az érintett intézményeket értesítette, valamint a költségvetési rendelet  I. negyedévi módosítása során – a működési hiány egyidejű csökkentésével -  az intézmények javaslata alapján az előirányzatok változását átvezett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6/2008. számú határozat II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Illetménygazdálkodás hatékonyságát tartósan javító intézkedésekkel kapcsolatos juttatásokra pénzösszeg elkülönítése, az elkülönített  alap költség hatékony felosztásának meghatározása , a végrehajtás ütemezése, az intézkedések megtétel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Devecserné Óvári Ibolya a Pénzügy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ok az oktatási intézmények illetménygazdálkodásának hatékonyságát tartósan javító intézkedésekkel kapcsolatos juttatásokra elkülönített alap felosztásának elveit az alábbiak szerint elfogadt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ár nyugellátásban részesülő dolgozók felmentésével kapcsolatos juttatások és az új dolgozók foglalkoztatásával kapcsolatban felmerülő bérköltség és járulékai fedezetének megteremtése érdekében az önkormányzat biztosítja az intézmények részér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/>
        <w:t>a felmentéskor esedékessé váló jubileumi jutalom összegét és járulékait, amennyiben annak fedezete az intézményi költségvetésben nem volt tervezv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/>
        <w:t>a felmentési időn belül - tekintettel arra, hogy az érintett dolgozók éves bére megtervezésre került - a munkavégzési kötelezettség alóli mentesítés idejére az átlagkereset és az illetmény közötti különbözetet, valamint a december hónapra eső, az intézményt terhelő átlagkeresetet és annak járulékai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/>
        <w:t>az új dolgozó három havi (szeptember–október-november hónapokra) H3 besorolású közalkalmazotti illetmény figyelembe vételével számított illetményét és annak járuléka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 Bizottságok az elkülönített alap - ezen elvek alapján készült, intézményenkénti - pénzügyi felosztását a bizottsági előterjesztés mellékletében foglaltak szerint jóváhagyták azzal, hogy az adatokat a kifizetést megelőző aktuális átlagkeresetek alapján pontosítani szükséges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 Bizottságok felkérték  a polgármestert, hogy a döntésről az intézményeket értesítse, és az intézmények részére biztosított támogatás összegének költségvetési átvezetéséről, valamint a működési célú hitelfelvétel összegének az elkülönített alap maradványával történő csökkentéséről a 2008. évi költségvetési rendelet III. negyedéves módosítása során gondoskodjon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közgyűlés   37/2008. számú határozat 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József Attila Városi Könyvtár magasabb vezetői beosztásának betöltésére pályázat kiírása, megjelentetés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08.04.17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A József Attila Városi Könyvtár magasabb vezetői munkakörére kiírt pályázat nyilvánosságra hozatalára a megrendelés megtörtént, az  a Kulturális Közlönyben várhatóan április 15-én jelenik meg, s ezután – a  pályázat beadási  határidejét ez határozza meg – kerülhet sor  a  pályázat egyéb helyeken történő megjelentetésére, mely április 17-ig meg fog történ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8/2008. számú határozat 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Polgármesteri Hivatala Alapító Okiratának módosítása , egységes szerkezetbe foglalt alapító okirat aláírása,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Polgármesteri Hivatala módosításokkal egységes szerkezetbe foglalt Alapító Okirata aláírásra került, melyet továbbítottunk a Magyar Államkincstár Zala Megyei Területi Igazgatósága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8/2008. számú határozat II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Megyei Jogú Város Polgármesteri Hivatala  Szervezeti és Működési Szabályzatának módosít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rPr/>
      </w:pPr>
      <w:r>
        <w:rPr/>
        <w:t>Zalaegerszeg Megyei Jogú Város Polgármesteri Hivatala Szervezeti és Működési Szabályzata módosításának átvezetése, egységes szerkezetben történő közzététele a város hivatalos honlapjá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9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eresztury Dezső Általános Művelődési Központ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örök Zoltán a Kulturális és Idegenforgalmi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 felkérésre: Dezsőné Kondor Anita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eresztury Dezső Általános Művelődési Központ  részére  a  közgyűlési határozat megküld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eresztury Dezső Általános  Művelődési Központ szervezeti és működési szabályzatának nyilvánosságra hozataláról a fenntartó és az intézmény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0/2008.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z Egészségügyi Alapellátási Intézmény Szervezeti és Működési Szabályzatának módosítása, a módosított szabályzat aláírása és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észségügyi Alapellátási Intézmény módosított Szervezeti és Működési Szabályzata aláírásra került,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1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és térsége Többcélú Kistérségi Társulás egységes szerkezetbe foglalt társulási megállapodásának aláírása , a társulás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rsulás tájékoztatása a közgyűlési határozat megküldésével megtörtént. A tagtelepülések mindegyikének az elfogadó határozata szükséges a társulási megállapodás módosításához. Ezt követően kerülhet sor a megállapodások teljeskörű aláírására a  térség 65 polgármestere által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hiányzó 34 képviselőtestületi határozat pótlása ügyében a társulás felszólította az önkormányzatokat kötelezettségük teljesítésére. A fentiekre tekintettel javaslom a </w:t>
      </w:r>
      <w:r>
        <w:rPr>
          <w:b/>
          <w:bCs/>
          <w:i/>
        </w:rPr>
        <w:t>határozat végrehajtási határidejét 2008. április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4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helyi tömegközlekedés 2008. évi önkormányzati támogatására igénylés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elyi közforgalmú közlekedés normatív támogatására vonatkozó igénylés benyújtása- határidőre, az előírt tartalommal - 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5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Nem lakás céljára szolgáló helyiség pályáztatás nélküli bérbeadása a Cigány Kisebbségi Közösségi Ház Alapítvány részére, 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 xml:space="preserve">Zalaegerszeg Megyei Jogú Város Cigány Kisebbségi Önkormányzatával a bérleti szerződés közös megegyezéssel történő módosítására vonatkozó megállapodás, valamint a Cigány Kisebbségi Közösségi Ház Alapítvánnyal a bérleti szerződés megkötésre került. 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6/2008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ázat benyújtása "Közösségi közlekedési infrastrukturális fejlesztések" című felhívásr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1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 elkészítése és benyújtása a megadott határidővel – 2008. március 14-én –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7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anz Ábrahám és Munkácsy Mihály Szakközépiskola és Szakiskola 9. évfolyamon történő beiskolázási arányainak módosításáról az intézmény tájékoztatása 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ban foglaltakról az intézmény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8/2008. számú határozata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</w:rPr>
        <w:t xml:space="preserve">Tárgy: Alapítványok  támoga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támogatási megállapodások megkötése megtörtént, azok aláírásra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 49/2008. számú határozata,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önkormányzat foglalkoztatás-politikai szerepének bővítése, pénzügy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lcsönzéssel kapcsolatos pénzügyi megállapodá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0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ájékoztató a 2007. évi bérleményellenőrzések tapasztalatairól, 107/2005./2. pontjának hatályon kívül hely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gyűlés döntéséről a LÉSZ Kft. ügyvezetőjéne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1/2008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Közlekedésfejlesztési Koordinációs Központ felhívásának keretében a 76. sz. főút Vágóhíd utcai csomópontjában jelzőlámpás forgalomirányítás kiépítés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benyújtása 2008. március 31-é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2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 Megyei Közoktatási Közalapítvány módosított alapító okiratának aláírása,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hivatalos kivonatát a Zala Megyei Közgyűlés Elnöke részére megküldtük. Az Elnök Urat tájékoztattuk arról, hogy az általuk jelzett módosítási javaslaton túlmenően Zalaegerszeg Megyei Jogú Város Közgyűlése két további rendelkezés módosításáról is döntött. A további szükséges intézkedésekről a Zala Megyei Önkormányzat gondoskodi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3/2008. számú határozat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Lakásbérleti jogviszony visszaállítása, érintett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intett személy lakásbérleti jogviszonyának helyreállításáról, a  bérbeadás jellegének egyidejű vizsgálatára történt felszólítása mellett 2008. március 31-én értes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>Zalaegerszeg Megyei Jogú Város Közgyűlése a polgármester jelentését a lejárt határidejű    188/2005., 242/2005/1., 104/2006., 22/2007., 23/2007., 55/2007/2., 138/2007/1., 139/2007., 170/2007/1., 180/2007., 196/2007., 266/2007/1., 310/2007/1., 335/2007/1., 338/2007/3., 2/2008/1., 3/2008/2., 25/2008., 31/2008., 32/2008., 33/2008., 35/2008., 36/2008/I/III., 37/2008/I., 38/2008/I/II., 39/2008., 40/2008., 44/2008., 45/2008., 46/2008/1., 47/2008., 48/2008. 49/2008., 50/2008., 51/2008/1., 52/2008., 53/2008.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>
          <w:bCs/>
        </w:rPr>
      </w:pPr>
      <w:r>
        <w:rPr>
          <w:bCs/>
        </w:rPr>
        <w:t xml:space="preserve">Zalaegerszeg Megyei jogú város Közgyűlése a 13/2006. számú közgyűlési határozat 2. és 3. pontjának végrehajtási határidejét </w:t>
      </w:r>
      <w:r>
        <w:rPr>
          <w:b/>
          <w:bCs/>
          <w:i/>
        </w:rPr>
        <w:t>2008. december 31-re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>
          <w:bCs/>
        </w:rPr>
      </w:pPr>
      <w:r>
        <w:rPr>
          <w:bCs/>
        </w:rPr>
        <w:t xml:space="preserve">Zalaegerszeg Megyei Jogú Város Közgyűlése a 130/2007. sz. határozat végrehajtási határidejét </w:t>
      </w:r>
      <w:r>
        <w:rPr>
          <w:b/>
          <w:bCs/>
          <w:i/>
        </w:rPr>
        <w:t xml:space="preserve">2008. július 31-re </w:t>
      </w:r>
      <w:r>
        <w:rPr>
          <w:bCs/>
        </w:rPr>
        <w:t>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138/2007. számú határozat 3. pontjának végrehajtási határidejét </w:t>
      </w:r>
      <w:r>
        <w:rPr>
          <w:b/>
          <w:bCs/>
          <w:i/>
        </w:rPr>
        <w:t>2008. június 26-ra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>
          <w:bCs/>
        </w:rPr>
      </w:pPr>
      <w:r>
        <w:rPr>
          <w:bCs/>
        </w:rPr>
        <w:t xml:space="preserve">Zalaegerszeg Megyei Jogú Város Közgyűlése a 234/2007. számú határozat 2. pontjának végrehajtási határidejét </w:t>
      </w:r>
      <w:r>
        <w:rPr>
          <w:b/>
          <w:bCs/>
          <w:i/>
        </w:rPr>
        <w:t>2008. június 30-ra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290/2007. számú határozat 3. pontjának végrehajtási határidejét </w:t>
      </w:r>
      <w:r>
        <w:rPr>
          <w:b/>
          <w:bCs/>
          <w:i/>
        </w:rPr>
        <w:t>2008. június 16-ra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26/2008. számú határozat 2. pontjának végrehajtási határidejét </w:t>
      </w:r>
      <w:r>
        <w:rPr>
          <w:b/>
          <w:bCs/>
          <w:i/>
        </w:rPr>
        <w:t xml:space="preserve">2008. május 31-re </w:t>
      </w:r>
      <w:r>
        <w:rPr>
          <w:bCs/>
        </w:rPr>
        <w:t>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41/2008. számú határozatának végrehajtási határidejét </w:t>
      </w:r>
      <w:r>
        <w:rPr>
          <w:b/>
          <w:bCs/>
          <w:i/>
        </w:rPr>
        <w:t>2008. április 30-ra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316/2006. számú határozat </w:t>
      </w:r>
      <w:r>
        <w:rPr>
          <w:b/>
          <w:bCs/>
          <w:i/>
        </w:rPr>
        <w:t>2. pontját hatályon kívül helyez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273/2007. számú határozatát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567" w:hanging="567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a 21/2008. számú határozatát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8. április 1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i/>
        </w:rPr>
        <w:t>Dr. Gyimesi Endre sk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22:00Z</dcterms:created>
  <dc:creator>andi</dc:creator>
  <dc:description/>
  <cp:keywords/>
  <dc:language>en-US</dc:language>
  <cp:lastModifiedBy>Admin</cp:lastModifiedBy>
  <cp:lastPrinted>2008-04-10T16:22:00Z</cp:lastPrinted>
  <dcterms:modified xsi:type="dcterms:W3CDTF">2008-04-10T14:22:00Z</dcterms:modified>
  <cp:revision>3</cp:revision>
  <dc:subject/>
  <dc:title>DÖNTÉS LISTA</dc:title>
</cp:coreProperties>
</file>