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április 1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b/>
          <w:i/>
          <w:sz w:val="26"/>
          <w:szCs w:val="26"/>
        </w:rPr>
        <w:t>Tárgy: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</w:rPr>
        <w:t>Zalaegerszeg Északi iparterület infrastrukturális ellátottságának    továbbfejlesztése</w:t>
      </w:r>
      <w:r>
        <w:rPr>
          <w:i/>
          <w:sz w:val="26"/>
        </w:rPr>
        <w:t xml:space="preserve">                                                                             </w:t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 xml:space="preserve">                                    </w:t>
        <w:tab/>
      </w:r>
      <w:r>
        <w:rPr>
          <w:sz w:val="26"/>
        </w:rPr>
        <w:t>Dr. Gyimesi Endre polgármester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 xml:space="preserve">: </w:t>
        <w:tab/>
        <w:tab/>
        <w:tab/>
        <w:tab/>
        <w:t xml:space="preserve">   </w:t>
      </w:r>
      <w:r>
        <w:rPr>
          <w:b/>
          <w:sz w:val="26"/>
        </w:rPr>
        <w:tab/>
      </w:r>
      <w:r>
        <w:rPr>
          <w:sz w:val="26"/>
        </w:rPr>
        <w:t>Zalaegerszegi Városfejlesztő Zrt.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Dr. Háry András sk. vezérigazgató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ind w:left="4248" w:hanging="4248"/>
        <w:rPr/>
      </w:pPr>
      <w:r>
        <w:rPr>
          <w:b/>
          <w:i/>
          <w:sz w:val="26"/>
          <w:u w:val="single"/>
        </w:rPr>
        <w:t>Egyeztetve:</w:t>
      </w:r>
      <w:r>
        <w:rPr>
          <w:sz w:val="26"/>
        </w:rPr>
        <w:tab/>
        <w:t>Városfejlesztési és Tervezési Osztállyal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</w:t>
        <w:tab/>
        <w:tab/>
        <w:tab/>
        <w:t>Műszaki Osztály Dr. Kovács Éva sk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Közgazdasági Osztá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  <w:u w:val="single"/>
        </w:rPr>
        <w:t>Tárgyalja:</w:t>
      </w:r>
      <w:r>
        <w:rPr>
          <w:sz w:val="26"/>
        </w:rPr>
        <w:tab/>
        <w:tab/>
        <w:tab/>
        <w:tab/>
        <w:tab/>
        <w:t>Műszaki Bizottság</w:t>
      </w:r>
    </w:p>
    <w:p>
      <w:pPr>
        <w:pStyle w:val="Normal"/>
        <w:ind w:left="3537" w:firstLine="708"/>
        <w:jc w:val="both"/>
        <w:rPr>
          <w:sz w:val="26"/>
        </w:rPr>
      </w:pPr>
      <w:r>
        <w:rPr>
          <w:sz w:val="26"/>
        </w:rPr>
        <w:t>Gazdasági Bizottság</w:t>
      </w:r>
    </w:p>
    <w:p>
      <w:pPr>
        <w:pStyle w:val="Normal"/>
        <w:ind w:left="4245" w:hanging="0"/>
        <w:jc w:val="both"/>
        <w:rPr>
          <w:sz w:val="26"/>
        </w:rPr>
      </w:pPr>
      <w:r>
        <w:rPr>
          <w:sz w:val="26"/>
        </w:rPr>
        <w:t>Ügyrendi, Jogi és Vagyonnyilatkozatot Ellenőrző Bizottság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 és pénzügyi-gazdálkodási </w:t>
      </w:r>
    </w:p>
    <w:p>
      <w:pPr>
        <w:pStyle w:val="Normal"/>
        <w:rPr/>
      </w:pPr>
      <w:r>
        <w:rPr>
          <w:b/>
          <w:i/>
          <w:sz w:val="26"/>
          <w:u w:val="single"/>
        </w:rPr>
        <w:t>szempontból ellenőrizte:</w:t>
      </w:r>
      <w:r>
        <w:rPr>
          <w:sz w:val="26"/>
        </w:rPr>
        <w:tab/>
        <w:tab/>
        <w:tab/>
        <w:t>Közgazdaság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 xml:space="preserve">    </w:t>
        <w:tab/>
        <w:tab/>
      </w:r>
      <w:r>
        <w:rPr>
          <w:sz w:val="26"/>
        </w:rPr>
        <w:t>Önkormányzati Osztály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</w:r>
      <w:r>
        <w:rPr/>
        <w:t>Dr. Fata Anikó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Önkormányzata korábban döntött a Ságod melletti, egykori katonai gyakorlótérként használt terület főbb közművekkel való ellátásáról 500 MFt nagyságrendben. A munkálatok 2007. áprilisára befejeződtek, a közművek műszaki átadása megtörtént. Az ipari területhez kapcsolódó magánterületek egyikén az első vállalkozás megkezdte beruházását, amit az elmúlt évben be is fejezett. A kialakított logisztikai központ megkezdte működését. Az önkormányzat és a Városfejlesztő Zrt. bonyolításában, a területtel rendelkező tulajdonostársak költségviselésével 2007. októberére megvalósult a terület egyoldali elektromos energia betáplálása. Hasonló teherviseléssel várhatóan 2008. év első félévében elkészül a második oldali elektromos energia betáplálás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év nyarától a város versenyben áll egy jelentős autóipari beruházás elnyeréséért. Az előzetes tárgyalások eredményeként kiderült, hogy a beruházás az északi ipari terület telkeinek jelentős részét igényli, sőt még a szomszédos területek közül is szükség lenne néhányra. A befektetés nagysága és a várható foglalkoztatás mértéke miatt a Városfejlesztő Zrt. a területet ezen beruházás igényeinek megfelelően készítette elő. A szükséges közművek kialakítási elképzelését is a projekthez igazította. A tárgyalási folyamatok ideje alatt jelentkező egyéb területvásárlási igényeket a várható beruházás által nem érintett telkek felé irányította. Ennek megfelelően az iparterületen található, a Városfejlesztő Zrt. tulajdonában lévő területek közül közel 3 ha nagyságú területet 5 vállalkozás felé értékesített. A vállalkozások egy része még ebben az évben megkezdi a beruházását.</w:t>
      </w:r>
    </w:p>
    <w:p>
      <w:pPr>
        <w:pStyle w:val="Normal"/>
        <w:jc w:val="both"/>
        <w:rPr/>
      </w:pPr>
      <w:r>
        <w:rPr/>
        <w:t xml:space="preserve">A betelepülni szándékozó autóipari vállalkozás 2008. év elején ismeretlen időpontig elhalasztotta projektje előkészítését. Mivel kisebb és nagyobb vállalkozások részéről több megkeresés érkezett a városhoz, illetve a már telekkel rendelkező, építkezni kívánó tulajdonosok is igénylik a kiegészítő közművek megépítését, szükséges a terület befejező közművesítését újragondo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ddigi értékesítési tapasztalatok alapján a vállalkozások részéről a kisebb, 2000-4000 m2 nagyságú területekre mutatkozik igény. Ennek megfelelően a Városfejlesztő Zrt. folytatja a korábban megkezdett, a már említett projekt miatt szüneteltetett, a Közgyűlés által 202/2007. számú határozattal elfogadott Kisvállakozói övezet (Park a parkban) megvalósítását. A kisebb területek közművekkel való feltárásához kiegészítő ágakat kell építeni, illetve a földgáz, közvilágítás, IT infrastruktúra iparterületre való bevezetésével teljessé tehető a terület közműellátottsága, amely az értékesítés sikerességét segítheti és átfutási idejét rövidíthet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2008-as év elején a Nyugat-Dunántúli Fejlesztési Tanács a Területi Operatív Program keretében pályázatot írt ki az ipari parkok, iparterületek és inkubátorházak kialakításának támogatására. A Városfejlesztő Zrt. elkészíttette az elő-megvalósíthatósági tanulmányt az ipari terület közművesítésére, melyet az önkormányzat nevében be is nyújtott az Ügynökséghez. A pályázat befogadásáról az igazolást március elején az önkormányzat megkapta. A pályázati eljárás két fordulós, várhatóan április végére kerül elbírálásra az első forduló és akkor dől el, hogy van-e esély a támogatás elnyerésére, illetve hogy milyen tartalommal kell beadni a pályázatot a második fordulóra, melyről az előterjesztés még ebben a félévben a Közgyűlés elé kerülhet. Nyertes pályázat esetén 30 %-os támogatásban részesülhet az északi iparterület közmű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alósítani kívánt fejlesztés műszaki paraméterei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Vízvezeték építés:</w:t>
        <w:tab/>
        <w:t>423 m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Szennyvíz csatorna:</w:t>
        <w:tab/>
        <w:t>453 m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Csapadékvíz csatorna:</w:t>
        <w:tab/>
        <w:t>1552 m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Útépítés:</w:t>
        <w:tab/>
        <w:t>740 m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Külső gáz ellátó vezeték:</w:t>
        <w:tab/>
        <w:t>3400 m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Belső gáz elosztó vezeték:</w:t>
        <w:tab/>
        <w:t>1080 m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Közvilágítás:</w:t>
        <w:tab/>
        <w:t>kb. 80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ályázati forráslehívás és a költségvetési lehetőségek miatt célszerű a beruházást ütemekre bontani. Ennek megfelelően A, B, C, D jól elkülöníthető ütem alakítható ki az út, szennyvíz, víz és a csapadékvíz megvalósítása szempontjából (1. sz. melléklet). A belső gáz és a közvilágítás fejlesztését külön ütemezésben, de egységes műszaki megvalósításban érdemes kezelni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Érték Ft-ban</w:t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440"/>
        <w:gridCol w:w="1080"/>
        <w:gridCol w:w="407"/>
        <w:gridCol w:w="1033"/>
        <w:gridCol w:w="407"/>
        <w:gridCol w:w="1033"/>
        <w:gridCol w:w="407"/>
        <w:gridCol w:w="1033"/>
        <w:gridCol w:w="720"/>
        <w:gridCol w:w="1117"/>
      </w:tblGrid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üte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üte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üte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ütem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ó ár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ó ár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ó ár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ó 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ó ár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ízellátá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6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06 290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nnyvízelvezeté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8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84 34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apadékvíz-elvezeté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68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8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387 308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tépíté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 58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6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740 630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sszesen (ütemenként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574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830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286 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026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űszaki tartalom gáz, közvilágítás nélkül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718 5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gáz tekintetében tárgyalások folynak az E.ON Gázszolgáltatóval. Egyeztetésre került a kialakításra kerülő vezeték nyomvonala. Az ipari terület a Nagypáli határában Zalalövő irányába tartó vezetékről köthető le. Erről a vezetékről 300 m</w:t>
      </w:r>
      <w:r>
        <w:rPr>
          <w:vertAlign w:val="superscript"/>
        </w:rPr>
        <w:t>3</w:t>
      </w:r>
      <w:r>
        <w:rPr/>
        <w:t>/h gázmennyiség kapható. A nyomvonal Nagypáli területén önkormányzati útban, Zalaegerszeg területén az önkormányzat tulajdonában lévő, volt katonai gyakorlótér nyugati szélében halad az ipari terület felé, ezért a beruházás engedélyeztetése viszonylag egyszerű és költségtakarékos. A beruházást az E.ON valósítja meg. A gázszolgáltatóval történő egyeztetés alapján az ipari terület tulajdonosai 300 m</w:t>
      </w:r>
      <w:r>
        <w:rPr>
          <w:vertAlign w:val="superscript"/>
        </w:rPr>
        <w:t>3</w:t>
      </w:r>
      <w:r>
        <w:rPr/>
        <w:t>/h gázvételi lehetőséget vásárolnak a szolgáltatótól. A hálózatot jogi és financiális szempontból két részre kellett bontani, mivel a ROP-os pályázat csak az ipari területen belüli fejlesztésekre ad támogatást és elismerhető költségként kezeli a közműfejlesztési hozzájárulást. A külső gázra eső közműfejlesztési hozzájárulásról a gázszolgáltató által készített szerződés-tervezettel rendelkezünk. A fizetendő összeg 32.335.308,-Ft + Áfa két részletben. I részlet 749.200,- Ft + Áfa, a II. részlet 31.586.108,- Ft + Áfa. A belső vezetékre jutó összegről ajánlattal rendelkezünk 13.379.020,- Ft + Áfa értékben. Az engedélyes tervek elkészítésére az E.ON kiadta a megbízást. Abban az esetben, ha az önkormányzatra jutó költségek fedezete rendelkezésre áll és megköthetők a szerződések legkésőbb a nyár elejéig, az év végére gázszolgáltatást ígér az E.ON az ipari terüle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ztetés történt a közvilágítás kiépítésének megvalósításához szükséges tervek elkészítésére. A hálózat kiépítésének várható költsége 20.040.000,- Ft + Áfa. A közvilágítás kiépítésének tervezett időpontja 2009 – 2010, ezért költségvetési tervezése a következő években elégsé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jekt során a további előkészítési, tervezési és lebonyolítási feladatokat is el kell végezni:</w:t>
      </w:r>
    </w:p>
    <w:p>
      <w:pPr>
        <w:pStyle w:val="Normal"/>
        <w:rPr/>
      </w:pPr>
      <w:r>
        <w:rPr/>
      </w:r>
    </w:p>
    <w:tbl>
      <w:tblPr>
        <w:tblW w:w="86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8"/>
      </w:tblGrid>
      <w:tr>
        <w:trPr>
          <w:trHeight w:val="255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égészeti feltárás</w:t>
            </w:r>
          </w:p>
        </w:tc>
      </w:tr>
      <w:tr>
        <w:trPr>
          <w:trHeight w:val="255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nulmány terv készítése</w:t>
            </w:r>
          </w:p>
        </w:tc>
      </w:tr>
      <w:tr>
        <w:trPr>
          <w:trHeight w:val="255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ngedélyes terv készítése</w:t>
            </w:r>
          </w:p>
        </w:tc>
      </w:tr>
      <w:tr>
        <w:trPr>
          <w:trHeight w:val="255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viteli terv készítése</w:t>
            </w:r>
          </w:p>
        </w:tc>
      </w:tr>
      <w:tr>
        <w:trPr>
          <w:trHeight w:val="255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nder terv készítése</w:t>
            </w:r>
          </w:p>
        </w:tc>
      </w:tr>
      <w:tr>
        <w:trPr>
          <w:trHeight w:val="255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özbeszerzés bonyolítása</w:t>
            </w:r>
          </w:p>
        </w:tc>
      </w:tr>
      <w:tr>
        <w:trPr>
          <w:trHeight w:val="255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ermelésből kivonás </w:t>
            </w:r>
          </w:p>
        </w:tc>
      </w:tr>
      <w:tr>
        <w:trPr>
          <w:trHeight w:val="270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űszaki ellenőrzés</w:t>
            </w:r>
          </w:p>
        </w:tc>
      </w:tr>
      <w:tr>
        <w:trPr>
          <w:trHeight w:val="270" w:hRule="atLeast"/>
        </w:trPr>
        <w:tc>
          <w:tcPr>
            <w:tcW w:w="8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gyéb bonyolítási felada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érintett ipari terület több tulajdonos birtokában van. A gáz közmű tekintetében a tulajdonosok nyilatkoztak, hogy igényt tartanak-e a szolgáltatásra. Minden tulajdonos kapott értesítést a fejlesztésről. Azok a telektulajdonosok, akik az induló projektben nem kívánnak részt venni később csak úgy tudnak gázhoz jutni, hogy az újbóli fejlesztéseket finanszírozniuk kell. A rendelkezésre álló 300 m</w:t>
      </w:r>
      <w:r>
        <w:rPr>
          <w:vertAlign w:val="superscript"/>
        </w:rPr>
        <w:t>3</w:t>
      </w:r>
      <w:r>
        <w:rPr/>
        <w:t>/h kapacitást azok használhatják fel, akik az induló projektet finanszírozták. Abban az esetben, ha lenne fölös kapacitás, a projekt finanszírozói a rendelkezésükre álló keretből értékesíthetnek az igénylők számára. Ennek megfelelően a fejlesztés költségeit a gázt igénylő tulajdonosok között kell megosztani a területek arányá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2340"/>
        <w:gridCol w:w="234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Terület megoszlás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Tulajdonosok, akik nem kérnek gázt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1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ábbi vevők, akik kérnek gázt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osfejlesztő Zrt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9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MJV Önkormányzata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 281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Összes terület: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373 70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32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terület közműfejlesztésével kapcsolatosan felmerülő előkészítési, tervezési és lebonyolítási feladatok költségének megosztása a területi arányok figyelembevételével kell, hogy történjen. A ROP-os pályázat előkészítő anyagában szakmai és műszaki becsléssel meghatározásra kerültek az egyes költségelemek. Az eltelt időszakban a régészetre, tervezésre, belső gáz megvalósítására vonatkozóan az elkészült ajánlatoknak, szerződéstervezeteknek köszönhetően egyes költségek pontosodtak, véglegesedt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, B, C, D ütemek közműfejlesztései a város és a Városfejlesztő Zrt. területein valósulnak meg, ezért a költségek megosztása e két fél között történhet attól függően, hogy melyik ütem kinek a jelenlegi területét éri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figyelembevétel a projekt az alábbi elemekből tevődik össz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260"/>
        <w:gridCol w:w="1329"/>
        <w:gridCol w:w="180"/>
        <w:gridCol w:w="1080"/>
        <w:gridCol w:w="180"/>
        <w:gridCol w:w="1080"/>
      </w:tblGrid>
      <w:tr>
        <w:trPr>
          <w:trHeight w:val="255" w:hRule="atLeast"/>
        </w:trPr>
        <w:tc>
          <w:tcPr>
            <w:tcW w:w="69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008 évi fejlesztés esetleges pályázati forrás felhasználásáv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ó Ft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ker. Ktg.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 megosztás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f. Zrt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vők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nyolítási, tervezési költségek megosztása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H tanulmá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észeti feltár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7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mány ter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edélyes terv, kiviteli terv, tenderter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lésből kiv. Ktg-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52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4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 el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összeg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6 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2 7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 1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24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i költségek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üt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 gá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9 0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1 5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2 3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16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elű terül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74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74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i költségek 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3 0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1 5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86 3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161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költségek mindösszesen:</w:t>
            </w:r>
          </w:p>
        </w:tc>
        <w:tc>
          <w:tcPr>
            <w:tcW w:w="12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09 220</w:t>
            </w:r>
          </w:p>
        </w:tc>
        <w:tc>
          <w:tcPr>
            <w:tcW w:w="13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4 302</w:t>
            </w:r>
          </w:p>
        </w:tc>
        <w:tc>
          <w:tcPr>
            <w:tcW w:w="126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3 509</w:t>
            </w:r>
          </w:p>
        </w:tc>
        <w:tc>
          <w:tcPr>
            <w:tcW w:w="126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 409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8 évi fejlesztés pályázati forrás felhasználása nélkül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ó Ft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ker. Ktg.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 megosztás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f. Zrt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vők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 megoszlás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gá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35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11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0 4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 4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35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11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0 4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 400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évi I. ütem fejlesztési projekt összesen:</w:t>
            </w:r>
          </w:p>
        </w:tc>
        <w:tc>
          <w:tcPr>
            <w:tcW w:w="12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20</w:t>
            </w:r>
          </w:p>
        </w:tc>
        <w:tc>
          <w:tcPr>
            <w:tcW w:w="150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5 452</w:t>
            </w:r>
          </w:p>
        </w:tc>
        <w:tc>
          <w:tcPr>
            <w:tcW w:w="126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93 959</w:t>
            </w:r>
          </w:p>
        </w:tc>
        <w:tc>
          <w:tcPr>
            <w:tcW w:w="108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 8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OP-os pályázat kiírása szerint a pályázatot csak önkormányzat, vagy gazdasági társaság adhatta be. Az a döntés született, hogy az Önkormányzat lesz a pályázat beadója, mivel a közművek által igénybevett területek szinte kizárólag az Önkormányzat tulajdonában vannak, illetve oda fognak kerülni (utak, útpadka). Ugyanakkor támogatás csak a belső infrastruktúra finanszírozására kapható, és az elismerhető költségek köre a tervezési és kivitelezési költségekre (előkészítési költségekre nem) terjed ki. A támogatáslehívás maximalizálása és a járulékos költségek minimalizálása érdekében ésszerű az egyes költségelemek finanszírozóját – a kialakult finanszírozási arányok figyelembevételével – úgy kialakítani, hogy a fejlesztés minél olcsóbban és gyorsabban kerüljön megvalósításra.</w:t>
      </w:r>
      <w:r>
        <w:br w:type="page"/>
      </w:r>
    </w:p>
    <w:p>
      <w:pPr>
        <w:pStyle w:val="Normal"/>
        <w:jc w:val="both"/>
        <w:rPr/>
      </w:pPr>
      <w:r>
        <w:rPr/>
        <w:t>Ennek megfelelően az előkészítési költségeket és a külső gázellátás kiépítéséhez szükséges hozzájárulást a Városfejlesztő Zrt., a tervezést, a közmű kivitelezést az „A” jelű területen (út, csapadékvíz csatorna, szennyvízcsatorna, víz), illetve a belső gázelosztó vezetékhez való hozzájárulás költségét az Önkormányzat finanszírozná az alábbiak alapján:</w:t>
      </w:r>
    </w:p>
    <w:p>
      <w:pPr>
        <w:pStyle w:val="Normal"/>
        <w:jc w:val="both"/>
        <w:rPr/>
      </w:pPr>
      <w:r>
        <w:rPr/>
      </w:r>
    </w:p>
    <w:tbl>
      <w:tblPr>
        <w:tblW w:w="6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620"/>
      </w:tblGrid>
      <w:tr>
        <w:trPr>
          <w:trHeight w:val="255" w:hRule="atLeast"/>
        </w:trPr>
        <w:tc>
          <w:tcPr>
            <w:tcW w:w="4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árosfejlesztő Zrt. finanszírozz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ettó Ft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H tanulmá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gészeti feltárá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nulmány ter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beszerzé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melésből kiv. Ktg-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1 2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űszaki e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ülső gáz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35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91 2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6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6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Önkormányzat finanszírozz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nettó Ft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gedélyes terv, kiviteli terv, tenderter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lső gá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9 02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A" jelű terül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74 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53 02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bban az esetben, ha a pályázat nyer az Önkormányzat által finanszírozott rész</w:t>
        <w:br/>
        <w:t>33.567.114,- Ft nettó összegre mérséklődik a 30%-os támogatásnak köszönh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r az északi ipari területen területtel rendelkező vállalkozók fejlesztéseihez, illetve további vállalkozások sikeres letelepítéséhez elengedhetetlenül szükséges az I. ütem – a pályázat eredményétől független – indítása a tavasz folyamán annak érdekében, hogy az év végére a munkálatok be tudjanak fejeződni. A pályázat elbírálásának eredményétől függően a Közgyűlés a 2008-as év második felében ráér dönteni a projekt folytatásáról, a II. ütem megvalósításáról. Sikeres pályázat esetén a II. ütem megvalósításának forrásáról a 2009. évi költségvetésben kell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területek és azok költségei az alábbiak lennének:</w:t>
      </w:r>
    </w:p>
    <w:tbl>
      <w:tblPr>
        <w:tblW w:w="76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5"/>
      </w:tblGrid>
      <w:tr>
        <w:trPr>
          <w:trHeight w:val="255" w:hRule="atLeast"/>
        </w:trPr>
        <w:tc>
          <w:tcPr>
            <w:tcW w:w="7645" w:type="dxa"/>
            <w:tcBorders/>
            <w:vAlign w:val="bottom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25"/>
              <w:gridCol w:w="1980"/>
            </w:tblGrid>
            <w:tr>
              <w:trPr>
                <w:trHeight w:val="255" w:hRule="atLeast"/>
              </w:trPr>
              <w:tc>
                <w:tcPr>
                  <w:tcW w:w="552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II. ütem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9-2010 évi fejlesztések pályázat elnyerése esetén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nettó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Feladatok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eker. Ktg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özvilágítá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4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B jelű terüle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83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 jelű terüle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 026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 jelű terüle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286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Összesen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182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. ütem indítása a 2008. évi költségvetésre a következő nagyságrendben van hatással:</w:t>
      </w:r>
    </w:p>
    <w:p>
      <w:pPr>
        <w:pStyle w:val="Normal"/>
        <w:rPr/>
      </w:pPr>
      <w:r>
        <w:rPr/>
        <w:t xml:space="preserve"> </w:t>
      </w:r>
    </w:p>
    <w:tbl>
      <w:tblPr>
        <w:tblW w:w="7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80"/>
        <w:gridCol w:w="1480"/>
      </w:tblGrid>
      <w:tr>
        <w:trPr>
          <w:trHeight w:val="255" w:hRule="atLeast"/>
        </w:trPr>
        <w:tc>
          <w:tcPr>
            <w:tcW w:w="466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2008 I. ütem előirányzat szükséglete(bruttó Ft)</w:t>
            </w:r>
          </w:p>
        </w:tc>
        <w:tc>
          <w:tcPr>
            <w:tcW w:w="118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43 6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ben a „Ságodi ipartelep fejlesztése (külső közműellátás)” soron 3.115.000,-  Ft betervezésre került, amely eredetileg a külső gáz megvalósításából az önkormányzatra eső rész fedezetéül szolgáló hitel önrészét jelenti, a hitel igénybevételére vonatkozóan a Közgyűlés a 2/2008-as számú határozatában döntött. A fentebb vázolt költségviselési megosztás értelmében a külső gáz megvalósításához szükséges forrást a Városfejlesztő Zrt. biztosítaná, ezért a költségvetésben erre betervezett, és rendelkezésre álló hitelkeret célját módosítani kell az alábbiak szerint:</w:t>
      </w:r>
    </w:p>
    <w:p>
      <w:pPr>
        <w:pStyle w:val="Normal"/>
        <w:jc w:val="both"/>
        <w:rPr/>
      </w:pPr>
      <w:r>
        <w:rPr/>
        <w:t>A „Ságodi iparterület fejlesztése” címen a 2008. évi költségvetésben rendelkezésre álló összeg a tervezésre és a belső gáz ellátásra kerülne felhasználásra. Az egyéb közműépítésre vonatkozóan – bruttó 32 millió Ft összegben – a fedezet a céltartalékok között pályázati önrészhez tervezett hitelkeret terhére biztosítható, hozzárendelve a szükséges ön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vagyonáról, a vagyongazdálkodás és vagyonhasznosítás szabályairól szóló többször módosított 13/2006. (III.07.) sz. önkormányzati rendelet 17. § (3) bekezdésében, illetve az önkormányzat és a Városfejlesztő Zrt. között 2007. március 30-án létrejött megállapodás 4.2. pontjában foglaltak értelmében a projekt technikai előkészítésével, lebonyolításával összefüggő tevékenységeket saját költségén a Városfejlesztő Zrt. végezné el. Ennek megfelelően a közbeszerzési eljárást is a Városfejlesztő Zrt. bonyolítaná le az egész projekt tekintetében a korábban felvázolt ütemezésnek megfelel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ő kiválasztása és megbízása az önkormányzat feladata. A projekt önkormányzatra eső részének fedezetéül szolgáló hitel folyósítójának közbeszerzés útján történő kiválasztása az önkormányzat feladata a módosított cél figyelembevételéve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 alapján a projekt technikai lebonyolítása az alábbiak szerint alakulna:</w:t>
      </w:r>
    </w:p>
    <w:p>
      <w:pPr>
        <w:pStyle w:val="Normal"/>
        <w:jc w:val="both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905"/>
        <w:gridCol w:w="1015"/>
        <w:gridCol w:w="905"/>
        <w:gridCol w:w="905"/>
        <w:gridCol w:w="905"/>
        <w:gridCol w:w="905"/>
        <w:gridCol w:w="905"/>
        <w:gridCol w:w="905"/>
        <w:gridCol w:w="905"/>
      </w:tblGrid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áp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j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ú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ú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p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üt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é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tel közbeszerzés kiegészítés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ltségvetés módosítá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beszerzés indítása hitel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ződé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gedélyek beszerzése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beszerzés kivitelezésre (gáz kivételével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ződé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vitelezés (gáz kivételével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álláspontjukat az alábbiak szerint fogalmaztá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78/2008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szaki Bizottság az előterjesztést megtárgyalta és a határozati javaslatban foglaltakat 49/2008. sz. határozatával 9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11 igen szavazattal 61/2008. sz. határozatában javasolja, hogy a 2008. évi költségvetési rendelet I. n. évi módosításába épüljön be a határozati javaslatban szereplő előirányzat módosítás.</w:t>
      </w:r>
    </w:p>
    <w:p>
      <w:pPr>
        <w:pStyle w:val="Normal"/>
        <w:jc w:val="both"/>
        <w:rPr/>
      </w:pPr>
      <w:r>
        <w:rPr/>
        <w:t xml:space="preserve">A bizottság javaslatának megfelelően a költségvetési rendelet I. n. évi módosításába beépítésre kerültek az északi iparterület infrastrukturális ellátottságának továbbfejlesztésével kapcsolatos előirányzat módosítások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vállalkozásfejlesztés és a munkahelyteremtés kiemelt jelentőségére kérem a T. Közgyűlést az előterjesztés megtárgyalására és az abban foglaltak alapján javaslom az alábbi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támogatja az északi ipari terület közművesítésének folytatását. A Közgyűlés az önkormányzat vagyonáról, a vagyongazdálkodás és vagyonhasznosítás szabályairól szóló többször módosított 13/2006. (III.07.) sz. önkormányzati rendelet 17. § (3) bekezdésében, illetve az önkormányzat és a Városfejlesztő Zrt. között 2007. március 30-án létrejött megállapodás 4.2. pontjában foglaltak alapján az északi ipari terület közműfejlesztési projekt előkészítésével, lebonyolításával összefüggő tevékenységek elvégzésével, valamint az iparterület külső gázellátásának biztosításával a Városfejlesztő Zrt-t bízza meg, melyeket a Zrt. saját költségén végez el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Zalaegerszeg Megyei Jogú Város Önkormányzata vállalja az északi ipari terület közművesítésével kapcsolatos engedélyes, kiviteli és tender tervek elkészíttetését, a 0788/66 hrsz-ú út területén elhelyezésre kerülő közművek kivitelezését (az „A” jelű területen út, csapadékvíz csatorna, szennyvízcsatorna, víz), illetve az iparterület belső gázellátásának biztosítását saját költségé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öltségmegosztás az alábbiak szerint történik:</w:t>
      </w:r>
    </w:p>
    <w:p>
      <w:pPr>
        <w:pStyle w:val="Normal"/>
        <w:ind w:left="720" w:hanging="0"/>
        <w:jc w:val="both"/>
        <w:rPr/>
      </w:pPr>
      <w:r>
        <w:rPr/>
        <w:t>Városfejlesztő Zrt. nettó 44 991 eFt</w:t>
      </w:r>
    </w:p>
    <w:p>
      <w:pPr>
        <w:pStyle w:val="Normal"/>
        <w:ind w:left="720" w:hanging="0"/>
        <w:jc w:val="both"/>
        <w:rPr/>
      </w:pPr>
      <w:r>
        <w:rPr/>
        <w:t>Zalaegerszeg Megyei Jogú Város Önkormányzata nettó 47 953 e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özgyűlés felhatalmazza a polgármestert a határozatban foglaltak alapján az együttműködési megállapodás aláírásá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Határidő:</w:t>
        <w:tab/>
        <w:t xml:space="preserve"> 2008. május 20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Felelős: </w:t>
        <w:tab/>
        <w:t>Dr. Gyimesi Endre polgármester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>felkérésre: Dr. Háry András vezérigazgató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az északi iparterület projekt költségeinek Önkormányzatra eső része fedezetét biztosítja a 2008. évi költségvetés I. negyedéves módosítása során oly módon, hogy a 2/2008. sz. határozatban külső gázellátásra tervezett előirányzatot az északi iparterület további közművesítésének tervezésére és a belső gázellátásra kívánja felhasználni. </w:t>
      </w:r>
    </w:p>
    <w:p>
      <w:pPr>
        <w:pStyle w:val="Normal"/>
        <w:ind w:left="720" w:hanging="360"/>
        <w:jc w:val="both"/>
        <w:rPr/>
      </w:pPr>
      <w:r>
        <w:rPr/>
        <w:tab/>
      </w:r>
    </w:p>
    <w:p>
      <w:pPr>
        <w:pStyle w:val="Normal"/>
        <w:ind w:left="720" w:hanging="360"/>
        <w:jc w:val="both"/>
        <w:rPr/>
      </w:pPr>
      <w:r>
        <w:rPr/>
        <w:tab/>
        <w:t>Az egyéb közműellátáshoz szükséges 32.000 eFt beruházási költséget az Önkormányzat a 2008. évi költségvetésében pályázati önrészként tervezett hitelkeret terhére 28.800 eFt összegben, míg a hozzá kapcsolódó 10 %-os önrészt az év közben jelentkező feladatokra elkülönített céltartalék terhére 3.200 eFt összegben biztosítj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özgyűlés felkéri a polgármestert, hogy az előirányzat költségvetési rendeletben történő átvezetéséről az első negyedéves módosítás során gondoskodjon, illetve a hitel felvételére vonatkozó közbeszerzési eljárás lefolytatása érdekében a szükséges intézkedéseket tegye meg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i/>
        </w:rPr>
        <w:t>Határidő: az előirányzat átvezetésére a 2008. évi költségvetés I. n. évi módosítása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ab/>
        <w:t xml:space="preserve">     a közbeszerzési eljárás lefolytatására 2008. július 31. 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Felelős: Dr. Gyimesi Endre polgármester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laegerszeg, 2008. április 1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Dr. Gyimesi Endre sk.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 </w:t>
      </w:r>
      <w:r>
        <w:rPr>
          <w:b/>
          <w:i/>
        </w:rPr>
        <w:t>polgármester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1. sz. mellékle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756910" cy="818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27:00Z</dcterms:created>
  <dc:creator>Admin</dc:creator>
  <dc:description/>
  <cp:keywords/>
  <dc:language>en-US</dc:language>
  <cp:lastModifiedBy>Admin</cp:lastModifiedBy>
  <cp:lastPrinted>2008-04-10T15:19:00Z</cp:lastPrinted>
  <dcterms:modified xsi:type="dcterms:W3CDTF">2008-04-11T06:37:00Z</dcterms:modified>
  <cp:revision>3</cp:revision>
  <dc:subject/>
  <dc:title>Előterjesztés</dc:title>
</cp:coreProperties>
</file>