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8758773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3578126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8. április 17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Családsegítő Szolgálat és Gyermekjóléti Központ módszertani intézményként történő működésének ismételt kezdeményezése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Családsegítő Szolgálat és Gyermekjóléti Központ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spáli és Nagypáli községek polgármestereiv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ind w:firstLine="3060"/>
        <w:rPr/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atási és Ifjúsá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köz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Unyi János Családsegítő Szolgálat és Gyermekjóléti Központ vezetőj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Dr. Fata Anikó sk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egerszegi Családsegítő Szolgálat és Gyermekjóléti Központ – a közgyűlés kezdeményezés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, és a Zala Megyei Közigazgatási Hivatal Gyámhivatalának kijelölése alapján - 1999. év óta gyermekjóléti módszertani intézményként működik. </w:t>
      </w:r>
      <w:r>
        <w:rPr>
          <w:rFonts w:cs="Times New Roman" w:ascii="Times New Roman" w:hAnsi="Times New Roman"/>
          <w:b/>
          <w:sz w:val="24"/>
          <w:szCs w:val="24"/>
        </w:rPr>
        <w:t xml:space="preserve">A zalaegerszegi intézményt a megyei gyámhivatal </w:t>
      </w:r>
      <w:r>
        <w:rPr>
          <w:rFonts w:cs="Times New Roman" w:ascii="Times New Roman" w:hAnsi="Times New Roman"/>
          <w:sz w:val="24"/>
          <w:szCs w:val="24"/>
        </w:rPr>
        <w:t>- 518-3/1998. számú határozatában -</w:t>
      </w:r>
      <w:r>
        <w:rPr>
          <w:rFonts w:cs="Times New Roman" w:ascii="Times New Roman" w:hAnsi="Times New Roman"/>
          <w:b/>
          <w:sz w:val="24"/>
          <w:szCs w:val="24"/>
        </w:rPr>
        <w:t xml:space="preserve"> az országban elsőként jelölte ki módszertani feladatokat ellátó gyermekjóléti szolgálattá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166/1999. sz. határozatában döntött arról, hogy a szolgálatot legalább három évig módszertani intézményként működte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jelölési időtartam lejártát követően - Zala Megyei Közigazgatási Hivatal Gyámhivatala 473/2003. számú határozata alapján – az intézmény 2003. március 31-től újabb, ezúttal 5 éves időtartamra megbízást kapott a megyei gyermekjóléti módszertani feladatok ellátására. </w:t>
      </w:r>
      <w:r>
        <w:rPr>
          <w:rFonts w:cs="Times New Roman" w:ascii="Times New Roman" w:hAnsi="Times New Roman"/>
          <w:b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kijelölési időtartam 2008. március 31-én tehát lejárt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yermekek védelméről és a gyámügyi igazgatásról szóló 1997. évi XXXI. törvény (továbbiakban: Gyvt.) 96. § (7) bekezdése értelmében: </w:t>
      </w:r>
      <w:r>
        <w:rPr>
          <w:rFonts w:cs="Times New Roman" w:ascii="Times New Roman" w:hAnsi="Times New Roman"/>
          <w:i/>
          <w:sz w:val="20"/>
        </w:rPr>
        <w:t>„</w:t>
      </w:r>
      <w:r>
        <w:rPr>
          <w:rFonts w:cs="Times New Roman" w:ascii="Times New Roman" w:hAnsi="Times New Roman"/>
          <w:bCs/>
          <w:i/>
          <w:sz w:val="20"/>
        </w:rPr>
        <w:t>a fenntartó kezdeményezi a gyámhivatalnál a gyermekjóléti és gyermekvédelmi személyes gondoskodást nyújtó működési engedéllyel rendelkező gyermekjóléti szolgálatok és lakásotthonok közül a módszertani feladatokat ellátó intézmény kijelölését, azzal, hogy ellátási típusonként a megyében egy, a fővárosban két módszertani intézet működhet. A kijelölés ötévi időtartamra szól, amelynek elteltét követően az intézmény ismételten kijelölhető.”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vt. 96. § (9) bekezdése így rendelkezik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9) A kijelölt módszertani intézmény feladatkörébe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részt vesz a minőségfejlesztési elvek kidolgozásában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a kijelölt feladatok tekintetében ajánlásokat készít a hatékonyabb szolgáltatási módszerek alkalmazására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szakmai tanácsadással segíti a kijelölt feladatok tekintetében a területén levő gyermekjóléti és gyermekvédelmi szolgáltató tevékenységet végzők szakmai munkájá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szakértőként közreműködik a gyermekjóléti és gyermekvédelmi szolgáltató tevékenységet végzők szakmai ellenőrzésében, a szakmai programok értékelésében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e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kezdeményezi a gyermekvédelmi rendszerben dolgozók továbbképzését és tapasztalatcseréjé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szertani intézmények feladatait a személyes gondoskodást nyújtó gyermekjóléti, gyermekvédelmi intézmények, valamint személyek szakmai feladatairól és működésük feltételeiről szóló 15/1998. (IV.30.) NM rendelet határozza meg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zerint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4. §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2) Módszertani intézményi feladatok ellátására az a gyermekjóléti, gyermekvédelmi intézmény jelölhető ki, amely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külön jogszabályban meghatározott működési engedéllyel rendelkezik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legalább öt éve működik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vezetője legalább ötéves szakmai és kétéves vezetői gyakorlattal rendelkezik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a módszertani munkára vonatkozó szakmai programmal rendelkezi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3) A módszertani intézmény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az Intézet irányításával részt vesz a minőségfejlesztési elvek kidolgozásában, és segítséget nyújt azok gyakorlati alkalmazásához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figyelemmel kíséri az alap- és szakellátásokat érintő tudományos kutatásokat, publikációkat, a modellértékű új kezdeményezéseket, továbbá elősegíti ezek mind szélesebb körű megismerését, gyakorlati alkalmazásá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szervezi a gyermekjóléti, gyermekvédelmi területen dolgozók tapasztalatcseréjét és továbbképzésé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elemzi és értékeli a szolgáltatók működését, valamint javaslatot tesz a hiányzó ellátások megszervezésére, a működés lehetőség szerinti javítására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e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információkat gyűjt az illetékességi területén az ellátórendszer sajátosságairól, problémáiról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f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szaktanácsadás keretében szakmai módszertani segítséget nyújt a gyermekjóléti, gyermekvédelmi területen dolgozók szakmai problémáinak megoldásához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g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részt vesz az Egészségügyi, Szociális és Családügyi Minisztérium (a továbbiakban: Minisztérium), valamint az Intézet által szervezett szakmai programok lebonyolításában, megszervezésében, valamint az e szervektől származó anyagoknak, információknak a szolgáltatókhoz való eljuttatásában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h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szervezi a főiskolai és egyetemi hallgatók terepgyakorlatá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4) A módszertani intézmény a megyei gyámhivatal, valamint a fenntartója felkérésére térítésmentesen, más fenntartó vagy a működést engedélyező jegyző felkérésére eseti megbízás alapján, térítés ellenében részt vesz a szolgáltató ellenőrzésébe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5) A módszertani intézmény a módszertani feladatok ellátásába, egyes új módszerek modellkísérletének elvégzésébe állandó vagy eseti jelleggel más szolgáltatót is bevonhat. Az állandó jellegű munkakapcsolathoz a módszertani intézmény fenntartójának hozzájárulása szüksége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6) A módszertani intézmény éves munkatervet, valamint módszertani feladatai ellátásáról szakmai beszámolót készít, melyet minden év február 15-éig megküld a fenntartónak, a Minisztériumnak, az Intézetnek és a megyei gyámhivatalnak.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egerszegi Családsegítő Szolgálat és Gyermekjóléti Központnak az eltelt időszakban végzett módszertani tevékenységét általános szakmai megbecsülés övezte. A módszertani intézményekkel szemben támasztott szakmai elvárásoknak a szolgálat tevékenysége megfelel, a módszertani feladat ellátása az SZMSZ-ben szerepel, a tevékenységet jelenleg is független szakmai koordinátor látja el, a módszertani team kijelölésének személyi feltételei szintén adottak. Az intézmény tárgyi, technikai feltételei szintén megfelelnek az elvárásokn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költségvetésében a feladatellátás anyagi feltételei biztosítottak, a tevékenység ellátása a 2008. évi költségvetésben jóváhagyott intézményfinanszírozási összegen felül, újabb források bevonását nem igényli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 figyelembevételével javaslom az intézmény megyei gyermekjóléti módszertani feladatok ellátására történő ismételt kijelölésének kezdeményezését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t a bizottságok megtárgyalták és álláspontjukat az alábbiakban fogalmaztá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ben foglaltakkal - 9 igen, egyhangúlag - egyetért [36/2008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11 igen szavazattal elfogadta [60/2008. sz. hat.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Oktatási és Ifjúsági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10 igen szavazattal – támogatta a határozati javaslatban megfogalmazottakat, az előterjesztést közgyűlési tárgyalásra alkalmasnak találta [43/2008. sz. hat.]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a kezdeményezést egyhangúlag - 6 igen szavazat - támogatja [27/2008. sz. hat.]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ûlése 2008. március 31. napjától kezdődően újabb 5 éves időtartamra kezdeményezi a zalaegerszegi Családsegítő Szolgálat és Gyermekjóléti Központ </w:t>
      </w:r>
      <w:r>
        <w:rPr>
          <w:rFonts w:cs="Times New Roman" w:ascii="Times New Roman" w:hAnsi="Times New Roman"/>
          <w:bCs/>
          <w:sz w:val="24"/>
          <w:szCs w:val="24"/>
        </w:rPr>
        <w:t>megyei gyermekjóléti módszertani feladatok ellátására történő ismételt kijelölését.</w:t>
      </w:r>
    </w:p>
    <w:p>
      <w:pPr>
        <w:pStyle w:val="Normal"/>
        <w:ind w:left="1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döntésről a Nyugat-Dunántúli Regionális Közigazgatási Hivatal Szociális és Gyámhivatalának Zala Megyei Területi Kirendeltségét tájékoztass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08. április 30.</w:t>
      </w:r>
    </w:p>
    <w:p>
      <w:pPr>
        <w:pStyle w:val="Normal"/>
        <w:tabs>
          <w:tab w:val="clear" w:pos="708"/>
          <w:tab w:val="left" w:pos="284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Gyimesi Endre polgármester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8. április 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2/1998. sz. Kgy. határozat</w:t>
      </w:r>
    </w:p>
    <w:p>
      <w:pPr>
        <w:pStyle w:val="Foot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i/>
      <w:sz w:val="20"/>
    </w:rPr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53:00Z</dcterms:created>
  <dc:creator>Zimborás Béla</dc:creator>
  <dc:description/>
  <cp:keywords/>
  <dc:language>en-US</dc:language>
  <cp:lastModifiedBy>Admin</cp:lastModifiedBy>
  <cp:lastPrinted>2008-04-10T11:46:00Z</cp:lastPrinted>
  <dcterms:modified xsi:type="dcterms:W3CDTF">2008-04-11T06:21:00Z</dcterms:modified>
  <cp:revision>3</cp:revision>
  <dc:subject/>
  <dc:title> </dc:title>
</cp:coreProperties>
</file>