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KULTURÁLIS ÉS IDEGENFORGALMI BIZOTTSÁGÁTÓL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sz w:val="28"/>
          <w:szCs w:val="28"/>
        </w:rPr>
        <w:t>SZOCIÁLIS, LAKÁS- ÉS EGÉSZSÉGÜGYI BIZOTTSÁGÁTÓL, GAZDASÁGI BIZOTTSÁGÁTÓ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info@.zalaegerszeg.hu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...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április 1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Török Zoltán</w:t>
            </w:r>
            <w:r>
              <w:rPr>
                <w:szCs w:val="24"/>
              </w:rPr>
              <w:t xml:space="preserve"> a Kulturális és Idegenforgalmi Bizottság elnöke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Sümegi László</w:t>
            </w:r>
            <w:r>
              <w:rPr>
                <w:szCs w:val="24"/>
              </w:rPr>
              <w:t xml:space="preserve"> a Szociális, Lakás- és Egészségügyi Bizottság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</w:t>
            </w:r>
            <w:r>
              <w:rPr>
                <w:szCs w:val="24"/>
              </w:rPr>
              <w:t>elnök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Rigó Csaba a </w:t>
            </w:r>
            <w:r>
              <w:rPr>
                <w:szCs w:val="24"/>
              </w:rPr>
              <w:t>Gazda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>
                <w:b/>
              </w:rPr>
              <w:t>Horváth Gábor sk.</w:t>
            </w:r>
            <w:r>
              <w:rPr/>
              <w:t xml:space="preserve"> közművelődési szakreferens</w:t>
            </w:r>
          </w:p>
          <w:p>
            <w:pPr>
              <w:pStyle w:val="Normal"/>
              <w:rPr/>
            </w:pPr>
            <w:r>
              <w:rPr/>
              <w:t>Népjóléti Osztály</w:t>
            </w:r>
          </w:p>
          <w:p>
            <w:pPr>
              <w:pStyle w:val="Normal"/>
              <w:rPr/>
            </w:pPr>
            <w:r>
              <w:rPr>
                <w:b/>
              </w:rPr>
              <w:t>Zimborás Béla sk.</w:t>
            </w:r>
            <w:r>
              <w:rPr/>
              <w:t xml:space="preserve"> osztályvezető-helyettes</w:t>
            </w:r>
          </w:p>
          <w:p>
            <w:pPr>
              <w:pStyle w:val="Normal"/>
              <w:rPr/>
            </w:pPr>
            <w:r>
              <w:rPr/>
              <w:t>Közgazdasági Osztály</w:t>
            </w:r>
          </w:p>
          <w:p>
            <w:pPr>
              <w:pStyle w:val="Normal"/>
              <w:rPr/>
            </w:pPr>
            <w:r>
              <w:rPr>
                <w:b/>
              </w:rPr>
              <w:t>Adrovicz Béláné sk.</w:t>
            </w:r>
            <w:r>
              <w:rPr/>
              <w:t xml:space="preserve">  üzemgazdaság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. Zalaegerszeg Megyei Jogú Város Közgyűlése Kulturális és Idegenforgalmi Bizottsága </w:t>
        <w:br/>
        <w:t xml:space="preserve">    42/2008. sz. határozatával elbírálta a 2008. évi közművelődési pályázatokat, melynek </w:t>
        <w:br/>
        <w:t xml:space="preserve">    alapján 11 kulturális feladatot ellátó alapítványt kíván támogatásban részesíteni:</w:t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jc w:val="center"/>
        <w:rPr/>
      </w:pPr>
      <w:r>
        <w:rPr>
          <w:sz w:val="20"/>
        </w:rPr>
        <w:tab/>
        <w:tab/>
      </w:r>
      <w:r>
        <w:rPr/>
        <w:t>adatok e Ft-ban</w:t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3780"/>
        <w:gridCol w:w="720"/>
      </w:tblGrid>
      <w:tr>
        <w:trPr>
          <w:trHeight w:val="255" w:hRule="atLeast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Zalai Gyermek és Ifjúsági Közalapítván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Gyermekalkotások kiállítás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JAVK Olvasóinkért Könyvtári Alapítván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Olvasótábor hátrányos helyzetű gyermekeknek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Énekmondó Alapítván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Énekmondó Fesztivál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Besenyő a 2000-es években Alapítvány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nyugdíjas klub rendezvényeinek segítés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Kéz a Kézben Gyermekeinkért Alapítvány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hagyományőrző és hagyományteremtő programok támogatás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Képzőművészeti Támogatási Alapítván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"Új tavaszi sereg-szemle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zínházért Alapítván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zínház-építő-tábo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saládfesztivál Kult. Műv.és Köz. Alapítván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saládfesztivál 2008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ágodért Alapítván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településrészi nap - mikulásnapi - karácsonyi ünnepsé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Egerszegi Fúvószene Alapítván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Fúvószenekari találkozó megszervezés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"Fiatalok a néptáncért"  Alapítvány KISZÖV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kulturális tevékenység támogatás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r>
        <w:rPr/>
        <w:t xml:space="preserve">II. </w:t>
      </w:r>
      <w:r>
        <w:rPr>
          <w:szCs w:val="24"/>
        </w:rPr>
        <w:t>A Szociális, Lakás- és Egészségügyi Bizottság a 2008. évi költségvetésről szóló 4/2008. (II.15.) számú önkormányzati rendelete, valamint a bizottság 25/2008. számú határozata alapján pályázatot hirdetett a helyi iparűzési adó címzett adórészéből való támogatás felhasznál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 pályázatok támogatásának forrása a helyi iparűzési adó címzett adórészéből a szociális és egészségügyi ágazatra jutó rész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A pályázatok benyújtásának határideje 2008. március 21-én zárult le, eddig az időpontig 54 szervezet (6 intézmény, 48 civil szervezet) nyújtott be pályázatot.</w:t>
      </w:r>
    </w:p>
    <w:p>
      <w:pPr>
        <w:pStyle w:val="TextBody"/>
        <w:ind w:left="360" w:hanging="0"/>
        <w:jc w:val="both"/>
        <w:rPr/>
      </w:pPr>
      <w:r>
        <w:rPr/>
        <w:t xml:space="preserve">A Szociális, Lakás- és Egészségügyi Bizottság 2008. április 07-i ülésén bírálta el a beérkezett pályázatokat. </w:t>
      </w:r>
    </w:p>
    <w:p>
      <w:pPr>
        <w:pStyle w:val="Normal"/>
        <w:ind w:left="360" w:hanging="0"/>
        <w:jc w:val="both"/>
        <w:rPr/>
      </w:pPr>
      <w:r>
        <w:rPr/>
        <w:t xml:space="preserve">A Bizottság 44/2008. sz. határozat 2) pontjában támogatásra javasolt alapítványok: </w:t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700"/>
        <w:gridCol w:w="1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ra javasolt szervezet n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javasolt összeg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pita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gramo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.200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00</w:t>
            </w:r>
          </w:p>
          <w:p>
            <w:pPr>
              <w:pStyle w:val="Normal"/>
              <w:jc w:val="right"/>
              <w:rPr>
                <w:color w:val="FF0000"/>
                <w:szCs w:val="24"/>
              </w:rPr>
            </w:pPr>
            <w:r>
              <w:rPr>
                <w:szCs w:val="24"/>
              </w:rPr>
              <w:t>∑</w:t>
            </w:r>
            <w:r>
              <w:rPr>
                <w:szCs w:val="24"/>
              </w:rPr>
              <w:t>:1.300</w:t>
            </w:r>
          </w:p>
        </w:tc>
      </w:tr>
      <w:tr>
        <w:trPr>
          <w:trHeight w:val="4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Cseperedő” Bölcső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70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Gyermekjólét” Zalaegerszegi Bölcső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Tipegő” Zalaegerszegi Bölcsö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Egészséges és Derűs Kisgyermekér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saládfesztivál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gram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Lakhatásért” Közalapítván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átrányos helyzetű családok adósságterheinek csökkent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kon Ilona Alapítvány a Nővéreké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ködési kiad. ki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Autista Sérültekért Zalában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laegerszegi Egészségnevelők Alapítvány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Közösségi program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zgássérültek Zm. Egyesülete Alapítvány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yszülős Családokért Zalai Krízisközpon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Működési kiad. kie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RIS Egészségkereső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gram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„Remény Gyermekei” Alapítvány Agysérült Gyermekeké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Tárgyi eszköz beszerzés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Vidéki Gyermekekért”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Életminőségér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Tárgyi eszköz beszerzés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ogram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both"/>
        <w:rPr/>
      </w:pPr>
      <w:r>
        <w:rPr/>
        <w:t>III./1. Zalaegerszeg Megyei Jogú Város Közgyűlése Gazdasági Bizottsága a 93/2008.</w:t>
        <w:br/>
        <w:t xml:space="preserve"> (IV. 9.) számú  határozatában a Pózváért Alapítvány részére az alapítvány kezelésében  </w:t>
        <w:br/>
        <w:t xml:space="preserve"> lévő Pózva u. 96. sz. alatti közösségi ház külső tatarozásának elvégzéséhez 200.000,- Ft  </w:t>
        <w:br/>
        <w:t xml:space="preserve"> támogatást javasolt az Egyéb szervezetek támogatása előirányzat terh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III./2. Zalaegerszeg Megyei Jogú Város Közgyűlése Gazdasági Bizottsága a 94/2008. (IV. 9.) számú határozatában az Alapítvány a Bazitai Óvodásokért részére az óvoda játszóterének felújításához és bővítéséhez 200.000,- Ft támogatást javasolt az Egyéb szervezetek támogatása előirányzat terhére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adja el a határozati javaslato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>1. Zalaegerszeg Megyei Jogú Város Közgyűlése a Kulturális és Idegenforgalmi Bizottság javaslatára az alábbi kulturális feladatot ellátó alapítványokat támogatja a 921925 „pályázatok, egyéb támogatások” sora terhére.</w:t>
      </w:r>
    </w:p>
    <w:p>
      <w:pPr>
        <w:pStyle w:val="Normal"/>
        <w:ind w:left="5664" w:firstLine="708"/>
        <w:jc w:val="center"/>
        <w:rPr/>
      </w:pPr>
      <w:r>
        <w:rPr>
          <w:sz w:val="20"/>
        </w:rPr>
        <w:tab/>
        <w:tab/>
      </w:r>
      <w:r>
        <w:rPr/>
        <w:t>adatok e Ft-ban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3780"/>
        <w:gridCol w:w="720"/>
      </w:tblGrid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Zalai Gyermek és Ifjúsági Közalapítvá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Gyermekalkotások kiállítá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JAVK Olvasóinkért Könyvtári Alapítvá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Olvasótábor hátrányos helyzetű gyermekekn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Énekmondó Alapítvá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Énekmondó Fesztivá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Besenyő a 2000-es években Alapítvány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nyugdíjas klub rendezvényeinek segít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Kéz a Kézben Gyermekeinkért Alapítvány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hagyományőrző és hagyományteremtő programok támogatá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Képzőművészeti Támogatási Alapítvá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"Új tavaszi sereg-szem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zínházért Alapítvá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zínház-építő-táb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saládfesztivál Kult. Műv.és Köz. Alapítvá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saládfesztivál 200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ágodért Alapítvá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településrészi nap - mikulásnapi - karácsonyi ünnepsé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Egerszegi Fúvószene Alapítvá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Fúvószenekari találkozó megszervez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"Fiatalok a néptáncért"  Alapítvány KISZÖV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kulturális tevékenység támogatá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>A Közgyűlés felkéri a polgármestert, hogy a támogatások kiutalása érdekében a szükséges intézkedéseket tegye m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8. április 30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Zalaegerszeg Megyei Jogú Város Közgyűlése a címzett adórész terhére a Szociális, Lakás- és Egészségügyi Bizottság javaslatának megfelelően támogatja az alábbi alapítványokat: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42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ra javasolt szervezet ne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pita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gramo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.200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00</w:t>
            </w:r>
          </w:p>
          <w:p>
            <w:pPr>
              <w:pStyle w:val="Normal"/>
              <w:jc w:val="right"/>
              <w:rPr>
                <w:color w:val="FF0000"/>
                <w:szCs w:val="24"/>
              </w:rPr>
            </w:pPr>
            <w:r>
              <w:rPr>
                <w:szCs w:val="24"/>
              </w:rPr>
              <w:t>∑</w:t>
            </w:r>
            <w:r>
              <w:rPr>
                <w:szCs w:val="24"/>
              </w:rPr>
              <w:t>:1.3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Cseperedő” Bölcső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Gyermekjólét” Zalaegerszegi Bölcső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Tipegő” Zalaegerszegi Bölcsö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észséges és Derűs Kisgyermekér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saládfesztivál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Lakhatásért” Köz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átrányos helyzetű családok adósságterheinek csökken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kon Ilona Alapítvány a Nővéreké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Működési kiad. Kie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utista Sérültekért Zalában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laegerszegi Egészségnevelők Alapítvány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Közösségi program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zgássérültek Zm. Egyesülete Alapítvány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yszülős Családokért Zalai Krízisközpon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ködési kiad. kie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RIS Egészségkereső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„Remény Gyermekei” Alapítvány Agysérült Gyermekeké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Tárgyi eszköz beszerzés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Vidéki Gyermekekért”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Életminőségér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gyi eszköz beszerzés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ogram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ab/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 2008. április 30.</w:t>
      </w:r>
    </w:p>
    <w:p>
      <w:pPr>
        <w:pStyle w:val="TextBody"/>
        <w:ind w:left="360" w:hanging="0"/>
        <w:rPr/>
      </w:pPr>
      <w:r>
        <w:rPr>
          <w:b/>
          <w:u w:val="single"/>
        </w:rPr>
        <w:t>Felelős:</w:t>
      </w:r>
      <w:r>
        <w:rPr/>
        <w:t xml:space="preserve">    Dr. Gyimesi Endre polgármester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Zalaegerszeg Megyei Jogú Város Közgyűlése az „Egyéb szervezetek támogatása”                                                     előirányzat terhére, a Gazdasági Bizottság javaslatának megfelelően az alábbi alapítványokat támogatja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06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ra javasolt szervezet ne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összege (eFt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ózváért Alapítvá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laegerszeg Pózva u.96. sz. közösségi ház külső tatar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Alapítvány a Bazitai Óvodásoké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Óvodai játszótér felújítása, bőv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 2008. április 30.</w:t>
      </w:r>
    </w:p>
    <w:p>
      <w:pPr>
        <w:pStyle w:val="TextBody"/>
        <w:ind w:left="360" w:hanging="0"/>
        <w:rPr/>
      </w:pPr>
      <w:r>
        <w:rPr>
          <w:b/>
          <w:u w:val="single"/>
        </w:rPr>
        <w:t>Felelős:</w:t>
      </w:r>
      <w:r>
        <w:rPr/>
        <w:t xml:space="preserve">    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>Zalaegerszeg, 2008. április 10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708" w:firstLine="708"/>
        <w:jc w:val="both"/>
        <w:rPr>
          <w:bCs/>
        </w:rPr>
      </w:pPr>
      <w:r>
        <w:rPr>
          <w:b/>
          <w:bCs/>
        </w:rPr>
        <w:t>Török Zoltán sk.</w:t>
        <w:tab/>
        <w:tab/>
        <w:tab/>
        <w:tab/>
        <w:t xml:space="preserve">  Sümegi László sk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a Kulturális és Idegenforgalmi Bizottság </w:t>
        <w:tab/>
        <w:t xml:space="preserve">      a Szociális, Lakás- és Egészségügyi Bizottság </w:t>
      </w:r>
    </w:p>
    <w:p>
      <w:pPr>
        <w:pStyle w:val="Szvegtrzs2"/>
        <w:spacing w:lineRule="auto" w:line="240" w:before="0" w:after="0"/>
        <w:ind w:left="1416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elnöke</w:t>
        <w:tab/>
        <w:tab/>
        <w:tab/>
        <w:tab/>
        <w:tab/>
        <w:t xml:space="preserve">          elnöke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                       </w:t>
      </w:r>
    </w:p>
    <w:p>
      <w:pPr>
        <w:pStyle w:val="Szvegtrzs2"/>
        <w:spacing w:lineRule="auto" w:line="240" w:before="0" w:after="0"/>
        <w:jc w:val="center"/>
        <w:rPr>
          <w:b/>
          <w:b/>
        </w:rPr>
      </w:pPr>
      <w:r>
        <w:rPr>
          <w:b/>
        </w:rPr>
        <w:t>Rigó Csaba sk.</w:t>
      </w:r>
    </w:p>
    <w:p>
      <w:pPr>
        <w:pStyle w:val="Szvegtrzs2"/>
        <w:spacing w:lineRule="auto" w:line="240" w:before="0" w:after="0"/>
        <w:jc w:val="center"/>
        <w:rPr/>
      </w:pPr>
      <w:r>
        <w:rPr/>
        <w:t>Gazdasági Bizottság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CharCharCharChar1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06:00Z</dcterms:created>
  <dc:creator>Felhasználó</dc:creator>
  <dc:description/>
  <cp:keywords/>
  <dc:language>en-US</dc:language>
  <cp:lastModifiedBy>Admin</cp:lastModifiedBy>
  <cp:lastPrinted>2008-04-10T14:21:00Z</cp:lastPrinted>
  <dcterms:modified xsi:type="dcterms:W3CDTF">2008-04-10T12:31:00Z</dcterms:modified>
  <cp:revision>8</cp:revision>
  <dc:subject/>
  <dc:title> </dc:title>
</cp:coreProperties>
</file>