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2008. április 17-i  ülésére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  <w:t>Javaslat a ZALAVÍZ Zrt-vel megkötött vagyonkezelési szerződés módosításár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ZALAVÍZ Zrt.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Riteczné Árkovics Orsolya</w:t>
      </w:r>
      <w:ins w:id="0" w:author="Admin" w:date="2008-04-11T09:55:00Z">
        <w:r>
          <w:rPr>
            <w:b/>
            <w:i/>
            <w:sz w:val="26"/>
          </w:rPr>
          <w:t xml:space="preserve"> sk.</w:t>
        </w:r>
      </w:ins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 xml:space="preserve">Ügyrendi, Jogi és Vagyonnyilatkozatot 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Ellenőrző Bizottság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Gazdasági Bizottság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Pénzügyi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 xml:space="preserve">dr. Burján Richárd vezérigazgató, </w:t>
      </w:r>
    </w:p>
    <w:p>
      <w:pPr>
        <w:pStyle w:val="Normal"/>
        <w:ind w:left="4678" w:hanging="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</w:rPr>
        <w:t>Riteczné Árkovics Orsolya gazd. igazgató Zalavíz Zrt.- Zalaegerszeg, Balatoni u. 8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 xml:space="preserve">Költségvetési, pénzügyi-gazdálkodási 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ins w:id="1" w:author="Admin" w:date="2008-04-10T15:30:00Z">
        <w:r>
          <w:rPr>
            <w:b/>
            <w:i/>
            <w:sz w:val="26"/>
          </w:rPr>
          <w:tab/>
          <w:t>Cziborné Vincze Amália sk.</w:t>
        </w:r>
      </w:ins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örvényességi és tartalmi-formai szempontból ellenőrizte:</w:t>
      </w:r>
      <w:r>
        <w:rPr>
          <w:b/>
          <w:i/>
          <w:sz w:val="26"/>
        </w:rPr>
        <w:t xml:space="preserve">   Önkormányzati Osztály</w:t>
      </w:r>
    </w:p>
    <w:p>
      <w:pPr>
        <w:pStyle w:val="Normal"/>
        <w:rPr>
          <w:b/>
          <w:b/>
          <w:i/>
          <w:i/>
          <w:sz w:val="26"/>
        </w:rPr>
      </w:pPr>
      <w:ins w:id="2" w:author="Admin" w:date="2008-04-10T15:31:00Z">
        <w:r>
          <w:rPr>
            <w:b/>
            <w:i/>
            <w:sz w:val="26"/>
          </w:rPr>
          <w:tab/>
          <w:tab/>
          <w:tab/>
          <w:tab/>
          <w:tab/>
          <w:tab/>
          <w:tab/>
          <w:tab/>
          <w:tab/>
          <w:t>Dr. Mimon Ágnes sk.</w:t>
        </w:r>
      </w:ins>
      <w:r>
        <w:br w:type="page"/>
      </w:r>
    </w:p>
    <w:p>
      <w:pPr>
        <w:pStyle w:val="Normal"/>
        <w:rPr>
          <w:b/>
          <w:b/>
          <w:i/>
          <w:i/>
          <w:sz w:val="26"/>
          <w:ins w:id="4" w:author="ignis" w:date="2008-04-10T13:44:00Z"/>
        </w:rPr>
      </w:pPr>
      <w:ins w:id="3" w:author="ignis" w:date="2008-04-10T13:44:00Z">
        <w:r>
          <w:rPr>
            <w:b/>
            <w:i/>
            <w:sz w:val="26"/>
          </w:rPr>
        </w:r>
      </w:ins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  <w:ins w:id="6" w:author="ignis" w:date="2008-04-10T13:44:00Z"/>
        </w:rPr>
      </w:pPr>
      <w:ins w:id="5" w:author="ignis" w:date="2008-04-10T13:44:00Z">
        <w:r>
          <w:rPr>
            <w:b/>
            <w:i/>
            <w:sz w:val="24"/>
            <w:szCs w:val="24"/>
          </w:rPr>
        </w:r>
      </w:ins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a 2007. október 18-i ülésén tárgyalta a víziközmű vagyon vagyonkezelésbe adásának lehetőségét. Ezt követően a november 22-i ülésén a Közgyűlés elfogadta a vagyonkezelési szerződést, és felhatalmazta a Polgármestert annak aláírására. Ehhez kapcsolódóan elfogadta a vagyon felmérése alapján készült vagyonértékelést és a vagyonrendet módosításá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atározatok és a szerződés alapján a vagyonkezelésbe adott vagyontárgyakon a vagyonkezelő Zalavíz Zrt. végzi el a működéshez szükséges javítási, karbantartási, felújítási, rekonstrukciós feladatokat a megképződő amortizációs forrásból. Új közművagyon létrehozása, fejlesztése továbbra is a tulajdonos ZMJV Önkormányzatának a feladata a fejlesztési forrásokból. A szerződés szerint az így létrejövő új vagyontárgyakat az Önkormányzat a Zalavíz Zrt részére vagyonkezelésbe 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agyonkezelési szerződés elfogadásakor még nem került sor a 2008. évi adótörvények elfogadására. A vagyonkezelésbe adással kapcsolatos feladatok és a vonatkozó adók tisztázására 2008. év folyamán került sor, amelyek értelmezéséhez a Zalavíz Zrt. a Pénzügyminisztériumtól kért és kapott állásfoglalást. Az állásfoglalás arra a kérdésre adott választ, hogy a 2008. január 1-jét követően létrehozott új víziközmű vagyontárgyak, amelyeket az Önkormányzat valósít meg, a szerződés szerinti ingyenes kijelöléssel való vagyonkezelésbe adása esetén az ingyenes teljesítésre jutó általános forgalmi adó alapját az Önkormányzat és a Zalavíz Zrt. mi alapján állapítsa meg. Az állásfoglalás az általános forgalmi adóról szóló 2007. évi CXXVII. törvény 69. §-ára tekintettel a szolgáltatás érdekében kiadásként felmerült összeget (pl. a beruházás értékét) határozta meg az adó alapjául. A felmerült általános forgalmi adót az Önkormányzat áthárítja a Zalavíz Zrt-re, ennek alapján az új beruházásokra jutó előzetesen felszámított általános forgalmi adót levonásba helyezheti. Fentiek alapján a vagyonkezelésbe adás többletkötelezettséget nem ró az Önkormányzat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ződés előkészítésekor a törvények változásáról és alkalmazásáról még nem állt rendelkezésre elegendő információ, ezért szükséges a vagyonkezelési szerződés kiegészítése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74/2008. sz. határozatt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Pénzügyi Bizottság</w:t>
      </w:r>
      <w:r>
        <w:rPr>
          <w:sz w:val="24"/>
          <w:szCs w:val="24"/>
        </w:rPr>
        <w:t xml:space="preserve"> a 35/2008. számú határozattal az előterjesztést 4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74/2008. számú határozattal az előterjesztést 11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ntiek alapján javaslom, hogy a T. Közgyűlés járuljon hozzá a vagyonkezelői szerződés módosításához az alábbiak szerint. Kérem a határozati javaslat elfogadását.</w:t>
      </w:r>
      <w:r>
        <w:br w:type="page"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Zalaegerszeg Megyei Jogú Város Közgyűlése egyetért azzal, hogy az </w:t>
      </w:r>
      <w:r>
        <w:rPr>
          <w:sz w:val="24"/>
          <w:szCs w:val="24"/>
        </w:rPr>
        <w:t>általános forgalmi adóról szóló 2007. évi CXXVII. törvény előírásaira tekintettel a Zalavíz Zrt-vel 2007. november 22-én megkötött vagyonkezelési szerződés az alábbiak szerint módosításra kerül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kezelési szerződés 5.7 pontja helyébe a következő rendelkezések lépn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567" w:right="-57" w:hanging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5.7 </w:t>
        <w:tab/>
        <w:tab/>
        <w:t>A fejlesztések, beruházások eredményeként létrejövő új víziközműveket az Önkormányzat az üzembe helyezést követően a 3.2. pont szerint vagyonkezelésre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átadja a Vagyonkezelőnek, aki az eszközöket az üzembehelyezési okmányok másolati példánya alapján nyilvántartásba veszi. </w:t>
      </w:r>
      <w:r>
        <w:rPr>
          <w:b/>
          <w:i/>
          <w:sz w:val="24"/>
          <w:szCs w:val="24"/>
        </w:rPr>
        <w:t xml:space="preserve">Az ingyenes vagyonkezelésbe adás az általános forgalmi adóról szóló 2007. évi CXXVII. törvény (továbbiakban: áfatörvény) 14. § (1) bekezdése alapján ellenérték fejében nyújtott szolgáltatásnyújtásként adóköteles. Az adóalap meghatározásakor a felek az áfatörvény 69. §-ára tekintettel a teljesítés érdekében kiadásként felmerült összeget, a közműberuházás nettó értékét veszik figyelembe. A vagyonkezelésbe adás teljesítésével egyidejűleg az Önkormányzat az általa kiállított számlában az általános forgalmi adó összegét a Zalavíz Zrt-re áthárítja, amely összeget a Zalavíz Zrt. az Önkormányzat részére 8 napon belül megtéríti.”   </w:t>
      </w:r>
    </w:p>
    <w:p>
      <w:pPr>
        <w:pStyle w:val="Normal"/>
        <w:tabs>
          <w:tab w:val="clear" w:pos="709"/>
          <w:tab w:val="left" w:pos="540" w:leader="none"/>
        </w:tabs>
        <w:ind w:left="567" w:right="-57" w:hanging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567" w:right="-57" w:hanging="567"/>
        <w:jc w:val="both"/>
        <w:rPr/>
      </w:pPr>
      <w:r>
        <w:rPr>
          <w:sz w:val="24"/>
          <w:szCs w:val="24"/>
        </w:rPr>
        <w:t>A vagyonkezelési szerződés 5.15 pontja helyébe a következő rendelkezések lépnek:</w:t>
      </w:r>
    </w:p>
    <w:p>
      <w:pPr>
        <w:pStyle w:val="Normal"/>
        <w:tabs>
          <w:tab w:val="clear" w:pos="709"/>
          <w:tab w:val="left" w:pos="540" w:leader="none"/>
        </w:tabs>
        <w:ind w:left="567" w:right="-5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567" w:right="-57" w:hanging="567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.15</w:t>
        <w:tab/>
        <w:t xml:space="preserve">Új fogyasztónak az ivóvíz- és szennyvíz- szolgáltatásba való bekapcsolásához az Önkormányzat feltételeket állapíthat meg, melyeket a Vagyonkezelő a közmű-csatlakozási engedély kiadásánál köteles érvényesíteni. A közműcsatlakozási engedély csak az átadás-átvételi jegyzőkönyvnek a megrendelő, az Önkormányzat és a Vagyonkezelő aláírásával adható ki, amelynek formanyomtatványát az 5. sz. melléklet tartalmazza. A jegyzőkönyv aláírásával történik meg a vagyontárgy műszaki átadása, önkormányzati vagyonként való átvétele és a vagyontárgynak a Vagyonkezelő részére történő átadása. Az átadás-átvételi jegyzőkönyv mellékletét képezik az ahhoz kapcsolódó műszaki dokumentációk, engedélyek és a vagyontárgy létesítését igazoló dokumentumok (számla). </w:t>
      </w:r>
      <w:r>
        <w:rPr>
          <w:b/>
          <w:i/>
          <w:sz w:val="24"/>
          <w:szCs w:val="24"/>
        </w:rPr>
        <w:t>Az ingyenes vagyonkezelésbe adás az általános forgalmi adóról szóló 2007. évi CXXVII. törvény (továbbiakban: áfatörvény) 14. § (1) bekezdése alapján ellenérték fejében nyújtott szolgáltatásnyújtásként adóköteles. Az adóalap meghatározásakor a felek az áfatörvény 69. §-ára tekintettel a közműberuházás átadó által közölt nettó értékét veszik figyelembe. A vagyonkezelésbe adás teljesítésével egyidejűleg az Önkormányzat az általa kiállított számlában az általános forgalmi adó összegét a Zalavíz Zrt-re áthárítja, amely összeget a Zalavíz Zrt. az Önkormányzat részére 8 napon belül megtéríti.</w:t>
      </w:r>
      <w:r>
        <w:rPr>
          <w:sz w:val="24"/>
          <w:szCs w:val="24"/>
        </w:rPr>
        <w:t>”</w:t>
      </w:r>
    </w:p>
    <w:p>
      <w:pPr>
        <w:pStyle w:val="Normal"/>
        <w:tabs>
          <w:tab w:val="clear" w:pos="709"/>
          <w:tab w:val="left" w:pos="540" w:leader="none"/>
        </w:tabs>
        <w:ind w:left="567" w:right="-5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567" w:right="-57" w:hanging="567"/>
        <w:jc w:val="both"/>
        <w:rPr/>
      </w:pPr>
      <w:r>
        <w:rPr>
          <w:sz w:val="24"/>
          <w:szCs w:val="24"/>
        </w:rPr>
        <w:t>A vagyonkezelési szerződés 5. sz. melléklete helyébe az alábbi rendelkezések lépnek:</w:t>
      </w:r>
    </w:p>
    <w:p>
      <w:pPr>
        <w:pStyle w:val="Normal"/>
        <w:tabs>
          <w:tab w:val="clear" w:pos="709"/>
          <w:tab w:val="left" w:pos="540" w:leader="none"/>
        </w:tabs>
        <w:ind w:left="567" w:right="-5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120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„</w:t>
      </w:r>
      <w:r>
        <w:rPr>
          <w:rFonts w:cs="Times New Roman" w:ascii="Times New Roman" w:hAnsi="Times New Roman"/>
          <w:b w:val="false"/>
          <w:bCs w:val="false"/>
        </w:rPr>
        <w:t>5.sz.melléklet</w:t>
      </w:r>
    </w:p>
    <w:p>
      <w:pPr>
        <w:pStyle w:val="Heading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ÁTADÁS-ÁTVÉTELI JEGYZŐKÖNYV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madik fél beruházásában megvalósult közművagyon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alaegerszeg Megyei Jogú Város Önkormányzata, mint a közművagyon tulajdonosa a Beruházótól térítésmentesen tulajdonba veszi, a Beruházó tulajdonba adja, a Zalavíz ZRt., mint a viziközmű rendszer vagyonkezelője a mai napon vagyonkezelésre átveszi, a tulajdonos Önkormányzat pedig vagyonkezelésre átadja az alábbiak szerinti műszaki állapotban és értékben megvalósított vagyonelemeket.</w:t>
      </w:r>
    </w:p>
    <w:p>
      <w:pPr>
        <w:pStyle w:val="TextBody"/>
        <w:rPr/>
      </w:pPr>
      <w:r>
        <w:rPr>
          <w:sz w:val="22"/>
          <w:szCs w:val="22"/>
        </w:rPr>
        <w:t>Beruházó nyilatkozik arról, és egyben garantálja, hogy a térítésmentes átadással kapcsolatban az Önkormányzatot harmadik fél felé a továbbiakban semminemű pénzügyi kötelezettség nem terheli</w:t>
      </w:r>
      <w:r>
        <w:rPr>
          <w:b/>
          <w:i/>
          <w:sz w:val="22"/>
          <w:szCs w:val="22"/>
        </w:rPr>
        <w:t>, az Önkormányzat részéről Beruházó legfeljebb az ingyenes vagyonátadáshoz kapcsolódó áfa megfizetésére tarthat igényt, semminemű további követeléssel nem élhet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len jegyzőkönyv alapján átadott közművagyon kezelésére és üzemeltetésére a 2007. november 22-én megkötött Vagyonkezelési szerződésben foglaltak az irányad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kötött vállalkozási szerződés alapján a garanciális és szavatossági kötelezettségek tárgyában szerződéses partnerével szemben a továbbiakban a Beruházó jár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éb kikötések, megjegyzések a Tulajdonos/ a Vagyonkezelő/ a Beruházó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………………………………………………………………………………………………...…………………………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843" w:leader="none"/>
          <w:tab w:val="decimal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létesítmény jellemző adatai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940"/>
      </w:tblGrid>
      <w:tr>
        <w:trPr/>
        <w:tc>
          <w:tcPr>
            <w:tcW w:w="3240" w:type="dxa"/>
            <w:tcBorders/>
          </w:tcPr>
          <w:p>
            <w:pPr>
              <w:pStyle w:val="Jegyzetszveg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étesítmény helye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Jegyzetszveg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unka jellege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rvdokumentáció jellege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tesítmény naturális adatai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40" w:after="0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right" w:pos="-1843" w:leader="none"/>
          <w:tab w:val="left" w:pos="709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843" w:leader="none"/>
          <w:tab w:val="decimal" w:pos="426" w:leader="none"/>
        </w:tabs>
        <w:rPr/>
      </w:pPr>
      <w:r>
        <w:rPr/>
        <w:t>A beruházó, a kivitelező és a tervező adatai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6"/>
        <w:gridCol w:w="5164"/>
      </w:tblGrid>
      <w:tr>
        <w:trPr/>
        <w:tc>
          <w:tcPr>
            <w:tcW w:w="4016" w:type="dxa"/>
            <w:tcBorders/>
          </w:tcPr>
          <w:p>
            <w:pPr>
              <w:pStyle w:val="Jegyzetszveg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beruházó megnevezése:                                               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</w:t>
            </w:r>
          </w:p>
        </w:tc>
      </w:tr>
      <w:tr>
        <w:trPr/>
        <w:tc>
          <w:tcPr>
            <w:tcW w:w="40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műszaki ellenőrének neve:                </w:t>
            </w:r>
          </w:p>
        </w:tc>
        <w:tc>
          <w:tcPr>
            <w:tcW w:w="5164" w:type="dxa"/>
            <w:tcBorders/>
          </w:tcPr>
          <w:p>
            <w:pPr>
              <w:pStyle w:val="Jegyzetszveg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</w:t>
            </w:r>
          </w:p>
        </w:tc>
      </w:tr>
      <w:tr>
        <w:trPr/>
        <w:tc>
          <w:tcPr>
            <w:tcW w:w="40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ivitelező cég neve:      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</w:t>
            </w:r>
          </w:p>
        </w:tc>
      </w:tr>
      <w:tr>
        <w:trPr/>
        <w:tc>
          <w:tcPr>
            <w:tcW w:w="40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íme:      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</w:p>
        </w:tc>
      </w:tr>
      <w:tr>
        <w:trPr>
          <w:trHeight w:val="122" w:hRule="atLeast"/>
        </w:trPr>
        <w:tc>
          <w:tcPr>
            <w:tcW w:w="40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telefonszáma:      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40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felelős műszaki vezető neve</w:t>
            </w:r>
          </w:p>
        </w:tc>
        <w:tc>
          <w:tcPr>
            <w:tcW w:w="5164" w:type="dxa"/>
            <w:tcBorders/>
          </w:tcPr>
          <w:p>
            <w:pPr>
              <w:pStyle w:val="Jegyzetszveg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40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felelős műszaki vezető címe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40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rvező cég neve: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40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felelős tervezőjének neve: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40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felelős tervezőjének címe: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</w:p>
        </w:tc>
      </w:tr>
    </w:tbl>
    <w:p>
      <w:pPr>
        <w:pStyle w:val="Normal"/>
        <w:tabs>
          <w:tab w:val="clear" w:pos="709"/>
          <w:tab w:val="right" w:pos="-184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843" w:leader="none"/>
        </w:tabs>
        <w:rPr/>
      </w:pPr>
      <w:r>
        <w:rPr/>
        <w:t>Az átadás-átvételi eljáráson résztvevők nyilatkozata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right" w:pos="-1843" w:leader="none"/>
              </w:tabs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Megyei Jogú Város Polgármesteri Hivatala nevében: A ZALAVÍZ Zrt. hozzájáruló nyilatkozata alapján a műszaki átadás-átvétel ellen kifogást nem emelek. A Beruházó és Kivitelező között kötött szerződés alapján a …… év garanciális kötelezettség a mai naptól veszi kezdetét. ………………………………………………………………………………………………….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right" w:pos="-1843" w:leader="none"/>
              </w:tabs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-1843" w:leader="none"/>
              </w:tabs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right" w:pos="-1843" w:leader="none"/>
          <w:tab w:val="left" w:pos="709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843" w:leader="none"/>
        </w:tabs>
        <w:rPr/>
      </w:pPr>
      <w:r>
        <w:rPr/>
        <w:t>A vállalkozási szerződés főbb adatai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2"/>
        <w:gridCol w:w="5268"/>
      </w:tblGrid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09"/>
                <w:tab w:val="right" w:pos="-1843" w:leader="none"/>
              </w:tabs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ződés kelte:</w:t>
              <w:tab/>
              <w:tab/>
              <w:t xml:space="preserve">          </w: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09"/>
                <w:tab w:val="right" w:pos="-1843" w:leader="none"/>
              </w:tabs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lalási összeg:</w:t>
              <w:tab/>
              <w:tab/>
              <w:t xml:space="preserve">        </w: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09"/>
                <w:tab w:val="right" w:pos="-1843" w:leader="none"/>
              </w:tabs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unka megkezdésének időpontja:</w: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09"/>
                <w:tab w:val="right" w:pos="-1843" w:leader="none"/>
              </w:tabs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unka befejezésének időpontja:</w: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eruházás (létesítmény) átadás szerinti (aktiválandó) értéke: 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</w:t>
      </w:r>
      <w:r>
        <w:rPr>
          <w:sz w:val="22"/>
          <w:szCs w:val="22"/>
        </w:rPr>
        <w:tab/>
        <w:tab/>
        <w:tab/>
        <w:tab/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Beruházó</w:t>
        <w:tab/>
        <w:tab/>
        <w:tab/>
        <w:tab/>
        <w:tab/>
        <w:tab/>
        <w:t xml:space="preserve">     Önkormányzat</w:t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……………..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Vagyonkezelő</w:t>
      </w:r>
    </w:p>
    <w:p>
      <w:pPr>
        <w:pStyle w:val="Normal"/>
        <w:jc w:val="both"/>
        <w:rPr>
          <w:sz w:val="22"/>
          <w:szCs w:val="22"/>
          <w:ins w:id="8" w:author="ignis" w:date="2008-04-10T13:45:00Z"/>
        </w:rPr>
      </w:pPr>
      <w:ins w:id="7" w:author="ignis" w:date="2008-04-10T13:45:00Z">
        <w:r>
          <w:rPr>
            <w:sz w:val="22"/>
            <w:szCs w:val="22"/>
          </w:rPr>
        </w:r>
      </w:ins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vagyonkezelési szerződés módosításának aláírására.</w:t>
      </w:r>
    </w:p>
    <w:p>
      <w:pPr>
        <w:pStyle w:val="Normal"/>
        <w:ind w:left="1134" w:hanging="113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134" w:hanging="1134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8. május 15.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  <w:ins w:id="10" w:author="ignis" w:date="2008-04-10T13:44:00Z"/>
        </w:rPr>
      </w:pPr>
      <w:ins w:id="9" w:author="ignis" w:date="2008-04-10T13:44:00Z">
        <w:r>
          <w:rPr>
            <w:b/>
            <w:i/>
            <w:sz w:val="24"/>
          </w:rPr>
        </w:r>
      </w:ins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8. április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4"/>
        </w:rPr>
        <w:t>Dr. Gyimesi Endre</w:t>
      </w:r>
      <w:ins w:id="11" w:author="Admin" w:date="2008-04-10T15:31:00Z">
        <w:r>
          <w:rPr>
            <w:b/>
            <w:i/>
            <w:sz w:val="24"/>
          </w:rPr>
          <w:t xml:space="preserve"> sk.</w:t>
        </w:r>
      </w:ins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               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Jegyzetszveg">
    <w:name w:val="Jegyzetszöveg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30:00Z</dcterms:created>
  <dc:creator>POLGÁRMESTERI HIVATAL</dc:creator>
  <dc:description/>
  <cp:keywords/>
  <dc:language>en-US</dc:language>
  <cp:lastModifiedBy>Admin</cp:lastModifiedBy>
  <cp:lastPrinted>2008-04-10T13:45:00Z</cp:lastPrinted>
  <dcterms:modified xsi:type="dcterms:W3CDTF">2008-04-11T07:55:00Z</dcterms:modified>
  <cp:revision>4</cp:revision>
  <dc:subject/>
  <dc:title>MEGÁLLAPODÁS</dc:title>
</cp:coreProperties>
</file>