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április 17-i ülésér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851" w:hanging="851"/>
        <w:rPr>
          <w:b/>
          <w:b/>
          <w:i/>
          <w:i/>
          <w:szCs w:val="24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Cs w:val="24"/>
        </w:rPr>
        <w:tab/>
        <w:t>Kórház körüli parkolási lehetőségek bővítéséhez kapcsolódó területcsere</w:t>
      </w:r>
    </w:p>
    <w:p>
      <w:pPr>
        <w:pStyle w:val="Normal"/>
        <w:ind w:left="852" w:hanging="852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  <w:u w:val="single"/>
        </w:rPr>
        <w:t>Előterjesztő:</w:t>
      </w:r>
      <w:r>
        <w:rPr>
          <w:b/>
          <w:i/>
        </w:rPr>
        <w:t xml:space="preserve"> </w:t>
        <w:tab/>
        <w:tab/>
        <w:tab/>
        <w:tab/>
        <w:tab/>
      </w:r>
      <w:r>
        <w:rPr>
          <w:b/>
          <w:i/>
          <w:sz w:val="22"/>
          <w:szCs w:val="22"/>
        </w:rPr>
        <w:t>Tombi Lajos alpolgármester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i/>
          <w:i/>
          <w:sz w:val="22"/>
          <w:szCs w:val="22"/>
        </w:rPr>
      </w:pPr>
      <w:r>
        <w:rPr>
          <w:b/>
          <w:i/>
          <w:u w:val="single"/>
        </w:rPr>
        <w:t>Készítette:</w:t>
      </w:r>
      <w:r>
        <w:rPr>
          <w:b/>
          <w:i/>
        </w:rPr>
        <w:t xml:space="preserve">  </w:t>
        <w:tab/>
        <w:tab/>
        <w:tab/>
      </w:r>
      <w:r>
        <w:rPr>
          <w:b/>
          <w:i/>
          <w:sz w:val="22"/>
          <w:szCs w:val="22"/>
        </w:rPr>
        <w:t>Városfejlesztési és Tervezési Osztál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i/>
        </w:rPr>
        <w:tab/>
        <w:tab/>
        <w:tab/>
      </w:r>
      <w:r>
        <w:rPr>
          <w:b/>
          <w:i/>
          <w:sz w:val="22"/>
          <w:szCs w:val="22"/>
        </w:rPr>
        <w:t>Nátrán István sk.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701"/>
        <w:rPr/>
      </w:pPr>
      <w:r>
        <w:rPr>
          <w:b/>
          <w:i/>
          <w:u w:val="single"/>
        </w:rPr>
        <w:t>Egyeztetve:</w:t>
      </w:r>
      <w:r>
        <w:rPr>
          <w:b/>
          <w:i/>
        </w:rPr>
        <w:t xml:space="preserve"> </w:t>
        <w:tab/>
        <w:tab/>
        <w:tab/>
        <w:tab/>
        <w:tab/>
        <w:t xml:space="preserve">Pálfi László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>Göcsej Palatinusz Étterem és Panzió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>Manesz István – Parkoló-Gazda Kf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Műszaki Osztály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  <w:u w:val="single"/>
        </w:rPr>
        <w:t>Tárgyalta:</w:t>
      </w:r>
      <w:r>
        <w:rPr>
          <w:b/>
          <w:i/>
        </w:rPr>
        <w:t xml:space="preserve"> </w:t>
        <w:tab/>
        <w:tab/>
        <w:tab/>
        <w:tab/>
        <w:tab/>
        <w:t>Gazdasági Bizottság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  <w:tab/>
        <w:tab/>
        <w:tab/>
        <w:tab/>
        <w:t>Műszaki Bizottság</w:t>
      </w:r>
    </w:p>
    <w:p>
      <w:pPr>
        <w:pStyle w:val="Normal"/>
        <w:ind w:left="4248" w:hanging="0"/>
        <w:rPr>
          <w:b/>
          <w:b/>
          <w:i/>
          <w:i/>
        </w:rPr>
      </w:pPr>
      <w:r>
        <w:rPr>
          <w:b/>
          <w:i/>
          <w:sz w:val="26"/>
        </w:rPr>
        <w:t>Ügyrendi, Jogi és Vagyonnyilatkozatot Ellenőrző Bizottság</w:t>
      </w: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Közgyűlésre meghívást kap:</w:t>
      </w:r>
      <w:r>
        <w:rPr>
          <w:b/>
          <w:i/>
        </w:rPr>
        <w:t xml:space="preserve"> </w:t>
        <w:tab/>
        <w:tab/>
        <w:tab/>
        <w:t>Pálfi Lászl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Zalaegerszeg, Tüttőssy u. 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örvényességi és tartalmi, formai szempontból ellenőrizte:</w:t>
      </w:r>
      <w:r>
        <w:rPr>
          <w:b/>
          <w:i/>
        </w:rPr>
        <w:t xml:space="preserve"> </w:t>
        <w:tab/>
      </w:r>
      <w:r>
        <w:rPr>
          <w:b/>
          <w:i/>
          <w:sz w:val="26"/>
        </w:rPr>
        <w:t>Önkormányzati Osztály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i/>
        </w:rPr>
        <w:t>Dr. Mimon Ágnes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Költségvetési, pénzügyi- gazdálkodási </w:t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>Közgazdasági Osztály</w:t>
      </w:r>
    </w:p>
    <w:p>
      <w:pPr>
        <w:pStyle w:val="Normal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ab/>
        <w:t>Cziborné Vincze Amália sk.</w:t>
      </w:r>
      <w:r>
        <w:br w:type="page"/>
      </w:r>
    </w:p>
    <w:p>
      <w:pPr>
        <w:pStyle w:val="Normal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Cs/>
          <w:iCs/>
          <w:szCs w:val="24"/>
        </w:rPr>
      </w:pPr>
      <w:r>
        <w:rPr>
          <w:szCs w:val="24"/>
        </w:rPr>
        <w:t xml:space="preserve">A Zala Megyei Kórház környéki parkolási lehetőségek bővítése már több ízben is napirendre került. A korábbi döntések kijelölték a parkolók megépítésének fő irányát, illetve a közgyűlés felkérte a polgármestert a megvalósításhoz szükséges előkészítő intézkedések megtételére. Az érintett városrész sajátosságaiból adódóan a parkolási gondok megoldására egyetlen olyan megoldás kínálkozott, amely gazdaságossági szempontból is megvalósítható, illetve viszonylag nagyszámú új parkolóhely megépítésére ad lehetőséget, ez pedig a Dózsa liget igénybevételével történő parkoló építés. A közgyűlés 2007. szeptember 13-i ülésén döntött arról, hogy a parkolók kialakíthatók a liget területén, és </w:t>
      </w:r>
      <w:r>
        <w:rPr>
          <w:bCs/>
          <w:iCs/>
          <w:szCs w:val="24"/>
        </w:rPr>
        <w:t>felkérte a polgármestert, hogy a tervezővel dolgoztassa ki a parkoló kialakításának közlekedési szempontból legmegfelelőbb, leggazdaságosabb és környezetkímélőbb megoldását, akár a kialakítandó parkolóhelyek számának csökkentése árán is. A Közgyűlés tisztában volt azzal, hogy a Park helyi védettség alá esik, vagyis a parkolókat úgy kell kialakítani, hogy az érintett rész védelem alól történő kivonása mellett az a lehető legkisebb mértékben károsítsa a liget élővilágát. A parkoló terve elkészült, emellett a 2008. évi költségvetés forrást biztosít a parkolók építésével egyidejűleg a park zöldfelületének teljes körű felújítására is. A parkoló kialakítására a Közgyűlés a Parkoló-Gazda Kft.-t jelölte ki.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A Közgyűlés döntésének szellemében tehát olyan megoldást kellett keresni, ami a parkoló területét úgy határozza meg a parkon belül, hogy a lehető legkisebb mértékben csökkenjen a liget területe. Ennek érdekében a hivatal tárgyalásokat kezdeményezett a Göcsej Palatinusz Étterem és Panzió tulajdonosával, Pálfi Lászlóval, akivel sikerült megállapodni egy területcserében. Mivel az étterem és a park közötti telekhatár nem párhuzamos a kialakítandó parkolók fekvésével, Pálfi úr hajlandó a területéből az Önkormányzat tulajdonába adni egy 14 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–es háromszög-területet cserébe egy, a parkból lehasított, nagyságrendjében hasonló, 17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–es területért. Ezzel a cserével a teljes parkoló körülbelül 3 méterrel eltolódhat déli irányba, minek következtében a teljes park területéből körülbelül 170 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–rel kevesebbet kell felhasználni a parkolóhoz. (1. számú melléklet)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A területek értékét a Városfejlesztési és Tervezési Osztály értékbecslői képesítéssel rendelkező munkatársa határozta meg a Vagyonrendelet 12. § (2) bekezdésének értelmében. Az érték meghatározásához figyelembe vettük egy 2007. 01. 18-án, a területek közelében levő 1182 hrsz.-ú területről (Bajcsy-Zsilinszky tér) készült ingatlan értékbecslés adatait (2. számú melléklet). Ezek alapján a Panzió területét bruttó 28.560,- forint / 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–ben, a közterület értékét pedig nettó 23.520,- forint/ 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–ben határoztuk meg. A területek azonos értékűnek tekinthetők, nettó értékük 399.840,- forint, így a cserére értékarányosan kerülhet sor.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Ez a területcsere azzal jár, hogy az étterem kerítését a vázrajzon látható szakaszon (1. számú melléklet) át kell építeni, melynek költségeit az Önkormányzatnak fel kell vállalnia. Az étterem Kosztolányi utca felöli megközelítése a parkolóépítés következtében megszűnik, ezért az ottani kapubejárót kell áthelyezni a parkoló felöli oldalra. Ennek kivitelezési munkáira Pálfi László kért egy árajánlatot, melynek költségvetési főösszesítője a 3. számú mellékletben található. A kerítés átépítésének és az elektromos kapu áthelyezésének nettó költsége 946.512,- forint (bruttó 1.135.814,- forint), amelyből a parkoló építése miatt költségként 800.000,- forint + ÁFA ismerhető el. A költség megosztását az étterem tulajdonosával egyeztettük, számára elfogadható. A kapu áthelyezését és a kerítés átépítését célszerű lenne az ajánlattevő kivitelezővel végeztetni, mivel az elektromos tolókapu beállítása speciális szakértelmet igényel. Az átépítés költségeit a tulajdonos fizeti, majd továbbszámlázza az Önkormányzat felé a költség parkoló építés miatt rá eső részét.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 xml:space="preserve">A csereszerződés aláírásának feltétele, hogy az önkormányzat által adott terület forgalomképes legyen. A terület forgalomképessé nyilvánítását a közgyűlésnek kell kimondania, ezután a szerződés a telekalakítás engedélyezését követően aláírható. 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A megállapodásban rögzítésre kerül egyrészt a területcsere, mellyel mindkét fél egyetért és a területeket egyenértékűnek tekintik, másrészt, hogy a kapcsolódó telekalakítási eljárást az Önkormányzat folytatja le, harmadrészt pedig, hogy a kerítés átépítésének költségeit az Önkormányzat vállalja.</w:t>
      </w:r>
    </w:p>
    <w:p>
      <w:pPr>
        <w:pStyle w:val="Normal"/>
        <w:widowControl w:val="false"/>
        <w:autoSpaceDE w:val="false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/>
      </w:pPr>
      <w:r>
        <w:rPr/>
        <w:t>Az előterjesztéssel kapcsolatban a bizottságok az alábbi határozatokat hozták:</w:t>
      </w:r>
    </w:p>
    <w:p>
      <w:pPr>
        <w:pStyle w:val="Normal"/>
        <w:rPr/>
      </w:pPr>
      <w:r>
        <w:rPr/>
      </w:r>
    </w:p>
    <w:p>
      <w:pPr>
        <w:pStyle w:val="TextBodyIndent"/>
        <w:ind w:left="0" w:right="-2" w:hanging="0"/>
        <w:rPr/>
      </w:pPr>
      <w:r>
        <w:rPr>
          <w:i/>
        </w:rPr>
        <w:t>Az Ügyrendi, Jogi és Vagyonnyilatkozatot Ellenőrző Bizottság</w:t>
      </w:r>
      <w:r>
        <w:rPr/>
        <w:t xml:space="preserve"> 7</w:t>
      </w:r>
      <w:r>
        <w:rPr>
          <w:b/>
          <w:u w:val="single"/>
        </w:rPr>
        <w:t xml:space="preserve">6/2008. sz. határozatával </w:t>
      </w:r>
      <w:r>
        <w:rPr/>
        <w:t>egyhangúlag – jogi szempontból – tárgyalásra alkalmasnak találta az előterjesztést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left="2" w:hanging="2"/>
        <w:rPr>
          <w:b/>
          <w:b/>
          <w:szCs w:val="24"/>
          <w:u w:val="single"/>
        </w:rPr>
      </w:pPr>
      <w:r>
        <w:rPr>
          <w:i/>
          <w:szCs w:val="24"/>
        </w:rPr>
        <w:t>A Műszaki Bizottság</w:t>
      </w:r>
      <w:r>
        <w:rPr>
          <w:szCs w:val="24"/>
        </w:rPr>
        <w:t xml:space="preserve"> a területcserével kapcsolatos előterjesztést megtárgyalta, és a határozati javaslatot </w:t>
      </w:r>
      <w:r>
        <w:rPr>
          <w:b/>
          <w:szCs w:val="24"/>
          <w:u w:val="single"/>
        </w:rPr>
        <w:t>53/2008 sz. határozatával</w:t>
      </w:r>
      <w:r>
        <w:rPr>
          <w:szCs w:val="24"/>
        </w:rPr>
        <w:t xml:space="preserve"> 10 igen, egyhangú szavazattal támogatta.</w:t>
      </w:r>
    </w:p>
    <w:p>
      <w:pPr>
        <w:pStyle w:val="Normal"/>
        <w:rPr>
          <w:b/>
          <w:b/>
          <w:i/>
          <w:i/>
          <w:color w:val="FF6600"/>
          <w:szCs w:val="24"/>
          <w:u w:val="single"/>
        </w:rPr>
      </w:pPr>
      <w:r>
        <w:rPr>
          <w:b/>
          <w:i/>
          <w:color w:val="FF6600"/>
          <w:szCs w:val="24"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 </w:t>
      </w:r>
      <w:r>
        <w:rPr>
          <w:i/>
        </w:rPr>
        <w:t>Gazdasági Bizottság</w:t>
      </w:r>
      <w:r>
        <w:rPr/>
        <w:t xml:space="preserve"> az előterjesztést megtárgyalta és </w:t>
      </w:r>
      <w:r>
        <w:rPr>
          <w:b/>
          <w:i/>
          <w:u w:val="single"/>
        </w:rPr>
        <w:t>63/2008. számú határozatával</w:t>
      </w:r>
    </w:p>
    <w:p>
      <w:pPr>
        <w:pStyle w:val="Normal"/>
        <w:rPr/>
      </w:pPr>
      <w:r>
        <w:rPr/>
        <w:t>a határozati javaslatot 11 igen szavazattal elfogadta azzal a javaslattal, hogy a közgyűlésig az ÁFA különbözet rendezése érdekében történjen egyezteté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A Gazdasági Bizottság határozatában kért egyeztetés megtörtént, Pálfi László írásos nyilatkozata a közgyűlésen kerül kiosztásra.</w:t>
      </w:r>
    </w:p>
    <w:p>
      <w:pPr>
        <w:pStyle w:val="Normal"/>
        <w:widowControl w:val="false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érem a Tisztelt Közgyűlést, hogy az előterjesztésben foglaltaknak megfelelően az alábbi határozati javaslatot támogatni szíveskedje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  <w:iCs/>
          <w:szCs w:val="24"/>
          <w:u w:val="single"/>
        </w:rPr>
        <w:t>Határozati javaslat:</w:t>
      </w:r>
    </w:p>
    <w:p>
      <w:pPr>
        <w:pStyle w:val="Normal"/>
        <w:widowControl w:val="false"/>
        <w:autoSpaceDE w:val="false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Cs/>
          <w:iCs/>
          <w:szCs w:val="24"/>
        </w:rPr>
        <w:t>1. Zalaegerszeg Megyei Jogú Város Közgyűlése a Kórház körüli parkolási problémák megoldása érdekében egyetért a Zalaegerszeg, 1553 hrsz-ú 1 ha 2169 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nagyságú, „kivett közpark” megnevezésű Dózsa liget területét, valamint a Zalaegerszeg, 1552 helyrajzi számú 2449 m</w:t>
      </w:r>
      <w:r>
        <w:rPr>
          <w:rFonts w:cs="2;Times New Roman" w:ascii="2;Times New Roman" w:hAnsi="2;Times New Roman"/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nagyságú, vendéglő és udvar megnevezésű ingatlan területét érintő telekalakítással, a Forrás Bt. által készített 7-4/2007 munkaszámú változási vázrajz alapján. A közgyűlés felkéri a polgármestert, hogy a telekalakítás lefolytatása érdekében a szükséges intézkedéseket tegye meg.</w:t>
      </w:r>
    </w:p>
    <w:p>
      <w:pPr>
        <w:pStyle w:val="Normal"/>
        <w:widowControl w:val="false"/>
        <w:autoSpaceDE w:val="false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  <w:iCs/>
          <w:szCs w:val="24"/>
        </w:rPr>
        <w:t>Határidő: 2008. június 30.</w:t>
      </w:r>
    </w:p>
    <w:p>
      <w:pPr>
        <w:pStyle w:val="Normal"/>
        <w:widowControl w:val="false"/>
        <w:autoSpaceDE w:val="fals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autoSpaceDE w:val="false"/>
        <w:rPr>
          <w:bCs/>
          <w:iCs/>
          <w:szCs w:val="24"/>
        </w:rPr>
      </w:pPr>
      <w:r>
        <w:rPr>
          <w:bCs/>
          <w:iCs/>
          <w:szCs w:val="24"/>
        </w:rPr>
        <w:t>2. A jogerős telekalakítási engedély, valamint a parkoló megvalósítására vonatkozó jogerős építési engedély kiadását követően a közgyűlés elcseréli az 1553 helyrajzi számú ingatlan 17 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területű földrészletét a  Pálfi Profi Food Kft. tulajdonában levő 1552 hrsz-ú ingatlan 14 m</w:t>
      </w:r>
      <w:r>
        <w:rPr>
          <w:rFonts w:cs="2;Times New Roman" w:ascii="2;Times New Roman" w:hAnsi="2;Times New Roman"/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nagyságú részére. A telekalakítás és a területcsere érdekében a közgyűlés forgalomképessé nyilvánítja az 1553 helyrajzi számú ingatlannak a Forrás Bt. által készített 7-4/2007 munkaszámú változási vázrajzon jelölt 17 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területű földrészletét.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Cs w:val="24"/>
        </w:rPr>
        <w:t>Az 1553 helyrajzi számú ingatlan 17 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nagyságú területrészének forgalmi értéke 23.520,- ft/m</w:t>
      </w:r>
      <w:r>
        <w:rPr>
          <w:rFonts w:cs="2;Times New Roman" w:ascii="2;Times New Roman" w:hAnsi="2;Times New Roman"/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>, azaz 399.840,- forint (nem terheli ÁFA), míg az 1552 helyrajzi számú ingatlan 14 m</w:t>
      </w:r>
      <w:r>
        <w:rPr>
          <w:rFonts w:cs="2;Times New Roman" w:ascii="2;Times New Roman" w:hAnsi="2;Times New Roman"/>
          <w:bCs/>
          <w:iCs/>
          <w:szCs w:val="24"/>
          <w:vertAlign w:val="superscript"/>
        </w:rPr>
        <w:t xml:space="preserve">2 </w:t>
      </w:r>
      <w:r>
        <w:rPr>
          <w:rFonts w:cs="2;Times New Roman" w:ascii="2;Times New Roman" w:hAnsi="2;Times New Roman"/>
          <w:bCs/>
          <w:iCs/>
          <w:szCs w:val="24"/>
        </w:rPr>
        <w:t>nagyságú területrészének forgalmi értéke bruttó 28.560,- ft/</w:t>
      </w:r>
      <w:r>
        <w:rPr>
          <w:bCs/>
          <w:iCs/>
          <w:szCs w:val="24"/>
        </w:rPr>
        <w:t xml:space="preserve"> m</w:t>
      </w:r>
      <w:r>
        <w:rPr>
          <w:rFonts w:cs="2;Times New Roman" w:ascii="2;Times New Roman" w:hAnsi="2;Times New Roman"/>
          <w:bCs/>
          <w:iCs/>
          <w:szCs w:val="24"/>
          <w:vertAlign w:val="superscript"/>
        </w:rPr>
        <w:t>2</w:t>
      </w:r>
      <w:r>
        <w:rPr>
          <w:rFonts w:cs="2;Times New Roman" w:ascii="2;Times New Roman" w:hAnsi="2;Times New Roman"/>
          <w:bCs/>
          <w:iCs/>
          <w:szCs w:val="24"/>
        </w:rPr>
        <w:t>, azaz 399.840,- forint (333.200,- forint + 66.640 forint Áfa), így a területcserére értékarányosan kerül sor.</w:t>
      </w:r>
      <w:r>
        <w:rPr>
          <w:bCs/>
          <w:iCs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2;Times New Roman" w:ascii="2;Times New Roman" w:hAnsi="2;Times New Roman"/>
          <w:bCs/>
          <w:iCs/>
          <w:szCs w:val="24"/>
        </w:rPr>
        <w:t xml:space="preserve">A területcserével érintett ingatlanrészen húzódó kerítés </w:t>
      </w:r>
      <w:r>
        <w:rPr>
          <w:bCs/>
          <w:iCs/>
          <w:szCs w:val="24"/>
        </w:rPr>
        <w:t xml:space="preserve">átépítési költségeinek a parkoló építésével kapcsolatban felmerülő részét az Önkormányzat vállalja úgy, hogy a számlát a Pálfi Profi Food Kft. kiegyenlíti, majd 800.000,- forint + ÁFA összeget továbbszámláz az Önkormányzat felé, melynek fedezetét az Önkormányzat az ingatlanvásárlás költségvetési előirányzat terhére biztosítja. A közgyűlés felkéri a polgármestert, hogy kössön megállapodást a Pálfi Profi Food Kft.-vel a területcserével, illetve a kerítés áthelyezési költségeinek megosztásával kapcsolatban. </w:t>
      </w:r>
    </w:p>
    <w:p>
      <w:pPr>
        <w:pStyle w:val="Normal"/>
        <w:widowControl w:val="false"/>
        <w:autoSpaceDE w:val="false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  <w:iCs/>
          <w:szCs w:val="24"/>
        </w:rPr>
        <w:t>Határidő: 2008. július 31.</w:t>
      </w:r>
    </w:p>
    <w:p>
      <w:pPr>
        <w:pStyle w:val="Normal"/>
        <w:widowControl w:val="false"/>
        <w:autoSpaceDE w:val="fals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/>
      </w:pPr>
      <w:r>
        <w:rPr/>
        <w:t>Zalaegerszeg, 2008. április 10.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Tombi Lajos sk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ab/>
        <w:tab/>
        <w:tab/>
        <w:tab/>
        <w:tab/>
        <w:tab/>
        <w:tab/>
        <w:t xml:space="preserve">           </w:t>
        <w:tab/>
        <w:t xml:space="preserve">    alpolgármester </w:t>
      </w:r>
      <w:r>
        <w:br w:type="page"/>
      </w:r>
    </w:p>
    <w:p>
      <w:pPr>
        <w:pStyle w:val="Normal"/>
        <w:jc w:val="right"/>
        <w:rPr>
          <w:bCs/>
          <w:iCs/>
          <w:szCs w:val="24"/>
        </w:rPr>
      </w:pPr>
      <w:r>
        <w:rPr>
          <w:bCs/>
          <w:iCs/>
          <w:szCs w:val="24"/>
        </w:rPr>
        <w:t>1. számú melléklet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drawing>
          <wp:inline distT="0" distB="0" distL="0" distR="0">
            <wp:extent cx="5755640" cy="814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>
          <w:bCs/>
          <w:iCs/>
          <w:szCs w:val="24"/>
        </w:rPr>
      </w:pPr>
      <w:r>
        <w:rPr>
          <w:bCs/>
          <w:iCs/>
          <w:szCs w:val="24"/>
        </w:rPr>
        <w:t>számú melléklet</w:t>
      </w:r>
    </w:p>
    <w:p>
      <w:pPr>
        <w:pStyle w:val="Normal"/>
        <w:ind w:left="360" w:hanging="0"/>
        <w:rPr>
          <w:bCs/>
          <w:iCs/>
          <w:szCs w:val="24"/>
        </w:rPr>
      </w:pPr>
      <w:r>
        <w:rPr>
          <w:bCs/>
          <w:iCs/>
          <w:szCs w:val="24"/>
        </w:rPr>
        <w:drawing>
          <wp:inline distT="0" distB="0" distL="0" distR="0">
            <wp:extent cx="5754370" cy="814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>
          <w:szCs w:val="24"/>
        </w:rPr>
      </w:pPr>
      <w:r>
        <w:rPr>
          <w:szCs w:val="24"/>
        </w:rPr>
        <w:t>számú melléklet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30" w:leader="none"/>
        </w:tabs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szCs w:val="24"/>
        </w:rPr>
      </w:pPr>
      <w:r>
        <w:rPr>
          <w:szCs w:val="24"/>
        </w:rPr>
        <w:t>4. sz.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2"/>
        <w:gridCol w:w="3808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4.03</w:t>
            </w:r>
          </w:p>
        </w:tc>
      </w:tr>
      <w:tr>
        <w:trPr/>
        <w:tc>
          <w:tcPr>
            <w:tcW w:w="5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1553 helyrajzi szám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92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  <w:sz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</w:rPr>
              <w:t>8900 ZALAEGERSZEG  Dózsa liget 1553 HRSZ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Courier New" w:hAnsi="Courier New" w:cs="Courier New"/>
                <w:color w:val="00592C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park                                  0        1.2169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Courier New" w:hAnsi="Courier New" w:cs="Courier New"/>
                <w:color w:val="00592C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. tulajdoni hányad: 1/1</w:t>
              <w:br/>
              <w:t xml:space="preserve">   bejegyző határozat, érkezési idő: 37493/1994.09.22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jc w:val="left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97281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70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  <w:sz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  <w:sz w:val="2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>
          <w:szCs w:val="24"/>
        </w:rPr>
      </w:pPr>
      <w:r>
        <w:rPr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2">
    <w:altName w:val="Times New Roman"/>
    <w:charset w:val="00"/>
    <w:family w:val="roma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04:00Z</dcterms:created>
  <dc:creator>Polgármesteri Hivatal Zalaege</dc:creator>
  <dc:description/>
  <cp:keywords/>
  <dc:language>en-US</dc:language>
  <cp:lastModifiedBy>Admin</cp:lastModifiedBy>
  <cp:lastPrinted>2008-04-10T15:58:00Z</cp:lastPrinted>
  <dcterms:modified xsi:type="dcterms:W3CDTF">2008-04-11T06:04:00Z</dcterms:modified>
  <cp:revision>2</cp:revision>
  <dc:subject/>
  <dc:title> </dc:title>
</cp:coreProperties>
</file>