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április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720 és 721 hrsz-ú ingatlanok(Alsóerdő) elidegen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Egyeztetve:</w:t>
      </w:r>
      <w:r>
        <w:rPr>
          <w:i/>
          <w:sz w:val="26"/>
        </w:rPr>
        <w:tab/>
      </w:r>
      <w:r>
        <w:rPr>
          <w:i/>
          <w:sz w:val="26"/>
          <w:szCs w:val="26"/>
        </w:rPr>
        <w:t>Műszaki Osztály</w:t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ltségvetési 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</w:rPr>
        <w:tab/>
      </w:r>
      <w:r>
        <w:rPr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8. március 26-án a Zaladria Kft. (8900 Zalaegerszeg, Gyümölcsös u. 19.) kérelmet nyújtott be a zalaegerszegi 720 és 721 hrsz-ú, beépítetlen terület megnevezésű, önkormányzati tulajdonban lévő ingatlanok hasznosítására vonatkozó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ingatlanhasznosítási céljai között már korábban is szerepelt a fenti ingatlanok elidegenítése, ezért az önkormányzat támogatja az értékesí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nyilvános pályáztatás útján kívánja értékesíteni a tulajdonában lévő zalaegerszegi 720 és 721 hrsz-ú, beépítetlen terület megnevezésű ingatlan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és Környéke Szennyvízelvezetési és Kezelési Projekt keretében a zalaegerszegi 721 hrsz-ú ingatlan megosztásra került, szennyvízátemelő elhelyezése céljából. Emiatt az önkormányzati tulajdonban lévő ingatlan új helyrajzi száma 721/2 lesz, területe 4558 m2-re vált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06/3/5 munkaszámon, Serman Norbert földmérő technikus által készített változási vázrajz alapján a változás kimutatható, azonban a földhivatali átvezetés egyelőre nem történt meg, ezért az ingatlan tulajdoni lapján még az eredeti 721 hrsz-ú ingatlan és 4995 m2 területnagyság szerep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720 és 721 hrsz-ú ingatlanokról értékbecslést készíttettünk, mely alapján a  2db, együttesen 10.188 m2 nagyságú ingatlan forgalmi értéke 20.376.000,-Ft + ÁFA. Az értékbecslő a hiteles tulajdoni lapon feltüntetett terület nagyságát tudta figyelembe venni a szakvélemény elkészítésé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gyelembe vette továbbá Zalaegerszeg Város Építési Szabályzatának az érintett területre vonatkozó jelenlegi előírása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 alapján az ingatlanok Ksp-EZ.SZ.2.2, különleges rendeltetésű övezet: sportterület, egyedi zöldes karakterű építési övezetbe tartoznak. A szabályozás 15%-os beépítési lehetőséget és 10,5 m építménymagasságot enged meg, 65% zöldfelület biztosításá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i kiírásban a 721/2 hrsz-ú ingatlan és a 4558 m2 területnagyság szerepel annak feltüntetésével, hogy a jelenlegi földhivatali átvezetés még nem történt meg. A szennyvíz- átemelő elhelyezése ebben az esetben nem befolyásolja az ingatlan fajlagos, 2000,-Ft/m2 nettó forgalmi értékét. A pályázati kiírásban az értékre vonatkozóan, a szakvéleménytől eltérő 6000,-Ft/m2 nettó forgalmi értéket határoztun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ban szerepeltetni kívánjuk, hogy vevő, amennyiben Zalagerszeg város Építési Szabályzatában a terület rendeltetése más jelű (pld. gazdasági-kereskedelmi, szolgáltató) övezetre változik, a változásból eredő esetleges nagy összegű forgalmi értékkülönbözet legalább 80%-át az Önkormányzat utólag vevővel szemben érvényesíteni kívánja. Az értékkülönbözetet vevőnek készpénzben kell megfizet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nnyiben a zalaegerszegi 720 és 721 hrsz-ú ingatlanokra kiírt pályázat nyertese a szomszédos ingatlanok (zalaegerszegi 719 és 722) tulajdonosa lesz, akkor a ZÉSZ-módosítása előtt a zalaegerszegi 719 és 722 hrsz-ú ingatlanok tekintetében településrendezési szerződést kell kötni. A településrendezési szerződést az 1997. évi LXXVIII. tv. 30/A. § alapján lehet érvényes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A törvény új sajátos jogintézmény alkalmazási lehetőségét vezeti be, a településrendezési szerződést. A gyakorlatban eddig is alkalmazott, de nem szabályozott eljárásban az önkormányzatok településfejlesztési lehetőségeit növeli, ha a beruházókkal megállapodást köthetnek. A fejlesztők számára is fontos, hogy az önkormányzatok csak a konkrét fejlesztéshez kapcsolódó ellentételezéseket kérhessék, hiszen a településrendezés és –fejlesztés során mindenkor a közérdek és a jogos magánérdek kiegyensúlyozott harmóniája a cél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bban az esetben, ha a pályázat nyertese és a zalaegerszegi 719 és 722 hrsz-ú ingatlanok tulajdonosa eltérő lesz, Zalaegerszeg város Építési Szabályzatának módosítását megelőzően minden érintettel meg kell egyezni arra vonatkozóan, hogy a területük forgalmi értéke többszörösére nő, ezért az értékkülönbözetből adódó nyereség egy részét az adott településrész közcélú fejlesztésére kötelesek fordítani. A településrendezési szerződésben ki kell térni az útkapcsolat biztosítására, valamint a meglévő alsóerdei sportcentrum fejleszt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81/2008. sz. határozatával egyhangúlag – jogi szempontból – tárgyalásra alkalmasnak tartja az előterjesztést az alábbi feltételekkel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right="1687" w:hanging="284"/>
        <w:jc w:val="both"/>
        <w:rPr/>
      </w:pPr>
      <w:r>
        <w:rPr>
          <w:b w:val="false"/>
        </w:rPr>
        <w:t xml:space="preserve">A szerződésbe kerüljön beépítésre 5 éves elidegenítési tilalom, illetve ennek biztosítására visszavásárlási jog kikötése, figyelemmel az esetleges ZÉSZ-módosításra.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right="1687" w:hanging="284"/>
        <w:jc w:val="both"/>
        <w:rPr>
          <w:b w:val="false"/>
          <w:b w:val="false"/>
          <w:u w:val="single"/>
        </w:rPr>
      </w:pPr>
      <w:r>
        <w:rPr>
          <w:b w:val="false"/>
        </w:rPr>
        <w:t>Pályázati kikötés legyen a területrendezésre, illetve a közlekedési kapcsolat megoldására vonatkozó</w:t>
      </w:r>
      <w:r>
        <w:rPr/>
        <w:t xml:space="preserve"> </w:t>
      </w:r>
      <w:r>
        <w:rPr>
          <w:b w:val="false"/>
        </w:rPr>
        <w:t>elképzelés benyújtása i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hanging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56/2008. sz. határozatával az előterjesztést megtárgyalta és az előterjesztésben javasolt 3000 Ft/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fajlagos értéket alacsonynak ítélte meg, értékesítés esetén legalább 6000 Ft/m</w:t>
      </w:r>
      <w:r>
        <w:rPr>
          <w:i/>
          <w:sz w:val="24"/>
          <w:szCs w:val="24"/>
          <w:vertAlign w:val="superscript"/>
        </w:rPr>
        <w:t xml:space="preserve">2 </w:t>
      </w:r>
      <w:r>
        <w:rPr>
          <w:i/>
          <w:sz w:val="24"/>
          <w:szCs w:val="24"/>
        </w:rPr>
        <w:t>induló fajlagos érték figyelembevételét kéri. Az ingatlanok értékesítését azonban a jelenlegi helyzetben 3 igen,6 nem, 1 tartózkodással a bizottság nem támogatta.</w:t>
      </w:r>
    </w:p>
    <w:p>
      <w:pPr>
        <w:pStyle w:val="Normal"/>
        <w:ind w:hanging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55/2008. sz. határozatával az előterjesztést megtárgyalta, formailag és jogilag tárgyalásra alkalmasnak találta, ennek ellenére az előterjesztés napirendről történő levételét javasolja.  A bizottság úgy ítéli meg, hogy a két stratégiai telek induló fajlagos ára rendkívül alul értékelt. A Kertvárosi TRÖ igénye, hogy bármilyen pályázat meghirdetése előtt tisztázandó az építendő objektum, az Alsóerdei útra történő való kicsatlakozás, a Kertvárosi D-i része feltárásának lehetősége. 11 igen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Gazdasági és a Műszaki Bizottságok döntése ellenére, de tekintettel az Ügyrendi Bizottság javaslatára szíveskedjen az előterjesztést megtárgyalni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laegerszeg Megyei Jogú Város Közgyűlése nyilvános pályáztatás útján értékesíti a zalaegerszegi 720 és 721/2 hrsz-ú, beépítetlen terület megnevezésű forgalomképes ingatlanokat. Az ingatlanok induló ára nettó 6.000,-Ft/m2 fajlagos értékkel számítva bruttó 70.207.200,-Ft.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Zalaegerszeg város Építési Szabályzatában (ZÉSZ) jelenleg Ksp-EZ.SZ.2.2 építési övezetként, 15 %-os beépítési lehetőséggel, 10,5 m-es építménymagassággal és 65% zöldfelülettel szerep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ok esetleges más célú beépítéséhez szükséges ZÉSZ módosítás kezdeményezése, és annak megvalósulása vevő költsége és kockáza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okat jelenleg – a szükséges hatósági engedélyek megszerzését követően, beépíthetőségük esetén – kizárólag sport célra lehet hasznosíta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rendeltetésének megváltozása esetén (ZÉSZ-módosítás), a módosítást kérő köteles az Önkormányzat számára az átminősítésből adódó értékkülönbözet 80%-ának készpénzben történő megfizetésére a ZÉSZ-módosítás hatályba lépésétől számított 3 hónapon belül és településrendezési szerződés megkötésére a ZÉSZ-módosítást megelőzően, és az értékkülönbözet megállapításánál az Önkormányzat által felkért ingatlanforgalmi szakértő szakvéleményét magára nézve kötelezőnek ismeri e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az ingatlan megközelítéséhez szükséges építési munkálatok elvégzése, egy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kifizetéséig az Önkormányzat a tulajdonjogát fenntart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Önkormányzat nevezett ingatlanokra 5 éves elidegenítési tilalmat, és ennek biztosítására visszavásárlási jogot köt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jc w:val="both"/>
        <w:rPr/>
      </w:pPr>
      <w:r>
        <w:rPr>
          <w:sz w:val="24"/>
        </w:rPr>
        <w:t xml:space="preserve">A közgyűlés felkéri a polgármestert a pályázat (szükség esetén ismételt pályázat) kiírására, és felhatalmazza az adásvételi szerződés aláírására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ab/>
        <w:t>pályázat kiírására: 2008. május 10.</w:t>
        <w:tab/>
      </w:r>
    </w:p>
    <w:p>
      <w:pPr>
        <w:pStyle w:val="Normal"/>
        <w:ind w:left="1276"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>adásvételi szerződés megkötésére: 2008. június 30.</w:t>
      </w:r>
    </w:p>
    <w:p>
      <w:pPr>
        <w:pStyle w:val="Normal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áprili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Pályázati kiírás</w:t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Eladó önkormányzati terüle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</w:t>
      </w:r>
      <w:r>
        <w:rPr>
          <w:b/>
          <w:sz w:val="24"/>
          <w:szCs w:val="24"/>
        </w:rPr>
        <w:t>nyilvános pályáztatás</w:t>
      </w:r>
      <w:r>
        <w:rPr>
          <w:sz w:val="24"/>
          <w:szCs w:val="24"/>
        </w:rPr>
        <w:t xml:space="preserve"> útján kívánja értékesíteni az alábbi ingatlanokat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260"/>
        <w:gridCol w:w="2340"/>
        <w:gridCol w:w="207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ó induló (licit) á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lsóerdei út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 hrsz.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2"/>
              </w:rPr>
              <w:t>721/2 hrsz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/>
              <w:t>kivett beépítetlen</w:t>
            </w:r>
            <w:r>
              <w:rPr>
                <w:sz w:val="23"/>
              </w:rPr>
              <w:t xml:space="preserve"> </w:t>
            </w:r>
            <w:r>
              <w:rPr/>
              <w:t>terül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 m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 m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158.000,-Ft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27.348.000,-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58.506.000,-Ft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738.960,-Ft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3.281.760,-Ft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7.020.720,-F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okat </w:t>
      </w:r>
      <w:r>
        <w:rPr>
          <w:b/>
          <w:i/>
          <w:sz w:val="24"/>
          <w:szCs w:val="24"/>
        </w:rPr>
        <w:t xml:space="preserve">„Alsóerdő </w:t>
      </w:r>
      <w:r>
        <w:rPr>
          <w:sz w:val="24"/>
          <w:szCs w:val="24"/>
        </w:rPr>
        <w:t>” jeligével, zárt borítékban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forgalomképes zalaegerszegi 720 és 721/2 hrsz-ú, összesen 9.75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beépítetlen terület megnevezésű ingatlanokat pályázati eljárás lefolytatásával együttesen kívánja értékesíteni. A 721 hrsz-ú ingatlan a jelenlegi ingatlan-nyilvántartás adatai szerint 4995 m2. A Zalaegerszeg és Térsége Szennyvízelvezetési és Kezelési Projekt keretében az ingatlan 721/1 és 721/2 hrsz-on megosztásra került szennyvízátemelő elhelyezése miatt. A zalaegerszegi 721/2 hrsz-ú ingatlan 4558 m2-rel továbbra is az Önkormányzat tulajdonában marad. A földhivatali átvezetés folyamatban van, ezért az ingatlan tulajdoni lapján a változás még nem került feltünt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 720 és 721/2 hrsz-ú ingatlanok az Alsóerdei úton, közvetlenül a GE Tungsram zalaegerszegi sporttelepével szemben talál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gatlan Zalaegerszeg város Építési Szabályzatában (ZÉSZ) jelenleg Ksp-EZ.SZ.2.2 építési övezetként, 15 %-os beépítési lehetőséggel, 10,5 m-es építménymagassággal és 65% zöldfelülettel szerepe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k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gatlanokat jelenleg – a szükséges hatósági engedélyek megszerzését követően, beépíthetőségük esetén – kizárólag sport célra lehet hasznosítan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k esetleges más célú beépítéséhez szükséges ZÉSZ módosítás kezdeményezése, és annak megvalósulása vevő költsége és kockázata, amelynek érdekében a tulajdonosnak az Önkormányzattal a ZÉSZ-módosítást megelőzően településrendezési szerződést kell köt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z ingatlanok rendeltetésének megváltozása esetén (ZÉSZ-módosítás), a tulajdonos köteles az Önkormányzat számára az átminősítésből adódó értékkülönbözet 80%-ának készpénzben történő megfizetésére a ZÉSZ-módosítás hatályba lépésétől számított 3 hónapon belül, és az értékkülönbözet megállapításánál az Önkormányzat által felkért ingatlanforgalmi szakértő szakvéleményét magára nézve kötelezőnek ismeri el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megközelítéséhez szükséges építési munkálatok elvégzése, egy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vő köteles bemutatni a területrendezésre, hasznosításra, és a közlekedési kapcsolat megoldására vonatkozó elképzelései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ételár kifizetéséig az Önkormányzat a tulajdonjogát fenntartj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 nevezett ingatlanokon 5 éves elidegenítési tilalmat és ennek</w:t>
        <w:br/>
        <w:t>biztosítására visszavásárlási jogot köt ki az eredeti vételáro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nak tartalmaznia kell közjegyző előtt tett kötelezettség vállaló nyilatkozatot az esetlegesen, a későbbiekben kérelemre történő terület átminősítésből adódó értékkülönbözet megfizetéséről, és annak biztosítására szolgáló biztosítékok valamelyikét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bankgaranci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kasszó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atlan jelzálogjo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lajánlott biztosíték megfelelőségét az ajánlattevő jogosult megítélni, szükség esetén a</w:t>
        <w:br/>
        <w:t>pályázati ajánlat elbírálásáig az ajánlatkérő annak módosítását kérheti.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tételre jogosult minden természetes és jogi személy, vagy jogi személyiséggel nem rendelkező gazdasági társa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ok értékesítése a pályázat nyertese, azaz a nyilvános pályázat alapján a legmagasabb ajánlatot tevő rész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nzügyi lízing konstrukcióban történő finanszírozás esetén a Kiíró a nyertes pályázó tulajdonjogának megszerzése érdekében a lízingbe adó társasággal köt szerződést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ályázati ajánlat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i ajánlatnak tartalmaznia kell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ó nevét, címé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vatkozás a nyilvános pályázatr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vásárolni kívánt ingatlan pontos meghatározását, a pályázó ajánlatát az ingatlan vételárára vonatkozóan, amely a kiinduló vételárnál kevesebb nem leh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biztosíték befizetésének igazolását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jegyző előtt tett kötelezettség vállaló nyilatkozatot az esetlegesen, a későbbiekben kérelemre történő terület átminősítésből adódó értékkülönbözet megfizetéséről. Az alábbi biztosítékok valamelyikét az értékkülönbözet megfizetésének fedezetéül pályázó köteles benyújtani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nkgarancia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kasszó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atlan jelzálogjog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Településrendezési szerződés megkötésére vonatkozó kötelezettségvállal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ályázati biztosíté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i biztosítékot a ZMJV Önkormányzata OTP Bank Rt-nél vezetett 11749008-15432704 számú bankszámlájára kell befizetni. Az összeg eredményes pályázat esetén a vételárba is beszámításra kerülő foglalónak minősül. Nem nyertes pályázók részére a pályázó részéről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>Pályázat beadásának határideje:</w:t>
      </w:r>
      <w:r>
        <w:rPr>
          <w:sz w:val="24"/>
          <w:szCs w:val="24"/>
        </w:rPr>
        <w:tab/>
        <w:t>2008. május 15. (csütörtök) 15,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210-211.</w:t>
      </w:r>
    </w:p>
    <w:p>
      <w:pPr>
        <w:pStyle w:val="Normal"/>
        <w:ind w:left="450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Módja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zemélyesen vagy postai ú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>Pályázat bontásának időpontja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>2008. május 16.(péntek) 10,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>A pályázat bontása - külön meghívó nélkül - a megjelent pályázók jelenlétében történik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 xml:space="preserve">Pályázati tárgyalás időpontja: </w:t>
      </w:r>
      <w:r>
        <w:rPr>
          <w:sz w:val="24"/>
          <w:szCs w:val="24"/>
        </w:rPr>
        <w:tab/>
        <w:t>2008. május 16.(péntek) 11,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sz w:val="24"/>
          <w:szCs w:val="24"/>
        </w:rPr>
        <w:t xml:space="preserve">A pályázat </w:t>
      </w:r>
      <w:r>
        <w:rPr>
          <w:b/>
          <w:i/>
          <w:sz w:val="24"/>
          <w:szCs w:val="24"/>
        </w:rPr>
        <w:t>eredményhirdetése</w:t>
      </w:r>
      <w:r>
        <w:rPr>
          <w:sz w:val="24"/>
          <w:szCs w:val="24"/>
        </w:rPr>
        <w:t xml:space="preserve"> a pályázati tárgyalások befejezésével egyidejűleg történik.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Regisztr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dasági társaságok képviselői egy hónapnál nem régebbi cégkivonattal és aláírási címpéldánnyal, természetes személyek érvényes személyi igazolvány bemutatásával kötelesek magukat igaz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ntás alkalmával megállapításra kerül, hogy mely ajánlatok érvényesek, és melyek érvénytelenek. A pályázati tárgyaláson csak az az ajánlattevő vehet részt, akinek ajánlatát az ajánlattevő nem minősítette érvénytelennek. Érvénytelen az ajánlat, h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lyan ajánlattevő nyújtotta be, aki nem jogosult részt venni a pályázato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 nem felel meg a pályázati kiírás tartalmi feltételeinek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pályázati felhívásban meghatározott mellékleteket nem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író tájékoztatja a pályázókat, hogy a benyújtott ajánlatok között fennálló 20%-nál nagyobb ajánlati árkülönbözet esetén nem köteles versenytárgyalást (licitet) tartani. Ha a beérkezett pályázatok szerint a két legmagasabb összegű ajánlat különbsége nem haladja meg a 20 %-ot, akkor az ajánlatok között a bontást követően - minden érvényes ajánlatot benyújtó pályázó részvételével - zártkörű licites versenytárgyalásra kerül sor. Ha a beérkezett vagy a pályázati tárgyalás (licit) során megtett ajánlatok összege megegyezik, és új ajánlatot egyik ajánlatevő sem tesz, a tárgyalást vezető személy a nyertes ajánlattevőt sorsolással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Licit tárgya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az ingatlanok eladási 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duló licit ár a benyújtott pályázatokban megajánlott legmagasabb vételár. A 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icit nyertese a legmagasabb vételárat ajánló pályázó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vevő a vételárat a szerződéskötéstől számított 30 napon belül köteles ki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vételár teljes kiegyenlítéséig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ulajdonjog változás ingatlan-nyilvántartásban történő átvezetésének költségei a Vevőt terhel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ályázattal kapcsolatosan érdeklődni, a részletes pályázati kiírást beszerezni, és a helyszíni 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i hirdetmény teljes szövege a </w:t>
      </w:r>
      <w:hyperlink r:id="rId3">
        <w:r>
          <w:rPr>
            <w:rStyle w:val="InternetLink"/>
            <w:sz w:val="24"/>
            <w:szCs w:val="24"/>
          </w:rPr>
          <w:t>www.zalaegerszeg.hu</w:t>
        </w:r>
      </w:hyperlink>
      <w:r>
        <w:rPr>
          <w:sz w:val="24"/>
          <w:szCs w:val="24"/>
        </w:rPr>
        <w:t xml:space="preserve"> internetes oldalon, az önkormányzat hivatalos honlapján megtekinthető. </w:t>
      </w:r>
    </w:p>
    <w:p>
      <w:pPr>
        <w:pStyle w:val="Szvegtrzs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MJV Önkormányzata a pályázati kiírást az ajánlatok benyújtására meghatározott időpontig indoklás nélkül visszavon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április 17.</w:t>
      </w:r>
    </w:p>
    <w:p>
      <w:pPr>
        <w:pStyle w:val="Normal"/>
        <w:ind w:left="5749" w:firstLine="63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50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ab/>
        <w:tab/>
        <w:t xml:space="preserve">      polgármester</w:t>
      </w:r>
    </w:p>
    <w:p>
      <w:pPr>
        <w:pStyle w:val="Normal"/>
        <w:ind w:left="50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0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04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ab/>
        <w:tab/>
        <w:t>1. sz. melléklet</w:t>
      </w:r>
    </w:p>
    <w:p>
      <w:pPr>
        <w:pStyle w:val="Normal"/>
        <w:ind w:left="504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04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8"/>
        <w:gridCol w:w="388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01</w:t>
            </w:r>
          </w:p>
        </w:tc>
      </w:tr>
      <w:tr>
        <w:trPr/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20 helyrajzi szám</w:t>
            </w:r>
          </w:p>
        </w:tc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519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  <w:br/>
              <w:t xml:space="preserve">   bejegyző határozat, érkezési idő: 36927/2001.05.25</w:t>
              <w:br/>
              <w:t xml:space="preserve">   jogcím: adásvétel</w:t>
              <w:br/>
              <w:t xml:space="preserve">   utalás: II /1-2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ind w:left="504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2. sz. mellékle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8"/>
        <w:gridCol w:w="388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01</w:t>
            </w:r>
          </w:p>
        </w:tc>
      </w:tr>
      <w:tr>
        <w:trPr/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21 helyrajzi szám</w:t>
            </w:r>
          </w:p>
        </w:tc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499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1/1</w:t>
              <w:br/>
              <w:t xml:space="preserve">   bejegyző határozat, érkezési idő: 34990/1991.09.25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117590" cy="8655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117590" cy="86550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117590" cy="8655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9"/>
        <w:gridCol w:w="3881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4.02</w:t>
            </w:r>
          </w:p>
        </w:tc>
      </w:tr>
      <w:tr>
        <w:trPr/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719 helyrajzi szám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35795/2008 2008.03.25</w:t>
              <w:br/>
              <w:t xml:space="preserve">   Tulajdonjog bejegyzése iránti kérelem, ZADEBO INGATLANFORGALMAZÓ ÉS INGATANFEJLESZTŐ KFT. </w:t>
              <w:br/>
              <w:t xml:space="preserve">     1067 BUDAPEST Teréz körút 23. galéria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888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3. tulajdoni hányad: 960/1344</w:t>
              <w:br/>
              <w:t xml:space="preserve">   bejegyző határozat, érkezési idő: 39631/2/2006.08.15</w:t>
              <w:br/>
              <w:t xml:space="preserve">   jogcím: adásvétel 39631/2006.07.18</w:t>
              <w:br/>
              <w:t xml:space="preserve">   utalás: II /8-22, II /2, II /4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4. tulajdoni hányad: 192/1344</w:t>
              <w:br/>
              <w:t xml:space="preserve">   bejegyző határozat, érkezési idő: 40654/2/2006.08.15</w:t>
              <w:br/>
              <w:t xml:space="preserve">   jogcím: adásvétel 40654/2006.08.09</w:t>
              <w:br/>
              <w:t xml:space="preserve">   utalás: II /1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6. tulajdoni hányad: 192/1344</w:t>
              <w:br/>
              <w:t xml:space="preserve">   bejegyző határozat, érkezési idő: 40938/2006.08.15</w:t>
              <w:br/>
              <w:t xml:space="preserve">   jogcím: adásvétel</w:t>
              <w:br/>
              <w:t xml:space="preserve">   utalás: II /25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40772/2006.08.11</w:t>
              <w:br/>
              <w:t xml:space="preserve">   Jelzálogjog 72 121 000 FT,azaz hetvenkétmillió-százhuszonegyezer FT kölcsön és járulékai </w:t>
              <w:br/>
              <w:t xml:space="preserve">   erejéig .</w:t>
              <w:br/>
              <w:t xml:space="preserve">   Lásd a 722, 0872/46 és 24243-as helyrajzi számokat is.</w:t>
              <w:br/>
              <w:t xml:space="preserve">   utalás: II /23-24, II /26.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39447/2007.04.21</w:t>
              <w:br/>
              <w:t xml:space="preserve">   Jelzálogjog (keretbiztosítéki) 85 000 000 FT,azaz nyolcvanötmillió FT erejéig .</w:t>
              <w:br/>
              <w:t xml:space="preserve">   Egyetemleges.Lásd a zalaegerszegi 722.hrsz-t is.</w:t>
              <w:br/>
              <w:t xml:space="preserve">   jogosult: </w:t>
              <w:br/>
              <w:t xml:space="preserve">     név: CIB KÖZÉP-EURÓPAI NEMZETKÖZI BANK ZÁRTKÖRŰEN MŰKÖDŐ RT. törzsszám: 10136915</w:t>
              <w:br/>
              <w:t xml:space="preserve">     cím   : 1027 BUDAPEST II.KER. Medve utca 4-1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, érkezési idő: 48395/2007.11.05</w:t>
              <w:br/>
              <w:t xml:space="preserve">   Jelzálogjog (keretbiztosítéki) 90 000 000 FT,azaz kilencvenmillió FT erejéig .</w:t>
              <w:br/>
              <w:t xml:space="preserve">   Lásd a zalaegerszegi 722 helyrajzi számú ingatlant is.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48395/2007.11.05</w:t>
              <w:br/>
              <w:t xml:space="preserve">   Vételi jog 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9"/>
        <w:gridCol w:w="3881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4.02</w:t>
            </w:r>
          </w:p>
        </w:tc>
      </w:tr>
      <w:tr>
        <w:trPr/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722 helyrajzi szám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35795/2008 2008.03.25</w:t>
              <w:br/>
              <w:t xml:space="preserve">   Tulajdonjog bejegyzése iránti kérelem, ZADEBO INGATLANFORGALMAZÓ ÉS INGATANFEJLESZTŐ KFT. </w:t>
              <w:br/>
              <w:t xml:space="preserve">     1067 BUDAPEST Teréz körút 23. galéria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lakóház, udvar, gazdasági épület         0        3.852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3. tulajdoni hányad: 960/1344</w:t>
              <w:br/>
              <w:t xml:space="preserve">   bejegyző határozat, érkezési idő: 39631/2/2006.08.15</w:t>
              <w:br/>
              <w:t xml:space="preserve">   jogcím: adásvétel 39631/2006.07.18</w:t>
              <w:br/>
              <w:t xml:space="preserve">   utalás: II /8-22, II /2, II /4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4. tulajdoni hányad: 192/1344</w:t>
              <w:br/>
              <w:t xml:space="preserve">   bejegyző határozat, érkezési idő: 40654/2/2006.08.15</w:t>
              <w:br/>
              <w:t xml:space="preserve">   jogcím: adásvétel 40654/2006.08.09</w:t>
              <w:br/>
              <w:t xml:space="preserve">   utalás: II /1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6. tulajdoni hányad: 192/1344</w:t>
              <w:br/>
              <w:t xml:space="preserve">   bejegyző határozat, érkezési idő: 40938/2006.08.15</w:t>
              <w:br/>
              <w:t xml:space="preserve">   jogcím: adásvétel</w:t>
              <w:br/>
              <w:t xml:space="preserve">   utalás: II /25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40772/2006.08.11</w:t>
              <w:br/>
              <w:t xml:space="preserve">   Jelzálogjog 72 121 000 FT,azaz hetvenkétmillió-százhuszonegyezer FT kölcsön és járulékai </w:t>
              <w:br/>
              <w:t xml:space="preserve">   erejéig .</w:t>
              <w:br/>
              <w:t xml:space="preserve">   Lásd a 719, 0872/46 és 24243-as helyrajzi számokat is.</w:t>
              <w:br/>
              <w:t xml:space="preserve">   utalás: II /23-24, II /26.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40772/2006.08.11</w:t>
              <w:br/>
              <w:t xml:space="preserve">   Vételi jog  2011.08.10-ig 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, érkezési idő: 39447/2007.04.21</w:t>
              <w:br/>
              <w:t xml:space="preserve">   Jelzálogjog (keretbiztosítéki) 85 000 000 FT,azaz nyolcvanötmillió FT erejéig .</w:t>
              <w:br/>
              <w:t xml:space="preserve">   Egyetemleges.Lásd a zalaegerszegi 719.hrsz-t is.</w:t>
              <w:br/>
              <w:t xml:space="preserve">   jogosult: </w:t>
              <w:br/>
              <w:t xml:space="preserve">     név: CIB KÖZÉP-EURÓPAI NEMZETKÖZI BANK ZÁRTKÖRŰEN MŰKÖDŐ RT. törzsszám: 10136915</w:t>
              <w:br/>
              <w:t xml:space="preserve">     cím   : 1027 BUDAPEST II.KER. Medve utca 4-1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48395/2007.11.05</w:t>
              <w:br/>
              <w:t xml:space="preserve">   Jelzálogjog (keretbiztosítéki) 90 000 000 FT,azaz kilencvenmillió FT erejéig .</w:t>
              <w:br/>
              <w:t xml:space="preserve">   ,  Lásd a zalaegerszegi 719 helyrajzi számú ingatlant is.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48395/2007.11.05</w:t>
              <w:br/>
              <w:t xml:space="preserve">   Vételi jog 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93"/>
        </w:tabs>
        <w:ind w:left="149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2064"/>
        </w:tabs>
        <w:ind w:left="206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06:00Z</dcterms:created>
  <dc:creator>POLGÁRMESTERI HIVATAL</dc:creator>
  <dc:description/>
  <cp:keywords/>
  <dc:language>en-US</dc:language>
  <cp:lastModifiedBy>ZMJV. PH. </cp:lastModifiedBy>
  <cp:lastPrinted>2008-04-10T17:42:00Z</cp:lastPrinted>
  <dcterms:modified xsi:type="dcterms:W3CDTF">2008-04-11T08:55:00Z</dcterms:modified>
  <cp:revision>49</cp:revision>
  <dc:subject/>
  <dc:title>MEGÁLLAPODÁS</dc:title>
</cp:coreProperties>
</file>