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1060" cy="103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április 17-e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Varkau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artalmi és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Varkaus és Zalaegerszeg városok tavaly ünnepelték testvérvárosi kapcsolatuk 30. évfordulóját. A jubileumi ünnepségekre 2007-ben sajnos nem került sor, így idén Varkaus szervezésében emlékezett a két település a több évtizedes együttműködésre. Testvérvárosunk meghívásának 2008. április 4-7. között Dr. Káldi Dávid és Kiss Ferenc önkormányzati képviselőkkel tettünk eleget, valamint a „Zegasztár” tehetségkutató verseny ifjú művészei: Nauratyil Eszter, Standl Dorottya, Vissi Barnabás, Vörös Ádám és Tóth László zongora tanár is delegációnkkal utazta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52240</wp:posOffset>
            </wp:positionH>
            <wp:positionV relativeFrom="paragraph">
              <wp:posOffset>832485</wp:posOffset>
            </wp:positionV>
            <wp:extent cx="1771650" cy="2362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énteken este Mika Hentunen a varkausi közgyűlés elnöke fogadta küldöttségünket, majd a varkausi Finn-Magyar Baráti Társasággal közös vacsorán vettünk részt. A szombati nap a jubileumi rendezvények jegyében telt. Délelőtt Hannu Tsupari, Varkaus új polgármestere fogadott minket a Városházán, ahol később nyolcszemközti beszélgetés során megtárgyaltuk a két város közötti együttműködés jövőjét. Megállapodtunk abban, hogy az elkövetkezendő években a fiatalok felé fordulunk. 2009. júniusára meghívást kapott a Zalai Táncegyüttes Varkausba, míg 2010-ben testvérvárosunkból érkezne művészeti küldöttség. Mindkét város fontosnak tartja a gazdasági kapcsolatok élénkítését, valamint az iskolák közötti több évtizedes együttműködés erősítését. Új célként fogalmazódott meg a sportkapcsolatok élénkítése is,ennek első jele lehet a zalaegerszegi jégkorongcsapat varkausi látogatása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program kulturális rendezvényekkel folytatódott. „Ajándékok Magyarországról” címmel kiállítás nyílt a belvárosban, melynek érdekessége hogy az elmúlt 30 év Magyarországról származó ajándékait gyűjtötték össze a varkausiak és rendhagyó helyen, egy bankban mutatták be azokat. Nagy megtiszteltetés volt számunkra, hogy varkausi Finn-Magyar Baráti Társaság elnöke Veli Lehmussari a finn mellett, magyarul is elmondta megnyitó beszédét. Ezután „Emlékek Magyarországról” címmel fotókiállításra került sor a varkausi könyvtár kiállítótermében, ahol egy helyi énekesnő magyar népdalokat énekelt magyarul zongorakísérettel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délután folyamán személyes találkozóra hívott minket a volt polgármester Matti Reijonen a Kunturanata Spa termálfürdőbe. Idén fejeződött be a fürdő kialakítása, mely egy új szolgáltatással is bővült. Egy úgynevezett kínai szanatórium is kialakításra került, ahol a hagyományos kínai orvoslást is kipróbálhatják a gyógyulni vágyók. A kínai tulajdonost érdekelné a magyarországi terjeszkedés is, ezért érdemes átgondolni ezt a lehetőséget a gazdasági és turisztikai kapcsolatok erősítése céljából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040</wp:posOffset>
            </wp:positionH>
            <wp:positionV relativeFrom="paragraph">
              <wp:posOffset>62230</wp:posOffset>
            </wp:positionV>
            <wp:extent cx="2286000" cy="16992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zombat este gálaestre került sor, ahol a zalaegerszegi ifjú tehetségek nagysikerű koncertet adtak. A rendezvényen részt vett Fábián Pál nagykövet helyettes és a Finn-Magyar Baráti Társaság elnöke Kuusela Jaakko is, aki kitüntetéseket adott át az elmúlt 30 év kapcsolatában kiemelkedő tevékenységet végzőkne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6440</wp:posOffset>
            </wp:positionH>
            <wp:positionV relativeFrom="paragraph">
              <wp:posOffset>17145</wp:posOffset>
            </wp:positionV>
            <wp:extent cx="2466975" cy="18478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asárnap megtekintettük a Mechanikus Hangszerek Múzeumát, majd kirándulást tettünk Kangaslampiba, ahol megtekintettük a Härkämäki Obszervatóriumot. A csillagvizsgáló különlegessége, hogy állami pénz nélkül épült és világhírnevet szerzett egy kisbolygó felfedezésével. A nap búcsúvacsorával zárult. Ottlétünk alatt egy magyar házaspárral is találkoztunk, akik haza szeretnének települni és Magyarországon szeretnének vállalkozni, szóba jött, hogy esetleg akár Zalaegerszegen is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isztelt Közgyűlést a fentiek megfontolására és a tájékoztató elfog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április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sz w:val="24"/>
        </w:rPr>
      </w:pPr>
      <w:r>
        <w:rPr>
          <w:sz w:val="24"/>
        </w:rPr>
        <w:t>Dr. Gyimesi Endre sk.</w:t>
      </w:r>
    </w:p>
    <w:p>
      <w:pPr>
        <w:pStyle w:val="Normal"/>
        <w:ind w:left="4956" w:hanging="0"/>
        <w:jc w:val="both"/>
        <w:rPr/>
      </w:pPr>
      <w:r>
        <w:rPr>
          <w:b/>
          <w:sz w:val="24"/>
        </w:rPr>
        <w:tab/>
        <w:t xml:space="preserve">       polgárme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47:00Z</dcterms:created>
  <dc:creator>Felhasználó</dc:creator>
  <dc:description/>
  <cp:keywords/>
  <dc:language>en-US</dc:language>
  <cp:lastModifiedBy>ZMJV. PH. </cp:lastModifiedBy>
  <cp:lastPrinted>2008-04-10T15:50:00Z</cp:lastPrinted>
  <dcterms:modified xsi:type="dcterms:W3CDTF">2008-04-10T14:24:00Z</dcterms:modified>
  <cp:revision>5</cp:revision>
  <dc:subject/>
  <dc:title> </dc:title>
</cp:coreProperties>
</file>