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</w:rPr>
        <w:t>3. számú melléklet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Jegyzőkönyv</w:t>
      </w:r>
    </w:p>
    <w:p>
      <w:pPr>
        <w:pStyle w:val="Normal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tbl>
      <w:tblPr>
        <w:tblW w:w="91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403"/>
      </w:tblGrid>
      <w:tr>
        <w:trPr/>
        <w:tc>
          <w:tcPr>
            <w:tcW w:w="1701" w:type="dxa"/>
            <w:tcBorders/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Készült:</w:t>
            </w:r>
          </w:p>
        </w:tc>
        <w:tc>
          <w:tcPr>
            <w:tcW w:w="7403" w:type="dxa"/>
            <w:tcBorders/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Zalaegerszeg Megyei Jogú Város Településszerkezeti és Szabályozási terv, valamint építési szabályzat (ZÉSZ) szakhatósági egyeztetés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Helyszín:</w:t>
            </w:r>
          </w:p>
        </w:tc>
        <w:tc>
          <w:tcPr>
            <w:tcW w:w="7403" w:type="dxa"/>
            <w:tcBorders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Zalaegerszeg Megyei Jogú Város Polgármesteri Hivatal I. emelet 101. tárgyaló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Időpont:</w:t>
            </w:r>
          </w:p>
        </w:tc>
        <w:tc>
          <w:tcPr>
            <w:tcW w:w="7403" w:type="dxa"/>
            <w:tcBorders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08. március 12. 10.00 óra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Jelen vannak:</w:t>
            </w:r>
          </w:p>
        </w:tc>
        <w:tc>
          <w:tcPr>
            <w:tcW w:w="7403" w:type="dxa"/>
            <w:tcBorders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a jelenléti ív szerint</w:t>
            </w:r>
          </w:p>
        </w:tc>
      </w:tr>
    </w:tbl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Bertók Sándor városi főépítész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>Törvényi kötelezettségünknek tettünk eleget, amikor az elkészült rendezési tervet az érintett államigazgatási szerveknek megküldtük. A jogszabályban rögzített 19 felkért szakhatósági szerv közül 14-en igen, 5-en nem nyilvánítottak véleményt. A véleményt nem nyilvánító és ezen egyeztetésen részt nem vevő eseteket a terv elfogadásaként kezeljük. A 14 beérkezett vélemény felvetéseinek tisztázására mai napon egyeztető tárgyalást tartottunk, mellyel kapcsolatban az alábbiakat rögzítjük.</w:t>
      </w:r>
    </w:p>
    <w:p>
      <w:pPr>
        <w:pStyle w:val="Normal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jc w:val="both"/>
        <w:rPr/>
      </w:pPr>
      <w:r>
        <w:rPr>
          <w:sz w:val="19"/>
          <w:szCs w:val="19"/>
        </w:rPr>
        <w:t>A szakhatósági egyeztető tárgyaláson a vélemények, ezen belül a nem egyetértő vélemények ismertetésre, utóbbiak részben elfogadásra, részben pedig indoklással el nem fogadásra kerültek.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both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Agg Ferenc AOD Építész és Grafikus Iroda Kft. tervező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>A szakhatóságoknak tavaly decemberben kiküldött anyagokhoz képest változások történtek, melyek a következők: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left="709" w:hanging="709"/>
        <w:jc w:val="both"/>
        <w:rPr>
          <w:sz w:val="19"/>
          <w:szCs w:val="19"/>
        </w:rPr>
      </w:pPr>
      <w:r>
        <w:rPr>
          <w:sz w:val="19"/>
          <w:szCs w:val="19"/>
        </w:rPr>
        <w:tab/>
        <w:t>- Az úthálózatban tervezett változás,</w:t>
      </w:r>
    </w:p>
    <w:p>
      <w:pPr>
        <w:pStyle w:val="Normal"/>
        <w:ind w:left="709" w:hanging="709"/>
        <w:jc w:val="both"/>
        <w:rPr/>
      </w:pPr>
      <w:r>
        <w:rPr>
          <w:sz w:val="19"/>
          <w:szCs w:val="19"/>
        </w:rPr>
        <w:tab/>
        <w:tab/>
        <w:tab/>
        <w:tab/>
        <w:t xml:space="preserve">az észak és déli városrészek közötti kapcsolatok módosítása, és </w:t>
        <w:tab/>
        <w:tab/>
        <w:tab/>
        <w:t>a módosítások következményei;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ab/>
        <w:t xml:space="preserve">- Botfa temető alatti terület, 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ab/>
        <w:tab/>
        <w:tab/>
        <w:tab/>
        <w:t>beépítésre szánt terület - részletes szabályozás készítése;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ab/>
        <w:t xml:space="preserve">- Csács 76-os út és keresztfai dűlő kapcsolata, </w:t>
      </w:r>
    </w:p>
    <w:p>
      <w:pPr>
        <w:pStyle w:val="Normal"/>
        <w:jc w:val="both"/>
        <w:rPr/>
      </w:pPr>
      <w:r>
        <w:rPr>
          <w:sz w:val="19"/>
          <w:szCs w:val="19"/>
        </w:rPr>
        <w:tab/>
        <w:tab/>
        <w:tab/>
        <w:tab/>
        <w:t>alagút kikerült, a szerkezet változott;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ab/>
        <w:t>- Laktanya területének szabályozási módosítása,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ab/>
        <w:tab/>
        <w:tab/>
        <w:tab/>
        <w:t xml:space="preserve">részletes szabályozás készítendő; </w:t>
        <w:tab/>
        <w:t xml:space="preserve">(Erdészeti Igazgatóság </w:t>
        <w:tab/>
        <w:tab/>
        <w:tab/>
        <w:tab/>
        <w:t>hozzájárult.)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ab/>
        <w:t>- Laktanyától délre- Nyár u.- Alkotmány u. környékének szabályozás módosítása;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ab/>
        <w:t xml:space="preserve">- Neszele TV, jelű településközponti vegyes rendeltetésű területet érintően úthálózat </w:t>
        <w:tab/>
        <w:tab/>
        <w:tab/>
        <w:tab/>
        <w:t>módosítása; (Erdészeti Igazgatóság hozzájárult.)</w:t>
      </w:r>
    </w:p>
    <w:p>
      <w:pPr>
        <w:pStyle w:val="Normal"/>
        <w:ind w:left="709" w:hanging="709"/>
        <w:jc w:val="both"/>
        <w:rPr>
          <w:sz w:val="19"/>
          <w:szCs w:val="19"/>
        </w:rPr>
      </w:pPr>
      <w:r>
        <w:rPr>
          <w:sz w:val="19"/>
          <w:szCs w:val="19"/>
        </w:rPr>
        <w:tab/>
        <w:t>- Országos utak védőtávolsága a szabályozási tervben változott előzetes egyeztetés szerint</w:t>
      </w:r>
    </w:p>
    <w:p>
      <w:pPr>
        <w:pStyle w:val="Normal"/>
        <w:ind w:left="709" w:hanging="709"/>
        <w:jc w:val="both"/>
        <w:rPr>
          <w:sz w:val="19"/>
          <w:szCs w:val="19"/>
        </w:rPr>
      </w:pPr>
      <w:r>
        <w:rPr>
          <w:sz w:val="19"/>
          <w:szCs w:val="19"/>
        </w:rPr>
        <w:tab/>
        <w:t xml:space="preserve">- Nekeresd –Kék madár lakópark rendeltetése módosult </w:t>
      </w:r>
    </w:p>
    <w:p>
      <w:pPr>
        <w:pStyle w:val="Normal"/>
        <w:ind w:left="709" w:hanging="709"/>
        <w:jc w:val="both"/>
        <w:rPr/>
      </w:pPr>
      <w:r>
        <w:rPr>
          <w:sz w:val="19"/>
          <w:szCs w:val="19"/>
        </w:rPr>
        <w:tab/>
        <w:t>- Natura 2000 területek lehatárolás pontosítása;</w:t>
      </w:r>
    </w:p>
    <w:p>
      <w:pPr>
        <w:pStyle w:val="Normal"/>
        <w:ind w:left="709" w:hanging="709"/>
        <w:jc w:val="both"/>
        <w:rPr>
          <w:sz w:val="19"/>
          <w:szCs w:val="19"/>
        </w:rPr>
      </w:pPr>
      <w:r>
        <w:rPr>
          <w:sz w:val="19"/>
          <w:szCs w:val="19"/>
        </w:rPr>
        <w:tab/>
        <w:t>- Gálafej nyugati elkerülő út nyomvonalának módosítása;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ab/>
        <w:t>- Hegyi út szabályozás visszahelyezése; (Erdészeti Igazgatóság hozzájárult.)</w:t>
      </w:r>
    </w:p>
    <w:p>
      <w:pPr>
        <w:pStyle w:val="Normal"/>
        <w:ind w:left="709" w:hanging="709"/>
        <w:jc w:val="both"/>
        <w:rPr/>
      </w:pPr>
      <w:r>
        <w:rPr>
          <w:sz w:val="19"/>
          <w:szCs w:val="19"/>
        </w:rPr>
        <w:tab/>
        <w:t>- Vorhota telekalakítás módosítás - marad a beépítésre szánt terület, a középső feltáró út kikötése;</w:t>
      </w:r>
    </w:p>
    <w:p>
      <w:pPr>
        <w:pStyle w:val="Normal"/>
        <w:ind w:left="709" w:hanging="709"/>
        <w:jc w:val="both"/>
        <w:rPr>
          <w:sz w:val="19"/>
          <w:szCs w:val="19"/>
        </w:rPr>
      </w:pPr>
      <w:r>
        <w:rPr>
          <w:sz w:val="19"/>
          <w:szCs w:val="19"/>
        </w:rPr>
        <w:tab/>
        <w:t>- Vorhota – Gyík u. feltáró út kikerül;</w:t>
      </w:r>
    </w:p>
    <w:p>
      <w:pPr>
        <w:pStyle w:val="Normal"/>
        <w:ind w:left="709" w:hanging="709"/>
        <w:jc w:val="both"/>
        <w:rPr>
          <w:sz w:val="19"/>
          <w:szCs w:val="19"/>
        </w:rPr>
      </w:pPr>
      <w:r>
        <w:rPr>
          <w:sz w:val="19"/>
          <w:szCs w:val="19"/>
        </w:rPr>
        <w:tab/>
        <w:t>- Nekeresd Zala erdő területén délnyugaton gazdasági övezet;</w:t>
      </w:r>
    </w:p>
    <w:p>
      <w:pPr>
        <w:pStyle w:val="Normal"/>
        <w:ind w:left="709" w:hanging="709"/>
        <w:jc w:val="both"/>
        <w:rPr>
          <w:sz w:val="19"/>
          <w:szCs w:val="19"/>
        </w:rPr>
      </w:pPr>
      <w:r>
        <w:rPr>
          <w:sz w:val="19"/>
          <w:szCs w:val="19"/>
        </w:rPr>
        <w:tab/>
        <w:t>- Andráshida híd melletti terület rendeltetése</w:t>
      </w:r>
    </w:p>
    <w:p>
      <w:pPr>
        <w:pStyle w:val="Normal"/>
        <w:ind w:left="709" w:hanging="709"/>
        <w:jc w:val="both"/>
        <w:rPr>
          <w:sz w:val="19"/>
          <w:szCs w:val="19"/>
        </w:rPr>
      </w:pPr>
      <w:r>
        <w:rPr>
          <w:sz w:val="19"/>
          <w:szCs w:val="19"/>
        </w:rPr>
        <w:tab/>
        <w:tab/>
        <w:tab/>
        <w:t>városi vélemény: marad Gksz övezet</w:t>
        <w:tab/>
      </w:r>
    </w:p>
    <w:p>
      <w:pPr>
        <w:pStyle w:val="Normal"/>
        <w:ind w:left="709" w:hanging="709"/>
        <w:jc w:val="both"/>
        <w:rPr>
          <w:sz w:val="19"/>
          <w:szCs w:val="19"/>
        </w:rPr>
      </w:pPr>
      <w:r>
        <w:rPr>
          <w:sz w:val="19"/>
          <w:szCs w:val="19"/>
        </w:rPr>
        <w:tab/>
        <w:tab/>
        <w:tab/>
        <w:t>Nemzeti Park:</w:t>
        <w:tab/>
        <w:t xml:space="preserve">nem támogatja a rendeltetést, </w:t>
      </w:r>
    </w:p>
    <w:p>
      <w:pPr>
        <w:pStyle w:val="Normal"/>
        <w:ind w:left="709" w:hanging="709"/>
        <w:jc w:val="both"/>
        <w:rPr>
          <w:sz w:val="19"/>
          <w:szCs w:val="19"/>
        </w:rPr>
      </w:pPr>
      <w:r>
        <w:rPr>
          <w:sz w:val="19"/>
          <w:szCs w:val="19"/>
        </w:rPr>
        <w:tab/>
        <w:tab/>
        <w:tab/>
        <w:t>- Mártírok u. – Vörösmarty u. buszmegálló átkerül a Botffy u. – Mártírok útja kereszteződéshez.</w:t>
      </w:r>
    </w:p>
    <w:p>
      <w:pPr>
        <w:pStyle w:val="Normal"/>
        <w:ind w:left="709" w:hanging="709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left="709" w:hanging="709"/>
        <w:jc w:val="both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Nemzeti Közlekedési Hatóság Nyugat-dunántúli Regionális Igazgatósága</w:t>
      </w:r>
    </w:p>
    <w:p>
      <w:pPr>
        <w:pStyle w:val="Normal"/>
        <w:ind w:left="709" w:hanging="709"/>
        <w:jc w:val="both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ind w:left="709" w:hanging="709"/>
        <w:jc w:val="both"/>
        <w:rPr/>
      </w:pPr>
      <w:r>
        <w:rPr>
          <w:b/>
          <w:sz w:val="19"/>
          <w:szCs w:val="19"/>
        </w:rPr>
        <w:t>Az egyeztető tárgyaláson ismertetett változásokkal és a szakvéleményében kifogásolt témákkal kapcsolatos megbeszélés:</w:t>
      </w:r>
    </w:p>
    <w:p>
      <w:pPr>
        <w:pStyle w:val="Normal"/>
        <w:ind w:left="709" w:hanging="709"/>
        <w:jc w:val="both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ind w:left="709" w:hanging="709"/>
        <w:jc w:val="both"/>
        <w:rPr>
          <w:sz w:val="19"/>
          <w:szCs w:val="19"/>
        </w:rPr>
      </w:pPr>
      <w:r>
        <w:rPr>
          <w:sz w:val="19"/>
          <w:szCs w:val="19"/>
        </w:rPr>
        <w:tab/>
        <w:t>- A 76-os elkerülőről, a külön szintű feltárással egyetért</w:t>
      </w:r>
    </w:p>
    <w:p>
      <w:pPr>
        <w:pStyle w:val="Normal"/>
        <w:ind w:left="709" w:hanging="709"/>
        <w:jc w:val="both"/>
        <w:rPr>
          <w:sz w:val="19"/>
          <w:szCs w:val="19"/>
        </w:rPr>
      </w:pPr>
      <w:r>
        <w:rPr>
          <w:sz w:val="19"/>
          <w:szCs w:val="19"/>
        </w:rPr>
        <w:tab/>
        <w:t>- Védőtávolságok a közlekedési törvény szerint:</w:t>
      </w:r>
    </w:p>
    <w:p>
      <w:pPr>
        <w:pStyle w:val="Normal"/>
        <w:ind w:left="709" w:hanging="709"/>
        <w:jc w:val="both"/>
        <w:rPr>
          <w:sz w:val="19"/>
          <w:szCs w:val="19"/>
        </w:rPr>
      </w:pPr>
      <w:r>
        <w:rPr>
          <w:sz w:val="19"/>
          <w:szCs w:val="19"/>
        </w:rPr>
        <w:tab/>
        <w:tab/>
        <w:tab/>
        <w:tab/>
        <w:t>főutaknál 100 m tengelytől</w:t>
      </w:r>
    </w:p>
    <w:p>
      <w:pPr>
        <w:pStyle w:val="Normal"/>
        <w:ind w:left="709" w:hanging="709"/>
        <w:jc w:val="both"/>
        <w:rPr>
          <w:sz w:val="19"/>
          <w:szCs w:val="19"/>
        </w:rPr>
      </w:pPr>
      <w:r>
        <w:rPr>
          <w:sz w:val="19"/>
          <w:szCs w:val="19"/>
        </w:rPr>
        <w:tab/>
        <w:tab/>
        <w:tab/>
        <w:tab/>
        <w:t>mellékutaknál 50 m tengelytől;</w:t>
      </w:r>
    </w:p>
    <w:p>
      <w:pPr>
        <w:pStyle w:val="Normal"/>
        <w:ind w:left="709" w:hanging="709"/>
        <w:jc w:val="both"/>
        <w:rPr>
          <w:sz w:val="19"/>
          <w:szCs w:val="19"/>
        </w:rPr>
      </w:pPr>
      <w:r>
        <w:rPr>
          <w:sz w:val="19"/>
          <w:szCs w:val="19"/>
        </w:rPr>
        <w:tab/>
        <w:tab/>
        <w:t>- ettől eltérően egyedi elbírálás kell ha a védőtávolságon belül épület elhelyezéséhez a közútkezelő hozzájárulása szükséges</w:t>
      </w:r>
    </w:p>
    <w:p>
      <w:pPr>
        <w:pStyle w:val="Normal"/>
        <w:ind w:left="709" w:hanging="709"/>
        <w:jc w:val="both"/>
        <w:rPr>
          <w:sz w:val="19"/>
          <w:szCs w:val="19"/>
        </w:rPr>
      </w:pPr>
      <w:r>
        <w:rPr>
          <w:sz w:val="19"/>
          <w:szCs w:val="19"/>
        </w:rPr>
        <w:tab/>
        <w:tab/>
        <w:t>- a védőtávolságon belül a szigorúbb zóna – ahol egyáltalán nem lehet épületet elhelyezni - 50 m helyett 60 m legyen.</w:t>
      </w:r>
    </w:p>
    <w:p>
      <w:pPr>
        <w:pStyle w:val="Normal"/>
        <w:ind w:left="709" w:hanging="709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A Zalaszentiván-Rédics vasútvonal páterdombi iparvágányra történő áthelyezés rendezési tervi szerepeltetéséhez nem szerezte be az önkormányzat a kezelő MÁV ZRT. üzemeltetői hozzájárulását. Az áthelyezés aktualizálódásakor az engedélyezési tervekhez megkérjük a kezelő hozzájárulását. </w:t>
      </w:r>
    </w:p>
    <w:p>
      <w:pPr>
        <w:pStyle w:val="Normal"/>
        <w:ind w:left="709" w:hanging="709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A 76-os főút csácsi bevezető szakaszán tervezett szervizút szabályozása lehetővé teszi, hogy a szomszédos zártkerti ingatlanok a szervizútról legyenek feltárva. </w:t>
      </w:r>
    </w:p>
    <w:p>
      <w:pPr>
        <w:pStyle w:val="Normal"/>
        <w:ind w:left="709" w:hanging="709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A körgyűrű távlati kialakításánál figyelembe vesszük a Közlekedési hatóság véleményét, miszerint vizsgálni kell az Arany J. utca Göcseji útra történő kikötését. </w:t>
      </w:r>
    </w:p>
    <w:p>
      <w:pPr>
        <w:pStyle w:val="Normal"/>
        <w:ind w:left="709" w:hanging="709"/>
        <w:jc w:val="both"/>
        <w:rPr>
          <w:sz w:val="19"/>
          <w:szCs w:val="19"/>
        </w:rPr>
      </w:pPr>
      <w:r>
        <w:rPr>
          <w:sz w:val="19"/>
          <w:szCs w:val="19"/>
        </w:rPr>
        <w:t>A déli ipari park Alsóerdei út összeköttetés szabályozása szerepel a terven.</w:t>
      </w:r>
    </w:p>
    <w:p>
      <w:pPr>
        <w:pStyle w:val="Normal"/>
        <w:ind w:left="709" w:hanging="709"/>
        <w:jc w:val="both"/>
        <w:rPr/>
      </w:pPr>
      <w:r>
        <w:rPr>
          <w:sz w:val="19"/>
          <w:szCs w:val="19"/>
        </w:rPr>
        <w:t>A belső körgyűrűre javasolt parkolási lehetőségek már szerepelnek a terven, a jövőbeni fejlesztéseknek megfelelően a vizsgálatok alapján lehet továbbiakat szerepeltetni.</w:t>
      </w:r>
    </w:p>
    <w:p>
      <w:pPr>
        <w:pStyle w:val="Normal"/>
        <w:ind w:left="709" w:hanging="709"/>
        <w:jc w:val="both"/>
        <w:rPr>
          <w:sz w:val="19"/>
          <w:szCs w:val="19"/>
        </w:rPr>
      </w:pPr>
      <w:r>
        <w:rPr>
          <w:sz w:val="19"/>
          <w:szCs w:val="19"/>
        </w:rPr>
        <w:t>A közutak melletti javasolt 2,0 méter széles járda az utak szabályozásának függvénye, az utak engedélyezési tervén kell tervezni ezeket.</w:t>
      </w:r>
    </w:p>
    <w:p>
      <w:pPr>
        <w:pStyle w:val="Normal"/>
        <w:ind w:left="709" w:hanging="709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left="709" w:hanging="709"/>
        <w:jc w:val="both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A szakhatósági állásfoglalására adott válaszok:</w:t>
      </w:r>
    </w:p>
    <w:p>
      <w:pPr>
        <w:pStyle w:val="Normal"/>
        <w:ind w:left="709" w:hanging="709"/>
        <w:jc w:val="both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jc w:val="both"/>
        <w:rPr>
          <w:i/>
          <w:i/>
          <w:sz w:val="19"/>
          <w:szCs w:val="19"/>
        </w:rPr>
      </w:pPr>
      <w:r>
        <w:rPr>
          <w:i/>
          <w:sz w:val="19"/>
          <w:szCs w:val="19"/>
        </w:rPr>
        <w:t>A hatóság megfelelő infrastruktúra biztosítása mellett a vasúti fejlesztések tekintetében egyetért a zalaegerszegi személyi pályaudvar jövőbeni tervezett a nemzetközi vasútvonal mellé történő áthelyezésével.</w:t>
      </w:r>
    </w:p>
    <w:p>
      <w:pPr>
        <w:pStyle w:val="Normal"/>
        <w:spacing w:before="240" w:after="0"/>
        <w:jc w:val="both"/>
        <w:rPr>
          <w:i/>
          <w:i/>
          <w:sz w:val="19"/>
          <w:szCs w:val="19"/>
        </w:rPr>
      </w:pPr>
      <w:r>
        <w:rPr>
          <w:i/>
          <w:sz w:val="19"/>
          <w:szCs w:val="19"/>
        </w:rPr>
        <w:t>A hatóság szerint a Zalaszentiván – Rédics vasútvonal „páterdombi iparvágány”-ra történő áthelyezéséhez a MÁV ZRt. üzemeltetői hozzájárulása is szükséges.</w:t>
      </w:r>
    </w:p>
    <w:p>
      <w:pPr>
        <w:pStyle w:val="Normal"/>
        <w:rPr>
          <w:i/>
          <w:i/>
          <w:sz w:val="19"/>
          <w:szCs w:val="19"/>
        </w:rPr>
      </w:pPr>
      <w:r>
        <w:rPr>
          <w:i/>
          <w:sz w:val="19"/>
          <w:szCs w:val="19"/>
        </w:rPr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>A város vasúti fejlesztéseinek koncepciói a MÁV ZRt., illetve a MÁVTI Kft. szakembereinek közreműködésével készültek, így az elképzelések a MÁV érdekeit előreláthatóan nem sértik. Üzemletetői hozzájárulásuk beszerzése a közeljövőben meg fog történni.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>A 76-os főút északi elkerülő, ságodi elkerülő-, ságodi bekötő út-Kaszaházi dombon keresztül tervezett északi feltáró út kialakításával egyetértenek, a vasútvonal felett külön szintű átvezetés kialakításával. a város feltárása így megoldható, az északi elkerülő útról, a további szakaszokon a meglévő városi utak (Kert utca, Arany J. utca) megfelelő szabályozásával, csomópontjainak átépítésével és korszerűsítésével, ezáltal a belváros tovább tehermentesíthető.</w:t>
      </w:r>
    </w:p>
    <w:p>
      <w:pPr>
        <w:pStyle w:val="Normal"/>
        <w:jc w:val="both"/>
        <w:rPr>
          <w:i/>
          <w:i/>
          <w:sz w:val="19"/>
          <w:szCs w:val="19"/>
        </w:rPr>
      </w:pPr>
      <w:r>
        <w:rPr>
          <w:i/>
          <w:sz w:val="19"/>
          <w:szCs w:val="19"/>
        </w:rPr>
      </w:r>
    </w:p>
    <w:p>
      <w:pPr>
        <w:pStyle w:val="Normal"/>
        <w:jc w:val="both"/>
        <w:rPr>
          <w:i/>
          <w:i/>
          <w:sz w:val="19"/>
          <w:szCs w:val="19"/>
        </w:rPr>
      </w:pPr>
      <w:r>
        <w:rPr>
          <w:i/>
          <w:sz w:val="19"/>
          <w:szCs w:val="19"/>
        </w:rPr>
        <w:t>A 76. számú főút csácsi bevezető szakaszán a szomszédos ingatlanok a tervezett szerviz utakkal tárhatók fel. A 20585 és 0997/67 hrsz.-ú utak a főútra közvetlenül nem csatlakoztathatók!</w:t>
      </w:r>
    </w:p>
    <w:p>
      <w:pPr>
        <w:pStyle w:val="Normal"/>
        <w:jc w:val="both"/>
        <w:rPr>
          <w:i/>
          <w:i/>
          <w:sz w:val="19"/>
          <w:szCs w:val="19"/>
        </w:rPr>
      </w:pPr>
      <w:r>
        <w:rPr>
          <w:i/>
          <w:sz w:val="19"/>
          <w:szCs w:val="19"/>
        </w:rPr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>A 20585 és 0997/67 hrsz.-ú utak a szabályozás terv szerint a tervezett szerviz utakon keresztül csatlakoznak a 76. számú főútra, közvetlenül nem.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>A volt laktanya terület módosított szabályozásához hozzájárul, a tervben szereplő belső körgyűrű kialakításával egyetért, a felszabaduló vasúti nyomvonalra tervezett utak megvalósításával jelentősen csökkenthető a belváros terheltsége és a tervezett kerékpáros zónák kialakíthatók.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A belváros forgalomcsillapítását és a körgyűrűt a tömegközlekedési hálózattal összehangolva lehet megoldani, különösen a csomópontok megfelelő „ autóbuszbarát” átépítésével. 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>A páterdombi lakóterület megfelelő összekapcsolása, feltárása szintén fontos az ott élők számára.</w:t>
      </w:r>
    </w:p>
    <w:p>
      <w:pPr>
        <w:pStyle w:val="Normal"/>
        <w:spacing w:before="240" w:after="0"/>
        <w:jc w:val="both"/>
        <w:rPr>
          <w:i/>
          <w:i/>
          <w:sz w:val="19"/>
          <w:szCs w:val="19"/>
        </w:rPr>
      </w:pPr>
      <w:r>
        <w:rPr>
          <w:i/>
          <w:sz w:val="19"/>
          <w:szCs w:val="19"/>
        </w:rPr>
        <w:t>A távlati tervek készítésénél kérik az Arany János utca – Göcseji útra történő kikötésének vizsgálatát.</w:t>
      </w:r>
    </w:p>
    <w:p>
      <w:pPr>
        <w:pStyle w:val="Normal"/>
        <w:spacing w:before="240" w:after="0"/>
        <w:jc w:val="both"/>
        <w:rPr/>
      </w:pPr>
      <w:r>
        <w:rPr>
          <w:sz w:val="19"/>
          <w:szCs w:val="19"/>
        </w:rPr>
        <w:t>A szabályozási terv továbbtervezése, karbantartása során a kért közúti fejlesztés vizsgálata meg fog történni.</w:t>
      </w:r>
    </w:p>
    <w:p>
      <w:pPr>
        <w:pStyle w:val="Normal"/>
        <w:spacing w:before="240" w:after="0"/>
        <w:jc w:val="both"/>
        <w:rPr>
          <w:i/>
          <w:i/>
          <w:sz w:val="19"/>
          <w:szCs w:val="19"/>
        </w:rPr>
      </w:pPr>
      <w:r>
        <w:rPr>
          <w:i/>
          <w:sz w:val="19"/>
          <w:szCs w:val="19"/>
        </w:rPr>
        <w:t>A déli elkerülő út kialakításánál a tervben említett Zrínyi u.- Szállítók u. – Bartók Béla u. – Sas utcai összeköttetés a domborzati viszonyok miatt nehezen kivitelezhető. Helyette inkább a „déli ipari park” - Alsóerdei u. közötti nyomvonal ajánlott.</w:t>
      </w:r>
    </w:p>
    <w:p>
      <w:pPr>
        <w:pStyle w:val="Normal"/>
        <w:spacing w:before="60" w:after="0"/>
        <w:ind w:firstLine="284"/>
        <w:jc w:val="both"/>
        <w:rPr/>
      </w:pPr>
      <w:r>
        <w:rPr>
          <w:sz w:val="19"/>
          <w:szCs w:val="19"/>
        </w:rPr>
        <w:t xml:space="preserve">A szabályozási terv mindkét útvonalat tartalmazza. A Zrínyi u.- Szállítók u. – Bartók Béla u. – Sas utcai átkötés gyakorlatilag csak személygépkocsi forgalom lebonyolítására lesz alkalmas, azonban mivel a város déli oldalán ez az útvonal helyezkedik el a lakott területekhez közel, fejlesztését mindenképpen indokoltnak tartjuk. A tőle délre eső másik kettő tervezett átkötés a város </w:t>
      </w:r>
      <w:r>
        <w:rPr>
          <w:sz w:val="19"/>
          <w:szCs w:val="19"/>
          <w:u w:val="single"/>
        </w:rPr>
        <w:t>belső</w:t>
      </w:r>
      <w:r>
        <w:rPr>
          <w:sz w:val="19"/>
          <w:szCs w:val="19"/>
        </w:rPr>
        <w:t xml:space="preserve"> közlekedésére valószínűleg nem lehet meghatározó hatással. Ettől függetlenül a „déli ipari park” - Alsóerdei u. közötti nyomvonal gyűjtőúttá való kijelölésével egyetértünk. A szabályozás terv továbbtervezése, karbantartása során az útszakasz kért funkcionális fejlesztése meg fog történni.</w:t>
      </w:r>
    </w:p>
    <w:p>
      <w:pPr>
        <w:pStyle w:val="Normal"/>
        <w:spacing w:before="240" w:after="0"/>
        <w:jc w:val="both"/>
        <w:rPr>
          <w:i/>
          <w:i/>
          <w:sz w:val="19"/>
          <w:szCs w:val="19"/>
        </w:rPr>
      </w:pPr>
      <w:r>
        <w:rPr>
          <w:i/>
          <w:sz w:val="19"/>
          <w:szCs w:val="19"/>
        </w:rPr>
        <w:t>A Hegyi u. – Aranyoslap közötti út szabályozásánál figyelembe kell venni, hogy az csak feltáró útként funkcionálhat, összekötő útként nem.</w:t>
      </w:r>
    </w:p>
    <w:p>
      <w:pPr>
        <w:pStyle w:val="Normal"/>
        <w:spacing w:before="60" w:after="0"/>
        <w:ind w:firstLine="284"/>
        <w:jc w:val="both"/>
        <w:rPr/>
      </w:pPr>
      <w:r>
        <w:rPr>
          <w:sz w:val="19"/>
          <w:szCs w:val="19"/>
        </w:rPr>
        <w:t>A szabályozás terv továbbtervezése, karbantartása során az útszakasz kért funkcionális átértékelésének vizsgálata meg fog történni.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both"/>
        <w:rPr>
          <w:i/>
          <w:i/>
          <w:sz w:val="19"/>
          <w:szCs w:val="19"/>
        </w:rPr>
      </w:pPr>
      <w:r>
        <w:rPr>
          <w:i/>
          <w:sz w:val="19"/>
          <w:szCs w:val="19"/>
        </w:rPr>
        <w:t>Egyetért a hatóság azokkal az elképzelésekkel, mely szerint a Széchenyi tér- Kossuth utca útvonalon az autóbuszjáratok csökkenjenek, a megfelelő alternatívát kínáló párhuzamos utak fejlesztésével, csomópontok átépítésével</w:t>
      </w:r>
    </w:p>
    <w:p>
      <w:pPr>
        <w:pStyle w:val="Normal"/>
        <w:jc w:val="both"/>
        <w:rPr>
          <w:i/>
          <w:i/>
          <w:sz w:val="19"/>
          <w:szCs w:val="19"/>
        </w:rPr>
      </w:pPr>
      <w:r>
        <w:rPr>
          <w:i/>
          <w:sz w:val="19"/>
          <w:szCs w:val="19"/>
        </w:rPr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A tervnek megfelelően a belső körgyűrűn javasolunk mélygarázs vagy felszíni jellegű parkolókat kiépíteni. 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both"/>
        <w:rPr/>
      </w:pPr>
      <w:r>
        <w:rPr>
          <w:i/>
          <w:sz w:val="19"/>
          <w:szCs w:val="19"/>
        </w:rPr>
        <w:t>Támogatja a tervben szereplő kerékpárforgalmi létesítmények fejlesztését, a gyalogos zónák, terek kialakítását. Továbbá figyelembe kell venni a gyalogosforgalom igényeit, melyen az épületek közötti átjárók, árkádok segítséget jelentenének.</w:t>
      </w:r>
    </w:p>
    <w:p>
      <w:pPr>
        <w:pStyle w:val="Normal"/>
        <w:ind w:left="709" w:hanging="709"/>
        <w:jc w:val="both"/>
        <w:rPr>
          <w:i/>
          <w:i/>
          <w:sz w:val="19"/>
          <w:szCs w:val="19"/>
        </w:rPr>
      </w:pPr>
      <w:r>
        <w:rPr>
          <w:i/>
          <w:sz w:val="19"/>
          <w:szCs w:val="19"/>
        </w:rPr>
      </w:r>
    </w:p>
    <w:p>
      <w:pPr>
        <w:pStyle w:val="Normal"/>
        <w:ind w:left="709" w:hanging="709"/>
        <w:jc w:val="both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Zala Megyei Mezőgazdasági Szakigazgatási Hivatal Erdészeti Igazgatóság</w:t>
      </w:r>
    </w:p>
    <w:p>
      <w:pPr>
        <w:pStyle w:val="Normal"/>
        <w:ind w:left="709" w:hanging="709"/>
        <w:jc w:val="both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ind w:firstLine="709"/>
        <w:jc w:val="both"/>
        <w:rPr>
          <w:i/>
          <w:i/>
          <w:sz w:val="19"/>
          <w:szCs w:val="19"/>
        </w:rPr>
      </w:pPr>
      <w:r>
        <w:rPr>
          <w:i/>
          <w:sz w:val="19"/>
          <w:szCs w:val="19"/>
        </w:rPr>
        <w:t>- Örvendetesnek tartja, hogy a rendezési tervben jelentős mennyiségű tervezett erdő jelent meg. Különösen fontos a várost északi irányból védő összefüggő megfelelő szélességű erdősáv létrehozása.</w:t>
      </w:r>
    </w:p>
    <w:p>
      <w:pPr>
        <w:pStyle w:val="Normal"/>
        <w:jc w:val="both"/>
        <w:rPr/>
      </w:pPr>
      <w:r>
        <w:rPr>
          <w:sz w:val="19"/>
          <w:szCs w:val="19"/>
        </w:rPr>
        <w:tab/>
        <w:t>-</w:t>
      </w:r>
      <w:r>
        <w:rPr>
          <w:i/>
          <w:sz w:val="19"/>
          <w:szCs w:val="19"/>
        </w:rPr>
        <w:t xml:space="preserve"> Továbbra sem járul hozzá Zalaegerszeg 2736/14 és 2736/17 hrsz-ú, a Csácsi réti parkerdő részét képező erdőterületek beépítésre szánt területté minősítéséhez. Már a rendezési tervek korábbi módosításai során is jelezte ezt, a jelenlegi besorolás szakhatósági egyeztetés lefolytatása nélkül került be a rendezési tervbe. A korábbi rendezési tervek szerinti strandterület besorolás helyhez kötött beruházásként (meglévő vízkutak) elfogadható volt, azonban a jelen beépítési szándék (sportterület) megvalósítására Zalaegerszeg térségében máshol is van mód, így a meglévő (tervezett) szabályozás az 1996. évi LIV. törvény 69. §-ába ütközik. Kéri „erdő” terület-felhasználási egységben szerepeltetni a fenti földrészleteket.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A stadion elhelyezése – különleges rendeltetésű övezet: sportterület - az érvényben lévő rendezési tervben is szerepel. A létesítmény helyének kiválasztását hosszas vizsgálat előzte meg, mely szerint a megközelítési szempontból a lakossági súlyponthoz való közelségű és az önkormányzat tulajdonában is álló területet máshol nem lehetett biztosítani. 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ab/>
        <w:t xml:space="preserve">- A csácsi feltáró út ívét módosította, szélességét csökkentette a tervező. </w:t>
      </w:r>
    </w:p>
    <w:p>
      <w:pPr>
        <w:pStyle w:val="Normal"/>
        <w:jc w:val="both"/>
        <w:rPr/>
      </w:pPr>
      <w:r>
        <w:rPr>
          <w:sz w:val="19"/>
          <w:szCs w:val="19"/>
        </w:rPr>
        <w:tab/>
        <w:t xml:space="preserve">- A Biológus Parkon átvezető út és a vasúti megállóhely terveit leegyeztetjük az Erdészeti Igazgatósággal. 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ab/>
        <w:t>- A Hősi temető mellett 20 méter szélességű telken belüli kötelező fásítás szerepel a tervben.</w:t>
      </w:r>
    </w:p>
    <w:p>
      <w:pPr>
        <w:pStyle w:val="Normal"/>
        <w:jc w:val="both"/>
        <w:rPr/>
      </w:pPr>
      <w:r>
        <w:rPr>
          <w:sz w:val="19"/>
          <w:szCs w:val="19"/>
        </w:rPr>
        <w:tab/>
        <w:t>- Az Újtemető védőerdősítésén keresztül vezetett vízelvezető árok elhelyezése és szélessége nem rendezési tervi probléma, a vízelvezetés a terven jelölve van.</w:t>
      </w:r>
    </w:p>
    <w:p>
      <w:pPr>
        <w:pStyle w:val="Normal"/>
        <w:jc w:val="both"/>
        <w:rPr/>
      </w:pPr>
      <w:r>
        <w:rPr>
          <w:sz w:val="19"/>
          <w:szCs w:val="19"/>
        </w:rPr>
        <w:tab/>
        <w:t xml:space="preserve">- </w:t>
      </w:r>
      <w:r>
        <w:rPr>
          <w:i/>
          <w:sz w:val="19"/>
          <w:szCs w:val="19"/>
        </w:rPr>
        <w:t xml:space="preserve">A gálafeji tervezett átkötő út nyomvonalát a lehetőségekhez mérten a Zalaegerszeg, 0130/24, 0131/1, 0131/2 hrsz-ú ingatlanokon már meglévő útra kell helyezni. </w:t>
      </w:r>
      <w:r>
        <w:rPr>
          <w:sz w:val="19"/>
          <w:szCs w:val="19"/>
        </w:rPr>
        <w:t>Az út szabályozásánál figyelembe vette a tervező a hatóság véleményét.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ab/>
        <w:t>- A Zalaegerszeg 1871/11, 1871/12 hrsz-ú ingatlanokon található erdők fenntartását fontosnak tartja a hatóság, ezen területeken az ipari övezetbe való sorolást nem támogatja. Ezek az erdőterületek értéket képviselnek, védelmi funkciót töltenek be a környező iparterületek környezetében. A rendezési tervben az erdőterületek legkisebb csorbításával a jelenlegi használatnak megfelelően lettek kijelölve a rendeltetési övezetek.</w:t>
      </w:r>
    </w:p>
    <w:p>
      <w:pPr>
        <w:pStyle w:val="Normal"/>
        <w:ind w:firstLine="709"/>
        <w:jc w:val="both"/>
        <w:rPr/>
      </w:pPr>
      <w:r>
        <w:rPr>
          <w:i/>
          <w:sz w:val="19"/>
          <w:szCs w:val="19"/>
        </w:rPr>
        <w:t xml:space="preserve">- Zalaegerszeg 0145/a alrészlet és 01097 hrsz-ú földrészlet részterületen beerdősült, erdőterületnek minősülnek, mégsem „erdő” terület-felhasználási egységben  kerültek besorolásba, kéri javítani. </w:t>
      </w:r>
      <w:r>
        <w:rPr>
          <w:sz w:val="19"/>
          <w:szCs w:val="19"/>
        </w:rPr>
        <w:t>Az övezet rendeltetése általános mezőgazdasági terület, mivel csak kis mértékben erdősült be, a rendeltetésnek megfelelő használatot nagymértékben gátolná az erővé való átsorolás.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ab/>
        <w:t>- A MOL területén lévő megtartható erdőterületek telken belüli kötelező fásításként szerepelnek a tervben.</w:t>
      </w:r>
    </w:p>
    <w:p>
      <w:pPr>
        <w:pStyle w:val="Normal"/>
        <w:jc w:val="both"/>
        <w:rPr/>
      </w:pPr>
      <w:r>
        <w:rPr>
          <w:sz w:val="19"/>
          <w:szCs w:val="19"/>
        </w:rPr>
        <w:tab/>
        <w:t>- A helyi építési szabályzat 19.§ (11) bekezdését a javaslat szerint módosítjuk.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ab/>
        <w:t>- Az építési szabályzat 37.§ (2) bekezdésébe a gazdasági erdőterületek adótorony elhelyezésének engedélyezését kivételes esetben az Erdészeti Igazgatóság hozzájárulásához kötöttük.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ab/>
        <w:t xml:space="preserve">- Erdőterületet érintő igénybevétel esetén az 1996. évi LIV. törvény 67. § (1) bekezdése alapján minden esetben csereerdősítési kötelességet ír elő. 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ab/>
        <w:t>- Továbbá a beruházásokkal érintett erdőterületek igénybevételét a beruházás megkezdése előtt engedélyeztetni kell az erdészeti hatóságnál.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ab/>
        <w:t>- A közlekedési koncepció erdőt érintő változásait egyeztetjük.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left="709" w:hanging="709"/>
        <w:jc w:val="both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Balatoni Nemzeti Park Igazgatóság</w:t>
      </w:r>
    </w:p>
    <w:p>
      <w:pPr>
        <w:pStyle w:val="Normal"/>
        <w:ind w:left="709" w:hanging="709"/>
        <w:jc w:val="both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ind w:firstLine="709"/>
        <w:jc w:val="both"/>
        <w:rPr>
          <w:i/>
          <w:i/>
          <w:sz w:val="19"/>
          <w:szCs w:val="19"/>
        </w:rPr>
      </w:pPr>
      <w:r>
        <w:rPr>
          <w:i/>
          <w:sz w:val="19"/>
          <w:szCs w:val="19"/>
        </w:rPr>
        <w:t>- A terv helyesen kezeli a város természeti értékeit, az ökológiai hálózat érintettségét. Új helyszíneket javasol helyi védelemre, ezeket ők is támogatják.</w:t>
      </w:r>
    </w:p>
    <w:p>
      <w:pPr>
        <w:pStyle w:val="Normal"/>
        <w:ind w:firstLine="709"/>
        <w:jc w:val="both"/>
        <w:rPr/>
      </w:pPr>
      <w:r>
        <w:rPr>
          <w:i/>
          <w:sz w:val="19"/>
          <w:szCs w:val="19"/>
        </w:rPr>
        <w:t>- A várost északról elkerülő út melletti zöldfelületi fejlesztéseket (erdősítés) támogatják.</w:t>
      </w:r>
    </w:p>
    <w:p>
      <w:pPr>
        <w:pStyle w:val="Normal"/>
        <w:ind w:firstLine="709"/>
        <w:jc w:val="both"/>
        <w:rPr>
          <w:i/>
          <w:i/>
          <w:sz w:val="19"/>
          <w:szCs w:val="19"/>
        </w:rPr>
      </w:pPr>
      <w:r>
        <w:rPr>
          <w:i/>
          <w:sz w:val="19"/>
          <w:szCs w:val="19"/>
        </w:rPr>
        <w:t>- A terv helyesen kezeli a vízfolyások menti védőzónákat.</w:t>
      </w:r>
    </w:p>
    <w:p>
      <w:pPr>
        <w:pStyle w:val="Normal"/>
        <w:ind w:firstLine="709"/>
        <w:jc w:val="both"/>
        <w:rPr>
          <w:i/>
          <w:i/>
          <w:sz w:val="19"/>
          <w:szCs w:val="19"/>
        </w:rPr>
      </w:pPr>
      <w:r>
        <w:rPr>
          <w:i/>
          <w:sz w:val="19"/>
          <w:szCs w:val="19"/>
        </w:rPr>
        <w:t>- A város Natura 2000 érintettsége helyesen van ábrázolva, az ottani funkciók a jelenlegi tervben nem ütköznek a területek kijelölésekor meghatározott funkciókkal.</w:t>
      </w:r>
    </w:p>
    <w:p>
      <w:pPr>
        <w:pStyle w:val="Normal"/>
        <w:ind w:firstLine="709"/>
        <w:jc w:val="both"/>
        <w:rPr>
          <w:i/>
          <w:i/>
          <w:sz w:val="19"/>
          <w:szCs w:val="19"/>
        </w:rPr>
      </w:pPr>
      <w:r>
        <w:rPr>
          <w:i/>
          <w:sz w:val="19"/>
          <w:szCs w:val="19"/>
        </w:rPr>
        <w:t>- A kerékpárút nyomvonala helyesen került a Natura 2000 határára, a nyomvonal vezetése a felhagyott vasútvonal területén elfogadható gyakorlat, azonban ennek hiányában hasonló építmény kialakítása a Natura 2000 területen a kijelölési szándékkal ellentétes, így nem támogatandó.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ab/>
        <w:t>Az Alsóerdő funkciója a szakhatósággal való egyeztetés alapján gazdasági erdő besorolásról jóléti erdő besorolásúra változott. Az új funkcióval együtt kéri a Nemzeti Park Igazgatóság, hogy az új kezelési tervet egyeztető tárgyaláson tisztázzuk a Zalaerdő Rt, az Erdészeti Szolgálat és a Nemzeti Park bevonásával.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ab/>
        <w:t>- A Parkerdő kifogásolt felhasználása a hatályos rendezési tervben is szerepel.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ab/>
        <w:t xml:space="preserve">- Az andráshidai híd terveit a Nemzeti Parkkal egyeztetni fogjuk, a jelenlegi tervben a szabályozáson nem változtatunk. 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left="709" w:hanging="709"/>
        <w:jc w:val="both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Zala Megyei Rendőr - Főkapitányság Közlekedésrendészeti Osztály:</w:t>
      </w:r>
    </w:p>
    <w:p>
      <w:pPr>
        <w:pStyle w:val="Normal"/>
        <w:ind w:left="709" w:hanging="709"/>
        <w:jc w:val="both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ind w:left="709" w:hanging="709"/>
        <w:jc w:val="both"/>
        <w:rPr>
          <w:sz w:val="19"/>
          <w:szCs w:val="19"/>
        </w:rPr>
      </w:pPr>
      <w:r>
        <w:rPr>
          <w:sz w:val="19"/>
          <w:szCs w:val="19"/>
        </w:rPr>
        <w:tab/>
        <w:t>- Közlekedésrendészeti szempontból a terv ellen kifogást nem emelt.</w:t>
      </w:r>
    </w:p>
    <w:p>
      <w:pPr>
        <w:pStyle w:val="Normal"/>
        <w:ind w:left="709" w:hanging="709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left="709" w:hanging="709"/>
        <w:jc w:val="both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Észak-zalai Víz- és Csatornamű Zrt.</w:t>
      </w:r>
    </w:p>
    <w:p>
      <w:pPr>
        <w:pStyle w:val="Normal"/>
        <w:ind w:left="709" w:hanging="709"/>
        <w:jc w:val="both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ab/>
        <w:t>- A véleményükben kifogásolták, hogy az ivóvízellátás területén az ellátó rendszerek mennyiségi és kapacitás adatai nem lettek felülvizsgálva. Kérésüknek megfelelően a javítás megtörtént.</w:t>
      </w:r>
    </w:p>
    <w:p>
      <w:pPr>
        <w:pStyle w:val="Normal"/>
        <w:ind w:left="709" w:hanging="709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left="709" w:hanging="709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left="709" w:hanging="709"/>
        <w:jc w:val="both"/>
        <w:rPr>
          <w:b/>
          <w:b/>
          <w:i/>
          <w:i/>
          <w:sz w:val="19"/>
          <w:szCs w:val="19"/>
          <w:u w:val="single"/>
        </w:rPr>
      </w:pPr>
      <w:r>
        <w:rPr>
          <w:b/>
          <w:i/>
          <w:sz w:val="19"/>
          <w:szCs w:val="19"/>
          <w:u w:val="single"/>
        </w:rPr>
        <w:t>Az egyeztető tárgyaláson részt nem vett szervek állásfoglalására adott vélemények:</w:t>
      </w:r>
    </w:p>
    <w:p>
      <w:pPr>
        <w:pStyle w:val="Normal"/>
        <w:ind w:left="709" w:hanging="709"/>
        <w:jc w:val="both"/>
        <w:rPr>
          <w:b/>
          <w:b/>
          <w:i/>
          <w:i/>
          <w:sz w:val="19"/>
          <w:szCs w:val="19"/>
          <w:u w:val="single"/>
        </w:rPr>
      </w:pPr>
      <w:r>
        <w:rPr>
          <w:b/>
          <w:i/>
          <w:sz w:val="19"/>
          <w:szCs w:val="19"/>
          <w:u w:val="single"/>
        </w:rPr>
      </w:r>
    </w:p>
    <w:p>
      <w:pPr>
        <w:pStyle w:val="Normal"/>
        <w:jc w:val="both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Nyugat-dunántúli Környezetvédelmi, Természetvédelmi és Vízügyi Felügyelőség</w:t>
      </w:r>
    </w:p>
    <w:p>
      <w:pPr>
        <w:pStyle w:val="Szvegtrzs2"/>
        <w:rPr>
          <w:rFonts w:ascii="Times New Roman" w:hAnsi="Times New Roman" w:cs="Times New Roman"/>
          <w:b w:val="false"/>
          <w:b w:val="false"/>
          <w:sz w:val="19"/>
          <w:szCs w:val="19"/>
        </w:rPr>
      </w:pPr>
      <w:r>
        <w:rPr>
          <w:rFonts w:cs="Times New Roman" w:ascii="Times New Roman" w:hAnsi="Times New Roman"/>
          <w:b w:val="false"/>
          <w:sz w:val="19"/>
          <w:szCs w:val="19"/>
        </w:rPr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>A tervet módosító vélemény nem érkezett.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Állami Népegészségügyi és Tisztiorvosi Szolgálat Nyugat-dunántúli Regionális Intézete</w:t>
      </w:r>
    </w:p>
    <w:p>
      <w:pPr>
        <w:pStyle w:val="Normal"/>
        <w:jc w:val="both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>A tervet módosító vélemény nem érkezett.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zvegtrzs2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Zala Megyei Katasztrófavédelmi Igazgatóság</w:t>
      </w:r>
    </w:p>
    <w:p>
      <w:pPr>
        <w:pStyle w:val="Szvegtrzs2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jc w:val="both"/>
        <w:rPr>
          <w:i/>
          <w:i/>
          <w:sz w:val="19"/>
          <w:szCs w:val="19"/>
        </w:rPr>
      </w:pPr>
      <w:r>
        <w:rPr>
          <w:i/>
          <w:sz w:val="19"/>
          <w:szCs w:val="19"/>
        </w:rPr>
        <w:t>A településrendezési eszközök módosításánál, átdolgozásánál az Országos Katasztrófavédelmi Főigazgatósággal konzultálni szükséges a veszélyes ipari üzem veszélyességi övezete határainak kijelölésével (mely jelenleg folyamatban van) kapcsolatban.</w:t>
      </w:r>
    </w:p>
    <w:p>
      <w:pPr>
        <w:pStyle w:val="Normal"/>
        <w:jc w:val="both"/>
        <w:rPr>
          <w:i/>
          <w:i/>
          <w:sz w:val="19"/>
          <w:szCs w:val="19"/>
        </w:rPr>
      </w:pPr>
      <w:r>
        <w:rPr>
          <w:i/>
          <w:sz w:val="19"/>
          <w:szCs w:val="19"/>
        </w:rPr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>A MOL területének veszélyességével kapcsolatban az Országos Katasztrófavédelmi Főigazgatósággal a kapcsolatot felvettük. A veszélyes ipari üzem veszélyességi övezetének határát, e területre vonatkozó rendelkezéseket a határkijelölés lezárulását követően a tervbe átvezetjük, mely kijelölés eljárása az Országos Katasztrófavédelmi Főigazgatóságnál folyamatban van.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>Egyéb vonatkozásban a tervet módosító vélemény nem érkezett.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>Kulturális Örökségvédelmi Hivatal Nyugat-dunántúli Iroda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both"/>
        <w:rPr>
          <w:i/>
          <w:i/>
          <w:sz w:val="19"/>
          <w:szCs w:val="19"/>
        </w:rPr>
      </w:pPr>
      <w:r>
        <w:rPr>
          <w:i/>
          <w:sz w:val="19"/>
          <w:szCs w:val="19"/>
        </w:rPr>
        <w:t>ÖRÖKSÉGVÉDELEM</w:t>
      </w:r>
    </w:p>
    <w:p>
      <w:pPr>
        <w:pStyle w:val="Normal"/>
        <w:jc w:val="both"/>
        <w:rPr>
          <w:i/>
          <w:i/>
          <w:sz w:val="19"/>
          <w:szCs w:val="19"/>
        </w:rPr>
      </w:pPr>
      <w:r>
        <w:rPr>
          <w:i/>
          <w:sz w:val="19"/>
          <w:szCs w:val="19"/>
        </w:rPr>
        <w:t>A vélemény hiányolja a hatáselemzést, a változások hatásának vizsgálatát a településképre és az egyedi védelem (országos, helyi) alatt álló építményekre vonatkozóan.</w:t>
      </w:r>
    </w:p>
    <w:p>
      <w:pPr>
        <w:pStyle w:val="Normal"/>
        <w:jc w:val="both"/>
        <w:rPr>
          <w:i/>
          <w:i/>
          <w:sz w:val="19"/>
          <w:szCs w:val="19"/>
        </w:rPr>
      </w:pPr>
      <w:r>
        <w:rPr>
          <w:i/>
          <w:sz w:val="19"/>
          <w:szCs w:val="19"/>
        </w:rPr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>Az örökségvédelemmel foglalkozó tervfejezet a 2007. decemberében megküldött tervdokumentációhoz képest kiegészült, mely tartalmazza a helyi védelem alá tartozó, az újonnan védelem alá javasolt és a védelem alól kivont épületek részletes ismertetését, környezetének jellemzését és a várható fejlesztések hatásának leírását.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both"/>
        <w:rPr>
          <w:i/>
          <w:i/>
          <w:sz w:val="19"/>
          <w:szCs w:val="19"/>
        </w:rPr>
      </w:pPr>
      <w:r>
        <w:rPr>
          <w:i/>
          <w:sz w:val="19"/>
          <w:szCs w:val="19"/>
        </w:rPr>
        <w:t xml:space="preserve">A vélemény javasolja a védelemre tervezett épületek listájának kiegészítését a XX. század második felében épült épületekkel. Kiemeli a „római iskola” szellemében (a II. világháborút közvetlenül megelőző kor, valamint a szocialista realizmus) keletkezett épületeket, melyek városépítészeti szempontból jelentős elemek. Szükségesnek tartja ezek közül a jelentősebb, megőrzésre érdemesebb alkotások védelmét. </w:t>
      </w:r>
    </w:p>
    <w:p>
      <w:pPr>
        <w:pStyle w:val="Normal"/>
        <w:jc w:val="both"/>
        <w:rPr>
          <w:i/>
          <w:i/>
          <w:sz w:val="19"/>
          <w:szCs w:val="19"/>
        </w:rPr>
      </w:pPr>
      <w:r>
        <w:rPr>
          <w:i/>
          <w:sz w:val="19"/>
          <w:szCs w:val="19"/>
        </w:rPr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>A vélemény március 12-i egyeztető tárgyaláson, illetve a március 8-i írásos véleményben szerepel, így az idő rövidsége miatt ezen épületek vizsgálata, dokumentálása, védelmi javaslata nem tudott elkészülni. A véleményben foglaltakat a tervezőként támogatja és javasolja, hogy a terv karbantartása keretében a helyi építészeti védelemmel foglalkozó munkarész a következő időszakban egészüljön ki a „római iskola” épületeinek vizsgálatával, a szükséges védelmi javaslatokkal.</w:t>
      </w:r>
    </w:p>
    <w:p>
      <w:pPr>
        <w:pStyle w:val="Normal"/>
        <w:jc w:val="both"/>
        <w:rPr>
          <w:i/>
          <w:i/>
          <w:sz w:val="19"/>
          <w:szCs w:val="19"/>
        </w:rPr>
      </w:pPr>
      <w:r>
        <w:rPr>
          <w:i/>
          <w:sz w:val="19"/>
          <w:szCs w:val="19"/>
        </w:rPr>
      </w:r>
    </w:p>
    <w:p>
      <w:pPr>
        <w:pStyle w:val="Normal"/>
        <w:jc w:val="both"/>
        <w:rPr>
          <w:i/>
          <w:i/>
          <w:sz w:val="19"/>
          <w:szCs w:val="19"/>
        </w:rPr>
      </w:pPr>
      <w:r>
        <w:rPr>
          <w:i/>
          <w:sz w:val="19"/>
          <w:szCs w:val="19"/>
        </w:rPr>
        <w:t>A vélemény nem ért egyet a Várkör 5. sz. alatti épület védettségének törlésére vonatkozó javaslattal.</w:t>
      </w:r>
    </w:p>
    <w:p>
      <w:pPr>
        <w:pStyle w:val="Normal"/>
        <w:jc w:val="both"/>
        <w:rPr>
          <w:i/>
          <w:i/>
          <w:sz w:val="19"/>
          <w:szCs w:val="19"/>
        </w:rPr>
      </w:pPr>
      <w:r>
        <w:rPr>
          <w:i/>
          <w:sz w:val="19"/>
          <w:szCs w:val="19"/>
        </w:rPr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>Az épület a véleményben foglaltak szerint kettős védettség alá kerülne. Egyrészt a helyi védelem fenntartása esetén önkormányzati rendelettel védett épület, másrészt a műemléki szomszédságból adódóan műemléki környezet része. Ez utóbbi védelem a Kulturális Örökségvédelmi Hivatal szakhatósági közreműködését jelenti az épület bontása, vagy átépítése esetén. A kettős védelem megszüntetését javasoljuk, miután a múzeumtól északra lévő területek a múzeum fejlesztési területeként, különleges területként szabályozottak. A város és a Zala Megyei Múzeumok Igazgatóságának hosszú távú elképzeléseiben szerepel a Megyei Múzeum épületének északi irányú jelentős bővítése. A lakóházhoz képest jelentősen nagyobb léptékű közintézmény bővítése a lakóház léptékébe nem illeszthető, az épület kötelező megtartása e tervezett fejlesztést ellehetetlenítené. A jelenlegi védelem a nyugati homlokzat megtartásáról rendelkezik, mely homlokzat beillesztése egy nagyobb léptékű középület-homlokzatba építészetileg nem eredményez elvárhatóan jó megoldást. A szomszédos múzeum fejlesztési lehetőségeinek érdekében a lakóépület jelenlegi védettségének törlési javaslatát fenntartjuk. Az épület jövőbeni sorsa a múzeumfejlesztés építészeti megoldásától és a Kulturális Örökségvédelmi Hivatal tervezéssel kapcsolatos szakhatósági véleményétől függjön csak.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both"/>
        <w:rPr>
          <w:i/>
          <w:i/>
          <w:sz w:val="19"/>
          <w:szCs w:val="19"/>
        </w:rPr>
      </w:pPr>
      <w:r>
        <w:rPr>
          <w:i/>
          <w:sz w:val="19"/>
          <w:szCs w:val="19"/>
        </w:rPr>
        <w:t>A törlésre javasolt épületek esetében az átépítés során létrejött értékvesztés a jelenlegi szabályozás hiányosságára mutat rá. A védelem szükségesnek tartja a jelenlegi védelmi szabályok felülvizsgálatát, a 11/2002. (V.17.) Önkormányzati rendelet módosítását. A helyi építési szabályzattal kapcsolatos vélemény szükségesnek tartja, hogy a helyi építési szabályzat tartalmazza a helyi építészeti értékvédelemmel kapcsolatos előírásokat. A véleményben idézett törvényi szakasz értelmében a helyi építési szabályzatnak kötelező része az értékvédelem alá tartozó ingatlanokra, területekre vonatkozó különleges építési szabályok megalkotása. A Kulturális Örökségvédelmi Hivatal véleményével egybehangzó a tervtanácsi állásfoglalás erre vonatkozó szakasza.</w:t>
      </w:r>
    </w:p>
    <w:p>
      <w:pPr>
        <w:pStyle w:val="Normal"/>
        <w:jc w:val="both"/>
        <w:rPr>
          <w:i/>
          <w:i/>
          <w:sz w:val="19"/>
          <w:szCs w:val="19"/>
        </w:rPr>
      </w:pPr>
      <w:r>
        <w:rPr>
          <w:i/>
          <w:sz w:val="19"/>
          <w:szCs w:val="19"/>
        </w:rPr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>A véleményben foglaltakat elfogadtuk, az örökségvédelmi tervfejezet helyi védelemmel kapcsolatos része átdolgozásra került. Kiegészült az épület történetével kapcsolatos felkutatható információkkal, valamint épületenként a védelemre vonatkozó rendelkezésekkel, építési szabályokkal. Az építési szabályzat rendelettervezete a települési értékvédelemmel foglalkozó IV. fejezetén belül a 27.§ szabályozza általánosan az építészeti értékek védelmével kapcsolatos teendőket. A rendelet 4. számú melléklete sorolja fel a védett épületeket és építményeket, és egyedenként határozza meg az arra vonatkozó védelmi, építési szabályokat.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both"/>
        <w:rPr>
          <w:i/>
          <w:i/>
          <w:sz w:val="19"/>
          <w:szCs w:val="19"/>
        </w:rPr>
      </w:pPr>
      <w:r>
        <w:rPr>
          <w:i/>
          <w:sz w:val="19"/>
          <w:szCs w:val="19"/>
        </w:rPr>
        <w:t>A vélemény kifogásolja az örökségvédelmi tervfejezet régészeti lelőhelyekre vonatkozó szakaszát, hiányolja a tervezett fejlesztések hatáselemzését és észrevételezi a pontatlan és nem egyértelmű nyilvántartás következtében felmerülő teendőket.</w:t>
      </w:r>
    </w:p>
    <w:p>
      <w:pPr>
        <w:pStyle w:val="Normal"/>
        <w:jc w:val="both"/>
        <w:rPr>
          <w:i/>
          <w:i/>
          <w:sz w:val="19"/>
          <w:szCs w:val="19"/>
        </w:rPr>
      </w:pPr>
      <w:r>
        <w:rPr>
          <w:i/>
          <w:sz w:val="19"/>
          <w:szCs w:val="19"/>
        </w:rPr>
        <w:t>Nem tartja szerencsésnek a lelőhelyek rangsorolását. A szükséges beavatkozás mértéke mindig a lelőhely jellegétől és azzal kapcsolatos külső szándéktó függ.</w:t>
      </w:r>
    </w:p>
    <w:p>
      <w:pPr>
        <w:pStyle w:val="Normal"/>
        <w:jc w:val="both"/>
        <w:rPr>
          <w:i/>
          <w:i/>
          <w:sz w:val="19"/>
          <w:szCs w:val="19"/>
        </w:rPr>
      </w:pPr>
      <w:r>
        <w:rPr>
          <w:i/>
          <w:sz w:val="19"/>
          <w:szCs w:val="19"/>
        </w:rPr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>A régészeti örökséggel foglalkozó tervfejezet a hiányolt szakaszokkal időközben kiegészült, mely kiegészített dokumentációt a Kulturális Örökségvédelmi Hivatalnak megküldtünk. A régészeti lelőhelyek a véleményben foglaltaknak megfelelően nem csak a szabályozási tervlapon, hanem a rendelet 2. számú mellékletében a védett terület nyilvántartási száma mellé rendelten helyrajzi számok felsorolásával is szerepel.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both"/>
        <w:rPr>
          <w:i/>
          <w:i/>
          <w:sz w:val="19"/>
          <w:szCs w:val="19"/>
        </w:rPr>
      </w:pPr>
      <w:r>
        <w:rPr>
          <w:i/>
          <w:sz w:val="19"/>
          <w:szCs w:val="19"/>
        </w:rPr>
        <w:t>SZERKEZETI TERV</w:t>
      </w:r>
    </w:p>
    <w:p>
      <w:pPr>
        <w:pStyle w:val="Normal"/>
        <w:jc w:val="both"/>
        <w:rPr>
          <w:i/>
          <w:i/>
          <w:sz w:val="19"/>
          <w:szCs w:val="19"/>
        </w:rPr>
      </w:pPr>
      <w:r>
        <w:rPr>
          <w:i/>
          <w:sz w:val="19"/>
          <w:szCs w:val="19"/>
        </w:rPr>
        <w:t>A tervezési anyag részletesen foglalkozik a környezet és a város viszonyával. Ez a vizsgálat az alapja a fejlesztési területek, irányok kijelölésének, mely összhangban van a természeti, táji adottságokkal.</w:t>
      </w:r>
    </w:p>
    <w:p>
      <w:pPr>
        <w:pStyle w:val="Normal"/>
        <w:jc w:val="both"/>
        <w:rPr>
          <w:i/>
          <w:i/>
          <w:sz w:val="19"/>
          <w:szCs w:val="19"/>
        </w:rPr>
      </w:pPr>
      <w:r>
        <w:rPr>
          <w:i/>
          <w:sz w:val="19"/>
          <w:szCs w:val="19"/>
        </w:rPr>
        <w:t>Zalaegerszeg településszerkezeti széttagoltságát a város hátrányaként és előnyeként is feltünteti, amely mellett a táji adottságok teszik elviselhető várossá. A fejlesztés elősegítője lehet a településrészek központi szerepét betöltő területek kialakítása.</w:t>
      </w:r>
    </w:p>
    <w:p>
      <w:pPr>
        <w:pStyle w:val="Normal"/>
        <w:jc w:val="both"/>
        <w:rPr>
          <w:i/>
          <w:i/>
          <w:sz w:val="19"/>
          <w:szCs w:val="19"/>
        </w:rPr>
      </w:pPr>
      <w:r>
        <w:rPr>
          <w:i/>
          <w:sz w:val="19"/>
          <w:szCs w:val="19"/>
        </w:rPr>
      </w:r>
    </w:p>
    <w:p>
      <w:pPr>
        <w:pStyle w:val="Normal"/>
        <w:jc w:val="both"/>
        <w:rPr>
          <w:i/>
          <w:i/>
          <w:sz w:val="19"/>
          <w:szCs w:val="19"/>
        </w:rPr>
      </w:pPr>
      <w:r>
        <w:rPr>
          <w:i/>
          <w:sz w:val="19"/>
          <w:szCs w:val="19"/>
        </w:rPr>
        <w:t>HELYI ÉPÍTÉSI SZABÁLYZAT</w:t>
      </w:r>
    </w:p>
    <w:p>
      <w:pPr>
        <w:pStyle w:val="Normal"/>
        <w:jc w:val="both"/>
        <w:rPr>
          <w:i/>
          <w:i/>
          <w:sz w:val="19"/>
          <w:szCs w:val="19"/>
        </w:rPr>
      </w:pPr>
      <w:r>
        <w:rPr>
          <w:i/>
          <w:sz w:val="19"/>
          <w:szCs w:val="19"/>
        </w:rPr>
        <w:t>A vélemény utolsó szakaszában egyértelműen megfogalmazza, hogy csupán egy homlokzat védelme az épülettömeg védelme nélkül értelmetlen. Ez a fajta védelem – mely a jelenlegi védelmi rendelet HE2 jelű védelméhez tartozik – az eljáró építési hatóságnak nem ad világos útmutatást a védelem természetére vonatkozóan és rossz példaként említi az elmúlt időszakban átépített és e dokumentációban védelem alóli törlésre javasolt épületeket (torzókat). Megemlíti, hogy az egyedi védelem mellett célszerű kiegészíteni a tervet a területi (látvány, környezet) védelemmel.</w:t>
      </w:r>
    </w:p>
    <w:p>
      <w:pPr>
        <w:pStyle w:val="Normal"/>
        <w:jc w:val="both"/>
        <w:rPr>
          <w:i/>
          <w:i/>
          <w:sz w:val="19"/>
          <w:szCs w:val="19"/>
        </w:rPr>
      </w:pPr>
      <w:r>
        <w:rPr>
          <w:i/>
          <w:sz w:val="19"/>
          <w:szCs w:val="19"/>
        </w:rPr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>A védelmi szabályok módosítása, épületenkénti meghatározása során általában a véleménnyel összhangban a homlokzat védelemre vonatkozó szabályozást kiegészítettük az épület tömegének, tető formájának védelmével. Néhány esetben – Ady Endre utca 6. és 8. számú épület, Eötvös utca 4. számú épület – esetében javasoltuk megtartani a kizárólagosan a homlokzat védelmére vonatkozó szabályozást, lehetővé téve az épület ráépítéssel történő bővítését. Ezen épületek esetében a szabályozás megfogalmazza az illeszkedő tömegképzést és anyaghasználatot, valamint a tervtanácsról szóló önkormányzati rendelet előírja a tervek bemutatását, mellyel biztosítja a védelem szakmai kontrolját.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A javaslat második részével egyetértve a terv, illetve rendelet kiegészül utcakép védelemmel olyan helyeken, ahol a meglévő épületek csak részben, vagy egyáltalán nem védettek, ugyanakkor a város örökségét képező, egykori arculatát bemutató utcaszakasz található. Ilyen utcakép védelem vonatkozik a Vörösmarty utca Ady és Mártírok utcák közötti szakaszának mindkét oldalára, a Kosztolányi utcai villasorra, valamint a Rákóczi utca északi oldalán a műemléki lakóháztól (19. szám) nyugatra a 39. számú épületet magába foglalóan terjedő szakaszra. 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both"/>
        <w:rPr>
          <w:i/>
          <w:i/>
          <w:sz w:val="19"/>
          <w:szCs w:val="19"/>
        </w:rPr>
      </w:pPr>
      <w:r>
        <w:rPr>
          <w:i/>
          <w:sz w:val="19"/>
          <w:szCs w:val="19"/>
        </w:rPr>
        <w:t>A vélemény felhívja a figyelmet az engedélyezési eljárás jogszabályi változására, melynek következtében a kerítések és bizonyos, a településképet meghatározó elemek (reklámok, stb.) nem engedélykötelesek. Javasolja ezen elemek részletes szabályozását annak érdekében, hogy a városkép szempontjából nem kívánatos jelenségek megakadályozhatók legyenek.</w:t>
      </w:r>
    </w:p>
    <w:p>
      <w:pPr>
        <w:pStyle w:val="Normal"/>
        <w:jc w:val="both"/>
        <w:rPr>
          <w:i/>
          <w:i/>
          <w:sz w:val="19"/>
          <w:szCs w:val="19"/>
        </w:rPr>
      </w:pPr>
      <w:r>
        <w:rPr>
          <w:i/>
          <w:sz w:val="19"/>
          <w:szCs w:val="19"/>
        </w:rPr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>Az építési szabályzat általános építési előírásokkal foglalkozó 4. §, valamint a közterületek építésének általános szabályaival foglalkozó 5. § e kérdésekkel foglakozik, ugyanakkor kérdéses lesz a nem engedélyköteles építések szabályozásának betarthatósága, mely kérdés felveti az ÖTM rendelet hatásait is.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Zala Megyei Földhivatal</w:t>
      </w:r>
    </w:p>
    <w:p>
      <w:pPr>
        <w:pStyle w:val="Normal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>A hatóság termőföldvédelmi szempontból támogatta a településrendezési terv módosítását, melyben fejlesztési területként nevesített területek ismét mezőgazdaági területek közé lettek besorolva.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 xml:space="preserve">Zala Megyei Mezőgazdasági Szakigazgatási Hivatal Növény- és Talajvédelmi Igazgatóság </w:t>
      </w:r>
    </w:p>
    <w:p>
      <w:pPr>
        <w:pStyle w:val="Normal"/>
        <w:jc w:val="both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>A tervet módosító vélemény nem érkezett.</w:t>
      </w:r>
    </w:p>
    <w:p>
      <w:pPr>
        <w:pStyle w:val="Normal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Nyugat-dunántúli Regionális Munkaügyi Központ Zalaegerszegi Regionális Kirendeltség</w:t>
      </w:r>
    </w:p>
    <w:p>
      <w:pPr>
        <w:pStyle w:val="Normal"/>
        <w:jc w:val="both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>A tervet módosító vélemény nem érkezett.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Pécsi Bányakapitányság</w:t>
      </w:r>
    </w:p>
    <w:p>
      <w:pPr>
        <w:pStyle w:val="Normal"/>
        <w:jc w:val="both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>A Bányakapitányság a Zalaegerszeg közigazgatási területét érintő földgáz elosztóvezetékek, olajvezetékek, CH szállítóvezetékek, CH kutak biztonsági övezetét érintő jogszabályokra hívta fel a figyelmet.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Nemzeti Közlekedési Hatóság Légiközlekedési Igazgatóság</w:t>
      </w:r>
    </w:p>
    <w:p>
      <w:pPr>
        <w:pStyle w:val="Normal"/>
        <w:jc w:val="both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>A tervet módosító vélemény nem érkezett.</w:t>
      </w:r>
    </w:p>
    <w:p>
      <w:pPr>
        <w:pStyle w:val="Normal"/>
        <w:jc w:val="both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jc w:val="both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Honvédelmi Minisztérium Hadműveleti és Kiképzési Főosztály</w:t>
      </w:r>
    </w:p>
    <w:p>
      <w:pPr>
        <w:pStyle w:val="Normal"/>
        <w:jc w:val="both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>A tervet módosító vélemény nem érkezett.</w:t>
      </w:r>
    </w:p>
    <w:p>
      <w:pPr>
        <w:pStyle w:val="Heading4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</w:r>
    </w:p>
    <w:p>
      <w:pPr>
        <w:pStyle w:val="Heading4"/>
        <w:rPr>
          <w:sz w:val="19"/>
          <w:szCs w:val="19"/>
        </w:rPr>
      </w:pPr>
      <w:r>
        <w:rPr>
          <w:sz w:val="19"/>
          <w:szCs w:val="19"/>
        </w:rPr>
        <w:t>Nemzeti Hírközlési Hatóság Hivatala Pécsi Igazgatóság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>A tervet módosító vélemény nem érkezett. A hatóság felhívta a figyelmet a tervezési és kivitelezési munkák során betartandó előírásokra és követendő eljárásra.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both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E.ON Közép-dunántúli Gázszolgáltató Zrt. Hálózati Osztály</w:t>
      </w:r>
    </w:p>
    <w:p>
      <w:pPr>
        <w:pStyle w:val="Normal"/>
        <w:jc w:val="both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>A tervet módosító vélemény nem érkezett.</w:t>
      </w:r>
    </w:p>
    <w:p>
      <w:pPr>
        <w:pStyle w:val="Normal"/>
        <w:ind w:left="709" w:hanging="709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left="709" w:hanging="709"/>
        <w:jc w:val="center"/>
        <w:rPr>
          <w:sz w:val="19"/>
          <w:szCs w:val="19"/>
        </w:rPr>
      </w:pPr>
      <w:r>
        <w:rPr>
          <w:sz w:val="19"/>
          <w:szCs w:val="19"/>
        </w:rPr>
        <w:t>Kmf.</w:t>
      </w:r>
    </w:p>
    <w:p>
      <w:pPr>
        <w:pStyle w:val="Normal"/>
        <w:ind w:left="709" w:hanging="709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left="709" w:hanging="709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left="709" w:hanging="709"/>
        <w:jc w:val="both"/>
        <w:rPr>
          <w:sz w:val="19"/>
          <w:szCs w:val="19"/>
        </w:rPr>
      </w:pPr>
      <w:r>
        <w:rPr>
          <w:sz w:val="19"/>
          <w:szCs w:val="19"/>
        </w:rPr>
        <w:tab/>
        <w:tab/>
        <w:tab/>
        <w:tab/>
        <w:t xml:space="preserve">A jegyzőkönyvet készítette: </w:t>
      </w:r>
    </w:p>
    <w:p>
      <w:pPr>
        <w:pStyle w:val="Normal"/>
        <w:ind w:left="709" w:hanging="709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left="709" w:hanging="709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left="709" w:hanging="709"/>
        <w:jc w:val="both"/>
        <w:rPr>
          <w:sz w:val="19"/>
          <w:szCs w:val="19"/>
        </w:rPr>
      </w:pPr>
      <w:r>
        <w:rPr>
          <w:sz w:val="19"/>
          <w:szCs w:val="19"/>
        </w:rPr>
        <w:tab/>
        <w:tab/>
        <w:tab/>
        <w:tab/>
        <w:tab/>
        <w:tab/>
        <w:tab/>
        <w:t>Bertók Sándor</w:t>
      </w:r>
    </w:p>
    <w:p>
      <w:pPr>
        <w:pStyle w:val="Normal"/>
        <w:ind w:left="709" w:hanging="709"/>
        <w:jc w:val="both"/>
        <w:rPr>
          <w:sz w:val="19"/>
          <w:szCs w:val="19"/>
        </w:rPr>
      </w:pPr>
      <w:r>
        <w:rPr>
          <w:sz w:val="19"/>
          <w:szCs w:val="19"/>
        </w:rPr>
        <w:tab/>
        <w:tab/>
        <w:tab/>
        <w:tab/>
        <w:tab/>
        <w:tab/>
        <w:tab/>
        <w:t>városi főépítész</w:t>
      </w:r>
    </w:p>
    <w:p>
      <w:pPr>
        <w:pStyle w:val="Normal"/>
        <w:ind w:left="1416" w:firstLine="708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NewRoman">
    <w:altName w:val="Bold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lang w:val="en-US" w:eastAsia="en-US"/>
    </w:rPr>
  </w:style>
  <w:style w:type="paragraph" w:styleId="Szvegtrzs2">
    <w:name w:val="Szövegtörzs 2"/>
    <w:basedOn w:val="Normal"/>
    <w:qFormat/>
    <w:pPr>
      <w:jc w:val="both"/>
    </w:pPr>
    <w:rPr>
      <w:rFonts w:ascii="TimesNewRoman,Bold;Times New Roman" w:hAnsi="TimesNewRoman,Bold;Times New Roman" w:cs="TimesNewRoman,Bold;Times New Roman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15:12:00Z</dcterms:created>
  <dc:creator>Admin</dc:creator>
  <dc:description/>
  <cp:keywords/>
  <dc:language>en-US</dc:language>
  <cp:lastModifiedBy>saci</cp:lastModifiedBy>
  <dcterms:modified xsi:type="dcterms:W3CDTF">2008-04-10T15:29:00Z</dcterms:modified>
  <cp:revision>3</cp:revision>
  <dc:subject/>
  <dc:title>3</dc:title>
</cp:coreProperties>
</file>