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 xml:space="preserve">ZALAEGERSZEG MEGYEI JOGÚ VÁROS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20"/>
        </w:rPr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92/502-106, fax: 92/311-474</w:t>
      </w:r>
      <w:r>
        <w:rPr>
          <w:rFonts w:cs="Times New Roman" w:ascii="Times New Roman" w:hAnsi="Times New Roman"/>
          <w:b/>
          <w:i/>
          <w:sz w:val="20"/>
        </w:rPr>
        <w:t xml:space="preserve">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0"/>
        </w:rPr>
        <w:t>Email: mayor@zalaegerszeg.hu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08. február 7-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Zalaegerszeg Környezeti Kultúrájáért Közalapítvány Kuratóriumát érintő személyi változás és az alapító okirat módosítása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nkormányzati Osztál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Fata Anikó sk. testület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Ügyrendi, Jogi- és Vagyonnyilatkozatot Ellenőrző Bizottság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rakcióvezetői Értekezlet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u w:val="single"/>
              </w:rPr>
              <w:t>Egyeztetv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Tisztelt Közgyűlés!</w:t>
      </w:r>
    </w:p>
    <w:p>
      <w:pPr>
        <w:pStyle w:val="Normal"/>
        <w:overflowPunct w:val="true"/>
        <w:textAlignment w:val="auto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 xml:space="preserve">Hajdú Tibor, a Zalaegerszeg Környezeti Kultúrájáért Közalapítvány Kuratóriumának elnöke elhalálozott, így az alapító okirat szerint az elnök tagsága megszűnt és az alapító önkormányzatnak új kuratóriumi elnököt kell választania. Az alapító okirat szerint a Kuratórium 5 személyből áll (4 tag és az elnök). A kuratóriumi tagok közül egy személy az elnökhelyettesi feladatokat is ellátja. A kuratóriumi elnök személyében bekövetkező változást a Közalapítvány alapító okiratán is át kell vezetni. 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Ügyrendi, Jogi és Vagyonnyilatkozatot Ellenőrző Bizottság 16/2008. sz. határozatával egyhangúlag – jogi szempontból – tárgyalásra alkalmasnak tartja az előterjesztést. 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>Az előterjesztéssel kapcsolatosan a frakcióvezetői értekezleten kialakított álláspont a Közgyűlésen kerül ismertetésre.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>Az egyeztetések alapján a Kuratórium új elnökének …………. javaslom, aki úgy nyilatkozott, hogy a tisztséget vállalja és vele szemben nem állnak fenn a törvényben meghatározott összeférhetetlenségi okok.</w:t>
      </w:r>
    </w:p>
    <w:p>
      <w:pPr>
        <w:pStyle w:val="Normal"/>
        <w:overflowPunct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fentiek alapján kérem a T. Közgyűlést, hogy a Közalapítvány Kuratóriumában bekövetkező személyi változásról és ezzel összefüggésben az alapító okirat módosításáról az alábbi határozati javaslatot elfogadni szíveskedjen.</w:t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jc w:val="left"/>
        <w:rPr>
          <w:u w:val="single"/>
        </w:rPr>
      </w:pPr>
      <w:r>
        <w:rPr>
          <w:u w:val="single"/>
        </w:rPr>
        <w:t>Határozati javaslat:</w:t>
      </w:r>
    </w:p>
    <w:p>
      <w:pPr>
        <w:pStyle w:val="Heading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"/>
        <w:ind w:left="540" w:hanging="540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  <w:t>1.</w:t>
        <w:tab/>
        <w:t xml:space="preserve">Zalaegerszeg Megyei Jogú Város Közgyűlése megállapítja, hogy Hajdú Tibor (8913 Egervár, Temető u. 8.) a Zalaegerszeg Környezeti Kultúrájáért Közalapítvány Kuratóriumának elnöke halálával az elnök tagsága megszűnt. Helyette határozatlan időre a Kuratórium új elnökévé…..……..…..(…………………….) választja meg.  </w:t>
      </w:r>
    </w:p>
    <w:p>
      <w:pPr>
        <w:pStyle w:val="Heading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</w:r>
    </w:p>
    <w:p>
      <w:pPr>
        <w:pStyle w:val="Heading"/>
        <w:ind w:left="540" w:hanging="540"/>
        <w:jc w:val="both"/>
        <w:rPr/>
      </w:pPr>
      <w:r>
        <w:rPr>
          <w:b w:val="false"/>
          <w:bCs w:val="false"/>
          <w:color w:val="000000"/>
          <w:szCs w:val="24"/>
        </w:rPr>
        <w:t>2.</w:t>
        <w:tab/>
        <w:t>Zalaegerszeg Megyei Jogú Város Közgyűlése</w:t>
      </w:r>
      <w:r>
        <w:rPr>
          <w:b w:val="false"/>
          <w:color w:val="000000"/>
        </w:rPr>
        <w:t xml:space="preserve"> a Zalaegerszeg Környezeti Kultúrájáért Közalapítvány alapító okiratát az alábbiak szerint módosítja:</w:t>
      </w:r>
    </w:p>
    <w:p>
      <w:pPr>
        <w:pStyle w:val="Heading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1. Az alapító okirat I. fejezet 4.) pontja helyébe az alábbi rendelkezés lép: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color w:val="000000"/>
        </w:rPr>
        <w:tab/>
        <w:t>„4.) A közalapítvány és a Kuratórium képviselője, a Kuratórium elnöke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ab/>
        <w:t xml:space="preserve">       ………………………………szám alatti lakos.”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ab/>
        <w:t xml:space="preserve">2. Az alapító okirat IV. fejezet 3.) pontjában a Kuratórium elnökére vonatkozó rész </w:t>
        <w:tab/>
        <w:t>helyébe az alábbi kerül: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ab/>
        <w:t>„</w:t>
      </w:r>
      <w:r>
        <w:rPr>
          <w:rFonts w:cs="Times New Roman" w:ascii="Times New Roman" w:hAnsi="Times New Roman"/>
          <w:i/>
          <w:color w:val="000000"/>
        </w:rPr>
        <w:t>Az alapító a Kuratórium elnökévé választja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ab/>
        <w:tab/>
        <w:t>……………………………szám alatti lakost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color w:val="000000"/>
        </w:rPr>
        <w:tab/>
        <w:t xml:space="preserve">Az elnök nyilatkozik, a tisztség ellátását vállalja, személyében nincs olyan körülmény, </w:t>
        <w:tab/>
        <w:t>amely ezt gátolná.”</w:t>
      </w:r>
      <w:r>
        <w:rPr>
          <w:rFonts w:cs="Times New Roman" w:ascii="Times New Roman" w:hAnsi="Times New Roman"/>
          <w:color w:val="000000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ab/>
        <w:t xml:space="preserve">3. Az alapító okirat IX. fejezetének második bekezdése helyébe az alábbi </w:t>
        <w:tab/>
        <w:t xml:space="preserve">rendelkezések lépnek: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i/>
          <w:color w:val="000000"/>
        </w:rPr>
        <w:t xml:space="preserve">„ A Közalapítvány bankszámlája felett …………… , a kuratórium elnöke, Sáfár Árpád </w:t>
        <w:tab/>
        <w:t xml:space="preserve">elnökhelyettes és Czeglédy András kuratóriumi tag jogosult rendelkezni. A bankszámla </w:t>
        <w:tab/>
        <w:t xml:space="preserve">feletti rendelkezéshez minden esetben kettő rendelkezésre jogosult személy aláírása </w:t>
        <w:tab/>
        <w:t>szükséges.”</w:t>
      </w:r>
    </w:p>
    <w:p>
      <w:pPr>
        <w:pStyle w:val="TextBody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/>
          <w:i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közgyűlés felhatalmazza a polgármestert, hogy az alapító okirat módosítást és az egységes szerkezetbe foglalt alapító okiratot aláírja és a Zala Megyei Bírósághoz nyilvántartásba  vétel érdekében benyújtsa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Határidő: </w:t>
        <w:tab/>
      </w:r>
      <w:r>
        <w:rPr>
          <w:rFonts w:cs="Times New Roman" w:ascii="Times New Roman" w:hAnsi="Times New Roman"/>
          <w:color w:val="000000"/>
        </w:rPr>
        <w:t>2008. március 1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Felelős: </w:t>
        <w:tab/>
      </w:r>
      <w:r>
        <w:rPr>
          <w:rFonts w:cs="Times New Roman" w:ascii="Times New Roman" w:hAnsi="Times New Roman"/>
          <w:color w:val="000000"/>
        </w:rPr>
        <w:t>Dr. Gyimesi Endre polgármester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Zalaegerszeg, 2008. január 31.</w:t>
      </w:r>
    </w:p>
    <w:p>
      <w:pPr>
        <w:pStyle w:val="Heading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rPr>
          <w:b/>
          <w:b/>
          <w:i/>
          <w:i/>
          <w:color w:val="000000"/>
          <w:szCs w:val="24"/>
        </w:rPr>
      </w:pPr>
      <w:r>
        <w:rPr>
          <w:i/>
          <w:color w:val="000000"/>
          <w:szCs w:val="24"/>
        </w:rPr>
        <w:tab/>
        <w:tab/>
      </w:r>
      <w:r>
        <w:rPr>
          <w:b/>
          <w:i/>
          <w:color w:val="000000"/>
          <w:szCs w:val="24"/>
        </w:rPr>
        <w:tab/>
        <w:tab/>
        <w:tab/>
        <w:tab/>
        <w:tab/>
        <w:t xml:space="preserve">            </w:t>
        <w:tab/>
        <w:t>Dr. Gyimesi Endre sk.</w:t>
      </w:r>
    </w:p>
    <w:p>
      <w:pPr>
        <w:pStyle w:val="TextBodyIndent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  <w:tab/>
        <w:tab/>
        <w:tab/>
        <w:tab/>
        <w:tab/>
        <w:tab/>
        <w:tab/>
        <w:tab/>
        <w:tab/>
        <w:t xml:space="preserve">       polgármester </w:t>
      </w:r>
      <w:r>
        <w:br w:type="page"/>
      </w:r>
    </w:p>
    <w:p>
      <w:pPr>
        <w:pStyle w:val="TextBodyIndent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</w:r>
    </w:p>
    <w:p>
      <w:pPr>
        <w:pStyle w:val="Heading"/>
        <w:rPr>
          <w:szCs w:val="24"/>
        </w:rPr>
      </w:pPr>
      <w:r>
        <w:rPr>
          <w:szCs w:val="24"/>
        </w:rPr>
        <w:t>ALAPÍTÓ OKIRAT MÓDOSÍTÁS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Önkormányzata, mint a Zalaegerszeg Környezeti Kultúrájáért Alapítvány (székhelye: 8900 Zalaegerszeg, Kossuth L. u. 17-19.) alapítója, a Zala Megyei Bíróság 1993. december 9. napján jogerőre emelkedett, Apk.60.063/1993/4. számú végzésével, 336/1993. szám alatt nyilvántartásba vett alapítvány alapító okiratát, az alapítvány kiemelkedően közhasznú közalapítványként való nyilvántartásba vétele érdekében a Ptk. 74/B. § (5) bekezdése, valamint a közhasznú szervezetekről szóló 1997. évi CLVI. törvény rendelkezései alapján a mai napon az alábbiak szerint módosítja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z alapító okirat I. fejezet 4.) pontja helyébe az alábbi rendelkezés lép: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„</w:t>
      </w:r>
      <w:r>
        <w:rPr>
          <w:rFonts w:cs="Times New Roman" w:ascii="Times New Roman" w:hAnsi="Times New Roman"/>
          <w:i/>
          <w:color w:val="000000"/>
        </w:rPr>
        <w:t>4.)</w:t>
        <w:tab/>
        <w:t xml:space="preserve">A közalapítvány és a Kuratórium képviselője, a Kuratórium elnöke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color w:val="000000"/>
        </w:rPr>
        <w:tab/>
      </w:r>
      <w:r>
        <w:rPr>
          <w:rFonts w:cs="Times New Roman" w:ascii="Times New Roman" w:hAnsi="Times New Roman"/>
          <w:b/>
          <w:i/>
          <w:color w:val="000000"/>
        </w:rPr>
        <w:t>…………………………. …. szám alatti lakos.</w:t>
      </w:r>
      <w:r>
        <w:rPr>
          <w:rFonts w:cs="Times New Roman" w:ascii="Times New Roman" w:hAnsi="Times New Roman"/>
          <w:i/>
          <w:color w:val="000000"/>
        </w:rPr>
        <w:t>”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z alapító okirat IV. fejezet 3.) pontjában a Kuratórium elnökére vonatkozó rész helyébe az alábbi lép:  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</w:rPr>
        <w:t>„</w:t>
      </w:r>
      <w:r>
        <w:rPr>
          <w:rFonts w:cs="Times New Roman" w:ascii="Times New Roman" w:hAnsi="Times New Roman"/>
          <w:i/>
          <w:color w:val="000000"/>
        </w:rPr>
        <w:t>Az alapító a Kuratórium elnökévé választja: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b/>
          <w:i/>
          <w:color w:val="000000"/>
        </w:rPr>
        <w:t>…………………………</w:t>
      </w:r>
      <w:r>
        <w:rPr>
          <w:rFonts w:cs="Times New Roman" w:ascii="Times New Roman" w:hAnsi="Times New Roman"/>
          <w:b/>
          <w:i/>
          <w:color w:val="000000"/>
        </w:rPr>
        <w:t>.. szám alatti lakost.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Az elnök nyilatkozik, a tisztség ellátását vállalja, személyében nincs olyan körülmény, amely ezt gátolná.”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ind w:left="144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Az alapító okirat IX. fejezetének második bekezdése helyébe az alábbi rendelkezések lépnek: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„</w:t>
      </w:r>
      <w:r>
        <w:rPr>
          <w:rFonts w:cs="Times New Roman" w:ascii="Times New Roman" w:hAnsi="Times New Roman"/>
          <w:i/>
          <w:color w:val="000000"/>
        </w:rPr>
        <w:t xml:space="preserve">A Közalapítvány bankszámlája felett </w:t>
      </w:r>
      <w:r>
        <w:rPr>
          <w:rFonts w:cs="Times New Roman" w:ascii="Times New Roman" w:hAnsi="Times New Roman"/>
          <w:b/>
          <w:i/>
          <w:color w:val="000000"/>
        </w:rPr>
        <w:t>………………, a kuratórium elnöke,</w:t>
      </w:r>
      <w:r>
        <w:rPr>
          <w:rFonts w:cs="Times New Roman" w:ascii="Times New Roman" w:hAnsi="Times New Roman"/>
          <w:i/>
          <w:color w:val="000000"/>
        </w:rPr>
        <w:t xml:space="preserve"> Sáfár Árpád elnökhelyettes és Czeglédy András kuratóriumi tag jogosult rendelkezni. A bankszámla feletti rendelkezéshez minden esetben kettő rendelkezésre jogosult személy aláírása szükséges.”</w:t>
      </w:r>
    </w:p>
    <w:p>
      <w:pPr>
        <w:pStyle w:val="TextBody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/>
          <w:i/>
          <w:color w:val="000000"/>
          <w:szCs w:val="24"/>
        </w:rPr>
      </w:r>
    </w:p>
    <w:p>
      <w:pPr>
        <w:pStyle w:val="TextBody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Az alapító okirat módosításokkal nem érintett részei változatlanul hatályban maradnak.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iCs/>
          <w:color w:val="000000"/>
          <w:szCs w:val="24"/>
        </w:rPr>
        <w:t>Az alapító okirat módosítását Zalaegerszeg Megyei Jogú Város Közgyűlése ……/2008. sz. határozatával jóváhagyta.</w:t>
      </w:r>
    </w:p>
    <w:p>
      <w:pPr>
        <w:pStyle w:val="TextBody"/>
        <w:rPr>
          <w:rFonts w:ascii="Times New Roman" w:hAnsi="Times New Roman" w:cs="Times New Roman"/>
          <w:iCs/>
          <w:color w:val="000000"/>
          <w:szCs w:val="24"/>
        </w:rPr>
      </w:pPr>
      <w:r>
        <w:rPr>
          <w:rFonts w:cs="Times New Roman"/>
          <w:iCs/>
          <w:color w:val="000000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Zalaegerszeg, 2008. február 7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i/>
          <w:szCs w:val="24"/>
        </w:rPr>
        <w:tab/>
        <w:tab/>
        <w:tab/>
      </w:r>
      <w:r>
        <w:rPr>
          <w:b/>
          <w:i/>
          <w:szCs w:val="24"/>
        </w:rPr>
        <w:tab/>
        <w:tab/>
        <w:tab/>
        <w:tab/>
        <w:tab/>
        <w:tab/>
        <w:t xml:space="preserve">Dr. Gyimesi Endre </w:t>
      </w:r>
    </w:p>
    <w:p>
      <w:pPr>
        <w:pStyle w:val="TextBodyIndent"/>
        <w:rPr>
          <w:b/>
          <w:b/>
          <w:color w:val="000000"/>
          <w:szCs w:val="24"/>
          <w:u w:val="none"/>
        </w:rPr>
      </w:pPr>
      <w:r>
        <w:rPr>
          <w:b/>
          <w:color w:val="000000"/>
          <w:szCs w:val="24"/>
          <w:u w:val="none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Cs w:val="24"/>
          <w:u w:val="none"/>
        </w:rPr>
      </w:pPr>
      <w:r>
        <w:rPr>
          <w:rFonts w:cs="Times New Roman" w:ascii="Times New Roman" w:hAnsi="Times New Roman"/>
          <w:b/>
          <w:i/>
          <w:color w:val="000000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1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FILENAME \p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/tmp/in/input.doc</w:t>
    </w:r>
    <w:r>
      <w:rPr>
        <w:sz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rFonts w:eastAsia="Century Schoolbook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ind w:left="426" w:hanging="426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426" w:hanging="0"/>
      <w:jc w:val="both"/>
    </w:pPr>
    <w:rPr>
      <w:rFonts w:ascii="Times New Roman" w:hAnsi="Times New Roman" w:cs="Times New Roman"/>
      <w:i/>
      <w:iCs/>
      <w:color w:val="FF0000"/>
      <w:u w:val="single"/>
    </w:rPr>
  </w:style>
  <w:style w:type="paragraph" w:styleId="BodyText3">
    <w:name w:val="Body Text 3"/>
    <w:basedOn w:val="Normal"/>
    <w:qFormat/>
    <w:pPr>
      <w:overflowPunct w:val="true"/>
      <w:autoSpaceDE w:val="true"/>
      <w:jc w:val="both"/>
      <w:textAlignment w:val="auto"/>
    </w:pPr>
    <w:rPr>
      <w:rFonts w:ascii="1;Times New Roman" w:hAnsi="1;Times New Roman" w:cs="1;Times New Roman"/>
      <w:sz w:val="2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5:24:00Z</dcterms:created>
  <dc:creator>sbea</dc:creator>
  <dc:description/>
  <cp:keywords/>
  <dc:language>en-US</dc:language>
  <cp:lastModifiedBy>Admin</cp:lastModifiedBy>
  <cp:lastPrinted>2008-01-31T16:15:00Z</cp:lastPrinted>
  <dcterms:modified xsi:type="dcterms:W3CDTF">2008-01-31T15:25:00Z</dcterms:modified>
  <cp:revision>3</cp:revision>
  <dc:subject/>
  <dc:title> </dc:title>
</cp:coreProperties>
</file>