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-mail: mayor@zalaegerszeg.hu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február 7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Zalaegerszeg Város Tiszteletbeli Polgára cím adományo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alaegerszeg Megyei Jogú Város Közgyűlésének 56/2005. (XI. 25.) sz. önkormányzati rendelettel módosított 35/2005. (VII. 15.) sz. önkormányzati rendelete alapján 35 személy fordult kérelemmel Zalaegerszeg Város Tiszteletbeli Polgára címért. </w:t>
      </w:r>
    </w:p>
    <w:p>
      <w:pPr>
        <w:pStyle w:val="TextBody"/>
        <w:rPr/>
      </w:pPr>
      <w:r>
        <w:rPr/>
        <w:t xml:space="preserve">A Tiszteletbeli Polgár cím adományozására irányuló kérelmek megtekinthetőek a Polgármesteri Hivatalban, Molnár Veronika nemzetközi szakreferensné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rra, hogy Zalaegerszeg Megyei Jogú Város Közgyűlése szívén viseli a határon túli magyarok sorsát, kérem a Tisztelt Közgyűlést, támogassa a javaslatban szereplő személyeket, hogy Zalaegerszeg Megyei Jogú Város tiszteletbeli polgárai lehesse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 xml:space="preserve">Az Ügyrendi, Jogi és Vagyonnyilatkozatot Ellenőrző Bizottság </w:t>
      </w:r>
      <w:r>
        <w:rPr>
          <w:b/>
        </w:rPr>
        <w:t xml:space="preserve">1/2008. sz. határozatában </w:t>
      </w:r>
      <w:r>
        <w:rPr/>
        <w:t>egyhangúlag – jogi szempontból – tárgyalásra alkalmasnak találta az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z alábbi személyek részére Zalaegerszeg Város „Tiszteletbeli Polgára” címet adományo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önczi Csil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74 Marosvásárhely, Kenyér u. 38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rtha Albert-Lászl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anna, Malom u. 49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ántó Zoltá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Muncii n. 38/3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rean Zoltá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214 Marosvásárhely, Resita u. 4B/3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civ Orlando Cosm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árádtő, str. Tineretului nr. 423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Marian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40 Marosvásárhely, str. Rodniciei nr. 41/10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bély Feren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zőbergenye, str. Principalā Nr. 19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örök Erzséb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zőbánd, str. Grebnisului 27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rean Imola-Ré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214 Marosvásárhely, Resita u. 4B/3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Ferenc Csab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40 Marosvásárhely, str. Rodniciei nr. 41/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rváth Katal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Aleea Cornisa 18/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ti Már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Bdul 1848. 67/3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örgy Zoltá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SG. Maj. Ioan Roman nr. 29/1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örgy Katal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SG. Maj. Ioan Roman nr. 29/1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örgy É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34 Marosvásárhely, P-ta Teatrului nr. 1. ap2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Benedek Istvá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Fāget nr. 18/15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ze Elemé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odniciei 29/9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ze Vand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odniciei 29/9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Benedek Erzséb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öcsög u. 2/1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ce Erzséb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14 Marosvásárhely, Aleea Hateg 14/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ce Káro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14 Marosvásárhely, Aleea Hateg 14/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ce Csab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Cugir nr. 8B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ce Melinda-Tün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ugir 8B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ós Marg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urianu u. 2.4.aj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ogh Dé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urianu u. 2. 4.aj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rton Violet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rāngului u. 72/8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Mária-Magdol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40512 Marosvásárhely, Gyümölcsös u. 20. 2. aj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Lászl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12 Marosvásárhely, Gyümölcsös u. 20. 2. aj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ztalos Enikő-Klá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366 Marosvásárhely, str. Suceava nr. 37A/19 apt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zár Izabella-Klá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366 Marosvásárhely, str. Suceava nr. 37A/19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Éva Goldn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49 Marosvásárhely, Brasovului 3/41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ilhelm Goldn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49 Marosvásárhely, Brasovului 3/41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agosits Rich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40 Güssing, Meierhofgasse 4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aras Vilm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ronto, Lawrence Plasa P.O. Box 540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Istvá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323 Bácsfeketehegy, Petőfi S. u. 17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z érintettek részére a Tiszteletbeli Polgár cím adományozását tanúsító díszoklevelet, valamint a sorszámmal ellátott kártyát juttattass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március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8. január 3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ind w:left="4956" w:firstLine="708"/>
        <w:rPr>
          <w:i/>
          <w:i/>
          <w:szCs w:val="24"/>
        </w:rPr>
      </w:pPr>
      <w:r>
        <w:rPr>
          <w:i/>
          <w:szCs w:val="24"/>
        </w:rPr>
        <w:t>Dr. Gyimesi Endre sk.</w:t>
      </w:r>
    </w:p>
    <w:p>
      <w:pPr>
        <w:pStyle w:val="Normal"/>
        <w:ind w:left="63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polgármester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MELLÉKLET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210"/>
        <w:gridCol w:w="4395"/>
        <w:gridCol w:w="187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Sorsz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é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akcí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ján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önczi Csill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74 Marosvásárhely, Kenyér u. 38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rtha Albert-Lászl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anna, Malom u. 49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ántó Zoltá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Muncii n. 38/3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rean Zoltá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214 Marosvásárhely, Resita u. 4B/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civ Orlando Cosmi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árádtő, Str. Tineretului nr. 423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Marian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40 Marosvásárhely, Str. Rodniciei nr. 41/10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bély Ferenc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zőbergenye, str. Principalā Nr. 19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örök Erzséb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zőbánd, str. Grebnisului 27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rean Imola-Ré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214 Marosvásárhely, Resita u. 4B/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Ferenc Csab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40 Marosvásárhely, str. Rodniciei nr. 41/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bi Laj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rváth Katali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Aleea Cornisa 18/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ti Márt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Bdul 1848. 67/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örgy Zoltá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SG. Maj. Ioan Roman nr. 29/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örgy Katali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SG. Maj. Ioan Roman nr. 29/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örgy Év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34 Marosvásárhely, P-ta Teatrului nr. 1/ 2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Benedek Istvá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Fāget nr. 18/15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ze Elemé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odniciei 29/9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ze Vand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odniciei 29/9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upanek Péte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Benedek Erzséb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öcsög u. 2/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upanek Péte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ce Erzséb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14 Marosvásárhely, Aleea Hateg 14/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upanek Péte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ce Károl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14 Marosvásárhely, Aleea Hateg 14/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ce Csab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Cugir nr. 8B/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ce Melinda-Tünd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ugir 8B/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ós Marg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urianu u. 2.4.aj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ogh Dén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urianu u. 2. 4.aj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upanek Péte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rton Violett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rāngului u. 72/8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upanek Péte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Mária-Magdol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40512 Marosvásárhely, Gyümölcsös u. 20. 2.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Lászl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12 Marosvásárhely, Gyümölcsös u. 20. 2. aj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upanek Péte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ztalos Enikő-Klá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366 Marosvásárhely, str. Suceava nr. 37A/19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zár Izabella-Klá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40366 Marosvásárhely, str. Suceava nr. 37A/19.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Éva Goldn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49 Marosvásárhely, Brasovului 3/4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fi Lász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ilhelm Goldn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49 Marosvásárhely, Brasovului 3/4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agosits Richar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40 Güssing, Meierhofgasse 4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mbi Lajos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aras Vilm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ronto, Lawrence Plasa P.O. Boksz 540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váth Miklós, Dr. Gombos József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Istvá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323 Bácsfeketehegy, Petőfi S. u. 17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vács Év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4:00Z</dcterms:created>
  <dc:creator>Felhasználó</dc:creator>
  <dc:description/>
  <cp:keywords/>
  <dc:language>en-US</dc:language>
  <cp:lastModifiedBy>Admin</cp:lastModifiedBy>
  <cp:lastPrinted>2008-01-30T10:24:00Z</cp:lastPrinted>
  <dcterms:modified xsi:type="dcterms:W3CDTF">2008-01-31T07:44:00Z</dcterms:modified>
  <cp:revision>3</cp:revision>
  <dc:subject/>
  <dc:title> </dc:title>
</cp:coreProperties>
</file>