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/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…</w:t>
      </w:r>
      <w:r>
        <w:rPr>
          <w:b/>
          <w:i/>
          <w:sz w:val="24"/>
        </w:rPr>
        <w:t>... 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február 7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</w:t>
      </w:r>
      <w:r>
        <w:rPr>
          <w:b/>
          <w:i/>
          <w:sz w:val="26"/>
        </w:rPr>
        <w:t xml:space="preserve">: A Zalaegerszeg Göcseji u. 4-6 szám alatti (44/A/30 hrsz-ú) Reál üzlet értékesítése </w:t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Fekete-Kállai Krisztián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Kertváros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</w:r>
      <w:r>
        <w:rPr>
          <w:sz w:val="26"/>
        </w:rPr>
        <w:tab/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örvényességi és tartalmi, formai 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>Dr. Mimon Ágnes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ab/>
        <w:tab/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>Tóth Károly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atér Gábor (Zalaegerszeg, Göcseji u. 23-25. szám alatti lakos), a Göcseji u. 4-6. szám alatt található (Zalaegerszeg, 44/A/30 hrsz-ú lásd 1. számú melléklet) Reál élelmiszerüzlet bérlője kérelemmel fordult ZMJV Polgármesteri Hivatalához, hogy a bérleményt megvásárolhassa. /2. számú melléklet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LÉSz Kft. tekintettel a bérlő által felhalmozott közüzemi és bérleti díj hátralékra Fatér Gábor bérleti jogviszonyát 2007. szeptember hó 30. napjával felmondta, és 2007. október 30-án a Zalaegerszegi Városi Bírósághoz keresetet nyújtott be a felhalmozott tartozás rendezése, illetve a helyiség kiürítése tárgyá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nti körülmények miatt az ingatlanra a volt bérlő elővásárlási joga a szerződés felmondásával megszűnt. ZMJVK többször</w:t>
      </w:r>
      <w:r>
        <w:rPr>
          <w:sz w:val="24"/>
          <w:szCs w:val="24"/>
        </w:rPr>
        <w:t xml:space="preserve"> módosított 13/2006. (III.07.) számú, az önkormányzat vagyonáról, a vagyongazdálkodás és vagyonhasznosítás szabályairól szóló önkormányzati rendelete</w:t>
      </w:r>
      <w:r>
        <w:rPr>
          <w:sz w:val="24"/>
        </w:rPr>
        <w:t xml:space="preserve"> értelmében az ingatlan értékesítésre csak nyilvános pályázat útján kerülhet, mivel annak forgalmi értéke a 20 millió Ft-ot meghal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</w:rPr>
        <w:t xml:space="preserve">ZMJV Önkormányzata elkészítette az ingatlan értékesítéséhez szükséges ingatlanforgalmi szakvéleményt. Az értékbecslés az üzlet forgalmi értékét nettó 21.200.000,- Ft összegben határozta meg. /3. számú melléklet/. </w:t>
      </w:r>
      <w:r>
        <w:rPr>
          <w:sz w:val="24"/>
          <w:szCs w:val="24"/>
        </w:rPr>
        <w:t>Az ingatlan értékesítése a 2008. január 1-től hatályos új ÁFA törvény (2007. évi CXXVII. Törvény) 86. § (1) bekezdés j) pontja alapján a törvény erejénél fogva ÁFA ment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érlemény értékesítésére kiírandó pályázatban a volt bérlő által felhalmozott tartozás mielőbbi rendezésének előmozdítása érdekében szükséges feltételként megjelölni, hogy a pályázaton csak olyan pályázó indulhat, akinek az Önkormányzattal szemben semmilyen tartozása nem áll fen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kintettel arra, hogy a bérleményben működő élelmiszerüzlet biztosítja a kérelmező egzisztenciáját, a pályázat lezárultáig nem ragaszkodunk az ingatlan kiürítéséhez. </w:t>
      </w:r>
    </w:p>
    <w:p>
      <w:pPr>
        <w:pStyle w:val="Normal"/>
        <w:jc w:val="both"/>
        <w:rPr/>
      </w:pPr>
      <w:r>
        <w:rPr>
          <w:sz w:val="24"/>
        </w:rPr>
        <w:t>A helyzet rendezése érdekében a volt bérlővel magánokiratba foglalt megállapodást kötöttünk, melyben rögzítettük a tartozás kiegyenlítéséhez, illetve a bérlemény esetlegesen szükségessé váló kiürítéséhez nélkülözhetetlen garanciákat.</w:t>
      </w:r>
    </w:p>
    <w:p>
      <w:pPr>
        <w:pStyle w:val="Normal"/>
        <w:jc w:val="both"/>
        <w:rPr/>
      </w:pPr>
      <w:r>
        <w:rPr>
          <w:sz w:val="24"/>
        </w:rPr>
        <w:t xml:space="preserve">A helység kiürítése iránti bírósági eljárás szüneteltetésének feltételeként kérjük a volt bérlőt, hogy a magánokiratban foglalt követeléseinket közjegyző által hitelesített nyilatkozatban ismerje el, illetve vállalja azok kiegyenlítését. Ezek a garanciák a feltételek fennállása esetén azonnal érvényesíthetővé, végrehajthatóvá vál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előterjesztést az illetékes bizottságok megtárgyalták, és az alábbi határozatokat hozt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>Műszaki Bizottság</w:t>
      </w:r>
    </w:p>
    <w:p>
      <w:pPr>
        <w:pStyle w:val="Normal"/>
        <w:spacing w:lineRule="auto" w:line="360" w:before="120" w:after="0"/>
        <w:ind w:left="708"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/2008. számú határozat</w:t>
        <w:tab/>
      </w:r>
    </w:p>
    <w:p>
      <w:pPr>
        <w:pStyle w:val="Normal"/>
        <w:ind w:left="1418" w:hanging="2"/>
        <w:jc w:val="both"/>
        <w:rPr>
          <w:sz w:val="24"/>
          <w:szCs w:val="24"/>
        </w:rPr>
      </w:pPr>
      <w:r>
        <w:rPr>
          <w:sz w:val="24"/>
          <w:szCs w:val="24"/>
        </w:rPr>
        <w:t>A Műszaki Bizottság a határozati javaslatot egyhangúlag 11 igen szavazattal támogatta.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spacing w:lineRule="auto" w:line="360" w:before="120" w:after="0"/>
        <w:ind w:left="708"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/2008. számú határozat</w:t>
      </w:r>
    </w:p>
    <w:p>
      <w:pPr>
        <w:pStyle w:val="Normal"/>
        <w:ind w:left="1418" w:hanging="2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a határozati javaslatot</w:t>
      </w:r>
    </w:p>
    <w:p>
      <w:pPr>
        <w:pStyle w:val="Normal"/>
        <w:ind w:left="1418" w:hanging="2"/>
        <w:jc w:val="both"/>
        <w:rPr/>
      </w:pPr>
      <w:r>
        <w:rPr>
          <w:sz w:val="24"/>
          <w:szCs w:val="24"/>
        </w:rPr>
        <w:t>10  igen szavazattal elfogadta.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 Ellenőrző Bizottság</w:t>
      </w:r>
    </w:p>
    <w:p>
      <w:pPr>
        <w:pStyle w:val="Normal"/>
        <w:spacing w:lineRule="auto" w:line="360" w:before="120" w:after="0"/>
        <w:ind w:left="708"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2/2008. sz. határozat:</w:t>
      </w:r>
    </w:p>
    <w:p>
      <w:pPr>
        <w:pStyle w:val="Normal"/>
        <w:ind w:left="1418" w:hanging="2"/>
        <w:jc w:val="both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Kertvárosi Településrészi Önkormányzat</w:t>
      </w:r>
      <w:r>
        <w:rPr>
          <w:sz w:val="24"/>
          <w:szCs w:val="24"/>
        </w:rPr>
        <w:t xml:space="preserve"> határozata az anyagküldés napjáig nem érkezett meg, arról az elnök a közgyűlés ülésén ad tájékozta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Kérem a T. Közgyűlést, hogy szíveskedjen az ügyben dönteni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egyetért azzal, hogy a Zalaegerszeg, 44/A/30 hrsz-ú Göcseji u. 4-6. szám alatti – az abban foglalt 33 m</w:t>
      </w:r>
      <w:r>
        <w:rPr>
          <w:sz w:val="24"/>
          <w:vertAlign w:val="superscript"/>
        </w:rPr>
        <w:t>2</w:t>
      </w:r>
      <w:r>
        <w:rPr>
          <w:sz w:val="24"/>
        </w:rPr>
        <w:t>-es pincehelyiséggel együtt – 169 m</w:t>
      </w:r>
      <w:r>
        <w:rPr>
          <w:sz w:val="24"/>
          <w:vertAlign w:val="superscript"/>
        </w:rPr>
        <w:t>2</w:t>
      </w:r>
      <w:r>
        <w:rPr>
          <w:sz w:val="24"/>
        </w:rPr>
        <w:t>-es Reál üzlet értékesítésére nyilvános pályázat kerüljön kiírása 21.200.000 Ft-os induló áron, az előterjesztés mellékletét képező tartalomm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kéri a polgármestert, hogy az értékesítésre vonatkozó pályázat megjelentetéséről gondoskodjon, illetve felhatalmazza, hogy a nyertes pályázóval az adásvételi szerződést írja al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 xml:space="preserve">A pályázat kiírására: </w:t>
        <w:tab/>
        <w:tab/>
        <w:tab/>
        <w:t>2008. február 11.</w:t>
      </w:r>
    </w:p>
    <w:p>
      <w:pPr>
        <w:pStyle w:val="Normal"/>
        <w:ind w:left="2127" w:firstLine="7"/>
        <w:jc w:val="both"/>
        <w:rPr>
          <w:b/>
          <w:b/>
          <w:sz w:val="24"/>
        </w:rPr>
      </w:pPr>
      <w:r>
        <w:rPr>
          <w:b/>
          <w:sz w:val="24"/>
        </w:rPr>
        <w:t xml:space="preserve">Az adásvételi szerződés megkötésére: </w:t>
        <w:tab/>
        <w:t>2008. április 30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Felelős :</w:t>
        <w:tab/>
        <w:t>Dr. Gyimesi Endre polgármest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  <w:t>Zalaegerszeg, 2008. január 31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b/>
          <w:i/>
          <w:sz w:val="24"/>
        </w:rPr>
        <w:t>Dr. Gyimesi Endre sk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polgármester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>1. számú mellékl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Tulajdoni lap kivonat:</w:t>
      </w:r>
      <w:r>
        <w:rPr>
          <w:b/>
          <w:sz w:val="24"/>
        </w:rPr>
        <w:t xml:space="preserve"> </w:t>
      </w:r>
    </w:p>
    <w:tbl>
      <w:tblPr>
        <w:tblW w:w="96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3"/>
        <w:gridCol w:w="3324"/>
      </w:tblGrid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7.12.03</w:t>
            </w:r>
          </w:p>
        </w:tc>
      </w:tr>
      <w:tr>
        <w:trPr/>
        <w:tc>
          <w:tcPr>
            <w:tcW w:w="6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44/A/30 helyrajzi szám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 xml:space="preserve">társasház különlap 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Göcseji út 4-6. földszint.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1. Az egyéb önálló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megnevezés             terület  szobák száma    eszmei hányad    tulajdoni form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</w:t>
            </w:r>
            <w:r>
              <w:rPr>
                <w:rFonts w:cs="Courier New" w:ascii="Courier New" w:hAnsi="Courier New"/>
                <w:color w:val="000000"/>
              </w:rPr>
              <w:t xml:space="preserve">m2      egész/fél              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üzlethelyiség             169        0  0                         önkormányzati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 xml:space="preserve">Bejegyző határozat: 999987/1995.06.13 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bejegyző határozat: 36478/1990.07.2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ársasház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z önálló ingatlanhoz tartoznak az ala pító okiratban meghatározott helyiségek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603059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28d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28d68" stroked="f" o:allowincell="f" style="position:absolute;margin-left:0pt;margin-top:-1.55pt;width:474.8pt;height:1.45pt;mso-wrap-style:none;v-text-anchor:middle;mso-position-vertical:top">
                      <v:fill o:detectmouseclick="t" type="solid" color2="#5d7297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0373/1992.01.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jogutódlá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603059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28d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28d68" stroked="f" o:allowincell="f" style="position:absolute;margin-left:0pt;margin-top:-1.55pt;width:474.8pt;height:1.45pt;mso-wrap-style:none;v-text-anchor:middle;mso-position-vertical:top">
                      <v:fill o:detectmouseclick="t" type="solid" color2="#5d7297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6030595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28d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28d68" stroked="f" o:allowincell="f" style="position:absolute;margin-left:0pt;margin-top:-1.55pt;width:474.8pt;height:1.45pt;mso-wrap-style:none;v-text-anchor:middle;mso-position-vertical:top">
                      <v:fill o:detectmouseclick="t" type="solid" color2="#5d7297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2. számú mellékle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érelem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026785" cy="85261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852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>
          <w:b/>
          <w:sz w:val="24"/>
        </w:rPr>
        <w:t>3. számú melléklet</w:t>
      </w:r>
    </w:p>
    <w:p>
      <w:pPr>
        <w:pStyle w:val="Normal"/>
        <w:rPr/>
      </w:pPr>
      <w:r>
        <w:rPr>
          <w:b/>
          <w:sz w:val="24"/>
          <w:u w:val="single"/>
        </w:rPr>
        <w:t>Értékbecslé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988685" cy="84728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ladó önkormányzati helyiség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</w:rPr>
        <w:t xml:space="preserve">Zalaegerszeg Megyei Jogú Város Önkormányzata </w:t>
      </w:r>
      <w:r>
        <w:rPr>
          <w:b/>
          <w:sz w:val="22"/>
        </w:rPr>
        <w:t>nyilvános pályáztatás</w:t>
      </w:r>
      <w:r>
        <w:rPr/>
        <w:t xml:space="preserve"> útján kívánja értékesíteni az alábbi ingatlant:</w:t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080"/>
        <w:gridCol w:w="1440"/>
        <w:gridCol w:w="2160"/>
        <w:gridCol w:w="207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Zalaegerszeg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gnev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apterület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ttó induló (licit) ár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ályázati biztosíték</w:t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öcseji u. 4-6. fsz.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2"/>
              </w:rPr>
              <w:t>44/A/30 hrsz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Üzlet raktár és pinc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69 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1.200.000,- Ft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120.000,- Ft</w:t>
            </w:r>
          </w:p>
        </w:tc>
      </w:tr>
    </w:tbl>
    <w:p>
      <w:pPr>
        <w:pStyle w:val="Normal"/>
        <w:jc w:val="both"/>
        <w:rPr/>
      </w:pPr>
      <w:r>
        <w:rPr>
          <w:sz w:val="22"/>
        </w:rPr>
        <w:t xml:space="preserve">A pályázatokat </w:t>
      </w:r>
      <w:r>
        <w:rPr>
          <w:b/>
          <w:i/>
          <w:sz w:val="22"/>
        </w:rPr>
        <w:t>„Göcseji u. 4-6.</w:t>
      </w:r>
      <w:r>
        <w:rPr>
          <w:sz w:val="22"/>
        </w:rPr>
        <w:t>” jeligével, zárt borítékban lehet benyújta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Felhívjuk a pályázók figyelmét, hogy az üzletet jelenleg a volt bérlő használja. Az üzletet legkésőbb a pályázati eljárás eredményes lezárultát követően a nyertes pályázóval való szerződéskötés időpontjáig kiürítjük. </w:t>
      </w:r>
    </w:p>
    <w:p>
      <w:pPr>
        <w:pStyle w:val="Heading"/>
        <w:jc w:val="both"/>
        <w:rPr/>
      </w:pPr>
      <w:r>
        <w:rPr>
          <w:b w:val="false"/>
          <w:sz w:val="22"/>
        </w:rPr>
        <w:t xml:space="preserve">Ajánlattételre jogosult minden természetes és jogi személy, vagy jogi személyiséggel nem rendelkező gazdasági társaság, azzal a feltétellel, hogy a pályázónak az Önkormányzattal, illetve a LÉSZ Kft-vel szemben az ajánlat benyújtásának időpontjáig semmilyen lejárt esedékességű tartozása nem áll fenn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ingatlan értékesítése a pályázat nyertese, azaz a nyilvános pályázat alapján a legmagasabb ajánlatot tevő pályázó részére történik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Pályázati ajánl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ályázati ajánlatnak tartalmaznia kell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ályázó nevét, címé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A megvásárolni kívánt ingatlan pontos meghatározását, a pályázó ajánlatát az ingatlan vételárára vonatkozóan, amely a kiinduló vételárnál kevesebb nem lehet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 pályázati biztosíték befizetésének igazolását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yilatkozatot a pályázati feltételek elfogadásáról és az ellenszolgáltatás teljesítésére vonatkozó kötelezettség vállalásáról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LÉSZ KFT. igazolása fennálló tartozásró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Pályázati biztosíté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ályázat érvényességének feltétele pályázati biztosíték (bánatpénz) befizetése és a befizetés igazolásának becsatolása a pályázati ajánlat mellékleteként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Az ajánlati biztosítékot a ZMJV Önkormányzata OTP Bank Rt-nél vezetett 11749008-15432704 számú bankszámlájára kell befizetni. Az összeg eredményes pályázat esetén a vételárba is beszámításra kerülő foglalónak minősül. Nem nyertes pályázók részére az általuk befizetett bánatpénz az eredményhirdetéstől számított 15 napon belül, kamatmentesen visszajár. Szintén 15 napon belül kamatmentesen visszafizeti a kiíró a bánatpénzt a pályázóknak akkor, ha a pályázati felhívást visszavonja, vagy azt eredménytelennek nyilvánítja.</w:t>
      </w:r>
    </w:p>
    <w:p>
      <w:pPr>
        <w:pStyle w:val="Normal"/>
        <w:ind w:left="4500" w:hanging="4500"/>
        <w:jc w:val="both"/>
        <w:rPr>
          <w:sz w:val="22"/>
          <w:szCs w:val="22"/>
          <w:u w:val="single"/>
          <w:vertAlign w:val="superscript"/>
        </w:rPr>
      </w:pPr>
      <w:r>
        <w:rPr>
          <w:b/>
          <w:i/>
          <w:sz w:val="22"/>
          <w:szCs w:val="22"/>
          <w:u w:val="single"/>
        </w:rPr>
        <w:t>Pályázat</w:t>
      </w:r>
      <w:r>
        <w:rPr>
          <w:b/>
          <w:i/>
          <w:sz w:val="22"/>
          <w:u w:val="single"/>
        </w:rPr>
        <w:t xml:space="preserve"> beadásának </w:t>
      </w:r>
      <w:r>
        <w:rPr>
          <w:b/>
          <w:i/>
          <w:sz w:val="22"/>
          <w:szCs w:val="22"/>
          <w:u w:val="single"/>
        </w:rPr>
        <w:t>határideje:</w:t>
      </w:r>
      <w:r>
        <w:rPr>
          <w:sz w:val="22"/>
        </w:rPr>
        <w:tab/>
        <w:t>2008. február 29. 10</w:t>
      </w:r>
      <w:r>
        <w:rPr>
          <w:sz w:val="22"/>
          <w:szCs w:val="22"/>
          <w:u w:val="single"/>
          <w:vertAlign w:val="superscript"/>
        </w:rPr>
        <w:t>00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2"/>
          <w:szCs w:val="22"/>
          <w:u w:val="single"/>
        </w:rPr>
        <w:t>Helye:</w:t>
      </w:r>
      <w:r>
        <w:rPr>
          <w:sz w:val="22"/>
        </w:rPr>
        <w:tab/>
        <w:t>ZMJV Polgármesteri Hivatal II. em. 211.</w:t>
      </w:r>
    </w:p>
    <w:p>
      <w:pPr>
        <w:pStyle w:val="Normal"/>
        <w:ind w:left="4500" w:hanging="2160"/>
        <w:jc w:val="both"/>
        <w:rPr>
          <w:sz w:val="22"/>
        </w:rPr>
      </w:pPr>
      <w:r>
        <w:rPr>
          <w:sz w:val="22"/>
        </w:rPr>
        <w:tab/>
        <w:t>8900 Zalaegerszeg, Kossuth u. 17-19.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2"/>
          <w:szCs w:val="22"/>
          <w:u w:val="single"/>
        </w:rPr>
        <w:t>Módja:</w:t>
      </w:r>
      <w:r>
        <w:rPr>
          <w:b/>
          <w:sz w:val="22"/>
        </w:rPr>
        <w:tab/>
      </w:r>
      <w:r>
        <w:rPr>
          <w:sz w:val="22"/>
          <w:szCs w:val="22"/>
        </w:rPr>
        <w:t>Személyesen</w:t>
      </w:r>
      <w:r>
        <w:rPr>
          <w:sz w:val="22"/>
        </w:rPr>
        <w:t xml:space="preserve"> vagy postai úto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ályázat akkor minősül határidőre benyújtottnak, ha az ajánlattételi határidő lejártáig a megadott címre beérkezik. A késve érkezett ajánlatokat a kiíró érvénytelennek minősíti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b/>
          <w:i/>
          <w:sz w:val="22"/>
          <w:szCs w:val="22"/>
          <w:u w:val="single"/>
        </w:rPr>
        <w:t>Pályázat</w:t>
      </w:r>
      <w:r>
        <w:rPr>
          <w:b/>
          <w:i/>
          <w:sz w:val="22"/>
          <w:u w:val="single"/>
        </w:rPr>
        <w:t xml:space="preserve"> bontásának </w:t>
      </w:r>
      <w:r>
        <w:rPr>
          <w:b/>
          <w:i/>
          <w:sz w:val="22"/>
          <w:szCs w:val="22"/>
          <w:u w:val="single"/>
        </w:rPr>
        <w:t>időpontja:</w:t>
      </w:r>
      <w:r>
        <w:rPr>
          <w:sz w:val="22"/>
          <w:u w:val="single"/>
        </w:rPr>
        <w:t xml:space="preserve"> </w:t>
      </w:r>
      <w:r>
        <w:rPr>
          <w:sz w:val="22"/>
        </w:rPr>
        <w:tab/>
        <w:t>2008. február 29. 10</w:t>
      </w:r>
      <w:r>
        <w:rPr>
          <w:sz w:val="22"/>
          <w:szCs w:val="22"/>
          <w:u w:val="single"/>
          <w:vertAlign w:val="superscript"/>
        </w:rPr>
        <w:t>00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2"/>
          <w:szCs w:val="22"/>
          <w:u w:val="single"/>
        </w:rPr>
        <w:t>Helye:</w:t>
      </w:r>
      <w:r>
        <w:rPr>
          <w:sz w:val="22"/>
        </w:rPr>
        <w:tab/>
        <w:t>ZMJV Polgármesteri Hivatal IV. em. 401. tárgyaló</w:t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sz w:val="22"/>
        </w:rPr>
        <w:tab/>
        <w:t>8900 Zalaegerszeg, Kossuth u. 17-19.</w:t>
      </w:r>
    </w:p>
    <w:p>
      <w:pPr>
        <w:pStyle w:val="Normal"/>
        <w:ind w:left="4500" w:hanging="45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sz w:val="22"/>
        </w:rPr>
        <w:t>A pályázat bontása - külön meghívó nélkül - a megjelent pályázók jelenlétében történik</w:t>
      </w:r>
    </w:p>
    <w:p>
      <w:pPr>
        <w:pStyle w:val="Normal"/>
        <w:ind w:left="4500" w:hanging="45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b/>
          <w:i/>
          <w:sz w:val="22"/>
          <w:szCs w:val="22"/>
          <w:u w:val="single"/>
        </w:rPr>
        <w:t>Pályázati tárgyalás időpontja:</w:t>
      </w:r>
      <w:r>
        <w:rPr>
          <w:b/>
          <w:i/>
          <w:sz w:val="22"/>
          <w:u w:val="single"/>
        </w:rPr>
        <w:t xml:space="preserve"> </w:t>
      </w:r>
      <w:r>
        <w:rPr>
          <w:sz w:val="22"/>
        </w:rPr>
        <w:tab/>
        <w:t>2008. február 29. 10</w:t>
      </w:r>
      <w:r>
        <w:rPr>
          <w:sz w:val="22"/>
          <w:szCs w:val="22"/>
          <w:u w:val="single"/>
          <w:vertAlign w:val="superscript"/>
        </w:rPr>
        <w:t>15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2"/>
          <w:szCs w:val="22"/>
          <w:u w:val="single"/>
        </w:rPr>
        <w:t>Helye:</w:t>
      </w:r>
      <w:r>
        <w:rPr>
          <w:sz w:val="22"/>
        </w:rPr>
        <w:tab/>
        <w:t>ZMJV Polgármesteri Hivatal IV. em. 401. tárgyaló</w:t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sz w:val="22"/>
        </w:rPr>
        <w:tab/>
        <w:t>8900 Zalaegerszeg, Kossuth u. 17-19.</w:t>
      </w:r>
    </w:p>
    <w:p>
      <w:pPr>
        <w:pStyle w:val="Normal"/>
        <w:ind w:left="4500" w:hanging="4500"/>
        <w:jc w:val="both"/>
        <w:rPr/>
      </w:pPr>
      <w:r>
        <w:rPr>
          <w:sz w:val="22"/>
        </w:rPr>
        <w:t xml:space="preserve">A pályázat </w:t>
      </w:r>
      <w:r>
        <w:rPr>
          <w:b/>
          <w:i/>
          <w:sz w:val="22"/>
          <w:szCs w:val="22"/>
        </w:rPr>
        <w:t>eredményhirdetése</w:t>
      </w:r>
      <w:r>
        <w:rPr>
          <w:sz w:val="22"/>
        </w:rPr>
        <w:t xml:space="preserve"> a pályázati tárgyalások befejezésével egyidejűleg történik.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Regisztráci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ályázati regisztráció a bontás meghirdetett időpontja előtt 15 perccel kezdő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ó köteles a pályázati tárgyaláson személyesen megjelenni, olyan időpontban, hogy regisztrálása a fentiek szerint megtörténhesse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azdasági társaságok képviselői egy hónapnál nem régebbi cégkivonattal és aláírási címpéldánnyal, természetes személyek érvényes személyi igazolvány bemutatásával kötelesek magukat igazol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ályázó legalább teljes bizonyító erejű magánokiratba foglalt meghatalmazással is képviseltetheti magát a pályázati tárgyaláso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bontás alkalmával megállapításra kerül, hogy mely ajánlatok érvényesek, és melyek érvénytelenek. A pályázati tárgyaláson csak az az ajánlattevő vehet részt, akinek ajánlatát az ajánlattevő nem minősítette érvénytelennek. Érvénytelen az ajánlat, ha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z ajánlatot a benyújtásra meghatározott határidő eltelte után nyújtották be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bánatpénzt az ajánlattevő nem bocsátotta a kiíró rendelkezésére, vagy annak befizetését nem igazolta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lyan ajánlattevő nyújtotta be, aki nem jogosult részt venni a pályázaton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z ajánlat nem felel meg a pályázati kiírás tartalmi feltételeinek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pályázati felhívásban megadott induló árnál alacsonyabb összegű ajánlati árat tartalmaz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z ajánlati felhívásban meghatározott mellékleteket nem tartalma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iíró tájékoztatja a pályázókat, hogy a benyújtott ajánlatok között fennálló 20%-nál nagyobb ajánlati árkülönbözet esetén nem köteles versenytárgyalást (licitet) tartani. Ha a beérkezett pályázatok szerint a két legmagasabb összegű ajánlat különbsége nem haladja meg a 20 %-ot, akkor az ajánlatok között a bontást követően - minden érvényes ajánlatot benyújtó pályázó részvételével - zártkörű licites versenytárgyalásra kerül sor. Ha a beérkezett vagy a pályázati tárgyalás (licit) során megtett ajánlatok összege megegyezik, és új ajánlatot egyik ajánlatevő sem tesz, a tárgyalást vezető személy a nyertes ajánlattevőt sorsolással állapítja meg.</w:t>
      </w:r>
    </w:p>
    <w:p>
      <w:pPr>
        <w:pStyle w:val="Normal"/>
        <w:jc w:val="both"/>
        <w:rPr/>
      </w:pPr>
      <w:r>
        <w:rPr>
          <w:b/>
          <w:i/>
          <w:sz w:val="22"/>
          <w:u w:val="single"/>
        </w:rPr>
        <w:t>Licit tárgya</w:t>
      </w:r>
      <w:r>
        <w:rPr>
          <w:b/>
          <w:i/>
          <w:sz w:val="22"/>
        </w:rPr>
        <w:t>:</w:t>
      </w:r>
      <w:r>
        <w:rPr>
          <w:sz w:val="22"/>
        </w:rPr>
        <w:t xml:space="preserve"> az ingatlan eladási ára.</w:t>
      </w:r>
    </w:p>
    <w:p>
      <w:pPr>
        <w:pStyle w:val="Normal"/>
        <w:jc w:val="both"/>
        <w:rPr/>
      </w:pPr>
      <w:r>
        <w:rPr>
          <w:sz w:val="22"/>
        </w:rPr>
        <w:t xml:space="preserve">Az induló licit ár a benyújtott pályázatokban megajánlott legmagasabb vételár. A </w:t>
      </w:r>
      <w:r>
        <w:rPr>
          <w:sz w:val="22"/>
          <w:szCs w:val="22"/>
        </w:rPr>
        <w:t xml:space="preserve">licit lebonyolítása során az ajánlatokat legalább a licitet levezető személy által meghatározott összeggel lehet emel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licit nyertese a legmagasabb vételárat ajánló pályáz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ajánlattevők az ajánlatukhoz az elbírálástól számított 30 napig, illetve az általuk befizetett bánatpénz visszautalásának napjáig kötve vannak. A győztes pályázó az eredményhirdetéstől számított 30 napon belül köteles megkötni az adásvételi szerződés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adásvételi szerződés elkészítéséről ZMJV Polgármesteri Hivatala gondoskodi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z adásvételi szerződésben rögzíteni kell, hogy az ingatlan értékesítése a jelenlegi műszaki és jogi állapotban történik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efizetett ajánlati biztosíték (bánatpénz) a megkötött adásvételi szerződésben foglalónak minősül, és a vételárba beszámításra kerül. Amennyiben a pályázat nyertese valamely okból visszavonja vételi szándékát az ajánlati kötöttség ideje alatt, vagy nem köti meg az adásvételi szerződést a fenti határidőn belül, az ajánlati biztosítékot elveszti és a kiíró döntése szerint helyébe a pályázat 2. helyezettje lép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2"/>
        </w:rPr>
      </w:pPr>
      <w:r>
        <w:rPr>
          <w:b/>
          <w:i/>
          <w:sz w:val="22"/>
          <w:u w:val="single"/>
        </w:rPr>
        <w:t>Vételár megfizetés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</w:rPr>
      </w:pPr>
      <w:r>
        <w:rPr>
          <w:sz w:val="22"/>
        </w:rPr>
        <w:t>A vevő a vételárat a szerződéskötéstől számított 30 napon belül köteles kifizet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önkormányzat a vételár teljes kiegyenlítéséig kiköti a tulajdonjog fenntartását és a teljes vételár meghatározott időre történő meg nem fizetése esetére a foglaló megtartása mellett az elállási jogot.</w:t>
      </w:r>
    </w:p>
    <w:p>
      <w:pPr>
        <w:pStyle w:val="TextBody"/>
        <w:rPr>
          <w:sz w:val="22"/>
        </w:rPr>
      </w:pPr>
      <w:r>
        <w:rPr>
          <w:sz w:val="22"/>
        </w:rPr>
        <w:t>A tulajdonjog változás ingatlan-nyilvántartásban történő átvezetésének költségei a Vevőt terhelik.</w:t>
      </w:r>
    </w:p>
    <w:p>
      <w:pPr>
        <w:pStyle w:val="TextBody"/>
        <w:rPr>
          <w:sz w:val="22"/>
        </w:rPr>
      </w:pPr>
      <w:r>
        <w:rPr>
          <w:sz w:val="22"/>
        </w:rPr>
        <w:t>A pályázattal kapcsolatosan érdeklődni, a részletes pályázati kiírást beszerezni, és a helyszíni megtekintésre időpontot egyeztetni, illetve a pályázati ajánlatot benyújtani ZMJV Polgármesteri Hivatala Zalaegerszeg, Kossuth u. 17-19. II. emelet, 210-211. sz. irodáiban (Telefon: 92/502-127, 92/502-129) lehet.</w:t>
      </w:r>
    </w:p>
    <w:p>
      <w:pPr>
        <w:pStyle w:val="Normal"/>
        <w:jc w:val="both"/>
        <w:rPr/>
      </w:pPr>
      <w:r>
        <w:rPr>
          <w:sz w:val="22"/>
        </w:rPr>
        <w:t xml:space="preserve">A pályázati hirdetmény teljes szövege a </w:t>
      </w:r>
      <w:hyperlink r:id="rId6">
        <w:r>
          <w:rPr>
            <w:rStyle w:val="InternetLink"/>
            <w:sz w:val="22"/>
          </w:rPr>
          <w:t>www.zalaegerszeg.hu</w:t>
        </w:r>
      </w:hyperlink>
      <w:r>
        <w:rPr>
          <w:sz w:val="22"/>
        </w:rPr>
        <w:t xml:space="preserve"> internetes oldalon, az önkormányzat hivatalos honlapján is megtekinthető. </w:t>
      </w:r>
    </w:p>
    <w:p>
      <w:pPr>
        <w:pStyle w:val="Szvegtrzs2"/>
        <w:spacing w:lineRule="auto" w:line="240" w:before="0" w:after="0"/>
        <w:rPr/>
      </w:pPr>
      <w:r>
        <w:rPr/>
        <w:t>ZMJV Önkormányzata a pályázati kiírást az ajánlatok benyújtására meghatározott időpontig indoklás nélkül visszavonhatja, illetve a pályázatot érvénytelennek nyilváníthatj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laegerszeg, 2008. február 8.</w:t>
      </w:r>
    </w:p>
    <w:p>
      <w:pPr>
        <w:pStyle w:val="Normal"/>
        <w:ind w:left="504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Dr. Gyimesi Endre sk.</w:t>
      </w:r>
    </w:p>
    <w:p>
      <w:pPr>
        <w:pStyle w:val="Normal"/>
        <w:ind w:left="504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</w:t>
      </w:r>
      <w:r>
        <w:rPr>
          <w:b/>
          <w:i/>
          <w:sz w:val="22"/>
        </w:rPr>
        <w:t>polgármester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991" w:gutter="0" w:header="708" w:top="851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493"/>
        </w:tabs>
        <w:ind w:left="1493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zalaegerszeg.h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28:00Z</dcterms:created>
  <dc:creator>POLGÁRMESTERI HIVATAL</dc:creator>
  <dc:description/>
  <cp:keywords/>
  <dc:language>en-US</dc:language>
  <cp:lastModifiedBy>Admin</cp:lastModifiedBy>
  <cp:lastPrinted>2008-01-31T16:28:00Z</cp:lastPrinted>
  <dcterms:modified xsi:type="dcterms:W3CDTF">2008-01-31T15:50:00Z</dcterms:modified>
  <cp:revision>4</cp:revision>
  <dc:subject/>
  <dc:title>MEGÁLLAPODÁS</dc:title>
</cp:coreProperties>
</file>