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8. február 7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A települési önkormányzati szilárd burkolatú belterületi közutak burkolat-felújításának támogatásából fennmaradó összegről való lemondás</w:t>
      </w:r>
      <w:r>
        <w:rPr>
          <w:sz w:val="24"/>
        </w:rPr>
        <w:t xml:space="preserve"> (</w:t>
      </w:r>
      <w:r>
        <w:rPr>
          <w:b/>
          <w:sz w:val="24"/>
        </w:rPr>
        <w:t>Lőrinc barát utca)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Henics Attila területfejlesztési szakreferens, csoportvezető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 xml:space="preserve">      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Udvar Melinda s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0" w:hanging="14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66/2007/1. számú határozatában felkérte a polgármestert, hogy gondoskodjon pályázat benyújtásáról „Lőrinc barát utca burkolat-felújítása” címmel a</w:t>
      </w:r>
      <w:r>
        <w:rPr>
          <w:bCs/>
          <w:sz w:val="24"/>
          <w:szCs w:val="24"/>
        </w:rPr>
        <w:t xml:space="preserve"> települési önkormányzati szilárd burkolatú belterületi közutak burkolat-felújításának (TEUT)</w:t>
      </w:r>
      <w:r>
        <w:rPr>
          <w:sz w:val="24"/>
          <w:szCs w:val="24"/>
        </w:rPr>
        <w:t xml:space="preserve"> támogatására kiírt felhívásra. A pályázatot a Városfejlesztési és Tervezési Osztály elkészítette és benyújtotta. Az Önkormányzat nyert a pályázaton, azonban az igényeltnél kevesebb összeget, így a Támogatási Szerződés megkötéséhez a 213/2007. számú határozatban rögzítésre került a támogatás összege és a megnövekedett saját rész is. A támogatás lehívása a beruházás megvalósulását követően történik meg. A projekt megvalósításakor a közbeszerzési eljárás során a projekt összköltségénél alacsonyabb árra sikerült szerződést kötni, emiatt szükséges - a támogatásra vonatkozó szabályok értelmében - a már elnyert támogatási összeg arányos részéről lemondani és erről határozatot ho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mondásra vonatkozó számadatokat az 1. számú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 13/2008. számú határozatával az előterjesztést 10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a 14/2008. számú határozatával az előterjesztés közgyűlési tárgyalását 11 igen,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4/2008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lemond a</w:t>
      </w:r>
      <w:r>
        <w:rPr>
          <w:bCs/>
          <w:sz w:val="24"/>
          <w:szCs w:val="24"/>
        </w:rPr>
        <w:t xml:space="preserve"> települési önkormányzati szilárd burkolatú belterületi közutak burkolat-felújításának (TEUT)</w:t>
      </w:r>
      <w:r>
        <w:rPr>
          <w:sz w:val="24"/>
          <w:szCs w:val="24"/>
        </w:rPr>
        <w:t xml:space="preserve"> támogatására kiírt pályázati felhíváson a </w:t>
      </w:r>
      <w:r>
        <w:rPr>
          <w:i/>
          <w:sz w:val="24"/>
          <w:szCs w:val="24"/>
        </w:rPr>
        <w:t>Lőrinc barát utca burkolat-felújítására</w:t>
      </w:r>
      <w:r>
        <w:rPr>
          <w:sz w:val="24"/>
          <w:szCs w:val="24"/>
        </w:rPr>
        <w:t xml:space="preserve"> elnyert összeg támogatás arányos részéről, összesen </w:t>
      </w:r>
      <w:r>
        <w:rPr>
          <w:b/>
          <w:sz w:val="24"/>
          <w:szCs w:val="24"/>
        </w:rPr>
        <w:t>1.727.318,- Ft-ról</w:t>
      </w:r>
      <w:r>
        <w:rPr>
          <w:sz w:val="24"/>
          <w:szCs w:val="24"/>
        </w:rPr>
        <w:t xml:space="preserve">, azaz egymillió hétszáz-huszonhétezer háromszáztizennyolc forint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Közgyűlés döntéséről a Magyar Államkincstár Regionális Igazgatóságának Zala Megyei Állampénztári Irodáját tájékoztass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8. február 15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 számú melléklet</w:t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327"/>
        <w:gridCol w:w="4986"/>
        <w:gridCol w:w="1420"/>
      </w:tblGrid>
      <w:tr>
        <w:trPr>
          <w:trHeight w:val="375" w:hRule="atLeast"/>
        </w:trPr>
        <w:tc>
          <w:tcPr>
            <w:tcW w:w="76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RANGE!A1%3AD21"/>
            <w:r>
              <w:rPr>
                <w:rFonts w:cs="Arial" w:ascii="Arial" w:hAnsi="Arial"/>
                <w:b/>
                <w:bCs/>
                <w:sz w:val="28"/>
                <w:szCs w:val="28"/>
              </w:rPr>
              <w:t>Lőrinc barát utca burkolat-felújítása</w:t>
            </w:r>
            <w:bookmarkEnd w:id="0"/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ályázatban szereplő adatok:</w:t>
            </w:r>
          </w:p>
        </w:tc>
        <w:tc>
          <w:tcPr>
            <w:tcW w:w="4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gek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intenzitása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ényelt támogatás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34 722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2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erő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69 148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8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összköltsége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703 870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ámogatási döntés utáni helyzet:</w:t>
            </w:r>
          </w:p>
        </w:tc>
        <w:tc>
          <w:tcPr>
            <w:tcW w:w="4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gek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intenzitása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ítélt támogatás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34 722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7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erő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69 148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3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összköltsége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703 870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állalkozói szerződés megkötése után:</w:t>
            </w:r>
          </w:p>
        </w:tc>
        <w:tc>
          <w:tcPr>
            <w:tcW w:w="4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gek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intenzitása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07 404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7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erő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845 727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3%</w:t>
            </w:r>
          </w:p>
        </w:tc>
      </w:tr>
      <w:tr>
        <w:trPr>
          <w:trHeight w:val="255" w:hRule="atLeast"/>
        </w:trPr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ződés szerinti összeg: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753 131 Ft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emondás összege:</w:t>
            </w:r>
          </w:p>
        </w:tc>
        <w:tc>
          <w:tcPr>
            <w:tcW w:w="6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27 318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12:00Z</dcterms:created>
  <dc:creator>ZMJV</dc:creator>
  <dc:description/>
  <cp:keywords/>
  <dc:language>en-US</dc:language>
  <cp:lastModifiedBy>Admin</cp:lastModifiedBy>
  <cp:lastPrinted>2008-01-23T16:34:00Z</cp:lastPrinted>
  <dcterms:modified xsi:type="dcterms:W3CDTF">2008-01-31T14:39:00Z</dcterms:modified>
  <cp:revision>5</cp:revision>
  <dc:subject/>
  <dc:title> </dc:title>
</cp:coreProperties>
</file>