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február 7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A települési önkormányzati szilárd burkolatú belterületi közutak burkolat-felújításának támogatásából fennmaradó összegről való lemondás</w:t>
      </w:r>
      <w:r>
        <w:rPr>
          <w:sz w:val="24"/>
        </w:rPr>
        <w:t xml:space="preserve"> (</w:t>
      </w:r>
      <w:r>
        <w:rPr>
          <w:b/>
          <w:sz w:val="24"/>
        </w:rPr>
        <w:t>Ságodi út)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Czikora Róbert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nics Attila területfejlesztési szakreferens, csoportvezető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Udvar Melinda s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66/2007. számú határozatában felkérte a polgármestert, hogy gondoskodjon pályázat benyújtásáról „Ságodi út burkolat-felújítása” címmel a</w:t>
      </w:r>
      <w:r>
        <w:rPr>
          <w:bCs/>
          <w:sz w:val="24"/>
          <w:szCs w:val="24"/>
        </w:rPr>
        <w:t xml:space="preserve"> települési önkormányzati szilárd burkolatú belterületi közutak burkolat-felújításának (TEUT)</w:t>
      </w:r>
      <w:r>
        <w:rPr>
          <w:sz w:val="24"/>
          <w:szCs w:val="24"/>
        </w:rPr>
        <w:t xml:space="preserve"> támogatására kiírt felhívásra. A pályázatot a Városfejlesztési és Tervezési Osztály elkészítette és benyújtotta. A pályázatban szereplő összeget az Önkormányzat elnyerte, amelynek lehívása a beruházás megvalósulását követően történik meg. Mivel a közbeszerzési eljárás során a projekt összköltségénél alacsonyabb árra sikerült szerződést kötni, emiatt szükséges - a támogatásra vonatkozó szabályok értelmében - a már elnyert támogatási összeg arányos részéről lemondani és erről határozatot h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ondásra vonatkozó számadatokat az 1.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 14/2008. számú határozatával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 15/2008. számú határozatával az előterjesztést megtárgyalta, és javasolja, hogy a tavaszi burkolatjavítás során az út két vége legyen korrigálva, kijavítva, és a közlekedésbiztonság növelése érdekében – amennyiben szükséges - a kereszteződés védelmét kitáblázással meg kell erősíteni. Az előterjesztést a kiegészítéssel, a bizottság 11 igen,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5/2008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javaslatára a Műszaki Osztály kötelezettséget vállal, hogy a Ságodi út Kaszaházi út felöli csomópontjának burkolat-felújítását, forgalomtechnikai biztosítását 2008. május 31.-ig el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lemond a</w:t>
      </w:r>
      <w:r>
        <w:rPr>
          <w:bCs/>
          <w:sz w:val="24"/>
          <w:szCs w:val="24"/>
        </w:rPr>
        <w:t xml:space="preserve"> települési önkormányzati szilárd burkolatú belterületi közutak burkolat-felújításának (TEUT)</w:t>
      </w:r>
      <w:r>
        <w:rPr>
          <w:sz w:val="24"/>
          <w:szCs w:val="24"/>
        </w:rPr>
        <w:t xml:space="preserve"> támogatására kiírt pályázati felhíváson a </w:t>
      </w:r>
      <w:r>
        <w:rPr>
          <w:i/>
          <w:sz w:val="24"/>
          <w:szCs w:val="24"/>
        </w:rPr>
        <w:t>Ságodi út burkolat-felújítására</w:t>
      </w:r>
      <w:r>
        <w:rPr>
          <w:sz w:val="24"/>
          <w:szCs w:val="24"/>
        </w:rPr>
        <w:t xml:space="preserve"> elnyert összeg támogatás arányos részéről, összesen </w:t>
      </w:r>
      <w:r>
        <w:rPr>
          <w:b/>
          <w:sz w:val="24"/>
          <w:szCs w:val="24"/>
        </w:rPr>
        <w:t>1.721.313,- Ft-ról</w:t>
      </w:r>
      <w:r>
        <w:rPr>
          <w:sz w:val="24"/>
          <w:szCs w:val="24"/>
        </w:rPr>
        <w:t>, azaz egymillió hétszáz-huszonegyezer háromszáztizenhárom forint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agyar Államkincstár Regionális Igazgatóságának Zala Megyei Állampénztári Irodájá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február 1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27"/>
        <w:gridCol w:w="4986"/>
        <w:gridCol w:w="1420"/>
      </w:tblGrid>
      <w:tr>
        <w:trPr>
          <w:trHeight w:val="375" w:hRule="atLeast"/>
        </w:trPr>
        <w:tc>
          <w:tcPr>
            <w:tcW w:w="7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RANGE!A1%3AD21"/>
            <w:r>
              <w:rPr>
                <w:rFonts w:cs="Arial" w:ascii="Arial" w:hAnsi="Arial"/>
                <w:b/>
                <w:bCs/>
                <w:sz w:val="28"/>
                <w:szCs w:val="28"/>
              </w:rPr>
              <w:t>Ságodi út burkolat-felújítása</w:t>
            </w:r>
            <w:bookmarkEnd w:id="0"/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ályázatban szereplő adatok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elt 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5 278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96 982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4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összköltsége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62 260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ámogatási döntés utáni helyzet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ítélt 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5 278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96 982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4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összköltsége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62 260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állalkozói szerződés megkötése után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43 965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23 697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4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ződés szerinti összeg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67 662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mondás összege:</w:t>
            </w:r>
          </w:p>
        </w:tc>
        <w:tc>
          <w:tcPr>
            <w:tcW w:w="6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1 313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09:00Z</dcterms:created>
  <dc:creator>ZMJV</dc:creator>
  <dc:description/>
  <cp:keywords/>
  <dc:language>en-US</dc:language>
  <cp:lastModifiedBy>Admin</cp:lastModifiedBy>
  <cp:lastPrinted>2008-01-31T16:28:00Z</cp:lastPrinted>
  <dcterms:modified xsi:type="dcterms:W3CDTF">2008-02-01T08:58:00Z</dcterms:modified>
  <cp:revision>7</cp:revision>
  <dc:subject/>
  <dc:title> </dc:title>
</cp:coreProperties>
</file>