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8. március 13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sz w:val="17"/>
          <w:szCs w:val="17"/>
        </w:rPr>
      </w:pPr>
      <w:r>
        <w:rPr>
          <w:i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17"/>
          <w:szCs w:val="17"/>
        </w:rPr>
      </w:pPr>
      <w:r>
        <w:rPr>
          <w:b/>
          <w:bCs/>
          <w:i/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8/2002. számú határozat 2/b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, Mártírok út 13-15. szám alatti 3 db üzlet bevételének visszapótlása a lakásalapb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árom üzlet közül az egyik értékesítésre került, melynek bevételét a határozatnak megfelelően  a lakásalapba visszapótoltu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másik két üzletet csökkentett áron folyamatosan hirdetjük, azonban jelenleg még nem sikerült étékesíteni, ezért javaslom  a határozat  </w:t>
      </w:r>
      <w:r>
        <w:rPr>
          <w:b/>
          <w:bCs/>
          <w:i/>
        </w:rPr>
        <w:t>2/b. pontjának végrehajtási határidejét 2008. december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3/2004.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érlők tájékoztatása minden év elején a bérleti díj változ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  Felkérésre a bérbeadói jogokat gyakorló kezelői szervek vezető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02.2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bérlők tájékoztatása megtörtént a bérleti díj  2007.évi inflációval való megemelésérő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2/2006. számú határozat 3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(Módosította 56/2007/2. módosította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Nem lakás célú helyiség (Zalaegerszeg, Mártírok u. 2.) értékesítése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 felkérésre : Udvar Sándor a LÉSZ Kft. ügyvezetőj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8.03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z ingatlan értékesítésével kapcsolatban a közgyűlés 2008. április 17-i ülésére készül előterjesztés, ezért javaslom a </w:t>
      </w:r>
      <w:r>
        <w:rPr>
          <w:b/>
          <w:bCs/>
          <w:i/>
        </w:rPr>
        <w:t>határozat valamint az azt módosító 56/2007/2. pontjának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4/2006.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3121/1 hrsz-ú ingatlan (Zsinagóga és Polgármesteri Hivatal közötti park) részterületének értékesítése,  végleges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2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végleges szerződé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8/2007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Zalaegerszeg város egységes parkoló megváltási rendjének kialakítására, rendezési tervben ki kell jelölni a mélyparkolók, kéregparkolók és parkolóházak helyszíneit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Cs/>
        </w:rPr>
        <w:t xml:space="preserve">Zalaegerszeg Megyei Jogú Város Rendezési terv jóváhagyása áprilisra várható, ezért javaslom a határozat </w:t>
      </w:r>
      <w:r>
        <w:rPr>
          <w:b/>
          <w:bCs/>
          <w:i/>
        </w:rPr>
        <w:t>1. pontjának végrehajtási határidejét 2008. április 17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8/2007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Zalaegerszeg város egységes parkoló megváltási rendjének kialakítására  érdekében  rendelet felülvizsgálat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Zalaegerszeg Megyei Jogú Város Rendezési Terv jóváhagyása áprilisra várható, ezért javaslom a határozat </w:t>
      </w:r>
      <w:r>
        <w:rPr>
          <w:b/>
          <w:bCs/>
          <w:i/>
        </w:rPr>
        <w:t>2. pontjának végrehajtási határidejét 2008. április 17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6/2007. számú határozat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Kórház körüli parkolási lehetőségek bőví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Határidő: 2007.12.31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határozat 2. pontjában rögzítetteknek megfelelően a helyi jelentőségű természeti értékek védelméről szóló önkormányzati rendelet módosításának Közgyűlés elé terjesztése megtörtént, de a telekalakítási eljárást még nem tudtuk lefolytatni Zalaegerszeg Megyei Jogú Város   Építési Szabályzatának (ZÉSZ) módosításának elhúzódása miatt. A ZÉSZ módosítását a Közgyűlés 2008. március 13-i ülésén tárgyalja, annak elfogadása esetén a telekalakítási eljárás várhatóan 90 napon belül folytatható le. </w:t>
      </w:r>
    </w:p>
    <w:p>
      <w:pPr>
        <w:pStyle w:val="Normal"/>
        <w:jc w:val="both"/>
        <w:rPr/>
      </w:pPr>
      <w:r>
        <w:rPr/>
        <w:t xml:space="preserve">A fentiekre tekintettel javaslom  a határozat </w:t>
      </w:r>
      <w:r>
        <w:rPr>
          <w:b/>
          <w:i/>
        </w:rPr>
        <w:t>2.  pontjának végrehajtási  határidejét</w:t>
      </w:r>
      <w:r>
        <w:rPr/>
        <w:t xml:space="preserve"> </w:t>
      </w:r>
      <w:r>
        <w:rPr>
          <w:b/>
          <w:i/>
        </w:rPr>
        <w:t>2008. június</w:t>
      </w:r>
      <w:r>
        <w:rPr>
          <w:b/>
        </w:rPr>
        <w:t xml:space="preserve"> </w:t>
      </w:r>
      <w:r>
        <w:rPr>
          <w:b/>
          <w:i/>
        </w:rPr>
        <w:t>30</w:t>
      </w:r>
      <w:r>
        <w:rPr/>
        <w:t>-</w:t>
      </w:r>
      <w:r>
        <w:rPr>
          <w:b/>
          <w:i/>
        </w:rPr>
        <w:t>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2/2007.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kistérség sürgősségi alapellátási ügyeletének működtetése érdekében feladat-ellátási megállapodá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2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vagyon átadásról szóló megállapodást a hivatal elkészítette, azonban mind eddig ezt   a Zalaegerszeg Városkörnyéki Önkormányzatok Egészségügyi Társulása nem írta alá, mert a megállapodásban szerepelt az Egészségügyi Társulás 2007.évi fizetési kötelezettségének ( tartozásának ) rendezésére vonatkozó rendelkezés. Időközben a Társulás 2007. december 13-i ülésén 23/2007.(XII.13.) határozatában az EüGESZ felé fennálló tartozást elismerte, ezt követően újabb egyeztetést folytattam a Társulás elnökével, ennek ellenére a Társulás részéről a megállapodást  mind eddig nem írták  alá ezért javaslom a </w:t>
      </w:r>
      <w:r>
        <w:rPr>
          <w:b/>
          <w:bCs/>
          <w:i/>
        </w:rPr>
        <w:t>határozat végrehajtási határidejét 2008. december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78/2007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hulladékszállítás és elhelyezés 2008. évi díjainak megállapítása , pályázati alap képzése , pályázat ki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ékány Endre a Műszak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 Gecse László a Zala-Depó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-DEPO Kft. által 2008.évben fizetendő használati díj megállapítására a megemelt összegű 2008.évi hulladékkezelési közszolgáltatási díjak többletbevételének figyelembe vételével került sor, amelyet a 2008.évi költségvetés a működési bevételek között tartalmaz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A Közgyűlés a 2008.évi költségvetésében az önkormányzati környezetvédelmi alap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( továbbiakban alap) feltöltésére- az előző évekhez viszonyítva magasabb összeget, - 10 Mft-ot különített el. A közgyűlés jelen ülésén tárgyalja az alap 2008. évi felhasználási tervét, amelyben a célok között szerepel a fenti határozati pontban foglalt szakirányú lakossági kezdeményezések támogatása is. A fentiekre tekintettel javaslom  a </w:t>
      </w:r>
      <w:r>
        <w:rPr>
          <w:b/>
          <w:bCs/>
          <w:i/>
        </w:rPr>
        <w:t>fenti  határozat  1. pontjának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04/2007.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 az AQUAPLUS Kft. és a Zalaegerszegi Városfejlesztő Zrt. közötti megállapodás felülvizsgál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2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laegerszeg Megyei Jogú Város Önkormányzata az AQUAPLUS Kútfúró, Kútjavító és Vízépítő Kft. valamint a Zalaegerszegi Városfejlesztő Rt. között 2005. március 31-én létrejött megállapodás felülvizsgálata, különös tekintettel az üzemeltetéssel kapcsolatos, a partnerek által egymással szemben támasztott elvárások és kötelezettségek rendezése érdekében 2008. március 7. napján újabb egyeztetésre kerül sor a felek közö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40/2007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omplex belváros rehabilitációs program - Előzetes Akcióterületi Tervben foglalt fejlesztési program elfogadása, a dokumentumban szereplő program megvalósításának kezdemény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3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Nyugat- dunántúli Regionális Operatív Program 3.Városfejlesztés piorítása keretében a megyei jogú városok számára meghirdetett város rehabilitációs programra kiemelt projekt benyúj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44/2007.  számú határozat 1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Berzsenyi utcai ingatlanok (volt Erste bankfiók) értékesítése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2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új pályázati kiírásnak megfelelően  az adásvételi szerződé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3/2008. számú határozat 1. pont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Önkormányzati tulajdonú gazdasági társaságok szerződéses együttműködése, működési racionalizá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nak megfelelően az önkormányzati tulajdonú gazdasági társaságok elkezdték az együttműködés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4/2008. számú határozat 4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( 242/2005/2. határozat kiegészítése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tanya ingatlan hasznosítása, használati díjra vonatkozó megállapodás a Zala –Depo Kft-ve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</w:rPr>
        <w:t>A megállapodás  a határozatban rögzítetteknek megfelelően elkészült és aláírásra ker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6/2008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 Megyei Jogú Város középtávú szociális szolgáltatástervezési koncepciójának aktualizálása, Minisztérium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elfogadott koncepció a Szociális és Munkaügyi Minisztérium számára megküld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7/2008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 és Térsége Többcélú Kistérségi Társulás közoktatási feladat-ellátási, intézményhálózat-működtetési intézkedési terve felülvizsgálatának elfogadása, társulás részére történő megküld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Zalaegerszeg és Térsége Többcélú Kistérségi társulás részére az intézkedési terv megküld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8/2008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Óvodák és általános iskolák körzetének megállapítása, intézmény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intézmények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9/2008. 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óczi Horváth Ádám Alapfokú Művészetoktatási Intézmény Alapító Okiratának módosít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ásokkal egységes szerkezetbe foglalt alapító okirat aláírása és a szükséges további- jogszabályban előírt- intézkedések megtétele megtörtén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0/2008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Csány László Közgazdasági Szakközépiskola Alapító Okiratának módosít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ységes szerkezetbe foglalt alapító okirat aláírásra került, majd továbbítottuk a Zala Megyei Területi Államháztartási hivatal és az érintett intézmények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2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és környéke csatornahálózat és szennyvíztisztító-telep fejlesztésére létrehozott Önkormányzati Társulás Alapító Okiratának módosítása, egységes szerkezetbe foglalt alapító okirat aláír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z egységes szerkezetbe foglalt alapító okirat valamennyi tagönkormányzatnak megküldésre került, melyet még nem írtak alá ezért javaslom a </w:t>
      </w:r>
      <w:r>
        <w:rPr>
          <w:b/>
          <w:bCs/>
          <w:i/>
        </w:rPr>
        <w:t>határozat végrehajtási határidejét 2008 szeptember 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3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Környezeti Kultúrájáért Közalapítvány  alapító okiratának  módosítása, Zala Megyei Bírósághoz történő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Zalaegerszeg Környezeti Kultúrájáért Közalapítvány alapító okiratának módosítása, valamint az egységes szerkezetbe foglalt alapító okirata aláírásra és a Zala Megyei Bírósághoz benyújtásra került. 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14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olgármester illetményének megállapít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olgármester 2008. január 1-től hatályos illetményéről az okirat elkészült, aláírásra valamint az illetményszámfejtő helyre továbbí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5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lpolgármesterek illetményének megállapít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polgármesterek 2008. január 01-től hatályos illetményéről az okirat elkészült, aláírásra valamint az illetményszámfejtő helyre továbbí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6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Város Tiszteletbeli Polgára cím adományozása, díszoklevél illetve kártya eljut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Tiszteletbeli  Polgári címet kért határon túli magyarok részére az oklevelek és igazolványok postai úton megküld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7/2008. számú határozatának 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íziközmű vagyonra vonatkozó 2008. évi rekonstrukciós felújítási terv jóváhagyása, Vizmű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Önkormányzat víziközmű vagyonára vonatkozó, 2008. évi rekonstrukciós – felújítási tervével kapcsolatos határozatban foglaltakról az Észak-zalai Víz és Csatornamű Zrt. értesítése megtörtént. Egyben felkértük az Észak-zalai Víz- és Csatornamű Zrt-t, hogy a szükséges intézkedéseket tegyék meg annak érdekében, hogy  a határozatban foglalt rekonstrukciós munkák legkésőbb 2008. december 31-ig befejeződjene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0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, Göcseji u. 4-6. szám alatti (44/A/30 hrsz-ú) Reál üzlet értékesítésére pályázat ki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1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ingatlan értékesítésére a pályázat 2008. február 8-án kiírásra 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1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települési önkormányzati szilárd burkolatú belterületi közutak burkolat-felújításának támogatásából fennmaradó összegről való lemondás (Lőrinc barát út ),  Államkincstár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agyar Államkincstár Regionális Igazgatóságának Zala Megyei  Állampénztári Irodájának tájékoztatása – a megjelölt határidő betartásával –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2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települési önkormányzati szilárd burkolatú belterületi közutak burkolat-felújításának támogatásából fennmaradó összegről való lemondás (Ságodi út) Államkincstár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Magyar Államkincstár Regionális Igazgatóságának Zala Megyei  Állampénztári Irodájának tájékoztatása – a megjelölt határidő betartásával – megtörtén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4/2008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Berzsenyi utcai ingatlanok (volt Erste bankfiók) értékesítésére kiírt pályázat elbírálása 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i eljárás nyertese a JLJ Polgári Jogi Társaság mely mind három ingatlanra  ajánlatot tett. A pályázati eljárás második helyezettje az Erste Irodaház Konzorcium. A nyertes pályázóval az adásvételi szerződés a pályázati kiírásban és a pályázati eljárás  során meghatározott feltételeknek megfelelően 2008. február 20-án aláírásra került. Az adásvételi szerződés és a tulajdonjog változás bejegyzéséhez szükséges iratok 2008. február 22-vel benyújtásra kerültek a Körzeti Földhivatalb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5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</w:t>
      </w:r>
      <w:r>
        <w:rPr/>
        <w:t xml:space="preserve"> </w:t>
      </w:r>
      <w:r>
        <w:rPr>
          <w:b/>
        </w:rPr>
        <w:t xml:space="preserve">Zalegerszeg Megyei Jogú Város Önkormányzata a Zalabaromfi Szárnyas Húsfeldolgozó Zrt-vel és az Észak-zalai Víz- és Csatornamű Zrt-vel 2 db ivóvízkút fúrásáról megállapodás </w:t>
      </w:r>
      <w:r>
        <w:rPr>
          <w:b/>
          <w:bCs/>
        </w:rPr>
        <w:t>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2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 xml:space="preserve">A megállapodás elkészült, az Önkormányzat és a Zalavíz Zrt. részéről annak aláírása megtörtént, majd megküldésre került a Zalabaromfi Zrt. részére, amely azonban a közgyűlési határozatban megállapított határidőre azt még nem írta alá. A fentiek miatt </w:t>
      </w:r>
      <w:r>
        <w:rPr>
          <w:b/>
        </w:rPr>
        <w:t>javaslom a fenti  határozat végrehajtási határidejét 2008. április 15-re módosítani.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6/2008. számú határozatának 1., 2., pont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Tárgy: Lakásbérleti jogviszony visszaállításáról érintettek értesí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2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szereplő személyek lakásbérleti jogviszonyuk helyreállításáról, a bérbeadás jellegének egyidejű vizsgálata mellett , 2008. február 18-án értes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6/2008.   számú határozatának 1., 2., pont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Lakásbérleti jogviszony visszaállítása , lakás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 a LÉSZ Kft ügyvezetőj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8. 02.2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 1. pontjában foglaltaknak megfelelően a bérleti jogviszony visszaállításról készült  bérleti szerződést a fél aláírt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határozat 2. pontjában megjelölt lakásra a bérleti szerződés nem került aláírásra. A Polgármesteri Hivatal Népjóléti Osztálya a bérlő részére megküldte a lakásbérleti jogviszony visszaállításához – szociális rászorultság igazolásához szükséges- adatszolgáltatási felhívást, de eddig még a bérlő nem jelentkezett. A fentiekre  tekintettel javaslom a </w:t>
      </w:r>
      <w:r>
        <w:rPr>
          <w:b/>
          <w:bCs/>
          <w:i/>
        </w:rPr>
        <w:t>határozat 2. pontja végrehajtási határidejét 2008. márci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7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zociális krízishelyzetben lévő  családok lakáskérelme,  lakásbérleti szerződés megkötés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Felkérésre: Udvar Sándor a LÉSZ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 03.14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érleti szerződés a közgyűlési határozatban foglalt feltételekkel 2008. február 12-én megkötésre kerültek és a lakások átad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9/2008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Szavazatszámláló bizottságba tagok és póttagok megválasz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0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szavazatszámláló bizottságok tagjainak és póttagjainak kiértesítése megtörtén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</w:rPr>
        <w:t>Zalaegerszeg Megyei Jogú Város Közgyűlése a polgármester jelentését a lejárt határidejű  23/2004/2., 214/2006/3., 304/2007/3., 340/2007., 344/2007/1., 3/2008/1., 4/2008/4., 6/2008., 7/2008., 8/2008., 9/2008., 10/2008., 13/2008., 14/2008., 15/2008., 16/2008., 17/2008/1., 20/2008., 21/2008., 22/2008., 24/2008., 26/2008/1/2., 27/2008., 29/2008.  számú közgyűlési határozatok végrehajtásáról elfogad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bCs/>
        </w:rPr>
      </w:pPr>
      <w:r>
        <w:rPr>
          <w:bCs/>
        </w:rPr>
        <w:t xml:space="preserve">Zalaegerszeg Megyei Jogú Város Közgyűlése az 58/2002. sz. határozat 2/b. pontjának végrehajtási határidejét </w:t>
      </w:r>
      <w:r>
        <w:rPr>
          <w:b/>
          <w:bCs/>
          <w:i/>
        </w:rPr>
        <w:t>2008. december 31-re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bCs/>
        </w:rPr>
      </w:pPr>
      <w:r>
        <w:rPr>
          <w:bCs/>
        </w:rPr>
        <w:t xml:space="preserve">Zalaegerszeg Megyei Jogú Város Közgyűlése a 138/2007. sz. határozat 1. és 2. pontjának végrehajtási határidejét </w:t>
      </w:r>
      <w:r>
        <w:rPr>
          <w:b/>
          <w:bCs/>
          <w:i/>
        </w:rPr>
        <w:t>2008. április 17-re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</w:rPr>
        <w:t xml:space="preserve">Zalaegerszeg Megyei Jogú Város Közgyűlése a 236/2007. sz. határozat 2. pontjának végrehajtási határidejét </w:t>
      </w:r>
      <w:r>
        <w:rPr>
          <w:b/>
          <w:bCs/>
          <w:i/>
        </w:rPr>
        <w:t>2008. június 30-ra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bCs/>
        </w:rPr>
      </w:pPr>
      <w:r>
        <w:rPr>
          <w:bCs/>
        </w:rPr>
        <w:t xml:space="preserve">Zalaegerszeg Megyei Jogú Város Közgyűlése a 252/2007. sz. határozat 3. pontjának végrehajtási határidejét </w:t>
      </w:r>
      <w:r>
        <w:rPr>
          <w:b/>
          <w:bCs/>
          <w:i/>
        </w:rPr>
        <w:t>2008. december 31-re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</w:rPr>
        <w:t xml:space="preserve">Zalaegerszeg Megyei Jogú Város Közgyűlése a 12/2008. sz. határozat végrehajtási határidejét </w:t>
      </w:r>
      <w:r>
        <w:rPr>
          <w:b/>
          <w:bCs/>
          <w:i/>
        </w:rPr>
        <w:t>2008. szeptember 1-re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</w:rPr>
        <w:t xml:space="preserve">Zalaegerszeg Megyei Jogú Város Közgyűlése a 25/2008. sz. határozat végrehajtási határidejét </w:t>
      </w:r>
      <w:r>
        <w:rPr>
          <w:b/>
          <w:bCs/>
          <w:i/>
        </w:rPr>
        <w:t>2008. április 15-re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bCs/>
        </w:rPr>
      </w:pPr>
      <w:r>
        <w:rPr>
          <w:bCs/>
        </w:rPr>
        <w:t xml:space="preserve">Zalaegerszeg Megyei Jogú Város Közgyűlése a 26/2008. sz. határozat 2. pontjának végrehajtási határidejét a szerződéskötésre vonatkozóan </w:t>
      </w:r>
      <w:r>
        <w:rPr>
          <w:b/>
          <w:bCs/>
          <w:i/>
        </w:rPr>
        <w:t>2008. március 31-re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</w:rPr>
        <w:t xml:space="preserve">Zalaegerszeg Megyei Jogú Város Közgyűlése a 212/2006. sz. határozat 3. pontját, valamint az azt módosító 56/2007. sz. határozat 2. pontját </w:t>
      </w:r>
      <w:r>
        <w:rPr>
          <w:b/>
          <w:bCs/>
          <w:i/>
        </w:rPr>
        <w:t>hatályon kívül helyez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</w:rPr>
        <w:t xml:space="preserve">Zalaegerszeg Megyei Jogú Város Közgyűlése a 278/2007. sz. határozat 1. pont </w:t>
      </w:r>
      <w:r>
        <w:rPr>
          <w:b/>
          <w:bCs/>
          <w:i/>
        </w:rPr>
        <w:t>hatályon kívül helyezi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8. március 7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i/>
        </w:rPr>
        <w:t>Dr. Gyimesi Endre sk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H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13:00Z</dcterms:created>
  <dc:creator>andi</dc:creator>
  <dc:description/>
  <cp:keywords/>
  <dc:language>en-US</dc:language>
  <cp:lastModifiedBy>Admin</cp:lastModifiedBy>
  <cp:lastPrinted>2008-03-07T09:13:00Z</cp:lastPrinted>
  <dcterms:modified xsi:type="dcterms:W3CDTF">2008-03-07T12:17:00Z</dcterms:modified>
  <cp:revision>3</cp:revision>
  <dc:subject/>
  <dc:title>DÖNTÉS LISTA</dc:title>
</cp:coreProperties>
</file>