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sz w:val="20"/>
        </w:rPr>
      </w:pPr>
      <w:r>
        <w:rPr>
          <w:b/>
          <w:i/>
          <w:sz w:val="20"/>
        </w:rPr>
        <w:t xml:space="preserve">Email: </w:t>
      </w:r>
      <w:r>
        <w:rPr>
          <w:b/>
          <w:bCs/>
          <w:i/>
          <w:sz w:val="20"/>
        </w:rPr>
        <w:t>jegyzo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/>
        <w:t>………</w:t>
      </w:r>
      <w:r>
        <w:rPr/>
        <w:t>. napirendi pont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</w:rPr>
        <w:t>2008. március 13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  <w:i/>
          <w:u w:val="single"/>
        </w:rPr>
        <w:t>Tárgy</w:t>
      </w:r>
      <w:r>
        <w:rPr>
          <w:b/>
        </w:rPr>
        <w:t>: Az állatok tartásáról szóló többször módosított 15/1997. (V.1.) sz. önkormányzati rendelet módosí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Előterjesztő</w:t>
      </w:r>
      <w:r>
        <w:rPr>
          <w:b/>
        </w:rPr>
        <w:t xml:space="preserve">: </w:t>
        <w:tab/>
        <w:tab/>
        <w:t>Dr. Kovács Gábor jegyző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észítette</w:t>
      </w:r>
      <w:r>
        <w:rPr>
          <w:b/>
        </w:rPr>
        <w:t xml:space="preserve">: </w:t>
        <w:tab/>
        <w:tab/>
        <w:t>Műszaki Osztály</w:t>
      </w:r>
    </w:p>
    <w:p>
      <w:pPr>
        <w:pStyle w:val="Normal"/>
        <w:jc w:val="both"/>
        <w:rPr/>
      </w:pPr>
      <w:r>
        <w:rPr/>
        <w:tab/>
        <w:tab/>
        <w:tab/>
        <w:t>Dr. Gángó Gabriella sk. jogi szakreferens</w:t>
      </w:r>
    </w:p>
    <w:p>
      <w:pPr>
        <w:pStyle w:val="Normal"/>
        <w:jc w:val="both"/>
        <w:rPr/>
      </w:pPr>
      <w:r>
        <w:rPr/>
        <w:tab/>
        <w:tab/>
        <w:tab/>
        <w:t xml:space="preserve">Székely Róbert sk. földművelésügyi és erdőgazdálkodási </w:t>
        <w:tab/>
        <w:tab/>
        <w:tab/>
        <w:tab/>
        <w:t>szakreferens</w:t>
      </w:r>
    </w:p>
    <w:p>
      <w:pPr>
        <w:pStyle w:val="Normal"/>
        <w:jc w:val="both"/>
        <w:rPr/>
      </w:pPr>
      <w:r>
        <w:rPr/>
        <w:tab/>
        <w:tab/>
        <w:tab/>
        <w:t>Fazekas Györgyi sk. csoportvezető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>Vizsy Andrea sk. testület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gyeztetve:</w:t>
      </w:r>
      <w:r>
        <w:rPr>
          <w:b/>
        </w:rPr>
        <w:tab/>
        <w:tab/>
        <w:t>Czukker Szilvia építéshatóság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Dr. Babos István általános igazgatási csoport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Tárgyalta</w:t>
      </w:r>
      <w:r>
        <w:rPr>
          <w:b/>
        </w:rPr>
        <w:t xml:space="preserve">: </w:t>
        <w:tab/>
        <w:tab/>
        <w:t>Műszak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Településrészi Önkormányzato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Cigány Kisebbségi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/>
      </w:pPr>
      <w:r>
        <w:rPr/>
        <w:t>Az Állampolgári Jogok Országgyűlési Biztosa beadvány nyomán vizsgálatot folytatott egyes állattartással, ebtartással összefüggő ügyekben, melynek során több önkormányzat ezen tárgykörben alkotott helyi rendeletét is áttekintette. Az erről készített jelentés (továbbiakban: ombudsmani jelentés), valamint a tett javaslatok érintik a helyi önkormányzatok állattartással összefüggő rendeletalkotási feladatait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A Nyugat-Dunántúli Regionális Közigazgatási Hivatal Törvényességi Ellenőrzési Főosztálya azzal a felhívással kereste meg a polgármesteri hivatalokat, hogy a fentiekben hivatkozott jelentésben foglaltakat értelmezzük és amennyiben a jelzett tárgykörben hatályos önkormányzati rendeletünk van, úgy azt a megfogalmazottak tükrében tekintsük át, vizsgáljuk felül és abban az esetben, ha ez szükséges, a megfelelő rendelet módosítás előkészítéséről gondoskodjun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A fenti kötelezettségeknek eleget téve, valamint a gyakorlati tapasztalatok alapján a rendelet módosításra került az alábbiakban részletezettek miat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A helyi rendelet hatálya alól kivételre kerültek a természetvédelmi oltalom alatt álló, illetve nemzetközi természetvédelmi egyezmény hatálya alá tartozó állatok, melyek tartását, hasznosítását, a védett állatfajok védelmére, tartására, hasznosítására és bemutatására vonatkozó részletes szabályokról szóló 348/2006. (XII.23.) Korm. rendelet részletesen szabályozz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őfordul, hogy gyermeket jelölnek meg az eboltási könyvben a kutya gazdájaként. A gyakorlatban probléma, ha a kutya tulajdonosa nem nagykorú vagy teljesen cselekvőképes, mivel kevésbé lehet hatékonyan fellépni ellene (pl: 14 év alatt szabálysértési eljárás nem folytatható ellene, jövedelem hiányában a pénzbírság is behajthatatlan), ezért a szülők (gyám, gondnok) felelősségét is indokolt megállapítani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állattartással kapcsolatos szabályok, illetve azok ellenőrzésére vonatkozó jogosultságok pontosításra kerültek. Az ombudsmani jelentés felhívta a figyelmet arra, hogy önkormányzati rendelet nem telepíthet hatáskört jegyzőre, kizárólag csak törvény vagy kormányrendelet. Emiatt a jegyző hatáskörébe nem kerülhet a helyi rendeletben meghatározott szabályok betartásának ellenőrzése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építésügyi hatósági eljárásokról, valamint a telekalakítási és az építészeti-műszaki dokumentációk tartalmáról szóló 37/2007. (XII.13.) ÖTM rendelet kimondja, hogy mely épületekre nem kell beszerezni az építési hatóság engedélyét. Az állatok elhelyezésére alkalmas létesítmények megépítése engedélyköteles, kivéve a 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vagy annál kisebb alapterületű, és a 2,5 m építmény magasságú, vagy annál alacsonyabb épületeket, emiatt az érintett szakasz átdolgozásra került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3/2000. (VI.28.) AB határozat kimondta, hogy az állattartáshoz a szomszédok részéről széleskörűen megkövetelt előzetes írásbeli hozzájárulás aránytalanul korlátozza a tulajdonhoz való jogot. A 79/2006. (XII.20.) AB határozat rámutatott arra, hogy a helyi önkormányzat a köz érdekében az ebtartás feltételéül szabhatja – a tartott ebek számától függetlenül – a szomszédok meghatározott körének hozzájárulását.  Az ombudsmani állásfoglalás alapján a több szintes, vagy több lakásos épületben élő ebtartók esetében a közvetlen falszomszédok írásbeli hozzájárulása a tulajdonhoz való jog aránytalan korlátozását nem jelenti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ombudsmani jelentés felhívta továbbá az önkormányzatok figyelmét arra, hogy az oltás tényének igazolására kizárólag az eboltási könyv alkalm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Rendeletünkben a kutya biléta használata kizárólag a kutya tulajdonosának </w:t>
        <w:tab/>
        <w:t>azonosítása érdekében került előírásra. (pl. kóbor ebek gazdáinak kiléte miatt)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A kutya biléta egy számmal ellátott azonosító, mely szám alapján a hivatalban vezetett kutyanyilvántartásból az eb tulajdonosa beazonosíthat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állati eredetű melléktermék, így különösen az elhullott állat tetemének elszállításáról, ártalmatlanná tételéről az állattartó az állati hulladékok kezelésének és a hasznosításukkal készült termékek forgalomba hozatalának állat-egészségügyi szabályairól szóló 71/2003. (VI.27.) FVM rendeletben előírt módon köteles gondoskodni, ennek megfelelően kerültek a rendelet előírásai meghatározásra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gyepmester a közterületen talált állathullák elszállításán kívül, külön díj ellenében kérésre a kedvtelésből tartott elhullott állatok tetemének elszállításáról is gondoskodik. (A gyepmesteri díjtételek nem változtak.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abálysértési törvényben meghatározott helyszíni bírság mértékéhez igazodva került megállapításra a kiszabható díj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ükségessé vált az utcanevek aktualizálása is, mert erre 2004. évben került utoljára sor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3. számú mellékletbe beépítésre került az elmúlt évben elkészült Kiserdei kutyafuttat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űszaki Bizottság az előterjesztést megtárgyalta és a </w:t>
      </w:r>
      <w:r>
        <w:rPr>
          <w:bCs/>
          <w:sz w:val="24"/>
          <w:szCs w:val="24"/>
        </w:rPr>
        <w:t xml:space="preserve">25/2008. sz. határozatával </w:t>
      </w:r>
      <w:r>
        <w:rPr>
          <w:sz w:val="24"/>
          <w:szCs w:val="24"/>
        </w:rPr>
        <w:t>10 igen egyhangú szavazással támogatta a rendelet módosítását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left="0" w:right="-1" w:hanging="0"/>
        <w:rPr/>
      </w:pPr>
      <w:r>
        <w:rPr/>
        <w:t>Az Ügyrendi, Jogi és Vagyonnyilatkozatot Ellenőrző Bizottság a 39/2008. sz. határozatával egyhangúlag – jogi szempontból – tárgyalásra alkalmasnak tartja az előterjesztést.</w:t>
      </w:r>
    </w:p>
    <w:p>
      <w:pPr>
        <w:pStyle w:val="TextBodyIndent"/>
        <w:ind w:left="567" w:right="-1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Zalaegerszeg Megyei Jogú Város Cigány Kisebbségi Önkormányzata a 21/2008. sz. határozatával "Az állatok tartásáról szóló többször módosított 15/1997.sz. (V.1.) sz. önkormányzati rendelet módosítása" c. előterjesztéssel egyetért, elfogadásra ajánlja a közgyűlésnek.</w:t>
      </w:r>
    </w:p>
    <w:p>
      <w:pPr>
        <w:pStyle w:val="TextBodyIndent"/>
        <w:ind w:left="567" w:right="-1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részi Önkormányzatoktól az anyagküldésig nem érkezett észrevé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z előterjesztés alapján a rendelet módosítás elfogadására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/>
        <w:t>Zalaegerszeg, 2008. március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Kovács Gábor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 xml:space="preserve">./2008. (……..) számú önkormányzati rendelete </w:t>
      </w:r>
    </w:p>
    <w:p>
      <w:pPr>
        <w:pStyle w:val="Normal"/>
        <w:jc w:val="center"/>
        <w:rPr>
          <w:b/>
          <w:b/>
          <w:sz w:val="24"/>
        </w:rPr>
      </w:pPr>
      <w:r>
        <w:rPr/>
        <w:t>a</w:t>
      </w:r>
      <w:r>
        <w:rPr>
          <w:b/>
          <w:sz w:val="24"/>
        </w:rPr>
        <w:t xml:space="preserve">z állatok tartásáról szóló </w:t>
      </w:r>
    </w:p>
    <w:p>
      <w:pPr>
        <w:pStyle w:val="Normal"/>
        <w:jc w:val="center"/>
        <w:rPr/>
      </w:pPr>
      <w:r>
        <w:rPr>
          <w:b/>
          <w:sz w:val="24"/>
        </w:rPr>
        <w:t xml:space="preserve">többször módosított 15/1997. (V. 1.) szám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önkormányzati rendelet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a hulladékgazdálkodásról szóló 2000. évi XLIII. törvény 31. § (2) bekezdésében, valamint a helyi önkormányzatokról szóló 1990. évi LXV. tv. 16. §. (1) bekezdésében kapott felhatalmazás alapján, az állattartás kérdéseinek rendezésére, a város területén az állattartás szabályozására, az állattartók jogainak és kötelezettségeinek meghatározására alkotott többször módosított 15/1997. (V.1.) számú önkormányzati rendeletét (továbbiakban: R.) az alábbiak szerint módosítj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2. § (3) bekezdése utolsó mondata hatályát 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 §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3. § (2) bekezdése az alábbi e) ponttal egészül 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rendelet szabályai nem vonatkozna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„e) természetvédelmi oltalom alatt álló, illetve nemzetközi természetvédelmi </w:t>
        <w:tab/>
        <w:t>egyezmény hatálya alá tartozó állatokra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. §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 4. § (3) bekezdése helyébe az alábbi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(3) A kutya tulajdonosának az a személy tekintendő, aki a jegyző által vezetett ebnyilvántartásban tulajdonosként szerepel. Amennyiben nem nagykorú és teljesen cselekvőképes személy a kutya tulajdonosa, az állattartási szabályok betartásáért a kutyatartó és a törvényes képviselő (gyám, gondnok) egyetemlegesen felelősek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4. §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5. § (4), (5) és (9) bekezdései helyébe az alábbi rendelkezések lépnek, ezzel egyidejűleg a (10) bekezdés hatályát vesz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„(4)  Állatot elhagyni tilos. Amennyiben a tulajdonos az állat további tartását nem </w:t>
        <w:tab/>
        <w:t xml:space="preserve">tudja </w:t>
        <w:tab/>
        <w:t xml:space="preserve">megfelelően biztosítani, köteles elhelyezéséről gondoskodni, állatorvossal </w:t>
        <w:tab/>
        <w:t xml:space="preserve">kiírtatni, vagy az állatmenhelynek átadni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>(5)  Az állattartó kötele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- az állatokat jó gazda gondosságával tartani: az állat számára olyan </w:t>
        <w:tab/>
        <w:t xml:space="preserve">életkörülményeket </w:t>
        <w:tab/>
        <w:t xml:space="preserve">biztosítani, amely az annak fajára, fajtájára és nemére, korára </w:t>
        <w:tab/>
        <w:t xml:space="preserve">jellemző fizikai, élettani, tenyésztési és etológiai sajátosságainak, egészségi </w:t>
        <w:tab/>
        <w:t xml:space="preserve">állapotának megfelel, tartási, takarmányozási igényeit kielégíti,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- gyógyításukról gondoskodni,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- rendszeres állatorvosi ellenőrzést biztosíta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5" w:hanging="0"/>
        <w:jc w:val="both"/>
        <w:rPr>
          <w:i/>
          <w:i/>
          <w:sz w:val="24"/>
        </w:rPr>
      </w:pPr>
      <w:r>
        <w:rPr>
          <w:i/>
          <w:sz w:val="24"/>
        </w:rPr>
        <w:t>(9) Az állattartó köteles eltűrni ezen rendeletben meghatározott szabályok betartásának ellenőrzését.”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5. §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6.§ (8) bekezdése az alábbiak szerint válto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„(8)  Méheket tartani a 15/1969. (XI.6.) MÉM rendeletben, valamint a 70/2003. </w:t>
        <w:tab/>
        <w:t>(VI.27.) FVM rendeletben előírtak szerint lehet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9. § (3) bekezdése helyébe az alábbi rendelkezés lép, ezzel egyidejűleg a (7) bekezdése hatályát vesz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„(3)  Az állattartáshoz szükséges melléképület létesítéséhez az építési hatóság </w:t>
        <w:tab/>
        <w:t xml:space="preserve">engedélyét be kell szerezni, kivéve a 10 m2 vagy annál kisebb bruttó alapterületű és </w:t>
        <w:tab/>
        <w:t>2,5 m vagy annál kisebb építménymagasságú épületeket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. §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V. fejezete az alábbiak szerint módosu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 xml:space="preserve">V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UTYATARTÁS SZABÁLYA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0.§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(1)  A kutya tulajdonosa köteles a kutyát úgy tartani, hogy a lakótársak és szomszédok </w:t>
        <w:tab/>
        <w:t xml:space="preserve">nyugalmát ne zavarja, testi épségét és egészségét ne veszélyeztesse, anyagi kárt ne </w:t>
        <w:tab/>
        <w:t xml:space="preserve">okozzon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t xml:space="preserve">(2) Többszintes, vagy többlakásos épület lakásaiban kutyát tartani az összes </w:t>
        <w:tab/>
        <w:t xml:space="preserve">falszomszéd – beleértve az alsó és felső lakókat – írásbeli hozzájárulásával lehet, </w:t>
        <w:tab/>
        <w:t>amelyet az állat tartója minden esetben köteles beszerezni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  <w:szCs w:val="24"/>
        </w:rPr>
        <w:tab/>
        <w:t>(3) K</w:t>
      </w:r>
      <w:r>
        <w:rPr>
          <w:i/>
          <w:sz w:val="24"/>
        </w:rPr>
        <w:t xml:space="preserve">özvetlen falszomszédnak minősül az is, aki nem a kutyatartással érintett </w:t>
        <w:tab/>
        <w:t>épületrészben, illetve lépcsőházban laki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(4) Az írásbeli hozzájárulást ismételten meg kell szerezni, ha az állattartó új kutyát kíván beszerez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(5) Többlakásos épületben lakásonként egy kutya tartható. Az esetleges szaporulatot </w:t>
        <w:tab/>
        <w:t>3 hónapos koráig el kell távolítani, ebtenyészetet létesíteni nem szabad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1. §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 Többlakásos lakóépület közös udvarán, kertjében csak az összes bérlő (tulajdonos) hozzájárulásával szabad kutyát tartani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Ha valamelyik lakótárs kéri, a kutyát elkerített helyen kell tartani. Nem kell hozzájárulás, ha a közös tulajdonú udvar, kert használatát a tulajdonosok megosztották egymás között és a saját használatú ingatlanrészeket kerítéssel elválasztották egymástól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</w:rPr>
        <w:t xml:space="preserve">(2)  Az írásbeli hozzájárulást ismételten meg kell szerezni, ha az állattartó új kutyát kíván beszerezni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(3)  Többlakásos lakóépület közös udvarán az ebtenyészet létesítéséhez az összes lakó </w:t>
        <w:tab/>
        <w:t>írásbeli hozzájárulását meg kell szerezni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2. §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(1)  Harapós, vagy támadó természetű kutyát  zárt ajtó mögött kell tartani és a lakóház </w:t>
        <w:tab/>
        <w:t xml:space="preserve">bejáratán, jól látható helyen a harapós kutyára utaló figyelmeztető táblát kell </w:t>
        <w:tab/>
        <w:t>elhelyez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(2)  A veszélyes és veszélyesnek minősített eb tartásáról és a tartás engedélyezésének </w:t>
        <w:tab/>
        <w:t xml:space="preserve">szabályairól a 8/1999. (VIII.13.) KöM-FVM-NKÖM-BM együttes rendeletben </w:t>
        <w:tab/>
        <w:t xml:space="preserve">foglaltak az irányadók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(3)  Kutyát utcán, parkban és lakóház közös használatú helyiségeiben, udvarán csak </w:t>
        <w:tab/>
        <w:t xml:space="preserve">pórázon szabad vezetni. Harapós, támadó természetű kutyákat szájkosárral is el kell </w:t>
        <w:tab/>
        <w:t xml:space="preserve">látni. Tömegközlekedési eszközön kutyát szállítani csak pórázon és szájkosárral ellátva </w:t>
        <w:tab/>
        <w:t>lehe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(4) Élelmiszer-elárusító üzletbe, közfürdő területére, játszótérre, tiltó táblával </w:t>
        <w:tab/>
        <w:t xml:space="preserve">megjelölt parkterületre, vásárcsarnokba, szociális, egészségügyi és oktatási </w:t>
        <w:tab/>
        <w:t>intézmények területére kutyát bevinni még pórázon sem szabad, kivéve a terápiás,</w:t>
        <w:tab/>
        <w:t>segítő, vakvezető és jelzőkutyákat.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</w:rPr>
        <w:t>(5)  A kutya tulajdonosa vagy a kutya felügyeletével megbízott személy köteles ügyelni arra, hogy a gyalogjárdát, parkokat, a lakóház közös használatú helyiségeit be ne szennyezze, a parkosított területeket meg ne rongálja a kutya. A kutya által e területeken keletkező szennyeződést  a felügyelettel megbízott személy haladéktalanul köteles eltávolítani. Az eltávolításhoz megfelelő eszközt kell magánál tartani a kutya tulajdonosnak, vagy a kutya felügyeletével megbízott személynek. A kutya közterületen való felügyeletével csak olyan személy bízható meg, aki képes ezt biztonságosan ellát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(6) Kutya idomítása, futtatása közterületen tilos, kivéve a szakhatóságok </w:t>
        <w:tab/>
        <w:t xml:space="preserve">hozzájárulásával erre a célra kijelölt területeket, melyeket a 3. sz. melléklet tartalmaz.  </w:t>
        <w:tab/>
        <w:t xml:space="preserve">Kutya futtatására kijelölt helyeket táblával is jelölni kell. </w:t>
      </w:r>
    </w:p>
    <w:p>
      <w:pPr>
        <w:pStyle w:val="Normal"/>
        <w:jc w:val="center"/>
        <w:rPr/>
      </w:pPr>
      <w:r>
        <w:rPr>
          <w:i/>
          <w:sz w:val="24"/>
        </w:rPr>
        <w:t xml:space="preserve">13. §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(1) Az állat tulajdonosa köteles a kutyát három hónapos kor betöltése után veszettség </w:t>
        <w:tab/>
        <w:t xml:space="preserve">elleni védőoltásban részesíttetni, amit az első oltástól számított egy éven belül </w:t>
        <w:tab/>
        <w:t xml:space="preserve">évenként ismételni kell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5" w:hanging="0"/>
        <w:jc w:val="both"/>
        <w:rPr>
          <w:i/>
          <w:i/>
          <w:sz w:val="24"/>
        </w:rPr>
      </w:pPr>
      <w:r>
        <w:rPr>
          <w:i/>
          <w:sz w:val="24"/>
        </w:rPr>
        <w:t>(2) A kutyatulajdonost azonosító biléta nyakörvön történő elhelyezése minden kutyatartó számára kötelező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5" w:hanging="0"/>
        <w:jc w:val="both"/>
        <w:rPr>
          <w:i/>
          <w:i/>
          <w:sz w:val="24"/>
        </w:rPr>
      </w:pPr>
      <w:r>
        <w:rPr>
          <w:i/>
          <w:sz w:val="24"/>
        </w:rPr>
        <w:t>(3)  A gyepmester a gazdátlan, tulajdonost azonosító bilétát nem viselő kutyát a közterületen befogja és elszállítja. A befogott kutyát tulajdonosa 14 napon belül kiválthatja a 2. számú mellékletben szereplő díj befizetése ellenében.”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. 14.§. (2) - (5) bekezdése helyébe az alábbi rendelkezés lép, egyidejűleg a (6) bekezdés hatályát vesz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(2) Az elhullott állatok tetemének elszállításáról, ártalmatlanná tételéről saját költségén a külön jogszabályban előírt módon a tulajdonos köteles gondosko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(3) A gyepmester a kedvtelésből tartott elhullott állat tetemét kérésre a 2. sz. mellékletben foglalt díj megfizetését követően elszállítja az erre a célra rendszeresített hulladékgyűjtő edénybe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1"/>
        <w:jc w:val="both"/>
        <w:rPr>
          <w:i/>
          <w:i/>
          <w:sz w:val="24"/>
        </w:rPr>
      </w:pPr>
      <w:r>
        <w:rPr>
          <w:i/>
          <w:sz w:val="24"/>
        </w:rPr>
        <w:t>(4) A közterületen talált állati hulla elszállításáról - ha annak tulajdonosa ismeretlen vagy ismeretlen helyen tartózkodik - a gyepmester köteles gondoskodni. A tulajdonos ismertté válása után az elszállítással, valamint az ártalmatlanítással járó költségeket a tulajdonos köteles az önkormányzat számára megtéríte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(5) A városban a gyepmesteri telep szomszédságában (Csilla dűlő) állatmenhely működik. A szabálysértési hatóság által elkobzott, valamint a városban talált gazdátlan kutyák és macskák is az állatmenhelybe kerülhetnek, amennyiben a gyepmesteri telepen letöltött 14 napos megfigyelési zárlat állategészségügyi eredménye kedvező és veszettség elleni oltásban részesülnek. Az oltás költségeit az állatot átvevő személy vagy szervezet köteles fizetni.”</w:t>
      </w:r>
    </w:p>
    <w:p>
      <w:pPr>
        <w:pStyle w:val="Normal"/>
        <w:ind w:left="70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9. §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R. 15. § (1) bekezdése l) pontja az alábbiak szerint változ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1)  Szabálysértést követ el és 30.000,- Ft-ig terjedő pénzbírsággal sújtható, ak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„l)  a  tulajdonost azonosító biléta használatát elmulasztja,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2)  A R. 15. § (2) bekezdése helyébe a következő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„Az (1) bekezdés m), p) pontjaiban meghatározott szabálysértés miatt a közterület-</w:t>
        <w:tab/>
        <w:t>felügyelők 3.000,- Ft-tól 20.000,- Ft-ig terjedő helyszíni bírságot szabhatnak ki.”</w:t>
      </w:r>
    </w:p>
    <w:p>
      <w:pPr>
        <w:pStyle w:val="Normal"/>
        <w:jc w:val="center"/>
        <w:rPr/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1. számú mellékletének helyébe jelen rendelet 1. számú melléklete lé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. 2. sz. mellékletének helyébe jelen rendelet 2. sz. melléklete lé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. 3. sz. mellékletének helyébe jelen rendelet 3. sz. melléklete lé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rendelet Zalaegerszeg Megyei Jogú Város Közlönyében történő közzétételét követő napon lép hatályba azzal, hogy rendelkezéseit a hatályba lépése után indult ügyekben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 xml:space="preserve">Dr. Kovács Gábor </w:t>
        <w:tab/>
        <w:tab/>
        <w:t xml:space="preserve">    </w:t>
        <w:tab/>
        <w:tab/>
        <w:t xml:space="preserve">    Dr. Gyimesi Endre </w:t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  <w:r>
        <w:rPr>
          <w:b/>
          <w:i/>
          <w:sz w:val="24"/>
        </w:rPr>
        <w:t>jegyző                                               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ÁROS UTCÁINAK ÖVEZETI BEOSZTÁSÁ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város első övezet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dy Endr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lkotmán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páczai Csere János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rany Ján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Azáleá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Átalszegett u. páratlan oldala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Átköt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ajcsy -Zs.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alatoni út a Válickáig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aross Gábor u. - Farkas D. utcától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erzsenyi Dániel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éke - liget u.</w:t>
      </w:r>
    </w:p>
    <w:p>
      <w:pPr>
        <w:pStyle w:val="Heading6"/>
        <w:jc w:val="left"/>
        <w:rPr>
          <w:b w:val="false"/>
          <w:b w:val="false"/>
          <w:iCs/>
        </w:rPr>
      </w:pPr>
      <w:r>
        <w:rPr>
          <w:b w:val="false"/>
          <w:iCs/>
        </w:rPr>
        <w:t>Borbély György kö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orostyá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Boshán Gyula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ottfy Laj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udai Nagy Antal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zobor Mátyá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ány László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ertán Sándo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utor Imr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eák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éryné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r. Pais Dezs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gry József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ötvös József u.</w:t>
      </w:r>
    </w:p>
    <w:p>
      <w:pPr>
        <w:pStyle w:val="Heading5"/>
        <w:spacing w:lineRule="auto" w:line="240" w:before="0" w:after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Eötvös kö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rdész u. lakótelepi rés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urópa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Építők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áy Andrá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ejér Gy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lóriá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Füzik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asparich u. a Nyár útig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árdonyi G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Gólyadomb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öcseji Pataki Ferenc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öcsej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tárjár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egyalj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unyadi J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Ifjúsá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Iskola kö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Ispotály kö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Jákum Ferenc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Jószomszédok park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azinczy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Kakukkfű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elemen Imr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Keresztury Dezső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nizsi u. társasház része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sfaludy Sándo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spest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odály Zoltá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ossuth L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Kosztolányi D.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Kosztolányi D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Kovács Károly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 xml:space="preserve">Kölcsey Ferenc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 xml:space="preserve">Könyök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 xml:space="preserve">Landorhegyi u.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 xml:space="preserve">Lépcsősor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 xml:space="preserve">Madách Imre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 xml:space="preserve">Mártírok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Mérleg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észáros Lázár u.</w:t>
      </w:r>
    </w:p>
    <w:p>
      <w:pPr>
        <w:pStyle w:val="Heading6"/>
        <w:jc w:val="left"/>
        <w:rPr>
          <w:b w:val="false"/>
          <w:b w:val="false"/>
          <w:iCs/>
          <w:u w:val="single"/>
        </w:rPr>
      </w:pPr>
      <w:r>
        <w:rPr>
          <w:b w:val="false"/>
          <w:iCs/>
        </w:rPr>
        <w:t>Millenneum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Móku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Munkácsy Mihál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Nemzető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Október 6.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>Ol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Ősz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  <w:u w:val="single"/>
        </w:rPr>
      </w:pPr>
      <w:r>
        <w:rPr>
          <w:b/>
          <w:i/>
        </w:rPr>
        <w:t>Parkerde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Pálóczi H. Ádám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u w:val="single"/>
        </w:rPr>
      </w:pPr>
      <w:r>
        <w:rPr/>
        <w:t xml:space="preserve">Páterdombi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ázmány Péte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etőfi-kö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etőfi S. u. – Pázmány P. útig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latánso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uskás Tivada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ákóczi F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Rózsák tere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a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íp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üt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tadio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egle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Szent Kristóf lige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échenyi té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akarék kö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áncsics Mihál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omory Pál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ompa Mihál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Tücsök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üttőss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Űrhajó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ajda L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árkö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Verőfén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izslapark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Zalai Tóth J.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Zárd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Zrínyi M. u. az Árpád útig</w:t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>
          <w:b/>
          <w:u w:val="single"/>
        </w:rPr>
        <w:t>A város második övezet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Alsójánkahegyj utca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Árpád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Átalszegett u. páros oldala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Avasárok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abits M.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alassi Bálint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Bartók Béla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Batsányi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atthyány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ánya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Báthory István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elsőszeg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Bem József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ethlen Gábor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író Márton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ocskai u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Bodza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okréta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Borbély György u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Cinke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Csalogány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Csendes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Csillagfény u.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Dalos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Dobó Katalin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Dózsa György u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Dr. Jancsó Benedek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Erdész u. a társasházakig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Erkel F.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Fakopáncs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Falumúzeum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Farkas Dávid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Fecske u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Fehérhegyi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Fejér György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Fenyő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Flamingó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Galamb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Gasparich u. Nyár utcától családiházas övezet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Goldmark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Gorkij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Gönczi Ferenc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Gyimesi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Hajnal u. D-i oldala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Hegyközség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Hegyoldal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Hoffhalter Rudolf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Holub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Honvéd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Hóvirág u.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Ipari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Jókai u. családi házas része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József Attila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Juhász Gyula u. Gönczi Ferenc utcáig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atona József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azinczy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Kert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inizsi Pál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ispálhegyi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is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ökény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öztársaság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Kút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Lehel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Liszt F.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Lőrinc barát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Margaréta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Május 1.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Mátyás király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Mikes Kelemen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Móricz Zsigmond u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  <w:t>Napraforgó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Napsugár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Olajmunkás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Orsolya tér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Orsolya út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Pintér M.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Pitypang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Püspöki Grácián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Radnóti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Stromfeld Aurél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Szegfű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Szent László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Szüret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Termál u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Toldi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Tóth Árpád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Tulipán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Varga Gábor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Vágóhíd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Virág Benedek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Vörösmarty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Wlassics Gyula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Zalagyöngye u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Zrínyi u. az Árpád utcától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rPr>
          <w:b/>
          <w:b/>
          <w:u w:val="single"/>
        </w:rPr>
      </w:pPr>
      <w:r>
        <w:rPr>
          <w:b/>
          <w:u w:val="single"/>
        </w:rPr>
        <w:t>A város harmadik övezete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lineRule="exact" w:line="260"/>
        <w:rPr>
          <w:b w:val="false"/>
          <w:b w:val="false"/>
          <w:sz w:val="24"/>
        </w:rPr>
      </w:pPr>
      <w:r>
        <w:rPr>
          <w:b w:val="false"/>
          <w:sz w:val="24"/>
        </w:rPr>
        <w:t>Akácfa so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kác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lsóerde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ndráshida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pát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ranyes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Avas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Árnya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Árvácsk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alaton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ark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azita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ecsali u. belterületi része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erek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eseny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ék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Bíbo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o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ot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ozsoki hegy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ozsok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óbit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udavöl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Búzavirá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ikláme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Citromfű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apás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ácsi hegy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ács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eresznyésszer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er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erhegy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Csillagfürt u.</w:t>
      </w:r>
    </w:p>
    <w:p>
      <w:pPr>
        <w:pStyle w:val="Heading6"/>
        <w:jc w:val="both"/>
        <w:rPr>
          <w:b w:val="false"/>
          <w:b w:val="false"/>
          <w:iCs/>
        </w:rPr>
      </w:pPr>
      <w:r>
        <w:rPr>
          <w:b w:val="false"/>
          <w:iCs/>
        </w:rPr>
        <w:t>Csillagh té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sillagvölgy u.</w:t>
      </w:r>
    </w:p>
    <w:p>
      <w:pPr>
        <w:pStyle w:val="Szvegtrzs2"/>
        <w:tabs>
          <w:tab w:val="clear" w:pos="708"/>
          <w:tab w:val="left" w:pos="5670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g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amjanich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ió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omb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ombalj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Dukai Takács Judi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bergén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gervár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rzsébet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Esthajnal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Esze Tamá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Éger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agyöng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ácán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Felsőerdő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Felsődűl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enyvesalj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olyondá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utrink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Fűz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azdasá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ábor Áro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á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erl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esztenyés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ébárt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ógán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ógánvöl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ólyahí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yá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Gyík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yöngyvirág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Gyümölcsö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dnagy Lászl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jnócz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lom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rangvirá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rma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tház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avasi gyopá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ársas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árs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egybír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eliko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étvezé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ock Ján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Holdfén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oll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Hosszú Jánka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Iboly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Ilosva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Irinyi Ján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Iskol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Izzó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Jázmi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Jedlik Ány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Jegenyés u.</w:t>
      </w:r>
    </w:p>
    <w:p>
      <w:pPr>
        <w:pStyle w:val="Heading5"/>
        <w:spacing w:lineRule="auto" w:line="240" w:before="0" w:after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 xml:space="preserve">Jégmadár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Juhász Gyul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abók Laj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arácsonyhegy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arácsony Sándo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aszaház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Kaszás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ápolnahegy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ápolnaszer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ertész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kele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lát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Király u. </w:t>
      </w:r>
    </w:p>
    <w:p>
      <w:pPr>
        <w:pStyle w:val="Szvegtrzs2"/>
        <w:tabs>
          <w:tab w:val="clear" w:pos="708"/>
          <w:tab w:val="left" w:pos="5670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csari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serde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shegy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isperjés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lapka Györg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örmend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utas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utilap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Külsőkórház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Lanká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Lige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Ligetszép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Liliom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Lovász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Lőtér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adárbir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alom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Mandulá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artinovic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Meredek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ez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óra Ferenc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ur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Muskátl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agycsari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apkele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árcisz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efelejt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ekeresdi u.</w:t>
      </w:r>
    </w:p>
    <w:p>
      <w:pPr>
        <w:pStyle w:val="Szvegtrzs2"/>
        <w:tabs>
          <w:tab w:val="clear" w:pos="708"/>
          <w:tab w:val="left" w:pos="5670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ele u.</w:t>
      </w:r>
    </w:p>
    <w:p>
      <w:pPr>
        <w:pStyle w:val="Szvegtrzs2"/>
        <w:tabs>
          <w:tab w:val="clear" w:pos="708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mród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ovák Mihál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yár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yerge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Nyíre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Orgon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Ölyvesfalv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Öreg-szívhegyi u.</w:t>
      </w:r>
    </w:p>
    <w:p>
      <w:pPr>
        <w:pStyle w:val="Szvegtrzs2"/>
        <w:tabs>
          <w:tab w:val="clear" w:pos="708"/>
          <w:tab w:val="left" w:pos="5670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ház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Őry Károl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Öveges József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acsirt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aperd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atak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atk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erlak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etúnia u.</w:t>
      </w:r>
    </w:p>
    <w:p>
      <w:pPr>
        <w:pStyle w:val="Heading5"/>
        <w:spacing w:lineRule="auto" w:line="240" w:before="0" w:after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Pince s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typang u.o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Posta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Pózv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é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ig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ozmarin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ómer Flóri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ózs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ózsa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 xml:space="preserve">Rózsás u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Rövid Jánka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as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ágod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Sövén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/>
        <w:t>Szabadsá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Szarkaláb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ázszorszép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edenik út</w:t>
      </w:r>
    </w:p>
    <w:p>
      <w:pPr>
        <w:pStyle w:val="Heading6"/>
        <w:jc w:val="left"/>
        <w:rPr>
          <w:b w:val="false"/>
          <w:b w:val="false"/>
          <w:iCs/>
        </w:rPr>
      </w:pPr>
      <w:r>
        <w:rPr>
          <w:b w:val="false"/>
          <w:iCs/>
        </w:rPr>
        <w:t>Szekeresvölgyi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ellőháti u.</w:t>
      </w:r>
    </w:p>
    <w:p>
      <w:pPr>
        <w:pStyle w:val="Szvegtrzs2"/>
        <w:tabs>
          <w:tab w:val="clear" w:pos="708"/>
          <w:tab w:val="left" w:pos="5670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drei Júli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ent Istvá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entmártoni út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őlősker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éperd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ilágyi Erzsébe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ilvá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iv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élhordta út</w:t>
      </w:r>
    </w:p>
    <w:p>
      <w:pPr>
        <w:pStyle w:val="Heading5"/>
        <w:spacing w:lineRule="auto" w:line="240" w:before="0" w:after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Szó köz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övetkeze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Szőlő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avasz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áncoslap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elekalj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eskánd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oposház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ölgyf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őzike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uboly László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Tüttő György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Új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Újhe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adrózs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advirá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ass Lajos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asút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asvári Pál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álicka u.</w:t>
      </w:r>
    </w:p>
    <w:p>
      <w:pPr>
        <w:pStyle w:val="Szvegtrzs2"/>
        <w:tabs>
          <w:tab w:val="clear" w:pos="708"/>
          <w:tab w:val="left" w:pos="5670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berk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ásártér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Városvég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/>
          <w:b/>
          <w:i/>
          <w:i/>
        </w:rPr>
      </w:pPr>
      <w:r>
        <w:rPr>
          <w:b/>
          <w:i/>
        </w:rPr>
        <w:t>Viol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irágszer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irágzómező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olán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orhota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Völgyi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Zala u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/>
        <w:t>Zengő u.</w:t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>2. számú melléklet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985" w:leader="none"/>
        </w:tabs>
        <w:ind w:left="0" w:hanging="0"/>
        <w:jc w:val="center"/>
        <w:rPr/>
      </w:pPr>
      <w:r>
        <w:rPr/>
        <w:t>A GYEPMESTERI SZOLGÁLTATÁSSAL KAPCSOLATOS DÍJTÉTEL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gyepmester által történő szállítási díjtételek:</w:t>
        <w:tab/>
        <w:tab/>
        <w:tab/>
        <w:t xml:space="preserve">    30,-Ft/k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Cs/>
          <w:szCs w:val="24"/>
        </w:rPr>
        <w:t>Az állati hulladékgyűjtő edényben való elhelyezés díjtételei:</w:t>
      </w:r>
      <w:r>
        <w:rPr>
          <w:rStyle w:val="FootnoteCharacters"/>
          <w:rStyle w:val="FootnoteAnchor"/>
          <w:bCs/>
          <w:szCs w:val="24"/>
        </w:rPr>
        <w:footnoteReference w:id="2"/>
      </w:r>
      <w:r>
        <w:rPr/>
        <w:tab/>
        <w:tab/>
        <w:tab/>
        <w:t xml:space="preserve">Kedvtelésből tartott állat: </w:t>
      </w:r>
    </w:p>
    <w:p>
      <w:pPr>
        <w:pStyle w:val="Normal"/>
        <w:rPr/>
      </w:pPr>
      <w:r>
        <w:rPr/>
        <w:tab/>
        <w:tab/>
        <w:t>5 kg alatt</w:t>
        <w:tab/>
        <w:tab/>
        <w:tab/>
        <w:tab/>
        <w:tab/>
        <w:tab/>
        <w:t xml:space="preserve">  </w:t>
        <w:tab/>
        <w:t xml:space="preserve"> 100,-Ft/db</w:t>
      </w:r>
    </w:p>
    <w:p>
      <w:pPr>
        <w:pStyle w:val="Normal"/>
        <w:rPr/>
      </w:pPr>
      <w:r>
        <w:rPr/>
        <w:tab/>
        <w:tab/>
        <w:t>5-50 kg között</w:t>
        <w:tab/>
        <w:tab/>
        <w:tab/>
        <w:tab/>
        <w:tab/>
        <w:tab/>
        <w:t xml:space="preserve"> 800,-Ft/db</w:t>
      </w:r>
    </w:p>
    <w:p>
      <w:pPr>
        <w:pStyle w:val="Normal"/>
        <w:rPr/>
      </w:pPr>
      <w:r>
        <w:rPr/>
        <w:tab/>
        <w:tab/>
        <w:t>50 kg felett</w:t>
        <w:tab/>
        <w:tab/>
        <w:tab/>
        <w:tab/>
        <w:tab/>
        <w:tab/>
        <w:tab/>
        <w:t>1.500,-Ft/db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Állatok befogása kábítással:</w:t>
        <w:tab/>
        <w:tab/>
        <w:tab/>
        <w:tab/>
        <w:tab/>
        <w:tab/>
        <w:t>3.000,-Ft/db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.</w:t>
        <w:tab/>
        <w:t>Állatok befogása kábítás nélkül:</w:t>
        <w:tab/>
        <w:tab/>
        <w:tab/>
        <w:tab/>
        <w:tab/>
        <w:t>1.000,-Ft/db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.</w:t>
        <w:tab/>
        <w:t>Állatok végleges altatása:</w:t>
        <w:tab/>
        <w:tab/>
        <w:tab/>
        <w:tab/>
        <w:tab/>
        <w:t xml:space="preserve">  </w:t>
        <w:tab/>
        <w:t xml:space="preserve"> 150,-Ft/kg</w:t>
      </w:r>
    </w:p>
    <w:p>
      <w:pPr>
        <w:pStyle w:val="Normal"/>
        <w:numPr>
          <w:ilvl w:val="0"/>
          <w:numId w:val="3"/>
        </w:numPr>
        <w:rPr/>
      </w:pPr>
      <w:r>
        <w:rPr/>
        <w:t>Állatok gyepmesteri telepen történő tartása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ab/>
        <w:t>megfigyelésre befogott állatok tartása:</w:t>
        <w:tab/>
        <w:tab/>
        <w:t xml:space="preserve">  </w:t>
        <w:tab/>
        <w:t xml:space="preserve"> 200,-Ft/nap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ab/>
        <w:t>közterületen befogott állatok tartása:</w:t>
        <w:tab/>
        <w:tab/>
        <w:tab/>
        <w:t xml:space="preserve"> 200,-Ft/nap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.</w:t>
        <w:tab/>
        <w:t>Állati szőr elszállítása:</w:t>
        <w:tab/>
        <w:tab/>
        <w:tab/>
        <w:tab/>
        <w:tab/>
        <w:t xml:space="preserve">         1.000,-Ft/alkalom/100 lite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8.</w:t>
        <w:tab/>
        <w:t>Települési önkormányzatok részére nyújtott gyepmesteri szolgáltatások díjai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település területén végzett ellenőrzés:</w:t>
        <w:tab/>
        <w:tab/>
        <w:t xml:space="preserve">         </w:t>
        <w:tab/>
        <w:t xml:space="preserve"> </w:t>
        <w:tab/>
        <w:t>10.000,-Ft/alkalom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ellenőrzés során talált elhullott állat elszállítása és az e célra rendszeresített konténerben való elhelyezése:</w:t>
        <w:tab/>
        <w:tab/>
        <w:tab/>
        <w:tab/>
        <w:t>további 2.000,-Ft/alkalom</w:t>
      </w:r>
    </w:p>
    <w:p>
      <w:pPr>
        <w:pStyle w:val="TextBodyIndent"/>
        <w:ind w:left="426" w:hanging="426"/>
        <w:rPr/>
      </w:pPr>
      <w:r>
        <w:rPr/>
        <w:tab/>
        <w:t>ellenőrzés során kóbor állat befogása, gyepmesteri telepre történő szállítása, megfigyelése, szükség szerinti altatása:</w:t>
        <w:tab/>
        <w:tab/>
        <w:tab/>
        <w:tab/>
        <w:t>további 5.000,-Ft/db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epmesteri telep címe: Zalaegerszeg, Csilla dűlő 6.</w:t>
        <w:tab/>
        <w:tab/>
        <w:t>Telefon: 314-89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. sz. mellékl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UTYAFUTTATÁSRA, IDOMÍTÁSRA KIJELÖL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ÖNKORMÁNYZATI TULAJDONÚ TERÜLET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 Kaszaházi (régi) állatvásárté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)  A Kaszaházi Zala hídtól nyugatra, a Zala folyó, a vízelvezető á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és a védtöltés közötti terü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)  A KRESZ park nyugati széle, a zalalövői vasútvonal, a biológus pa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eleti kerítése, a vízelvezető árok és a védtöltés által határolt területrés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íg ott sportpálya nem kerül kialak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)  A Balatoni úti parkerdőben a Vérmalomhoz bevezető úttól kelet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táblával megjelölt ré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)  A Kertváros déli részén a beépítetlen terület táblával megjelölt ré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)  Kispest u. és Pais u. között lévő kiserdőben elkerített kutyafuttat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OK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§-ho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tegészségügyről szóló 2005. évi CLXXVI. törvény meghatározza az állati eredetű élelmiszer előállítása céljából szükséges tartástechnológiát, ezért célszerűtlen a rendeletünkben az általános rendelkezések között szabály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 xml:space="preserve">§-hoz </w:t>
      </w:r>
    </w:p>
    <w:p>
      <w:pPr>
        <w:pStyle w:val="Normal"/>
        <w:ind w:left="36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keepNext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A védett állatfajok védelmére, tartására, hasznosítására és bemutatására vonatkozó részletes szabályokról szóló 348/2006. (XII.23.) Korm. rendelet már szabályozza a v</w:t>
      </w:r>
      <w:r>
        <w:rPr>
          <w:b w:val="false"/>
          <w:bCs/>
          <w:szCs w:val="24"/>
        </w:rPr>
        <w:t>édelemben részesülő állatfajok egyedének tartását, hasznosítását, bemutatását, ezért a helyi rendelet hatálya alól kivételre kerültek a természetvédelmi oltalom alatt álló, illetve nemzetközi természetvédelmi egyezmény hatálya alá tartozó állatok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§-ho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fordul, hogy gyermekeket jelölnek meg az eboltási könyvben a kutya gazdájaként. Amennyiben a kutya tartásával kapcsolatban probléma adódik, gyermekekkel szemben kevésbé lehet hatékonyan fellépni (pl: 14 év alatt szabálysértési eljárás nem folytatható ellene, jövedelem hiányában a pénzbírság is behajthatatlan), ezért a szülők (gyám, gondnok) felelősségét is indokolt megállap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ind w:left="36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ttartó köteles állatát jó gazda gondosságával tartani, amelynek meghatározását tartalmazza ez a rendelkezés. Az állampolgári jogok országgyűlési biztosának állattartással összefüggő jelentése (továbbiakban: ombudsmani jelentés) felhívta a figyelmet arra, hogy önkormányzati rendelet nem telepíthet hatáskört jegyzőre, kizárólag csak törvény vagy kormányrendelet. Emiatt a jegyző hatáskörébe nem kerülhet a helyi rendeletben meghatározott szabályok betartásának 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ind w:left="36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éhek tartására a 15/1969. (XI.6) MÉM rendelet mellett, a 70/2003. (VI.27.)FVM rendelet is tartalmaz előír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pítésügyi hatósági eljárásokról, valamint a telekalakítási és az építészeti-műszaki dokumentációk tartalmáról szóló 37/2007. (XII.13.) ÖTM rendelet kimondja, hogy mely épületekre nem kell beszerezni az építési hatóság engedél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utyatartás szabályai átdolgozásra kerültek az ombudsmani jelentés függvény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3/2000. (VI.28.) AB határozat kimondta, hogy a széleskörűen megkövetelt előzetes írásbeli hozzájárulás aránytalan tulajdoni korlátozást jelenth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79/2006. (XII.20.) AB határozat rámutatott arra, hogy a helyi önkormányzat a köz érdekében az ebtartás feltételéül szabhatja – a tartott ebek számától függetlenül – a szomszédok meghatározott körének hozzájárulásá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 leírtakat figyelembe véve került módosításra az alaprendelet 10. §-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mbudsmani jelentés felhívta az önkormányzatok figyelmét, hogy az oltás tényének igazolására kizárólag az eboltási könyv alkalmas. Emiatt az oltást jelző biléta a rendeletünkben törlésre került. </w:t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ind w:left="36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ti eredetű melléktermék, így különösen az elhullott állata tetemének elszállításáról, ártalmatlanná tételéről az állattartó az állati hulladékok kezelésének és a hasznosításukkal készült termékek forgalomba hozatalának állategészségügyi szabályairól szóló 71/2003. (VI.27.) FVM rendeletben előírt módon köteles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epmester a közterületen talált állathullák elszállításán kívül, külön díj ellenében kérésre a kedvtelésből tartott elhullott állatok tetemének elszállításáról is gondosko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keepNext w:val="false"/>
        <w:ind w:left="0" w:hanging="0"/>
        <w:rPr/>
      </w:pPr>
      <w:r>
        <w:rPr>
          <w:b w:val="false"/>
          <w:szCs w:val="24"/>
        </w:rPr>
        <w:t>A szabálysértésekről szóló 1999. évi LXIX törvény kimondja, hogy a</w:t>
      </w:r>
      <w:r>
        <w:rPr>
          <w:b w:val="false"/>
          <w:bCs/>
          <w:szCs w:val="24"/>
        </w:rPr>
        <w:t xml:space="preserve"> helyszíni bírság összege háromezer forinttól húszezer forintig terjedhet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1. számú mellékletben az utcák aktualizál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. számú melléklet tartalmazza a gyepmesteri szolgáltatással kapcsolatos díjtételeket, melyek a fentiekben részletezettek szerint kerültek módosí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. számú mellékletbe beépítésre került az új kutyafutt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Cs w:val="26"/>
        </w:rPr>
      </w:pPr>
      <w:r>
        <w:rPr>
          <w:b/>
          <w:szCs w:val="26"/>
        </w:rPr>
        <w:t>§-hoz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lyba léptető, valamint az átmeneti rendelkezéseket tartalmazz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63/2005. (XII.23.) sz. rendelet 6. §-a mó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127" w:hanging="709"/>
      <w:jc w:val="both"/>
      <w:textAlignment w:val="auto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overflowPunct w:val="true"/>
      <w:autoSpaceDE w:val="true"/>
      <w:spacing w:lineRule="auto" w:line="360" w:before="0" w:after="240"/>
      <w:jc w:val="both"/>
      <w:textAlignment w:val="auto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overflowPunct w:val="true"/>
      <w:autoSpaceDE w:val="true"/>
      <w:ind w:left="567" w:hanging="567"/>
      <w:jc w:val="both"/>
      <w:textAlignment w:val="auto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 Narrow" w:hAnsi="Arial Narrow" w:cs="Arial Narrow"/>
      <w:sz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07:00Z</dcterms:created>
  <dc:creator>Bella Lajosné</dc:creator>
  <dc:description/>
  <cp:keywords/>
  <dc:language>en-US</dc:language>
  <cp:lastModifiedBy>Admin</cp:lastModifiedBy>
  <cp:lastPrinted>2008-03-06T07:59:00Z</cp:lastPrinted>
  <dcterms:modified xsi:type="dcterms:W3CDTF">2008-03-06T07:16:00Z</dcterms:modified>
  <cp:revision>3</cp:revision>
  <dc:subject/>
  <dc:title>ZALAEGERSZEG MEGYEI JOGÚ VÁROS KÖZGYŰLÉSE</dc:title>
</cp:coreProperties>
</file>