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A) Kétlépcsős pályázathoz szükséges döntés, amennyiben az önkormányzat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819" w:leader="none"/>
          <w:tab w:val="left" w:pos="7809" w:leader="underscore"/>
        </w:tabs>
        <w:jc w:val="left"/>
        <w:rPr/>
      </w:pPr>
      <w:r>
        <w:rPr/>
        <w:t>Az igényelt önkormányzati</w:t>
        <w:br/>
        <w:t xml:space="preserve">támogatás számszerű összege: </w:t>
        <w:tab/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>
          <w:szCs w:val="24"/>
        </w:rPr>
        <w:tab/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z 1/3-ad része és legfeljebb 500.000,- Ft/lakás.)</w:t>
      </w:r>
    </w:p>
    <w:p>
      <w:pPr>
        <w:pStyle w:val="1a"/>
        <w:numPr>
          <w:ilvl w:val="0"/>
          <w:numId w:val="3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3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>
          <w:sz w:val="22"/>
          <w:szCs w:val="22"/>
        </w:rPr>
        <w:t>beosztás:</w:t>
        <w:tab/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B) Közvetlenül benyújtható pályázathoz szükséges döntés, amennyiben az önkormányzat nem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8892" w:leader="underscore"/>
        </w:tabs>
        <w:spacing w:lineRule="auto" w:line="360" w:before="240" w:after="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</w:r>
      <w:r>
        <w:rPr>
          <w:szCs w:val="24"/>
        </w:rPr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z 1/3-ad része és legfeljebb 500.000,- Ft/lakás.)</w:t>
      </w:r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2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368" w:right="1440" w:gutter="0" w:header="540" w:top="1356" w:footer="27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2</w:t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46:00Z</dcterms:created>
  <dc:creator>Sandor</dc:creator>
  <dc:description/>
  <cp:keywords/>
  <dc:language>en-US</dc:language>
  <cp:lastModifiedBy>Zsuppányi Ágnes</cp:lastModifiedBy>
  <cp:lastPrinted>2008-02-01T12:46:00Z</cp:lastPrinted>
  <dcterms:modified xsi:type="dcterms:W3CDTF">2008-02-01T11:4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1466094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659093536</vt:r8>
  </property>
  <property fmtid="{D5CDD505-2E9C-101B-9397-08002B2CF9AE}" pid="7" name="_ReviewingToolsShownOnce">
    <vt:lpwstr/>
  </property>
</Properties>
</file>